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FF00FF"/>
          <w:u w:val="double"/>
        </w:rPr>
      </w:pPr>
      <w:r>
        <w:rPr>
          <w:rFonts w:cs="Arial Narrow" w:ascii="Arial Narrow" w:hAnsi="Arial Narrow"/>
          <w:b/>
          <w:color w:val="FF00FF"/>
          <w:u w:val="double"/>
        </w:rPr>
        <w:t>ФРИЛАНС</w:t>
      </w:r>
    </w:p>
    <w:p>
      <w:pPr>
        <w:pStyle w:val="Normal"/>
        <w:jc w:val="center"/>
        <w:rPr>
          <w:rFonts w:ascii="Arial Narrow" w:hAnsi="Arial Narrow" w:cs="Arial Narrow"/>
          <w:b/>
          <w:b/>
          <w:color w:val="FF00FF"/>
          <w:u w:val="double"/>
        </w:rPr>
      </w:pPr>
      <w:r>
        <w:rPr>
          <w:rFonts w:cs="Arial Narrow" w:ascii="Arial Narrow" w:hAnsi="Arial Narrow"/>
          <w:b/>
          <w:color w:val="FF00FF"/>
          <w:u w:val="double"/>
        </w:rPr>
      </w:r>
    </w:p>
    <w:p>
      <w:pPr>
        <w:pStyle w:val="Normal"/>
        <w:jc w:val="center"/>
        <w:rPr/>
      </w:pPr>
      <w:r>
        <w:rPr>
          <w:rFonts w:cs="Arial Narrow" w:ascii="Arial Narrow" w:hAnsi="Arial Narrow"/>
          <w:color w:val="0000FF"/>
        </w:rPr>
        <w:t xml:space="preserve">Рекомендую сначала ознакомиться по заголовкам </w:t>
      </w:r>
      <w:r>
        <w:rPr>
          <w:rFonts w:cs="Arial Narrow" w:ascii="Arial Narrow" w:hAnsi="Arial Narrow"/>
          <w:color w:val="FF0000"/>
        </w:rPr>
        <w:t>красного цвета</w:t>
      </w:r>
      <w:r>
        <w:rPr>
          <w:rFonts w:cs="Arial Narrow" w:ascii="Arial Narrow" w:hAnsi="Arial Narrow"/>
          <w:color w:val="0000FF"/>
        </w:rPr>
        <w:t xml:space="preserve"> </w:t>
      </w:r>
    </w:p>
    <w:p>
      <w:pPr>
        <w:pStyle w:val="Normal"/>
        <w:jc w:val="center"/>
        <w:rPr/>
      </w:pPr>
      <w:r>
        <w:rPr>
          <w:rFonts w:cs="Arial Narrow" w:ascii="Arial Narrow" w:hAnsi="Arial Narrow"/>
          <w:color w:val="0000FF"/>
        </w:rPr>
        <w:t>с наиболее полезными статьями вида «</w:t>
      </w:r>
      <w:r>
        <w:rPr>
          <w:rFonts w:cs="Arial Narrow" w:ascii="Arial Narrow" w:hAnsi="Arial Narrow"/>
          <w:color w:val="FF0000"/>
        </w:rPr>
        <w:t>13 ошибок фрилансеров</w:t>
      </w:r>
      <w:r>
        <w:rPr>
          <w:rFonts w:cs="Arial Narrow" w:ascii="Arial Narrow" w:hAnsi="Arial Narrow"/>
          <w:color w:val="0000FF"/>
        </w:rPr>
        <w:t>»,</w:t>
      </w:r>
    </w:p>
    <w:p>
      <w:pPr>
        <w:pStyle w:val="Normal"/>
        <w:jc w:val="center"/>
        <w:rPr>
          <w:rFonts w:ascii="Arial Narrow" w:hAnsi="Arial Narrow" w:cs="Arial Narrow"/>
          <w:color w:val="0000FF"/>
        </w:rPr>
      </w:pPr>
      <w:r>
        <w:rPr>
          <w:rFonts w:cs="Arial Narrow" w:ascii="Arial Narrow" w:hAnsi="Arial Narrow"/>
          <w:color w:val="0000FF"/>
        </w:rPr>
        <w:t>ввиду их упорядоченности</w:t>
      </w:r>
    </w:p>
    <w:p>
      <w:pPr>
        <w:pStyle w:val="Normal"/>
        <w:jc w:val="center"/>
        <w:rPr>
          <w:rFonts w:ascii="Arial Narrow" w:hAnsi="Arial Narrow" w:cs="Arial Narrow"/>
          <w:color w:val="0000FF"/>
        </w:rPr>
      </w:pPr>
      <w:r>
        <w:rPr>
          <w:rFonts w:cs="Arial Narrow" w:ascii="Arial Narrow" w:hAnsi="Arial Narrow"/>
          <w:color w:val="0000FF"/>
        </w:rPr>
      </w:r>
    </w:p>
    <w:p>
      <w:pPr>
        <w:pStyle w:val="Normal"/>
        <w:jc w:val="center"/>
        <w:rPr>
          <w:rFonts w:ascii="Arial Narrow" w:hAnsi="Arial Narrow" w:cs="Arial Narrow"/>
          <w:color w:val="7030A0"/>
        </w:rPr>
      </w:pPr>
      <w:r>
        <w:rPr>
          <w:rFonts w:cs="Arial Narrow" w:ascii="Arial Narrow" w:hAnsi="Arial Narrow"/>
          <w:color w:val="7030A0"/>
        </w:rPr>
        <w:t>Рекомендую перевести в аудио синтезатором и прослушать за месяц</w:t>
      </w:r>
    </w:p>
    <w:p>
      <w:pPr>
        <w:pStyle w:val="Normal"/>
        <w:jc w:val="center"/>
        <w:rPr>
          <w:rFonts w:ascii="Arial Narrow" w:hAnsi="Arial Narrow" w:cs="Arial Narrow"/>
          <w:color w:val="339966"/>
        </w:rPr>
      </w:pPr>
      <w:r>
        <w:rPr>
          <w:rFonts w:cs="Arial Narrow" w:ascii="Arial Narrow" w:hAnsi="Arial Narrow"/>
          <w:color w:val="339966"/>
        </w:rPr>
      </w:r>
    </w:p>
    <w:p>
      <w:pPr>
        <w:pStyle w:val="Normal"/>
        <w:jc w:val="center"/>
        <w:rPr>
          <w:rFonts w:ascii="Arial Narrow" w:hAnsi="Arial Narrow" w:cs="Arial Narrow"/>
          <w:color w:val="339966"/>
        </w:rPr>
      </w:pPr>
      <w:r>
        <w:rPr>
          <w:rFonts w:cs="Arial Narrow" w:ascii="Arial Narrow" w:hAnsi="Arial Narrow"/>
          <w:color w:val="339966"/>
        </w:rPr>
        <w:t>Всем фрилансерам рекомендую побыть на стороне заказчика, создав даже вымышленный проект и увидев ошибки обращающихся фрилансеров</w:t>
      </w:r>
    </w:p>
    <w:p>
      <w:pPr>
        <w:pStyle w:val="Normal"/>
        <w:jc w:val="center"/>
        <w:rPr>
          <w:rFonts w:ascii="Arial Narrow" w:hAnsi="Arial Narrow" w:cs="Arial Narrow"/>
          <w:color w:val="339966"/>
        </w:rPr>
      </w:pPr>
      <w:r>
        <w:rPr>
          <w:rFonts w:cs="Arial Narrow" w:ascii="Arial Narrow" w:hAnsi="Arial Narrow"/>
          <w:color w:val="339966"/>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12 различных типов клиентов и как с ними работать</w:t>
      </w:r>
    </w:p>
    <w:p>
      <w:pPr>
        <w:pStyle w:val="Normal"/>
        <w:jc w:val="both"/>
        <w:rPr>
          <w:rFonts w:ascii="Arial Narrow" w:hAnsi="Arial Narrow" w:cs="Arial Narrow"/>
        </w:rPr>
      </w:pPr>
      <w:r>
        <w:rPr>
          <w:rFonts w:cs="Arial Narrow" w:ascii="Arial Narrow" w:hAnsi="Arial Narrow"/>
        </w:rPr>
        <w:t>Ни для кого не секрет, что клиенты бывают разные. Бывают просто замечательные, бывают не очень. Предлагаю к ознакомлению статью, которую написал Jack Knight. В ней автор дает свою классификацию различных типажей клиентов и дает рекомендации, как с ними работ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1 – Компьютерно-безграмотный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лиент чувствует себя не в своей тарелке, обсуждая проект. Путается в терминологии, предпочитает звонки электронным письмам, любит все материалы получать по факсу. Такой клиент нуждается в том, чтобы вы объясняли ему все по несколько раз и буквально на пальцах. Зато в итоге с благодарностью примет ваш сов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Компьютерно-безграмотный клиент будет целиком полагаться на ваши знания во всем, что касается компьютера и его проекта. Клиент будет смотреть на вас как на компьютерного бога, и тешить ваше самолюби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Компьютерно-безграмотному клиенту придется объяснять практически все мелочи, начиная от того, как послать e-mail или открыть PDF файл. Соответственно вы должны учитывать ваше дополнительное время при составлении сметы проек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ногда такие клиенты могут захотеть сделать что-то самостоятельно, но, не понимая многих процессов, они могут требовать сделать работу так, как делать не следу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мпьютерно-безграмотных клиентов надо постоянно "водить за руку". Сделайте письменные описания основных технических моментов вашего проекта, чтобы клиент имел возможность почитать это на досуге. Это избавит вас от многочисленных утомительных повторений и сэкономит ваше время. Смиритесь с тем, что вам придется отказаться от многих технологий, без которых мы уже не мыслим нашу жизнь (электронная почта, онлайн управление проектом и т.д.). Заложите в бюджет проекта расходы на телефонные звонки, факсы и личные встреч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старайтесь во всем поучать компьютерно-безграмотных клиентов, это может негативно отразиться на вашей работе и подорвать доверие клиента к вам. Дайте клиенту возможность внести свой вклад в проект – почаще консультируйтесь с клиентом во всем, что касается его бизнеса. Это даст клиенту чувство участия в проекте и позволит клиенту не выглядеть беспомощным в ваших глаз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 обязательно убедитесь, что клиент понимает, как использовать тот продукт, который вы произведете для клиен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2 – Незаинтересованный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то время как все клиенты стремятся быть вовлеченными в работу как можно быстрее, незаинтересованный клиент просто хочет получить выполненный проект, при этом, не вникая в детали и не прилагая никаких усилий. Вы можете распознать незаинтересованного клиента при первой же беседе – на все ваши вопросы о его бизнесе вы будете получать очень краткие отве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заинтересованный клиент, как правило, не снабжает вас необходимыми для работы материалами и информацией. Такой клиент будет просить вас самостоятельно подобрать материалы (что выходит за рамки вашей работы), так как сам он не имеет на это време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Поскольку незаинтересованный клиент не хочет быть вовлеченным в процесс работы, вы получите большую свободу творчества. Незаинтересованный клиент будет поручать вам выполнение работ, которые не входят непосредственно в сферу ваших интересов, что позволит вам приобрести дополнительные навыки и научиться работать с посредниками. Вы также получите опыт работы в условиях дефицита информации о проек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Незаинтересованный клиент будет поручать вам выполнение всех работ по проекту – начиная от копирайтинга до подготовки буклетов к печати (при том, что вы – веб-дизайнер и занимаетесь созданием дизайна сайта). К сожалению, такие клиенты часто не задумываются над тем, что дополнительные работы требуют дополнительного финансирования. Часто незаинтересованные клиенты требуют выполнения работы в строго определенном аспекте, что значительно затруднит вашу рабо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заинтересованного клиента надо довольно часто "подталкивать", поэтому пишите и звоните ему почаще. В общении с таким клиентом дружелюбный тон и чувство юмора – неоценимые помощники. Незаинтересованные клиенты, как правило, не пытаются быть грубыми или неприятными, они просто постоянно жалуются на занятость и недостаток помощи с вашей стороны. Говорите клиенту прямо, что дополнительная работа требует дополнительных ресурсов, и беритесь за выполнение дополнительной работы (либо находите контактор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заинтересованные клиенты очень часто бывают трудными клиентами, но если вы сможете позаботиться об их проекте надлежащим образом, такие клиенты могут стать очень довольными и постоянными клиентами. Они будут очень счастливы, что кто-то может взять на себя все заботы о проек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стройте себя на то, что придирки неизбежны. Главное – дайте клиенту сразу понять, сколько какая работа будет стоить и какие именно работы включены в вашу стоимость проект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Тип клиента номер 3 – "Всё-под-контролем"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 первой же минуты знакомства такой клиент сообщит вам, что он – прекрасный художник, иллюстратор, фотограф или писатель. "Всё-под-контролем" клиент уже имеет точное видение того, что он хочет, и, как правило, очень мало интересуется вашими мыслями о проек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pPr>
      <w:r>
        <w:rPr>
          <w:rFonts w:cs="Arial Narrow" w:ascii="Arial Narrow" w:hAnsi="Arial Narrow"/>
        </w:rPr>
        <w:t>Если вы готовы делать именно то, что заказывает клиент, вне зависимости от того, что вы сами думаете о его проекте, "всё-под-контролем" клиент вам понравится. Почти всегда клиент сам знает, что хочет, и это делает вашу работу довольно легк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pPr>
      <w:r>
        <w:rPr>
          <w:rFonts w:cs="Arial Narrow" w:ascii="Arial Narrow" w:hAnsi="Arial Narrow"/>
        </w:rPr>
        <w:t>Если вы считаете, что несете моральную ответственность за проект, и вам не нравится идея клиента, ждите конфликта. "Всё-под-контролем" клиент тайно верит, что он мог бы сделать всю работу лучше, чем вы, и ему не нужны ваши знания специалист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ри работе с "всё-под-контролем" клиентами может возникнуть неприятная ситуация в том случае, если вы оставляете в стороне свою креативность и соглашаетесь следовать пожеланиям клиента. "Всё-под-контролем" клиент может обвинить вас в том, что вы заставляете его делать всю работу за вас (и, соответственно, не делаете свою работу). Ситуация может зайти настолько далеко, что клиент потребует вернуть опла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Если вам попался "всё-под-контролем" клиент, самое лучшее – это плыть по течению. Если вы пытаетесь бороться с клиентом, вы обычно проигрываете, и работа становится намного сложнее. Если "всё-под-контролем" клиент точно знает, чего хочет, признайте его правоту, положитесь на него и слушайте е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кажите клиенту, что его идея довольно интересна, и вы готовы следовать ей, однако подчеркните, что если он доверится вам, вы вполне можете выполнить его проект самостоятель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4 – Клиент-параноик (параноидальный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ы получаете официальные документы практически сразу же, эти документы носят очень детальный характер. Клиент-параноик иногда даже не станет обсуждать с вами детали своего проекта до того, как вы подпишете соглашение о неразглашении конфиденциальной информаци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Если вы работаете с клиентом-параноиком, все официальные документы, которые вы подписываете, защищают, в том числе и вас. Если вы не нарушите договор, проект пройдет успешно и ваша работа будет оплаче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Вы ДОЛЖНЫ получить совет юриста, прежде чем подпишете серьезный договор. При этом это не должен быть юрист заказчика. Такая консультация юриста может стоить довольно дорого, причем клиент может не согласиться компенсировать ваши расходы на юриста. Очень часто такие соглашения содержат длинный список обстоятельств и условий (нарушение сроков или даже проблемы у самого заказчика), при которых заказчик может не оплатить вашу рабо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полне нормально работать с клиентами-параноиками на небольших или недорогих проектах. В этом случае ваша выгода перевешивает риск. Кроме того, составление обширного официального договора – дело довольно дорогостоящее, поэтому, если уж клиент решился на эту трату для защиты своих интересов, он найдет средства и на оплату проек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случае большого проекта с серьезным клиентом вы должны включить расходы на консультации юристов в стоимость проекта. Большинство компаний заключают договоры, чтобы обезопасить себя и свои интересы, однако некоторые клиенты-параноики используют такие договоры для хищнических целей. Помните, что клиенты-параноики платят экстра для того, чтобы быть защищенными, поэтому вы тоже можете повысить свою цену, чтобы не быть в убытк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5 – Благодарный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лагодарный клиент будет приходить в восторг от вашей работы и даст вам почувствовать себя настоящим профессионал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Благодарный клиент сделает вашу жизнь проще – он часто принимает первый вариант первого наброска и объявляет его гениальным. Такие клиенты полны энтузиазма и работать с ними очень прият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же если благодарному клиенту что-то не нравится, он так стоит беседу, что вы сами будете счастливы продолжить работу над проектом и довести его до совершенств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Минусы: На фоне таких клиентов остальные клиенты кажутся плохими.</w:t>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слаждайтесь работой. Благодарные клиенты – это счастье для фрилансера, старайтесь выполнить работу как можно лучше и сделайте так, чтобы клиент почувствовал себя VIP клиент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забудьте сделать клиенту приятный подарок на Рождество.</w:t>
      </w:r>
    </w:p>
    <w:p>
      <w:pPr>
        <w:pStyle w:val="Normal"/>
        <w:jc w:val="both"/>
        <w:rPr/>
      </w:pPr>
      <w:r>
        <w:rPr>
          <w:rFonts w:cs="Arial Narrow" w:ascii="Arial Narrow" w:hAnsi="Arial Narrow"/>
        </w:rPr>
        <w:t>Тип клиента номер 6 – "А-как-насчёт-скидки"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А-как-насчёт-скидки" клиент – это, прежде всего купец, который считает, что цена, которую вы назвали вначале, это лишь начальная точка переговоров. "А-как-насчёт-скидки" клиенты – успешные бизнесмен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pPr>
      <w:r>
        <w:rPr>
          <w:rFonts w:cs="Arial Narrow" w:ascii="Arial Narrow" w:hAnsi="Arial Narrow"/>
        </w:rPr>
        <w:t>"А-как-насчёт-скидки" клиенты довольно часто становятся постоянными клиентами либо рекомендуют вас другим клиентам. Они умеют запускать руки сразу во многие кошельки, поэтому вы тоже можете получить свою долю доход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pPr>
      <w:r>
        <w:rPr>
          <w:rFonts w:cs="Arial Narrow" w:ascii="Arial Narrow" w:hAnsi="Arial Narrow"/>
        </w:rPr>
        <w:t>Если вы не очень хороший торговец или не сразу распознаете "А-как-насчёт-скидки" клиента, вы можете заключить невыгодную для вас сделку. Такой клиент сможет заставить вас сделать часть работы себе в убыток. Не честный на руку "А-как-насчёт-скидки" клиент будет стремиться не платить вам за какую-то часть работы и даже запугивать, чтобы получить скидки или бесплатно выполненную рабо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 "А-как-насчёт-скидки" клиентами лучше всего бороться их же методами. Начните с завышенной цены и постепенно снижайте ее до своей обычной цены. Будьте очень напористы, обсуждая цену и объем рабо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7 – "Я-пойму-когда-увижу-это"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пойму-когда-увижу-это" клиенты похожи на незаинтересованных клиентов, однако они больше раздражают фрилансеров. Неумение принимать решения и объяснять, чего же они хотят, делает их клиентами, которых лучше избег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Если вы в состоянии сделать ЭТО для "Я-пойму-когда-увижу-это" клиента, вы можете превратить его в довольного и благодарного клиента, который будет просто счастлив найти кого-то с таким же "видением" проекта, как и у не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Если вы не создадите волшебное ЭТО, такой клиент станет очень раздражительным, в то время как вы будете блуждать фактически в темноте, стараясь оставаться в рамках бюджета и сроков. В итоге клиент останется очень недоволен в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Для того, чтобы работать с "Я-пойму-когда-увижу-это" клиентом, вы должны помнить 2 вещи: </w:t>
      </w:r>
    </w:p>
    <w:p>
      <w:pPr>
        <w:pStyle w:val="Normal"/>
        <w:jc w:val="both"/>
        <w:rPr>
          <w:rFonts w:ascii="Arial Narrow" w:hAnsi="Arial Narrow" w:cs="Arial Narrow"/>
        </w:rPr>
      </w:pPr>
      <w:r>
        <w:rPr>
          <w:rFonts w:cs="Arial Narrow" w:ascii="Arial Narrow" w:hAnsi="Arial Narrow"/>
        </w:rPr>
        <w:t>- всегда очень четко оговаривать цену всех поправок и исправлений. Если вы не сделаете этого, вы просто завалите свой бюджет.</w:t>
      </w:r>
    </w:p>
    <w:p>
      <w:pPr>
        <w:pStyle w:val="Normal"/>
        <w:jc w:val="both"/>
        <w:rPr>
          <w:rFonts w:ascii="Arial Narrow" w:hAnsi="Arial Narrow" w:cs="Arial Narrow"/>
        </w:rPr>
      </w:pPr>
      <w:r>
        <w:rPr>
          <w:rFonts w:cs="Arial Narrow" w:ascii="Arial Narrow" w:hAnsi="Arial Narrow"/>
        </w:rPr>
        <w:t>- ваш проект может остаться недоделанным, если, конечно, вы не создадите волшебное ЭТ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8 – "Всегда-срочно"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се Е-мэйл от таких клиентов всегда очень срочные. Они работают допоздна и по выходным и считают, что все остальные тоже обязаны так работать. "Всегда-срочно" клиент считает, что он – единственный клиент у вас, и только его работа должна быть приоритетной для ва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Поскольку "всегда-срочно" клиенты не любят затягивать работу, они обычно одобряют вашу работу довольно быстро. Часто у них нет времени разработать и одобрить детальный бюджет проекта, поэтому они готовы на почасовую оплату вашей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сегда-срочно" клиенты обычно понимают, что их требования завышены, поэтому не тянут с оплатой, что позволяет вам быстрее получить наличны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Всегда-срочно клиенты вносят стресс в вашу жизнь. Если вы хотите работать с ними, вам приходится работать вечерами и по выходным. Вам приходится выполнять целый спектр различных работ в предельно сжатые срок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жде чем соглашаться работать с "всегда-срочно" клиентом, вы должны подумать, стоит ли этот проект тех неудобств, которые вы причиняете себе и другим вашим клиентам. С самого начала вы должны давать понять "всегда-срочно" клиентам, какие их требования вы считаете нереалистичны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чу предупредить, что наличие нескольких всегда-срочно клиентов одновременно может привести к серьезному стрессу, потому что всем необходимо срочно, срочно, срочно! Поэтому имеет смысл ограничивать количество таких всегда-срочно клиент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9 – "Принимаем-решение-коллективом"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правило, такие клиенты принадлежат миру большого бизнеса. Однако и клиенты, имеющие небольшой бизнес, могут быть "принимаем-решение-коллективом" клиентами, советующимися с женами, соседями или со своей собакой. Любое решение такого клиента должно быть одобрено коллективом людей, сами клиенты боятся брать на себя ответственность за реш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Поскольку "принимаем-решение-коллективом" клиенты ничего не решают сами, иногда вы можете работать над проектом так, как считаете нужным, осторожно подавая уже готовые результаты на суд коллектив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Работа с "принимаем-решение-коллективом" клиентами может затягиваться надолго, поскольку проект и результат будет обсуждаться многими людьми. Если в коллективе есть один человек, мнение которого является доминирующим, именно его мнение, скорее всего, вас и не будет устраив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 сожалению, с "принимаем-решение-коллективом" клиентами вам обязательно придется работать, когда вы начнете работать с крупными компаниями. Работая с большими боссами, просите большие деньг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сегда полезно постараться определить наиболее влиятельного члена коллектива и воздействовать, прежде всего, на него, стараясь получить его отв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10 – Клиент-шляпа (клиент-тряпк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лиент-тряпка – это клиент, который мирится со всем и вновь и вновь возвращается к вам. Такие клиенты обычно очень ненастойчивы и готовы подолгу ждать, когда же вы займетесь их проектом. Клиенты-тряпки также готовы принять не слишком идеальную рабо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Клиент-тряпка очень часто – весьма благодарный клиент, что очень приятно. Работая с клиентом, который не возражает подождать, всегда можно немного расслаби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К сожалению, клиенты-тряпки очень часто приносят проблемы фрилансерам. Не боясь потенциального гнева клиента, фрилансер начинает работать с ленцой и легко расслабляе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Работа с клиентом-тряпкой потребует от вас серьезной самодисциплины, чтобы соблюдать сроки выполнения проекта. Если клиент не защищает себя сам, вы должны защищать его. Вы можете слегка расслабиться, если клиент не настаивает на соблюдении сроков, однако вы должны прилагать все усилия для того, чтобы относиться к клиенту-тряпке так же, как и ко всем клиентам, и не злоупотреблять его терпение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11 – Небогатый (бюджетный)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ждый клиент имеет определенный бюджет, однако некоторые клиенты особенно стеснены в средствах. Бюджетным клиентом может быть ваш друг или родственник, которому вы делаете работу по дешевке, либо просто клиент, у которого очень мало дене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Бюджетные клиенты иногда испытывают благодарность за то, что вы делаете им работу так дешево. К сожалению, это происходит не всегд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Дешевый клиент, несмотря на маленький бюджет своего проекта, требует не меньше времени, чем обычный клиент. Он ожидает такой же уровень сервиса и такое же качество продукта, как и клиент, который платит реальные деньги. Такие клиенты раздражают и не помогают вашему бизнес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иболее ужасной бывает ситуация, когда дешевый клиент является одновременно и клиентом "всегда-срочно", и параноидальным клиентом. В этом случае работа явно не стоит того, чтобы за нее бр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бедитесь в том, что дешевый клиент понимает, что он платит мало, поэтому не может претендовать на то, что его работа будет выполняться в первую очередь. Кроме того, объясните ему заранее, что вы не будете вносить много дополнительных изменений и корректировок в финальный результат, потому что это просто невыгодно в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бюджетный клиент становится агрессивным или выражает негативное отношение к вашей работе, не удерживайте такого клиента – вашему бизнесу он только меша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ип клиента номер 12 – Ты-должен-быть-безумно-счастлив-работая-со-мной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спознать клиент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ы-должен-быть-безумно-счастлив-работая-со-мной клиент намного круче, чем ты, и он это знает. Обычно проекты у таких клиентов мегакрутые и мегаперспективные, но низкобюджетные. Эти клиенты считают, что любой будет просто счастлив работать с ними – чаще всего это проекты, связанные с музыкой, кино или мод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люсы: </w:t>
      </w:r>
    </w:p>
    <w:p>
      <w:pPr>
        <w:pStyle w:val="Normal"/>
        <w:jc w:val="both"/>
        <w:rPr>
          <w:rFonts w:ascii="Arial Narrow" w:hAnsi="Arial Narrow" w:cs="Arial Narrow"/>
        </w:rPr>
      </w:pPr>
      <w:r>
        <w:rPr>
          <w:rFonts w:cs="Arial Narrow" w:ascii="Arial Narrow" w:hAnsi="Arial Narrow"/>
        </w:rPr>
        <w:t>Проект Ты-должен-быть-безумно-счастлив-работая-со-мной клиента может быть украшением вашего портфолио и вызывать зависть у друзей. Вы сможете завести полезные знакомства. Доверие к вам, как к профессионалу, тоже возраст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инусы: </w:t>
      </w:r>
    </w:p>
    <w:p>
      <w:pPr>
        <w:pStyle w:val="Normal"/>
        <w:jc w:val="both"/>
        <w:rPr>
          <w:rFonts w:ascii="Arial Narrow" w:hAnsi="Arial Narrow" w:cs="Arial Narrow"/>
        </w:rPr>
      </w:pPr>
      <w:r>
        <w:rPr>
          <w:rFonts w:cs="Arial Narrow" w:ascii="Arial Narrow" w:hAnsi="Arial Narrow"/>
        </w:rPr>
        <w:t>Тебе не заплатят много за твою работу. Более того, Ты-должен-быть-безумно-счастлив-работая-со-мной клиент будет вести себя так, словно он делает одолжение тебе, работая с тобой, а не наоборот. Если проект будет большим, ты начнешь ненавидеть индустрию, в которой работает клие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работать с клиент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ы-должен-быть-безумно-счастлив-работая-со-мной клиент – это отличная работа для вашего портфолио. Именно это – основной смысл браться за такие проекты. Существует огромное число молодых фрилансеров, которые просто мечтают о таких проектах. Но их мнение резко меняется, как только они получают проек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вы – студент, это отличная работа для вас, но если фриланс – основной источник вашего дохода, работа на такого клиента может оставить вас без наличных. Беритесь за проекты Ты-должен-быть-безумно-счастлив-работая-со-мной клиентов с осторожностью, используйте таких клиентов для украшения портфолио или для оживления монотонных корпоративных будней. И не забудьте почувствовать, как вы кру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есколько устойчивых мифов о фрилансерах</w:t>
      </w:r>
    </w:p>
    <w:p>
      <w:pPr>
        <w:pStyle w:val="Normal"/>
        <w:jc w:val="both"/>
        <w:rPr>
          <w:rFonts w:ascii="Arial Narrow" w:hAnsi="Arial Narrow" w:cs="Arial Narrow"/>
        </w:rPr>
      </w:pPr>
      <w:r>
        <w:rPr>
          <w:rFonts w:cs="Arial Narrow" w:ascii="Arial Narrow" w:hAnsi="Arial Narrow"/>
        </w:rPr>
        <w:t>По роду деятельности, да и по жизни вообще мне приходится много общаться. Круг общения весьма широк и темы в разговорах затрагиваются самые разнообразные. Но вот когда речь заходит о фрилансерской деятельности, я практически всегда слышу одно и то же. Некий набор расхожих штампов, которые для меня уже стали привычными. И что-то в этом есть мифическое, передающееся из уст в уста... Как уж сложились эти мифо-стереотипы – я, наверное, никогда не узнаю. Но вот развеять их полностью или отчасти – вполне в моей власти.</w:t>
      </w:r>
    </w:p>
    <w:p>
      <w:pPr>
        <w:pStyle w:val="Normal"/>
        <w:jc w:val="both"/>
        <w:rPr>
          <w:rFonts w:ascii="Arial Narrow" w:hAnsi="Arial Narrow" w:cs="Arial Narrow"/>
        </w:rPr>
      </w:pPr>
      <w:r>
        <w:rPr>
          <w:rFonts w:cs="Arial Narrow" w:ascii="Arial Narrow" w:hAnsi="Arial Narrow"/>
        </w:rPr>
        <w:t>Миф первый. Во фрилансеры идут те, кого не берут в нормальные компании – с офисом, страховками и корпоративными вечеринками.</w:t>
      </w:r>
    </w:p>
    <w:p>
      <w:pPr>
        <w:pStyle w:val="Normal"/>
        <w:jc w:val="both"/>
        <w:rPr>
          <w:rFonts w:ascii="Arial Narrow" w:hAnsi="Arial Narrow" w:cs="Arial Narrow"/>
        </w:rPr>
      </w:pPr>
      <w:r>
        <w:rPr>
          <w:rFonts w:cs="Arial Narrow" w:ascii="Arial Narrow" w:hAnsi="Arial Narrow"/>
        </w:rPr>
        <w:t xml:space="preserve">Утверждение не совсем верное. Действительно, есть такие персонажи, который пришли во фриланс от отчаяния, от того, что никак не удавалось устроиться на постоянную работу и стать штатным сотрудником какой-либо большой корпорации или маленькой компании. Пришли они сюда (во фриланс то есть), да тут и остались. Понравилось им. А кто-то впоследствии стал офисным работником, но и "вольные хлеба" не забросил. </w:t>
      </w:r>
    </w:p>
    <w:p>
      <w:pPr>
        <w:pStyle w:val="Normal"/>
        <w:jc w:val="both"/>
        <w:rPr>
          <w:rFonts w:ascii="Arial Narrow" w:hAnsi="Arial Narrow" w:cs="Arial Narrow"/>
        </w:rPr>
      </w:pPr>
      <w:r>
        <w:rPr>
          <w:rFonts w:cs="Arial Narrow" w:ascii="Arial Narrow" w:hAnsi="Arial Narrow"/>
        </w:rPr>
        <w:t>Отдельно отмечу тех людей, которые не могли бы устроиться на постоянную работу в офис при всем своем желании – это молодые мамочки и люди с ограниченными физическими возможностями. Не секрет, что работодатели такой "контингент" не жалуют, а государство платит им настолько мало, что об этом даже стыдно говорить. Поэтому они идут во фриланс и зачастую находят во всемирной паутине отличную работу с достойной оплатой, уважение коллег и интересную компанию для общения.</w:t>
      </w:r>
    </w:p>
    <w:p>
      <w:pPr>
        <w:pStyle w:val="Normal"/>
        <w:jc w:val="both"/>
        <w:rPr>
          <w:rFonts w:ascii="Arial Narrow" w:hAnsi="Arial Narrow" w:cs="Arial Narrow"/>
        </w:rPr>
      </w:pPr>
      <w:r>
        <w:rPr>
          <w:rFonts w:cs="Arial Narrow" w:ascii="Arial Narrow" w:hAnsi="Arial Narrow"/>
        </w:rPr>
        <w:t xml:space="preserve">Однако, довольно большая доля "свободных копьеносцев" выбрала себе такую форму работы осознанно, увидев в этом больше плюсов и возможностей, нежели в офисном труде. Потому что фриланс дает подлинное ощущение свободы личности и невероятный простор для творчества и самовыражения. А это, как известно, самые главные жизненные ценности. </w:t>
      </w:r>
    </w:p>
    <w:p>
      <w:pPr>
        <w:pStyle w:val="Normal"/>
        <w:jc w:val="both"/>
        <w:rPr>
          <w:rFonts w:ascii="Arial Narrow" w:hAnsi="Arial Narrow" w:cs="Arial Narrow"/>
        </w:rPr>
      </w:pPr>
      <w:r>
        <w:rPr>
          <w:rFonts w:cs="Arial Narrow" w:ascii="Arial Narrow" w:hAnsi="Arial Narrow"/>
        </w:rPr>
        <w:t>Миф второй. У фрилансера куча свободного времени.</w:t>
      </w:r>
    </w:p>
    <w:p>
      <w:pPr>
        <w:pStyle w:val="Normal"/>
        <w:jc w:val="both"/>
        <w:rPr>
          <w:rFonts w:ascii="Arial Narrow" w:hAnsi="Arial Narrow" w:cs="Arial Narrow"/>
        </w:rPr>
      </w:pPr>
      <w:r>
        <w:rPr>
          <w:rFonts w:cs="Arial Narrow" w:ascii="Arial Narrow" w:hAnsi="Arial Narrow"/>
        </w:rPr>
        <w:t>Я знаю, кто придумал этот миф! Мужья, корпящие в офисах, так думают про жен, работающих на ниве фриланса. Конечно, а как им еще думать? Он, глава семьи, великий трудяга, заложник пробок на дорогах и вечной давки в метро – приходит вечером домой в ожидании ужина, расслабляющего массажа, "Спорт-экспресса" и вечерних теленовостей. И если с газетой и телевизором проблем, как правило, не возникает, то с ужином и массажем... "Извини, дорогой, я не успела, подвернулся интересный проект..." И это – не лукавство и не желание отмазаться от выполнения супружеского долга. Начинающий фрилансер тратит много времени на свое правильное позиционирование, нарабатывание репутации, налаживание связей, поиск клиентов. Он должен постоянно быть на связи, держать "руку на пульсе", проявлять гибкость и толерантность, оттачивать свои коммуникационные навыки. А фрилансер со стажем, опытом и репутацией может быть загружен настолько, что тут уж не до ужина и даже не до завтрака... Эх, жалко, что в сутках всего 24 часа...</w:t>
      </w:r>
    </w:p>
    <w:p>
      <w:pPr>
        <w:pStyle w:val="Normal"/>
        <w:jc w:val="both"/>
        <w:rPr>
          <w:rFonts w:ascii="Arial Narrow" w:hAnsi="Arial Narrow" w:cs="Arial Narrow"/>
        </w:rPr>
      </w:pPr>
      <w:r>
        <w:rPr>
          <w:rFonts w:cs="Arial Narrow" w:ascii="Arial Narrow" w:hAnsi="Arial Narrow"/>
        </w:rPr>
        <w:t>Миф третий. Фрилансеру сложно повышать квалификацию.</w:t>
      </w:r>
    </w:p>
    <w:p>
      <w:pPr>
        <w:pStyle w:val="Normal"/>
        <w:jc w:val="both"/>
        <w:rPr>
          <w:rFonts w:ascii="Arial Narrow" w:hAnsi="Arial Narrow" w:cs="Arial Narrow"/>
        </w:rPr>
      </w:pPr>
      <w:r>
        <w:rPr>
          <w:rFonts w:cs="Arial Narrow" w:ascii="Arial Narrow" w:hAnsi="Arial Narrow"/>
        </w:rPr>
        <w:t>Абсолютная неправда! Фрилансер, который четко понимает, что рассчитывать ему можно только на себя, вынужден постоянно повышать свою квалификацию. Вернее "вынужден" – это неправильный глагол в данном случае. Он четко знает, что новые знания и навыки позволят ему расширить круг своих услуг, повысить их качество, сделать работу более продуктивной и рентабельной. Поэтому он с радостью воспринимает и внедряет все новое, что касается его профессиональной деятельности. Наемный же работник практически никогда не видит прямой связи между повышением своей квалификации и повышением своего качества жизни. Потому что ты можешь выучить три иностранных языка, закончить несколько теоретических курсов и практических семинаров, отлично выполнить несколько стратегических проектов, но... начальником отдела все равно назначат родственника генерального директора. А тебе вручат грамоту, возможно, выплатят премию и обязательно поблагодарят за отличную работу. И пожелают расти и двигаться дальше.</w:t>
      </w:r>
    </w:p>
    <w:p>
      <w:pPr>
        <w:pStyle w:val="Normal"/>
        <w:jc w:val="both"/>
        <w:rPr>
          <w:rFonts w:ascii="Arial Narrow" w:hAnsi="Arial Narrow" w:cs="Arial Narrow"/>
        </w:rPr>
      </w:pPr>
      <w:r>
        <w:rPr>
          <w:rFonts w:cs="Arial Narrow" w:ascii="Arial Narrow" w:hAnsi="Arial Narrow"/>
        </w:rPr>
        <w:t>Миф четвертый. Фрилансер чувствует недостаток общения, потому что работает в одиночестве. И от этого обрастает комплексами...</w:t>
      </w:r>
    </w:p>
    <w:p>
      <w:pPr>
        <w:pStyle w:val="Normal"/>
        <w:jc w:val="both"/>
        <w:rPr>
          <w:rFonts w:ascii="Arial Narrow" w:hAnsi="Arial Narrow" w:cs="Arial Narrow"/>
        </w:rPr>
      </w:pPr>
      <w:r>
        <w:rPr>
          <w:rFonts w:cs="Arial Narrow" w:ascii="Arial Narrow" w:hAnsi="Arial Narrow"/>
        </w:rPr>
        <w:t>Ерунда полная! Во-первых, с заказчиками фрилансеры общаются очень активно. Встречаются или говорят по видеосвязи. Во-вторых, в профессиональных сообществах можно "наобщаться выше крыши". Для ума, души и отличного настроения.</w:t>
      </w:r>
    </w:p>
    <w:p>
      <w:pPr>
        <w:pStyle w:val="Normal"/>
        <w:jc w:val="both"/>
        <w:rPr>
          <w:rFonts w:ascii="Arial Narrow" w:hAnsi="Arial Narrow" w:cs="Arial Narrow"/>
        </w:rPr>
      </w:pPr>
      <w:r>
        <w:rPr>
          <w:rFonts w:cs="Arial Narrow" w:ascii="Arial Narrow" w:hAnsi="Arial Narrow"/>
        </w:rPr>
        <w:t>Миф пятый. Фрилансер не имеет стимулов хорошо выглядеть и следить за собой. Потому что его все равно никто не видит.</w:t>
      </w:r>
    </w:p>
    <w:p>
      <w:pPr>
        <w:pStyle w:val="Normal"/>
        <w:jc w:val="both"/>
        <w:rPr>
          <w:rFonts w:ascii="Arial Narrow" w:hAnsi="Arial Narrow" w:cs="Arial Narrow"/>
        </w:rPr>
      </w:pPr>
      <w:r>
        <w:rPr>
          <w:rFonts w:cs="Arial Narrow" w:ascii="Arial Narrow" w:hAnsi="Arial Narrow"/>
        </w:rPr>
        <w:t>Копирайтера или дизайнера в агентстве тоже мало кто видит – ведь с заказчиками общаются менеджеры. А главный стимул хорошо выглядеть – это просто желание хорошо выглядеть. Для себя, ну и для своей семьи.</w:t>
      </w:r>
    </w:p>
    <w:p>
      <w:pPr>
        <w:pStyle w:val="Normal"/>
        <w:jc w:val="both"/>
        <w:rPr>
          <w:rFonts w:ascii="Arial Narrow" w:hAnsi="Arial Narrow" w:cs="Arial Narrow"/>
        </w:rPr>
      </w:pPr>
      <w:r>
        <w:rPr>
          <w:rFonts w:cs="Arial Narrow" w:ascii="Arial Narrow" w:hAnsi="Arial Narrow"/>
        </w:rPr>
        <w:t>Миф шестой. Фрилансер не уверен в завтрашнем дне, у него нет медстраховки, отчислений в пенсионный фонд.</w:t>
      </w:r>
    </w:p>
    <w:p>
      <w:pPr>
        <w:pStyle w:val="Normal"/>
        <w:jc w:val="both"/>
        <w:rPr>
          <w:rFonts w:ascii="Arial Narrow" w:hAnsi="Arial Narrow" w:cs="Arial Narrow"/>
        </w:rPr>
      </w:pPr>
      <w:r>
        <w:rPr>
          <w:rFonts w:cs="Arial Narrow" w:ascii="Arial Narrow" w:hAnsi="Arial Narrow"/>
        </w:rPr>
        <w:t xml:space="preserve">Во-первых, любой фрилансер может зарегистрировать свою деятельность как ИП. И все у него будет. Во-вторых, фрилансер может заключить официальные договоры со своими заказчиками и они будут производить отчисления в пенсионный фонд и вычитать налоги. В-третьих, негосударственные пенсионные фонды и ПИФы – намного выгоднее. </w:t>
      </w:r>
    </w:p>
    <w:p>
      <w:pPr>
        <w:pStyle w:val="Normal"/>
        <w:jc w:val="both"/>
        <w:rPr>
          <w:rFonts w:ascii="Arial Narrow" w:hAnsi="Arial Narrow" w:cs="Arial Narrow"/>
        </w:rPr>
      </w:pPr>
      <w:r>
        <w:rPr>
          <w:rFonts w:cs="Arial Narrow" w:ascii="Arial Narrow" w:hAnsi="Arial Narrow"/>
        </w:rPr>
        <w:t xml:space="preserve">Миф седьмой. Работа в офисе намного стабильнее и спокойнее. </w:t>
      </w:r>
    </w:p>
    <w:p>
      <w:pPr>
        <w:pStyle w:val="Normal"/>
        <w:jc w:val="both"/>
        <w:rPr>
          <w:rFonts w:ascii="Arial Narrow" w:hAnsi="Arial Narrow" w:cs="Arial Narrow"/>
        </w:rPr>
      </w:pPr>
      <w:r>
        <w:rPr>
          <w:rFonts w:cs="Arial Narrow" w:ascii="Arial Narrow" w:hAnsi="Arial Narrow"/>
        </w:rPr>
        <w:t>Это смотря с какой стороны посмотреть... Если вы трудитесь в серьезной западной компании, где у вас есть четкий контракт, определение обязанностей, порядок выплаты бонусов и "прочие пироги", то может быть вы и можете чувствовать себя спокойно. А при работе в средней российской компании вряд ли можно говорить о спокойствии – уволить могут в любой момент, повод при желании найти нетрудно. Добавьте к этому возможные интриги и стукачество, которые зачастую провоцирует само руководство – чтобы коллектив не расслаблялся, так сказать.</w:t>
      </w:r>
    </w:p>
    <w:p>
      <w:pPr>
        <w:pStyle w:val="Normal"/>
        <w:jc w:val="both"/>
        <w:rPr>
          <w:rFonts w:ascii="Arial Narrow" w:hAnsi="Arial Narrow" w:cs="Arial Narrow"/>
        </w:rPr>
      </w:pPr>
      <w:r>
        <w:rPr>
          <w:rFonts w:cs="Arial Narrow" w:ascii="Arial Narrow" w:hAnsi="Arial Narrow"/>
        </w:rPr>
        <w:t xml:space="preserve">Свободный художник не обременен всей этой мишурой. Он может работать в свое удовольствие и не тратить силы, время и нервы на построение внутрикорпоративных связей.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А напоследок – математический аргумент. Копирайтер, работающий в рекламном или PR-агентстве должен нравится: </w:t>
      </w:r>
    </w:p>
    <w:p>
      <w:pPr>
        <w:pStyle w:val="Normal"/>
        <w:jc w:val="both"/>
        <w:rPr>
          <w:rFonts w:ascii="Arial Narrow" w:hAnsi="Arial Narrow" w:cs="Arial Narrow"/>
        </w:rPr>
      </w:pPr>
      <w:r>
        <w:rPr>
          <w:rFonts w:cs="Arial Narrow" w:ascii="Arial Narrow" w:hAnsi="Arial Narrow"/>
        </w:rPr>
        <w:t>Заказчикам текстов,</w:t>
      </w:r>
    </w:p>
    <w:p>
      <w:pPr>
        <w:pStyle w:val="Normal"/>
        <w:jc w:val="both"/>
        <w:rPr>
          <w:rFonts w:ascii="Arial Narrow" w:hAnsi="Arial Narrow" w:cs="Arial Narrow"/>
        </w:rPr>
      </w:pPr>
      <w:r>
        <w:rPr>
          <w:rFonts w:cs="Arial Narrow" w:ascii="Arial Narrow" w:hAnsi="Arial Narrow"/>
        </w:rPr>
        <w:t>Менеджерам, которые ведут проекты этих заказчиков,</w:t>
      </w:r>
    </w:p>
    <w:p>
      <w:pPr>
        <w:pStyle w:val="Normal"/>
        <w:jc w:val="both"/>
        <w:rPr/>
      </w:pPr>
      <w:r>
        <w:rPr>
          <w:rFonts w:cs="Arial Narrow" w:ascii="Arial Narrow" w:hAnsi="Arial Narrow"/>
        </w:rPr>
        <w:t>Работникам аналитического, информационного отделов, программистам, бухгалтерии и так далее,</w:t>
      </w:r>
    </w:p>
    <w:p>
      <w:pPr>
        <w:pStyle w:val="Normal"/>
        <w:jc w:val="both"/>
        <w:rPr>
          <w:rFonts w:ascii="Arial Narrow" w:hAnsi="Arial Narrow" w:cs="Arial Narrow"/>
        </w:rPr>
      </w:pPr>
      <w:r>
        <w:rPr>
          <w:rFonts w:cs="Arial Narrow" w:ascii="Arial Narrow" w:hAnsi="Arial Narrow"/>
        </w:rPr>
        <w:t>Руководству компании,</w:t>
      </w:r>
    </w:p>
    <w:p>
      <w:pPr>
        <w:pStyle w:val="Normal"/>
        <w:jc w:val="both"/>
        <w:rPr>
          <w:rFonts w:ascii="Arial Narrow" w:hAnsi="Arial Narrow" w:cs="Arial Narrow"/>
        </w:rPr>
      </w:pPr>
      <w:r>
        <w:rPr>
          <w:rFonts w:cs="Arial Narrow" w:ascii="Arial Narrow" w:hAnsi="Arial Narrow"/>
        </w:rPr>
        <w:t>Инвесторам и акционерам.</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Копирайтер-фрилансер должен нравится ТОЛЬКО заказчикам текстов. Все!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ереводчик как индивидуальный предприниматель. Быть или не быть?</w:t>
      </w:r>
    </w:p>
    <w:p>
      <w:pPr>
        <w:pStyle w:val="Normal"/>
        <w:jc w:val="both"/>
        <w:rPr>
          <w:rFonts w:ascii="Arial Narrow" w:hAnsi="Arial Narrow" w:cs="Arial Narrow"/>
        </w:rPr>
      </w:pPr>
      <w:r>
        <w:rPr>
          <w:rFonts w:cs="Arial Narrow" w:ascii="Arial Narrow" w:hAnsi="Arial Narrow"/>
        </w:rPr>
        <w:t xml:space="preserve">В последнее время в переводческой среде не умолкают дискуссии о необходимости приобретения переводчиком легального статуса и, как следствие, о переходе переводческих компаний на новый, более цивилизованный уровень оплаты труда свого откровенно скажем, основного штата – переводчиков-фрилансеров.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Наметилась положительная тенденция: постепенно и на российский рынок переводческих услуг приходят европейские стандарты взаиморасчетов. Однако, практически как любое начинание, пришедшее в российскую действительность с Запада, индивидуальное предпринимательство, вызывает у многих смешанное чувство страха перед государственными службами и неуверенности в собственных силах. "По поводу индивидуального предпринимательства (ИП) я общалась со многими серьезными переводчиками и пришла к заключению, что большинство из них от перехода к ИП сдерживает страх перед возможными санкциями со стороны государства в случае ошибок в отчетах или несвоевременной их сдачи, а также то, что на оформление уйдет много времени", – комментирует Ольга Миленина, переводчица, оформившаяся как "индивидуальный предприниматель" около полугода назад.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Большинство переводчиков-фрилансеров от перехода к ИП останавливает также осознание собственной некомпетентности в оформлении документации и ведении бухгалтерии. На самом деле, зарегистрироваться как ИП в наши дни гораздо проще по сравнению с тем, как это было пятнадцать лет назад – на заре капитализма в России. Тогда и счет в банке кооперативу получить стоило больших энергозатрат.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Регистрацией ИП в Москве занимается 46-ая налоговая инспекция. Сейчас практически при каждой налоговой инспекции существуют консалтинговые фирмы, готовые за умеренную плату взять на себя практически весь груз ответственности по оформлению и дать подробные разъяснения относительно сдачи отчетности в налоговую инспекцию и пенсионный фонд. Обратившись в такую юридическую фирму, переводчик экономит время и силы, избавляясь от необходимости вникать в тонкие юридические вопросы. Говорит Вера Майская, переводчица и индивидуальный предприниматель с чуть более, чем трехмесячным стажем: "В качестве ИП работаю с февраля этого года. Зарегистрироваться было несложно. Я все делала через юридическую фирму. Весь процесс занял пару часов плюс 10 дней ожидания. После этого – очередь у нотариуса, чтобы подготовить документы для открытия счета и визит в банк. Главное, зарегистрировать открытые счета в налоговой инспекции. Теперь на это отводится 5 рабочих дней. Регистрация счетов без очереди, все очень быстро. Через месяц – еще один визит в налоговую за письмом о переходе на "упрощенк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быть или не быть переводчику индивидуальным предпринимателем? Как признаются переводчики, те, кто все же решился "перейти на ИП", к этому шагу их сподвигли сами клиенты, предпочитающие платить легально, чем изобретать схемы уклонения от уплаты налогов. По словам Екатерины Рябцевой, автора проекта "Город переводчиков", социум по-разному смотрит на зарегистрированного предпринимателя, действующего на основании документов, и на фрилансера, работающего на честном слове. Для многих российских бюро переводов и в особенности иностранных клиентов статус официально работающего человека становится предпочтительне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Итак, перечислим несомненные плюсы, которые приобретает переводчик со статусом ИП. Во-первых, это, как уже говорилось выше, возможность иметь официальный доход и связанное с ним чувство внутреннего спокойствия – "я честный налогоплательщик". Во-вторых, между переводчиком и клиентом заключается договор, который определяет сроки, размер оплаты труда и иные условия сотрудничества. Поэтому обе стороны с юридической точки зрения ощущают себя более защищенными. Это особенно актуально при сотрудничестве переводчика с различными зарубежными фирмами – не возникает проблем с получением гонорара. ИП также не приходиться отказываться от выгодных заказов в том случае, если клиент желает оплатить работу переводчика официально, а не придумывать какие-то схемы уклонения от НДС. В-третьих, ИП легче оформить кредит в банке, получить визу, отправить детей на учебу или отдых за границу. В-четвертых, ИП может законно рекламировать свои услуги, открыть сайт в Интернете и пр. В-пятых, нигде незарегистрированному переводчику-фрилансеру в отличие от ИП не начисляется стаж работы, не идут пенсионные отчисления, для него не предусмотрено медицинское страхование. ИП, таким образом, имеет (пусть и небольшой) "задел" на будущее.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Обобщая вышесказанное, можно утверждать, что статус ИП имеет достаточно много преимуществ для переводчика. Фактически переводчик превращается в дисциплинированного управленца, который серьезнее относиться к планированию как собственного образа жизни, так и доходов. Опытом работы в качестве ИП делится Алексей Лельчук, переводчик-фрилансер в статусе "ИП": "Собственно, сложностей пока нет. Есть некоторые дополнительные действия, которые нужно делать, но они окупаются выгодами. Во-первых, нужно четко следить за всеми поступлениями, но это и так нужно делать. Во-вторых, необходимо регулярно обмениваться с заказчиками счетами и актами, но к этому тоже можно привыкнуть, налади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далеко не все российские переводческие агентства готовы полностью работать "в белую", но практически все из них предлагают переводчикам альтернативы по оплате труда. Большинство бюро переводов предлагают заключить рамочный договор или договор на определенный объем услуг, переводчик при этом в случае необходимости всегда имеет возможность внести дополнения или изменения в типовую форму. В любом случае легально работающий человек вызывает больше доверия и желания сотрудничать долгосрочн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вухнедельный новичок об удаленной работе</w:t>
      </w:r>
    </w:p>
    <w:p>
      <w:pPr>
        <w:pStyle w:val="Normal"/>
        <w:jc w:val="both"/>
        <w:rPr/>
      </w:pPr>
      <w:r>
        <w:rPr>
          <w:rFonts w:cs="Arial Narrow" w:ascii="Arial Narrow" w:hAnsi="Arial Narrow"/>
        </w:rPr>
        <w:t>Идея заработать денег больше, чем я тогда имел, привела меня к коллеге, который успешно работает на забугорных буржуев. Оценив уровень моих работ, он скептически сказал: "Нет, Денис, пока для забугорных ты слабоват, попробуй себя в России". Вот так я появился здесь. Интерфейс сайта оказался довольно простым и дружелюбным. Зарегистрировал себя и стал чего-то ждать... Заказов, наверное. Однако прошел час, затем второй, и, ничего не дождавшись, стал смотреть, что тут и как.</w:t>
      </w:r>
    </w:p>
    <w:p>
      <w:pPr>
        <w:pStyle w:val="Normal"/>
        <w:jc w:val="both"/>
        <w:rPr/>
      </w:pPr>
      <w:r>
        <w:rPr>
          <w:rFonts w:cs="Arial Narrow" w:ascii="Arial Narrow" w:hAnsi="Arial Narrow"/>
        </w:rPr>
        <w:t>Тут все с аватарками, только admin admin без оной. Надо – так надо! Ставлю фотку. Тут у всех большое портфолио. Не вопрос – закидываю кое-какие наработки. И, радостный от предчувствия огромного количества заказчиков (ведь я же сделал все как у всех), стал снова ждать заказов. Нету! Озлобившись немного, спамлю всех работодателей без разбора. Приходят вялотекущие ответы: да, мол, хорошо, мы подумаем, а цена-то ваша какова? Я и знать-то не знаю и молчу, как партизан на допросе.</w:t>
      </w:r>
    </w:p>
    <w:p>
      <w:pPr>
        <w:pStyle w:val="Normal"/>
        <w:jc w:val="both"/>
        <w:rPr/>
      </w:pPr>
      <w:r>
        <w:rPr>
          <w:rFonts w:cs="Arial Narrow" w:ascii="Arial Narrow" w:hAnsi="Arial Narrow"/>
        </w:rPr>
        <w:t>Хорошо тут блоги есть – создаю свой первый блог на FL.ru: "А сколько это стоит?" Было много советов, и самый грамотный заключался в том, чтобы просмотреть у подобных своему уровню фрилансеров и скопировать их расценки себе. И вот после этого я наконец-то смог вразумительно ответить очередному заказчику. И началось. Так что сразу скажу: фрилансом заработать можно, и даже много. После этого возникает желание уволиться с офлайн-работы. Ну да не суть, моя статья посвящена тому обществу, которое "живет" здесь: заказчики, фрилансеры, праздношатающаяся публика.</w:t>
      </w:r>
    </w:p>
    <w:p>
      <w:pPr>
        <w:pStyle w:val="Normal"/>
        <w:jc w:val="both"/>
        <w:rPr/>
      </w:pPr>
      <w:r>
        <w:rPr>
          <w:rFonts w:cs="Arial Narrow" w:ascii="Arial Narrow" w:hAnsi="Arial Narrow"/>
        </w:rPr>
        <w:t>Заказчики. Люди, как правило, деловые, прижимистые, но если надо заплатить больше, чем они предполагали, то заплатят. Лично я делю заказчиков на 5 типов: Заказчик-посредник. Как правило, это менеджер очередного рекламного агентства, которое нахватало лишних заказов и от отсутствия нужного количества дизайнеров обращается к фрилансерам. Такой заказчик четко знает, сколько это стоит, и не будет задавать вам лишних вопросов. По-моему, это не самый лучший вид заказчика. Почему? Потому что вы работаете не напрямую. Испорченный телефон, одним словом, хотя бывают приятные исключения. Выполняя заказ, вы не всегда уверены в его конечном варианте. И приходится периодически переделывать. Даже грамотно составленное ТЗ не признак того, что все пойдет как по маслу.</w:t>
      </w:r>
    </w:p>
    <w:p>
      <w:pPr>
        <w:pStyle w:val="Normal"/>
        <w:jc w:val="both"/>
        <w:rPr/>
      </w:pPr>
      <w:r>
        <w:rPr>
          <w:rFonts w:cs="Arial Narrow" w:ascii="Arial Narrow" w:hAnsi="Arial Narrow"/>
        </w:rPr>
        <w:t xml:space="preserve">Креативный заказчик. Это здорово, когда вы будете работать на креативного заказчика. Который фонтанирует идеями (хоть и не всегда четко понимает, что ему нужно). Это отличный шанс пополнить свой портфель интересной работой. Насчёт денег... Как правило, такой не выставляет свой заказ в общую копилку, а заходит в "личку". И, как правило... Цена, предложенная им, выше, чем все остальные вместе взятые. Дай бог вам таких. </w:t>
      </w:r>
    </w:p>
    <w:p>
      <w:pPr>
        <w:pStyle w:val="Normal"/>
        <w:jc w:val="both"/>
        <w:rPr>
          <w:rFonts w:ascii="Arial Narrow" w:hAnsi="Arial Narrow" w:cs="Arial Narrow"/>
        </w:rPr>
      </w:pPr>
      <w:r>
        <w:rPr>
          <w:rFonts w:cs="Arial Narrow" w:ascii="Arial Narrow" w:hAnsi="Arial Narrow"/>
        </w:rPr>
        <w:t>Заказчик-любитель конкурсов. Это самый ненавистный вид. Лично мне всегда жалко тех, кто реально (а не как я) пытается выложиться и выиграть во что бы то ни стало этот конкурс. С точки зрения менеджмента все очень здорово придумано. Назначается цена вопроса, и... Вперед, мальчики и девочки! Удивите меня! Раззадорьте меня! Ненавижу.</w:t>
      </w:r>
    </w:p>
    <w:p>
      <w:pPr>
        <w:pStyle w:val="Normal"/>
        <w:jc w:val="both"/>
        <w:rPr>
          <w:rFonts w:ascii="Arial Narrow" w:hAnsi="Arial Narrow" w:cs="Arial Narrow"/>
        </w:rPr>
      </w:pPr>
      <w:r>
        <w:rPr>
          <w:rFonts w:cs="Arial Narrow" w:ascii="Arial Narrow" w:hAnsi="Arial Narrow"/>
        </w:rPr>
        <w:t>Заказчик обычный. Не менеджер, не креативен, не любитель конкурса. Так... Мне даже описывать его неохота, потому что такие заказчики всегда разные и создать какой-то общий портрет не представляется возможным. Заказчик-VIP. Не встречал. Рассказывать не буду.</w:t>
      </w:r>
    </w:p>
    <w:p>
      <w:pPr>
        <w:pStyle w:val="Normal"/>
        <w:jc w:val="both"/>
        <w:rPr>
          <w:rFonts w:ascii="Arial Narrow" w:hAnsi="Arial Narrow" w:cs="Arial Narrow"/>
        </w:rPr>
      </w:pPr>
      <w:r>
        <w:rPr>
          <w:rFonts w:cs="Arial Narrow" w:ascii="Arial Narrow" w:hAnsi="Arial Narrow"/>
        </w:rPr>
        <w:t>Фрилансеры. Зачем я буду писать фрилансерам о фрилансерах? Просто попытаюсь классифицировать. Фрилансер-трудяга. Такой, как правило, не очень-то общается на блогах, но нет-нет да вставит свой комментарий на интересующую его тему. Заказов много, лет так 25 – 35. Как правило, есть основная работа в офлайне. Наверняка на должности ведущего дизайнера, арт-директора или креативного директора. Портфель тугой и крепкий. Сроки выдерживает. Слог скупой. Взгляд суровый. Дает ценные советы.</w:t>
      </w:r>
    </w:p>
    <w:p>
      <w:pPr>
        <w:pStyle w:val="Normal"/>
        <w:jc w:val="both"/>
        <w:rPr>
          <w:rFonts w:ascii="Arial Narrow" w:hAnsi="Arial Narrow" w:cs="Arial Narrow"/>
        </w:rPr>
      </w:pPr>
      <w:r>
        <w:rPr>
          <w:rFonts w:cs="Arial Narrow" w:ascii="Arial Narrow" w:hAnsi="Arial Narrow"/>
        </w:rPr>
        <w:t>Фрилансер-флудер. Типчики вроде меня, любящие пообщаться не только в реале, но и в сети. Имеют кое-какое представление о юморе. Найдут пару-тройку мегабайт нужных (и не всегда нужных) слов. Успевают работать на три, а то и на четыре фронта. Таких, как правило, не очень-то жалуют, потому как они имеют свое мнение и высказывают его, даже если их никто и не спрашивал. Обычно им до 30 лет. Иногда подводят по срокам. В жизни у них есть любимая девушка, но пытаются заигрывать и в сети...</w:t>
      </w:r>
    </w:p>
    <w:p>
      <w:pPr>
        <w:pStyle w:val="Normal"/>
        <w:jc w:val="both"/>
        <w:rPr>
          <w:rFonts w:ascii="Arial Narrow" w:hAnsi="Arial Narrow" w:cs="Arial Narrow"/>
        </w:rPr>
      </w:pPr>
      <w:r>
        <w:rPr>
          <w:rFonts w:cs="Arial Narrow" w:ascii="Arial Narrow" w:hAnsi="Arial Narrow"/>
        </w:rPr>
        <w:t>Фрилансер-брюзга. И то ему не так, и эдак тоже нехорошо. К счастью – редкость огромная. Дотошны. Работу выполнят в срок, но без особого креатива. Высказываются резко, я бы даже сказал, хлестко. Если что-то ему придет в голову... Набычится – но своего добьется. Описывать данный экземпляр желания дальнейшего не испытываю.</w:t>
      </w:r>
    </w:p>
    <w:p>
      <w:pPr>
        <w:pStyle w:val="Normal"/>
        <w:jc w:val="both"/>
        <w:rPr>
          <w:rFonts w:ascii="Arial Narrow" w:hAnsi="Arial Narrow" w:cs="Arial Narrow"/>
        </w:rPr>
      </w:pPr>
      <w:r>
        <w:rPr>
          <w:rFonts w:cs="Arial Narrow" w:ascii="Arial Narrow" w:hAnsi="Arial Narrow"/>
        </w:rPr>
        <w:t xml:space="preserve">Фрилансер-менеджер. Говорят, есть и такие. С чем их едят, пока не знаю. </w:t>
      </w:r>
    </w:p>
    <w:p>
      <w:pPr>
        <w:pStyle w:val="Normal"/>
        <w:jc w:val="both"/>
        <w:rPr>
          <w:rFonts w:ascii="Arial Narrow" w:hAnsi="Arial Narrow" w:cs="Arial Narrow"/>
        </w:rPr>
      </w:pPr>
      <w:r>
        <w:rPr>
          <w:rFonts w:cs="Arial Narrow" w:ascii="Arial Narrow" w:hAnsi="Arial Narrow"/>
        </w:rPr>
        <w:t xml:space="preserve">Фрилансер-рейтингист. Почем зря работает на рейтинг. На публику, я бы даже сказал. НО! Не стоит думать, что каждый человек, который ставит плюсы – рейтингист. Речь идет о фрилансере, который выбирает не "деньги" и "власть", а "славу". Это как... Это как в шоу-бизнесе... Многие думают, что это делается из-за желания попасть на "первую", дабы привлечь к себе внимание работодателей. Я же уверен, что это делается с целью покрасоваться перед такими же фрилансерами, то есть публикой. </w:t>
      </w:r>
    </w:p>
    <w:p>
      <w:pPr>
        <w:pStyle w:val="Normal"/>
        <w:jc w:val="both"/>
        <w:rPr>
          <w:rFonts w:ascii="Arial Narrow" w:hAnsi="Arial Narrow" w:cs="Arial Narrow"/>
        </w:rPr>
      </w:pPr>
      <w:r>
        <w:rPr>
          <w:rFonts w:cs="Arial Narrow" w:ascii="Arial Narrow" w:hAnsi="Arial Narrow"/>
        </w:rPr>
        <w:t>Фрилансер-яркая личность. Яркая личность – по-моему, этим все сказано. Были на сайте и будут. Жаль, что Валера отказался...</w:t>
      </w:r>
    </w:p>
    <w:p>
      <w:pPr>
        <w:pStyle w:val="Normal"/>
        <w:jc w:val="both"/>
        <w:rPr>
          <w:rFonts w:ascii="Arial Narrow" w:hAnsi="Arial Narrow" w:cs="Arial Narrow"/>
        </w:rPr>
      </w:pPr>
      <w:r>
        <w:rPr>
          <w:rFonts w:cs="Arial Narrow" w:ascii="Arial Narrow" w:hAnsi="Arial Narrow"/>
        </w:rPr>
        <w:t>Фрилансер на все 100%. Отказался от работы в офлайне, т.к. имеет постоянных заказчиков. Белой завистью я к ним... Имеют приятный портфель. Знают цену своей рекомендации. Уверены в завтрашнем дне. Немного ленивые и поэтому иногда уходят на полгодика в офлайн поработать. Как правило, люди креативные. В общении дружелюбные.</w:t>
      </w:r>
    </w:p>
    <w:p>
      <w:pPr>
        <w:pStyle w:val="Normal"/>
        <w:jc w:val="both"/>
        <w:rPr>
          <w:rFonts w:ascii="Arial Narrow" w:hAnsi="Arial Narrow" w:cs="Arial Narrow"/>
        </w:rPr>
      </w:pPr>
      <w:r>
        <w:rPr>
          <w:rFonts w:cs="Arial Narrow" w:ascii="Arial Narrow" w:hAnsi="Arial Narrow"/>
        </w:rPr>
        <w:t>Фрилансер-новичок. Читайте выше</w:t>
      </w:r>
    </w:p>
    <w:p>
      <w:pPr>
        <w:pStyle w:val="Normal"/>
        <w:jc w:val="both"/>
        <w:rPr>
          <w:rFonts w:ascii="Arial Narrow" w:hAnsi="Arial Narrow" w:cs="Arial Narrow"/>
        </w:rPr>
      </w:pPr>
      <w:r>
        <w:rPr>
          <w:rFonts w:cs="Arial Narrow" w:ascii="Arial Narrow" w:hAnsi="Arial Narrow"/>
        </w:rPr>
        <w:t xml:space="preserve">Фрилансер-вечный новичок. Тяжелый случай. Искренне соболезную. Редки. Надеюсь, я не из этой партии. </w:t>
      </w:r>
    </w:p>
    <w:p>
      <w:pPr>
        <w:pStyle w:val="Normal"/>
        <w:jc w:val="both"/>
        <w:rPr>
          <w:rFonts w:ascii="Arial Narrow" w:hAnsi="Arial Narrow" w:cs="Arial Narrow"/>
        </w:rPr>
      </w:pPr>
      <w:r>
        <w:rPr>
          <w:rFonts w:cs="Arial Narrow" w:ascii="Arial Narrow" w:hAnsi="Arial Narrow"/>
        </w:rPr>
        <w:t>Праздношатающаяся публика Пальцем тыкать не буду. Сидят под личиной фрилансеров или работодателей. А выбора-то вообщем-то и нет! От избытка времени общаются в блогах. Без них реально было бы скучно, зря их все шпыняют, ох, зря. Да и не только весело с ними, они периодически говорят правильные, в общем-то, вещи.</w:t>
      </w:r>
    </w:p>
    <w:p>
      <w:pPr>
        <w:pStyle w:val="Normal"/>
        <w:jc w:val="both"/>
        <w:rPr>
          <w:rFonts w:ascii="Arial Narrow" w:hAnsi="Arial Narrow" w:cs="Arial Narrow"/>
        </w:rPr>
      </w:pPr>
      <w:r>
        <w:rPr>
          <w:rFonts w:cs="Arial Narrow" w:ascii="Arial Narrow" w:hAnsi="Arial Narrow"/>
        </w:rPr>
        <w:t>Так... А к чему я все это понаписал? Прошло 2 недели... И, пообщавшись и с теми, и с этими, я понял, что хоть мы все и разные, мы – субкультура. И нравится нам это или нет, но у культуры... (Вот тут я поставлю многоточие, дабы дать вам закончить / добить / завершить / доделать фразу, так как не хочу навязывать свое мнени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идалы" в сети – как к ним относиться?</w:t>
      </w:r>
    </w:p>
    <w:p>
      <w:pPr>
        <w:pStyle w:val="Normal"/>
        <w:jc w:val="both"/>
        <w:rPr/>
      </w:pPr>
      <w:r>
        <w:rPr>
          <w:rFonts w:cs="Arial Narrow" w:ascii="Arial Narrow" w:hAnsi="Arial Narrow"/>
        </w:rPr>
        <w:t>Начнем с того, что "кидалы" всегда были, есть и будут. Эти представители рода человеческого по выживаемости, похоже, превосходят вирусы. И в основном, если не целиком, благодаря невнимательным и доверчивым простакам. Как говорил небезызвестный кот Базилио: "Покуда есть на свете дураки, обманом жить нам, стало быть, с руки!"</w:t>
      </w:r>
    </w:p>
    <w:p>
      <w:pPr>
        <w:pStyle w:val="Normal"/>
        <w:jc w:val="both"/>
        <w:rPr>
          <w:rFonts w:ascii="Arial Narrow" w:hAnsi="Arial Narrow" w:cs="Arial Narrow"/>
        </w:rPr>
      </w:pPr>
      <w:r>
        <w:rPr>
          <w:rFonts w:cs="Arial Narrow" w:ascii="Arial Narrow" w:hAnsi="Arial Narrow"/>
        </w:rPr>
        <w:t xml:space="preserve">Среди мошенников попадаются люди неординарные, с весьма острым и живым умом, даже гениальные, можно сказать. Авантюрный характер не позволяет им найти применение своим талантам в иной сфере деятельности. Криминал – их стихия. </w:t>
      </w:r>
    </w:p>
    <w:p>
      <w:pPr>
        <w:pStyle w:val="Normal"/>
        <w:jc w:val="both"/>
        <w:rPr>
          <w:rFonts w:ascii="Arial Narrow" w:hAnsi="Arial Narrow" w:cs="Arial Narrow"/>
        </w:rPr>
      </w:pPr>
      <w:r>
        <w:rPr>
          <w:rFonts w:cs="Arial Narrow" w:ascii="Arial Narrow" w:hAnsi="Arial Narrow"/>
        </w:rPr>
        <w:t xml:space="preserve">Хитроумные многоходовые комбинации этих мошенников вызывают невольное восхищение. Конечно, ими движет жажда наживы, но, на поверку, сама добыча для них вторична. Главное – суметь провернуть аферу, добиться успеха. Доказать всем – и, в первую очередь, самому себе – собственную гениальность. </w:t>
      </w:r>
    </w:p>
    <w:p>
      <w:pPr>
        <w:pStyle w:val="Normal"/>
        <w:jc w:val="both"/>
        <w:rPr>
          <w:rFonts w:ascii="Arial Narrow" w:hAnsi="Arial Narrow" w:cs="Arial Narrow"/>
        </w:rPr>
      </w:pPr>
      <w:r>
        <w:rPr>
          <w:rFonts w:cs="Arial Narrow" w:ascii="Arial Narrow" w:hAnsi="Arial Narrow"/>
        </w:rPr>
        <w:t>Пожалуй, у них есть некоторые основания смотреть на окружающих свысока. И такие личности – не только плод фантазии авторов детективных романов и сценаристов голливудских блокбастеров. Это вполне реальные люди. Но их, как и вообще гениев, очень мало. И уж точно это не они воруют наши проек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ам же приходиться иметь дело с мелкими прилипалами, не обладающими ни великим умом, ни фантазией. Даже схемы "развода" применяются все уже тысячу раз опробованные, ничего умнее придумать эти "великие комбинаторы" не могут, просто рядят старое чучело в новые одежды. </w:t>
      </w:r>
    </w:p>
    <w:p>
      <w:pPr>
        <w:pStyle w:val="Normal"/>
        <w:jc w:val="both"/>
        <w:rPr>
          <w:rFonts w:ascii="Arial Narrow" w:hAnsi="Arial Narrow" w:cs="Arial Narrow"/>
        </w:rPr>
      </w:pPr>
      <w:r>
        <w:rPr>
          <w:rFonts w:cs="Arial Narrow" w:ascii="Arial Narrow" w:hAnsi="Arial Narrow"/>
        </w:rPr>
        <w:t xml:space="preserve">Сами-то они, конечно, о себе очень высокого мнения! Правители мира! Мы для них рабочие пчёлки, муравьи, глупо копошащиеся под ногами, не достойные внимания и уважения, но не совсем бесполезные – они позволяют себе снизойти до того, что бы пользоваться плодами наших трудов. Даже nickname многих из них содержит hacker, Cybergod или что-то ещё в этом роде. </w:t>
      </w:r>
    </w:p>
    <w:p>
      <w:pPr>
        <w:pStyle w:val="Normal"/>
        <w:jc w:val="both"/>
        <w:rPr>
          <w:rFonts w:ascii="Arial Narrow" w:hAnsi="Arial Narrow" w:cs="Arial Narrow"/>
        </w:rPr>
      </w:pPr>
      <w:r>
        <w:rPr>
          <w:rFonts w:cs="Arial Narrow" w:ascii="Arial Narrow" w:hAnsi="Arial Narrow"/>
        </w:rPr>
        <w:t xml:space="preserve">Но за этой смешной и нелепой маской величия прячется собственная несостоятельность и беспомощность, безволие, порой откровенная глупость, неумение самостоятельно выполнить даже элементарный IT-проект, косноязычие и безграмотность, лень-матушка, эгоизм, наглость и беспринципность. </w:t>
      </w:r>
    </w:p>
    <w:p>
      <w:pPr>
        <w:pStyle w:val="Normal"/>
        <w:jc w:val="both"/>
        <w:rPr/>
      </w:pPr>
      <w:r>
        <w:rPr>
          <w:rFonts w:cs="Arial Narrow" w:ascii="Arial Narrow" w:hAnsi="Arial Narrow"/>
        </w:rPr>
        <w:t>Кто-то очень точно подметил: "Если друзья называют тебя хакером, знай – ламер ты. Ибо настоящего хакера и не видно, и не слышно. Да и нет у него никаких друзей, кроме компьютера" А что уж говорить о человеке, который сам себя так величает? А зачастую среди "кидал" попадаются и такие экземпляры, которые компьютером и пользоваться-то толком не умею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Так с кем мы имеем дело? </w:t>
      </w:r>
    </w:p>
    <w:p>
      <w:pPr>
        <w:pStyle w:val="Normal"/>
        <w:jc w:val="both"/>
        <w:rPr>
          <w:rFonts w:ascii="Arial Narrow" w:hAnsi="Arial Narrow" w:cs="Arial Narrow"/>
        </w:rPr>
      </w:pPr>
      <w:r>
        <w:rPr>
          <w:rFonts w:cs="Arial Narrow" w:ascii="Arial Narrow" w:hAnsi="Arial Narrow"/>
        </w:rPr>
        <w:t xml:space="preserve">С обыкновенными паразитами, т.е. довольно примитивными существами, которые используют хозяина (прошу заметить!) как источник питания.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к ним относиться? </w:t>
      </w:r>
    </w:p>
    <w:p>
      <w:pPr>
        <w:pStyle w:val="Normal"/>
        <w:jc w:val="both"/>
        <w:rPr>
          <w:rFonts w:ascii="Arial Narrow" w:hAnsi="Arial Narrow" w:cs="Arial Narrow"/>
        </w:rPr>
      </w:pPr>
      <w:r>
        <w:rPr>
          <w:rFonts w:cs="Arial Narrow" w:ascii="Arial Narrow" w:hAnsi="Arial Narrow"/>
        </w:rPr>
        <w:t>И относиться к ним следует соответственно. Обижаться на них просто глупо. Не достойны такие существа обиды – не могут они жить по-другому, ума не хватает, а кушать-то хочется! Ведь ни кому не придет в голову обижаться и предъявлять свои претензии присосавшемуся во время загородной прогулки клещу (не дай Бог, конечно). По сути – сам виноват, не принял мер предосторожност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аразитов следует травить. В нашем случае – не в буквальном смысле, не стоит воспринимать вышесказанное как руководство к действию (как бы ни хотелос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о лучше и правильнее обезопасить себя от паразитов. </w:t>
      </w:r>
    </w:p>
    <w:p>
      <w:pPr>
        <w:pStyle w:val="Normal"/>
        <w:jc w:val="both"/>
        <w:rPr>
          <w:rFonts w:ascii="Arial Narrow" w:hAnsi="Arial Narrow" w:cs="Arial Narrow"/>
        </w:rPr>
      </w:pPr>
      <w:r>
        <w:rPr>
          <w:rFonts w:cs="Arial Narrow" w:ascii="Arial Narrow" w:hAnsi="Arial Narrow"/>
        </w:rPr>
        <w:t>"Уж сколько раз твердили миру!"</w:t>
      </w:r>
    </w:p>
    <w:p>
      <w:pPr>
        <w:pStyle w:val="Normal"/>
        <w:jc w:val="both"/>
        <w:rPr>
          <w:rFonts w:ascii="Arial Narrow" w:hAnsi="Arial Narrow" w:cs="Arial Narrow"/>
        </w:rPr>
      </w:pPr>
      <w:r>
        <w:rPr>
          <w:rFonts w:cs="Arial Narrow" w:ascii="Arial Narrow" w:hAnsi="Arial Narrow"/>
        </w:rPr>
        <w:t>Ну что стоит посмотреть, что другие пишут о заказчике, отзывы, отношение пользователей, комментарии к проект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А если заказчик меньше месяца на сайте, а предложение от него шикарное – с большой долей вероятности можно сказать, что это очередной ловец доверчивых душ (доверчивая душа звучит лучше, чем лох, но суть, к сожалению, от этого не меняется). </w:t>
      </w:r>
    </w:p>
    <w:p>
      <w:pPr>
        <w:pStyle w:val="Normal"/>
        <w:jc w:val="both"/>
        <w:rPr>
          <w:rFonts w:ascii="Arial Narrow" w:hAnsi="Arial Narrow" w:cs="Arial Narrow"/>
        </w:rPr>
      </w:pPr>
      <w:r>
        <w:rPr>
          <w:rFonts w:cs="Arial Narrow" w:ascii="Arial Narrow" w:hAnsi="Arial Narrow"/>
        </w:rPr>
        <w:t>Что стоит не полениться, забить nickname в поисковую строку Яндекс или Google? Можно сразу столько интересного узнать! Не знакомые со спецификой интернета "кидалы" даже nickname и почтовый ящик не удосуживаются сменить, не думая о том, что фрилансеры тоже не дремлют!</w:t>
      </w:r>
    </w:p>
    <w:p>
      <w:pPr>
        <w:pStyle w:val="Normal"/>
        <w:jc w:val="both"/>
        <w:rPr/>
      </w:pPr>
      <w:r>
        <w:rPr>
          <w:rFonts w:cs="Arial Narrow" w:ascii="Arial Narrow" w:hAnsi="Arial Narrow"/>
        </w:rPr>
        <w:t xml:space="preserve">Тестовые задания – отдельная тема. Вот золотая кормушка для любителей поживиться за чужой счет! Если тестовое задание не опубликовано в проекте одно на всех, а каждый соискатель получает его персонально – вас хотят кинуть! Чего уж проще: опубликовал заманчивый проект, собрал тестовые статьи, закинул уникальный контент на биржу, и публикуй следующий! Серьезному заказчику достаточно ссылки на работу нужной тематики в портфолио.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Я взял за правило ставить условие заказчику: после написания статьи высылаю так называемую "нарезку", т.е. начало статьи, середину и конец, а после оплаты – всю статью целиком. Количество заказов в целом сократилось на пятьдесят процентов, зато количество неоплаченных – на 100%!!! </w:t>
      </w:r>
    </w:p>
    <w:p>
      <w:pPr>
        <w:pStyle w:val="Normal"/>
        <w:jc w:val="both"/>
        <w:rPr>
          <w:rFonts w:ascii="Arial Narrow" w:hAnsi="Arial Narrow" w:cs="Arial Narrow"/>
        </w:rPr>
      </w:pPr>
      <w:r>
        <w:rPr>
          <w:rFonts w:cs="Arial Narrow" w:ascii="Arial Narrow" w:hAnsi="Arial Narrow"/>
        </w:rPr>
        <w:t>Конечно, "кинуть" может и тот заказчик, с которым вы работаете не в первый раз – от этого никто не застрахован. Нужно отсылать следующую статью только после того, как получены деньги за предыдущую. Так, во всяком случае, только одна статья останется неоплаченной. Адекватные заказчики должны относиться к этому с пониманием. Если же заказчику лень возиться с переводом после каждой статьи – ну что же, пусть оплатит работу вперёд.</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е сочтите данные рассуждение за желание выглядеть самым умным. Статья эта – собственный отрицательный опыт – "плод ошибок трудных" (у великого Пушкина стащил). </w:t>
      </w:r>
    </w:p>
    <w:p>
      <w:pPr>
        <w:pStyle w:val="Normal"/>
        <w:jc w:val="both"/>
        <w:rPr>
          <w:rFonts w:ascii="Arial Narrow" w:hAnsi="Arial Narrow" w:cs="Arial Narrow"/>
        </w:rPr>
      </w:pPr>
      <w:r>
        <w:rPr>
          <w:rFonts w:cs="Arial Narrow" w:ascii="Arial Narrow" w:hAnsi="Arial Narrow"/>
        </w:rPr>
        <w:t xml:space="preserve">По сути, не только Вам пишу – себе пишу, как к этому следует относиться. И ведь не всегда получается! </w:t>
      </w:r>
    </w:p>
    <w:p>
      <w:pPr>
        <w:pStyle w:val="Normal"/>
        <w:jc w:val="both"/>
        <w:rPr>
          <w:rFonts w:ascii="Arial Narrow" w:hAnsi="Arial Narrow" w:cs="Arial Narrow"/>
        </w:rPr>
      </w:pPr>
      <w:r>
        <w:rPr>
          <w:rFonts w:cs="Arial Narrow" w:ascii="Arial Narrow" w:hAnsi="Arial Narrow"/>
        </w:rPr>
        <w:t xml:space="preserve">Больше всего мне жаль того, чего катастрофически не хватает каждому из нас, самого дорогого – времени. </w:t>
      </w:r>
    </w:p>
    <w:p>
      <w:pPr>
        <w:pStyle w:val="Normal"/>
        <w:jc w:val="both"/>
        <w:rPr>
          <w:rFonts w:ascii="Arial Narrow" w:hAnsi="Arial Narrow" w:cs="Arial Narrow"/>
        </w:rPr>
      </w:pPr>
      <w:r>
        <w:rPr>
          <w:rFonts w:cs="Arial Narrow" w:ascii="Arial Narrow" w:hAnsi="Arial Narrow"/>
        </w:rPr>
        <w:t xml:space="preserve">Находишь интересный заказ, пишешь человеку письмо, пытаешься заинтересовать его своей скромной персоной, перечисляешь профессиональные навыки и знания. В ответном письме он просит уточнить некоторые детали, вновь старательно пишешь, убеждая заказчика в том, что ты именно тот человек, которого он ищет – и ждёшь. </w:t>
      </w:r>
    </w:p>
    <w:p>
      <w:pPr>
        <w:pStyle w:val="Normal"/>
        <w:jc w:val="both"/>
        <w:rPr>
          <w:rFonts w:ascii="Arial Narrow" w:hAnsi="Arial Narrow" w:cs="Arial Narrow"/>
        </w:rPr>
      </w:pPr>
      <w:r>
        <w:rPr>
          <w:rFonts w:cs="Arial Narrow" w:ascii="Arial Narrow" w:hAnsi="Arial Narrow"/>
        </w:rPr>
        <w:t>И только в четвёртом-пятом письме он просит выслать денег для гарантии в обмен на совершенно ненужные материалы или присылает ссылку на advego! Столько времени впустую!</w:t>
      </w:r>
    </w:p>
    <w:p>
      <w:pPr>
        <w:pStyle w:val="Normal"/>
        <w:jc w:val="both"/>
        <w:rPr>
          <w:rFonts w:ascii="Arial Narrow" w:hAnsi="Arial Narrow" w:cs="Arial Narrow"/>
        </w:rPr>
      </w:pPr>
      <w:r>
        <w:rPr>
          <w:rFonts w:cs="Arial Narrow" w:ascii="Arial Narrow" w:hAnsi="Arial Narrow"/>
        </w:rPr>
        <w:t>Ну, как тут не вспомнить все самые крепкие выражения из нашего великого и могучего?! Только потом, отведя душу, глядя на перепуганного кота, забившегося под кресло, попутно думая о том, что, в конце концов, нужно сделать ремонт в квартире и усилить звукоизоляцию (соседи, наверное, посуду из рук роняют) понимаешь – не стоило так волнов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нельзя жить, не веря никому. Не хочется обижать заказчика своим недоверием – но где гарантия, что это не очередной "кидала"? Адекватный заказчик поймет и примет ваши условия. А сели нет, ну что же – рисковать или нет – решать в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удьте бдительны и удачи!!!</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ер: контролируемый курс на успех</w:t>
      </w:r>
    </w:p>
    <w:p>
      <w:pPr>
        <w:pStyle w:val="Normal"/>
        <w:jc w:val="both"/>
        <w:rPr/>
      </w:pPr>
      <w:r>
        <w:rPr>
          <w:rFonts w:cs="Arial Narrow" w:ascii="Arial Narrow" w:hAnsi="Arial Narrow"/>
        </w:rPr>
        <w:t>Немало написано теплых слов о современном фрилансе. Он вскружил голову многим. И на то, безусловно, есть основания. Перечислять их не имеет смысла, они уже сто раз перечислены. Это и работа на самого себя, а не бытие серой мыши в огромном коллективе таких же серых мышей, это и возможность получать больше денег, нежели офисный работник, это и способность присваивать плоды своего интеллектуального труда себе, а не как в офисе: делаешь ты, а продукт потом ставится в заслугу компании, читай собственнику, который нежится на пляжах на Мальдивах за твой талант, а ты по-прежнему работаешь за копейки. Тут все по-другому. Тут у тебя есть портфолио. Рейтинг. С каждым новым выполненным заданием в твоей копилке стоимость твоих работ повышается. Ты, как дорогое вино, со временем становишься все более выдержанным. Счастье? Конечно. Но этим счастьем нужно уметь правильно распоряжаться, что умеют, к сожалению, далеко не все. Люди думают, что они идут во фриланс, потому что там можно ходить в растянутой футболке, не чистить зубы и работать ночью или сидя в туалете с ноутбуком на коленях, то есть фриланс в лучшем виде реализует их стремление обособиться, противопоставить себя обществу, белым воротничкам, офисному планктону. Так ведь? Распространенное мнение? Многие себя узнали? Но это – путь в тупик. Фрилансер – не маргинал, не уличный рэпер. Такое видение может быть приятно самим фрилансерам, но работодателям точно не нравится. Да, очень многие заказывают работы у фрилансеров, но, если вышеуказанный стереотип отомрет, заказов будет еще больше! Далее, многие идут во фриланс из-за нереализованной потребности творить. Они, мол, люди искусства, среди этих черствых корпоративных штампованных людей им делать нечего. Они воплощают свои взгляды в своих работах. То есть в работах заказчика! Люди, вдумайтесь, вам дают работу, а вы на ней воплощаете свои амбиции. Представьте, друг вас попросит посидеть со своей девушкой, а вы будете воплощать на ней свои амбиции хорошего любовника. Так же нельзя. Фрилансер, по-научному рассчитав реакцию людей, потенциальных потребителей, посетителей сайта, читателей заказной PR-статьи, должен учесть в ней в первую очередь амбиции целевой аудитории, затем, амбиции заказчика, и только после этого свои собственные. Рассчитанный, выверенный, технический – таков должен быть подход фрилансера к заданию.</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Дочитав до этого места, 80% читателей находятся в растерянности, поскольку узнали в вышеописанных персонажах себя, и теперь не знают, что делать и как реагировать. Нет, ребята, не надо кидаться из крайности в крайность, вся жизнь фрилансера чудна и напоминает сказку, пусть так и будет, но я хочу сказать лишь об одном: нужно немного изменить свое мышление и взять контролируемый курс на успех. А для этого нужно осознать, что же все же заставило тебя взглянуть в сторону фриланса? Не домашний арест с ноутбуком, не дремавший в тебе Пушкин или Пикассо если заглянешь себе в подсознание, то поймешь, что ключевое слово тут – "бизнес". Ты хотел заниматься бизнесом. Ты не хотел работать по найму, но денег на открытие собственного дела, начальных инвестиций у тебя не было. И ты решил создать фирму имени себя с юридическим адресом, совпадающим с адресом твоей квартиры. Открытое акционерное общество "Петя Козявкин". Так ведь? Ну, так пусть интуиция тебя не обманывает. Ты на правильном пути. Не бойся себе в этом признаться. Встань утром перед зеркалом и скажи себе: "Я – бизнесмен". Каждый фрилансер, особенно молодой, гордится тем, что он фрилансер, но он точно знает, что когда-нибудь его повысят в звании до бизнесмена. Он ждет этого. А не надо ничего ждать. Ты уже бизнесмен. У тебя все для этого есть. Так что настал кульминационный момент... барабанная дробь... представляю вам самый совершенный тип фрилансера – фрилансер-менеджер. Он не хвастается друзьям, как он спал до обеда, но все равно заработал на пиво; не радуется тому, что можно ходить в майке – он, напротив, радуется тому, что работать можно не с девяти, а с восьми, что надеть можно не свитер, а костюм... и... почувствовать себя по-настоящему успешным. Я, конечно, это утрированно говорю, но суть передаю верно. И когда ты станешь таким, поверь мне, начнется как уверенный рост твоей фрилансерской карьеры самой по себе, так и новые бизнес-идеи будут в голову скорее приходить, так и команда твоих партнеров вокруг тебя соберется. Ты будешь олицетворять собой успех.</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pPr>
      <w:r>
        <w:rPr>
          <w:rFonts w:cs="Arial Narrow" w:ascii="Arial Narrow" w:hAnsi="Arial Narrow"/>
        </w:rPr>
        <w:t>И еще подниму один вопрос, о котором редко говорят: прекращение карьеры фрилансера. Да, об этом неприятно говорить, особенно фанатам своего дела, коим являюсь и я, но когда-нибудь это случится. Также, как и в бизнесе: бизнес создается с нуля, развивается, но потом чаще всего продается. Те, кому сейчас третий десяток, и кто увлеченно занимается фрилансом, думаю, не будут этим заниматься через 15 лет. У многих уже будет свой бизнес. Ведь, согласитесь, заниматься, к примеру, нэймингом и придумыванием слоганов – это здорово, но организовать свое брендинговое агентство – это обязательный следующий шаг. Ведь всем хочется иметь по нескольку тысяч долларов за разработку называния нового продукта. А именно столько могут взять известные брендинговые агентства. И фрилансер со стажем в десяток лет вполне имеет шансы возглавить такое. И, соответственно, ребром становится вопрос: как уйти из фриланса. Искать ответ на него надо заранее. Не ты первый, не ты последний фрилансер. Но если ты хочешь достойно прожить жизнь в этой отрасли, оставив после себя след в истории, не стесняйся обучать и других людей своему делу, передавать опыт, писать в блогах, оставлять после себя учеников. Потому что, когда ты уйдешь из фриланса в большое плавание, они продолжат твое дело.</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И, напоследок, третий момент: многие говорят о том, как сделать так, чтобы работодатель тебя не кинул. Я сразу отвечу, как: брать предоплату и сдавать работу поэтапно, получая деньги порциями. Особенно это касается тех, кто работает с текстами. Но важнее другое. А почему все из-за этого так волнуются? Слишком мелочными быть тоже не надо. Не надо писать, мол, не стоит участвовать в конкурсах, потому что организовывают их лишь подонки и мошенники, никому нельзя доверять, везде враги. Это во многом правда, но твоя цель – это, в первую очередь, репутация. Деловая репутация. Покажи работодателю, что тебя интересуют не только зеленые бумажки, но и он сам, его бизнес, его продукты. Не бойся что-нибудь посоветовать. Если работодатель проводит конкурс, помоги ему, не только предложи свои варианты, но и скажи, какие из перечисленных уже ты бы посоветовал. Тем самым ты покажешь, что тебе небезразличен этот работодатель, и ты разделяешь его интересы. Ведь фриланс – это твое хобби. Это твоя работа. Это твоя жизнь. Живи в ней и развивайся. Бери контролируемый курс на успех и иди ему навстреч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уть "от мало до велико"</w:t>
      </w:r>
    </w:p>
    <w:p>
      <w:pPr>
        <w:pStyle w:val="Normal"/>
        <w:jc w:val="both"/>
        <w:rPr>
          <w:rFonts w:ascii="Arial Narrow" w:hAnsi="Arial Narrow" w:cs="Arial Narrow"/>
        </w:rPr>
      </w:pPr>
      <w:r>
        <w:rPr>
          <w:rFonts w:cs="Arial Narrow" w:ascii="Arial Narrow" w:hAnsi="Arial Narrow"/>
        </w:rPr>
        <w:t>Как вошел в "мал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гда-то давно, лет шесть назад, я читал специальную литературу по хакингу. Это мне нужно было для того, чтобы сделать дома бесплатный интернет. Я нашел реальное решение своей задачи, но для этого мне нужно было осваивать Linux. Не было страха перед чем-то новым, в процессе инсталляции Linux я начал обращать внимание на дизайн – он мне нравился. Все четко и понятно – и никаких тебе надписей "Обратитесь к администратору" или "Обратитесь к разработчику ОС". И не нужно вводить всякие "левые" серийники, запускать кряки и т.д. Все шло как-то гладко и спокойно. Новая OC встала без всяких-всяки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У нас дома три компьютера. За одним сидит папа – он занимается наукой, и что-то чертит за компом. За вторым сидит мама – она литератор, пишет всякие рассказы и повести. А за третьим сижу я – как говорят мои родители, занимаюсь "бездельем", штаны протираю. И вся наша семья использует интернет. Папе нужно по электронной почте отправлять доклады, маме нужно рассказы на конкурсы посылать. Тому часика полтора, другому два, да и третьему пять. Так и сосут, и не только время, но и трафик. И вдруг вбегает мама с возгласами – "Никита, у меня тут показывает "Невозможно отобразить страницу"". И что же это, удивительно, у них интернет закончился? Что же теперь делать? Все горит!? Но они знают, что можно подойти к сыну и сказать – "Никита, включи колдовню". Колдовней они называли ОС Linux. Почему колдовня? А видимо, потому, что когда заканчивались все интернет балансы, я открывал окно терминала, вводил специальные буковки, что-то бормотал себе под нос. Этот процесс они называли колдовней. Вот такой синоним Linux-у родился у нас в семье. Интернет стал бесплатным, можно было слушать радио, качать кучу литературы, искать заказчиков, пересылать им макеты сайтов прямо в формате psd. Находясь в глубокой Вологде, я решил все проблемы по передаче информации, фактически я стал на проводе у всего мира. Моя мама редактор-литератор, через инет она переписывалась с московскими издательствами. А мой отец отправлял какие-то графики в Америку (видимо не научные тайны.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вот, эта замечательная ОС незаметно, мягко, но с пользой влилась в простую провинциальную семью. Более того, благодаря Linux-у наш семейный кошелек становился все больше.</w:t>
      </w:r>
    </w:p>
    <w:p>
      <w:pPr>
        <w:pStyle w:val="Normal"/>
        <w:jc w:val="both"/>
        <w:rPr>
          <w:rFonts w:ascii="Arial Narrow" w:hAnsi="Arial Narrow" w:cs="Arial Narrow"/>
        </w:rPr>
      </w:pPr>
      <w:r>
        <w:rPr>
          <w:rFonts w:cs="Arial Narrow" w:ascii="Arial Narrow" w:hAnsi="Arial Narrow"/>
        </w:rPr>
        <w:t>Я тогда удивлялся мощи этой ОС. Но было видно, что Linux'ы еще не готовы к массовому использованию, требовался какая-то возня даже для элементарной записи на дискету. Но можно было предположить, что это всего лишь дело време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помог FL.r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У всех нас существовала проблема поиска заказов. Где их брать? Как устанавливать деловые контакты? На тот момент еще не было ресурса FL.ru. Приходилось бесконечно шататься по бесчисленным доскам объявлений, выискивать, публиковать свои предложения. Половину времени тратилось не на полезную работу, а на поиск заказчиков. Другое дело сейчас. Задал адрес FL.ru – и вот тебе полный дайджест заинтересованных в тебе лиц. Одна беда теперь. Хорошие заказы улетают быстро. Окно с открытой страничкой FL.ru у меня постоянно висит, не менее 7 раз в день я обновляю это окно и просматриваю появившиеся записи. Видимо, можно посоветовать руководству фриланс.ру ввести дополнительную услугу – "будь в курсе" для того чтобы человек, особо заинтересованный в заказе, мог оперативно получать об этом сообщение на e-mail или мобильный.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вошел в "велик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Было понятно, что Linux начнут внедрять не только провинциальные семьи, но и акулы бизнеса. Так и произошло. В Калининграде живет мой брат. У него свой средний бизнес. Они занимаются законодательством. Так или иначе, софт, используемый в их фирме, был легальный. Но, сами понимаете, был и нелегальный. Покупка того же лицензионного windows'a съедала немалую часть бюджета. Главе фирмы пришлось задуматься о полной легальности софта на предприятии (при условии минимальности финансовых затрат). Началась переписка и консультации моего брата. Я ему предложил осуществить переход на платформу Linux, характеризуя ее как бесплатную, надежную, дружелюбную для пользователя. В связи с идеей перехода, возникло несколько трудностей: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Сотрудники привыкли использовать Windows интерфейс.</w:t>
      </w:r>
    </w:p>
    <w:p>
      <w:pPr>
        <w:pStyle w:val="Normal"/>
        <w:jc w:val="both"/>
        <w:rPr>
          <w:rFonts w:ascii="Arial Narrow" w:hAnsi="Arial Narrow" w:cs="Arial Narrow"/>
        </w:rPr>
      </w:pPr>
      <w:r>
        <w:rPr>
          <w:rFonts w:cs="Arial Narrow" w:ascii="Arial Narrow" w:hAnsi="Arial Narrow"/>
        </w:rPr>
        <w:t>- пожалуйста, установим графическую оболочку очень похожую на Windows.</w:t>
      </w:r>
    </w:p>
    <w:p>
      <w:pPr>
        <w:pStyle w:val="Normal"/>
        <w:jc w:val="both"/>
        <w:rPr>
          <w:rFonts w:ascii="Arial Narrow" w:hAnsi="Arial Narrow" w:cs="Arial Narrow"/>
        </w:rPr>
      </w:pPr>
      <w:r>
        <w:rPr>
          <w:rFonts w:cs="Arial Narrow" w:ascii="Arial Narrow" w:hAnsi="Arial Narrow"/>
        </w:rPr>
        <w:t>2. Сотрудниками используются некоторые программы, аналогов которых нет в Linux-среде.</w:t>
      </w:r>
    </w:p>
    <w:p>
      <w:pPr>
        <w:pStyle w:val="Normal"/>
        <w:jc w:val="both"/>
        <w:rPr>
          <w:rFonts w:ascii="Arial Narrow" w:hAnsi="Arial Narrow" w:cs="Arial Narrow"/>
        </w:rPr>
      </w:pPr>
      <w:r>
        <w:rPr>
          <w:rFonts w:cs="Arial Narrow" w:ascii="Arial Narrow" w:hAnsi="Arial Narrow"/>
        </w:rPr>
        <w:t>- пожалуйста, установим эмулятор Windows, и все программы будут работать как прежде.</w:t>
      </w:r>
    </w:p>
    <w:p>
      <w:pPr>
        <w:pStyle w:val="Normal"/>
        <w:jc w:val="both"/>
        <w:rPr>
          <w:rFonts w:ascii="Arial Narrow" w:hAnsi="Arial Narrow" w:cs="Arial Narrow"/>
        </w:rPr>
      </w:pPr>
      <w:r>
        <w:rPr>
          <w:rFonts w:cs="Arial Narrow" w:ascii="Arial Narrow" w:hAnsi="Arial Narrow"/>
        </w:rPr>
        <w:t>3. Некоторые сотрудники отказываются изучать новое.</w:t>
      </w:r>
    </w:p>
    <w:p>
      <w:pPr>
        <w:pStyle w:val="Normal"/>
        <w:jc w:val="both"/>
        <w:rPr>
          <w:rFonts w:ascii="Arial Narrow" w:hAnsi="Arial Narrow" w:cs="Arial Narrow"/>
        </w:rPr>
      </w:pPr>
      <w:r>
        <w:rPr>
          <w:rFonts w:cs="Arial Narrow" w:ascii="Arial Narrow" w:hAnsi="Arial Narrow"/>
        </w:rPr>
        <w:t>- вот вам и ответ на вопрос, какие сотрудники перспективные, а какие н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Все, больше никаких проблем, связанных с переходом, не существует. Есть только человеческий фактор, а технических проблем нет. Было решено осуществить переход на Linux. Потребовалось еще несколько консультаций, составление коммерческого предложения, сметы, технического задания. Далее начался процесс реализации поставленных задач. Прошел месяц. Теперь в фирме стоят Linux'ы. При этом решаются две главных задачи: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Законодательная безупречность</w:t>
      </w:r>
    </w:p>
    <w:p>
      <w:pPr>
        <w:pStyle w:val="Normal"/>
        <w:jc w:val="both"/>
        <w:rPr>
          <w:rFonts w:ascii="Arial Narrow" w:hAnsi="Arial Narrow" w:cs="Arial Narrow"/>
        </w:rPr>
      </w:pPr>
      <w:r>
        <w:rPr>
          <w:rFonts w:cs="Arial Narrow" w:ascii="Arial Narrow" w:hAnsi="Arial Narrow"/>
        </w:rPr>
        <w:t>2. Безопасность передачи данных между фирмой и банк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догонку брат мне посоветовал углубленное штудирование Open Source технологий, аргументировав это тем что намечаются масштабные переходы с Windows'a на Linux'ы, и что можно отлично заработать на эт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отянуться до небес"</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Брат крутится в бизнес среде, в баню ходит с директорами фирм и предприятий, знает наболевшие места "нашего бизнеса". Говорит – "Лавинообразный переход с Windows на Linux осуществился бы и раньше, если бы не одна проблема "опеннсорс систем". Проблема информированности: пользователь должен знать о возможностях системы в каждом конкретном случа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и есть. Мир Open Source находится на начальном этапе коммерциализации и проблема получения простыми пользователями информации является главной преградой всеобщего распространения. Системные интеграторы Linux "не спят", но они тоже на начальных этапах своего развития. Можно занять эту нишу. Информировать, консультировать и зарабатывать на этом деньг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что если стать фрилансером и интегратором Linux-систем, в "одном флаконе"? Может это и банально, но задуматься стоит. Ведь грамотно поставленная и налаженная Linux система требует минимум поддержки. Тем самым можно взять на обслуживание несколько клиентов. Мы получим при минимуме временных затрат – стабильный месячный доход.</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ыводы</w:t>
      </w:r>
    </w:p>
    <w:p>
      <w:pPr>
        <w:pStyle w:val="Normal"/>
        <w:jc w:val="both"/>
        <w:rPr>
          <w:rFonts w:ascii="Arial Narrow" w:hAnsi="Arial Narrow" w:cs="Arial Narrow"/>
        </w:rPr>
      </w:pPr>
      <w:r>
        <w:rPr>
          <w:rFonts w:cs="Arial Narrow" w:ascii="Arial Narrow" w:hAnsi="Arial Narrow"/>
        </w:rPr>
        <w:t>Таким образом, Linux помогает фрилансеру-одиночке быть на связи со всем миром и крупным корпорациям заявлять о своей законодательной чистоте.</w:t>
      </w:r>
    </w:p>
    <w:p>
      <w:pPr>
        <w:pStyle w:val="Normal"/>
        <w:jc w:val="both"/>
        <w:rPr>
          <w:rFonts w:ascii="Arial Narrow" w:hAnsi="Arial Narrow" w:cs="Arial Narrow"/>
        </w:rPr>
      </w:pPr>
      <w:r>
        <w:rPr>
          <w:rFonts w:cs="Arial Narrow" w:ascii="Arial Narrow" w:hAnsi="Arial Narrow"/>
        </w:rPr>
        <w:t>И не бойтесь идти в ногу со временем. Если вы крупная корпорация – обращайтесь к крупным системным интеграторам. Если Вы небольшая или средняя фирма – ищите грамотных частных консультантов, и в этом Вам поможет ресурс FL.ru.</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Зачем компании прибегают к услугам фрилансеров?</w:t>
      </w:r>
    </w:p>
    <w:p>
      <w:pPr>
        <w:pStyle w:val="Normal"/>
        <w:jc w:val="both"/>
        <w:rPr/>
      </w:pPr>
      <w:r>
        <w:rPr>
          <w:rFonts w:cs="Arial Narrow" w:ascii="Arial Narrow" w:hAnsi="Arial Narrow"/>
        </w:rPr>
        <w:t>Зачем всевозможные компании прибегают к услугам фрилансеров? Ответ очевиден: во-первых, не всем хватает штатных специалистов. Во-вторых, услуги фрилансера дешевле.</w:t>
      </w:r>
    </w:p>
    <w:p>
      <w:pPr>
        <w:pStyle w:val="Normal"/>
        <w:jc w:val="both"/>
        <w:rPr/>
      </w:pPr>
      <w:r>
        <w:rPr>
          <w:rFonts w:cs="Arial Narrow" w:ascii="Arial Narrow" w:hAnsi="Arial Narrow"/>
        </w:rPr>
        <w:t>Однако риск этого сотрудничества часто недооценивают обе стороны: бывает, конечно, что сотрудничество оказывается успешным и безоблачным, но случается и такое, что партнеры не просто на повышенных тонах выясняют отношения, но и прибегают к услугам третьих лиц для выяснения конфликтной ситуации. Как обезопасить себя и сделать этот бизнес взаимовыгодным? В чем преимущество быть фрилансером? Все просто: риски, прибыль и все нервотрепки – только ваши. Фрилансеру не надо посещать утренних собраний, тратить деньги на бензин и вставать можно во сколько хочется. А начальнику фрилансеров не обязательно платить за аренду офиса. Да и большинство услуг для физических лиц дешевле, чем для юридических.</w:t>
      </w:r>
    </w:p>
    <w:p>
      <w:pPr>
        <w:pStyle w:val="Normal"/>
        <w:jc w:val="both"/>
        <w:rPr/>
      </w:pPr>
      <w:r>
        <w:rPr>
          <w:rFonts w:cs="Arial Narrow" w:ascii="Arial Narrow" w:hAnsi="Arial Narrow"/>
        </w:rPr>
        <w:t>Не факт, что такому начальнику понадобится даже бухгалтер, ведь не секрет, что фрилансеры живут на гонорары, далеко не всегда выплачиваемые "вбелую". Кроме того, если это налогооблагаемый доход, то заказчики, как правило, сами занимаются решением этого вопроса. И, наконец, профиль деятельности фрилансер определяет сам, что достаточно удобно, так как позволяет ему использовать свои интеллектуальные способности с самой неожиданной стороны.</w:t>
      </w:r>
    </w:p>
    <w:p>
      <w:pPr>
        <w:pStyle w:val="Normal"/>
        <w:jc w:val="both"/>
        <w:rPr>
          <w:rFonts w:ascii="Arial Narrow" w:hAnsi="Arial Narrow" w:cs="Arial Narrow"/>
        </w:rPr>
      </w:pPr>
      <w:r>
        <w:rPr>
          <w:rFonts w:cs="Arial Narrow" w:ascii="Arial Narrow" w:hAnsi="Arial Narrow"/>
        </w:rPr>
        <w:t>Теперь о минусах. Здесь, что называется, "то густо, то пусто". Мало того что бизнес фрилансера носит сезонный характер, так еще есть и такая неприятность, как возможное нежелание заказчика оплатить услуги в том объеме, на котором вы изначально сошлись.</w:t>
      </w:r>
    </w:p>
    <w:p>
      <w:pPr>
        <w:pStyle w:val="Normal"/>
        <w:jc w:val="both"/>
        <w:rPr>
          <w:rFonts w:ascii="Arial Narrow" w:hAnsi="Arial Narrow" w:cs="Arial Narrow"/>
        </w:rPr>
      </w:pPr>
      <w:r>
        <w:rPr>
          <w:rFonts w:cs="Arial Narrow" w:ascii="Arial Narrow" w:hAnsi="Arial Narrow"/>
        </w:rPr>
        <w:t xml:space="preserve">Свобода и бизнес </w:t>
      </w:r>
    </w:p>
    <w:p>
      <w:pPr>
        <w:pStyle w:val="Normal"/>
        <w:jc w:val="both"/>
        <w:rPr>
          <w:rFonts w:ascii="Arial Narrow" w:hAnsi="Arial Narrow" w:cs="Arial Narrow"/>
        </w:rPr>
      </w:pPr>
      <w:r>
        <w:rPr>
          <w:rFonts w:cs="Arial Narrow" w:ascii="Arial Narrow" w:hAnsi="Arial Narrow"/>
        </w:rPr>
        <w:t>Фрилансеры для малого и среднего бизнеса – это вариант "скорой помощи". К их услугам прибегают, когда не имеет смысла нанимать на временную работу штатных специалистов, требуется особый креатив либо возникла форс-мажорная ситуация и все горит.</w:t>
      </w:r>
    </w:p>
    <w:p>
      <w:pPr>
        <w:pStyle w:val="Normal"/>
        <w:jc w:val="both"/>
        <w:rPr/>
      </w:pPr>
      <w:r>
        <w:rPr>
          <w:rFonts w:cs="Arial Narrow" w:ascii="Arial Narrow" w:hAnsi="Arial Narrow"/>
        </w:rPr>
        <w:t>Вот что говорит Ольга Гозман, генеральный директор компании Begin Group: "В нашей компании фрилансеры – дизайнеры, IT-специалисты, фотографы. Деятельность фрилансера должна очень четко контролироваться. В этом случае особенно важны сроки исполнения. Наиболее эффективна сдельная система оплаты. Кроме того, всегда лучше иметь варианты замены того или иного исполнителя, работающего по свободному графику. Фрилансеров мотивировать довольно сложно. Они более непредсказуемы, чем штатные сотрудники.</w:t>
      </w:r>
    </w:p>
    <w:p>
      <w:pPr>
        <w:pStyle w:val="Normal"/>
        <w:jc w:val="both"/>
        <w:rPr>
          <w:rFonts w:ascii="Arial Narrow" w:hAnsi="Arial Narrow" w:cs="Arial Narrow"/>
        </w:rPr>
      </w:pPr>
      <w:r>
        <w:rPr>
          <w:rFonts w:cs="Arial Narrow" w:ascii="Arial Narrow" w:hAnsi="Arial Narrow"/>
        </w:rPr>
        <w:t>В их отношении не работает нематериальная мотивация. Прибегая к услугам фрилансеров, можно серьезно сэкономить на опытных специалистах. Также для небольшого бизнеса крайне важна экономия офисного пространства. Иногда имеет смысл нанимать фрилансеров из других регионов – например, тех же дизайнеров или программистов, то есть людей, общение с которыми может проходить исключительно дистанционно.</w:t>
      </w:r>
    </w:p>
    <w:p>
      <w:pPr>
        <w:pStyle w:val="Normal"/>
        <w:jc w:val="both"/>
        <w:rPr>
          <w:rFonts w:ascii="Arial Narrow" w:hAnsi="Arial Narrow" w:cs="Arial Narrow"/>
        </w:rPr>
      </w:pPr>
      <w:r>
        <w:rPr>
          <w:rFonts w:cs="Arial Narrow" w:ascii="Arial Narrow" w:hAnsi="Arial Narrow"/>
        </w:rPr>
        <w:t>Такой шаг нередко помогает сэкономить значительные средства. К тому же в более сложных условиях региональных рынков труда искать свободных специалистов обычно легче. Например, можно прибегнуть к рекомендациям деловых партнеров, работающих в регионах".</w:t>
      </w:r>
    </w:p>
    <w:p>
      <w:pPr>
        <w:pStyle w:val="Normal"/>
        <w:jc w:val="both"/>
        <w:rPr/>
      </w:pPr>
      <w:r>
        <w:rPr>
          <w:rFonts w:cs="Arial Narrow" w:ascii="Arial Narrow" w:hAnsi="Arial Narrow"/>
        </w:rPr>
        <w:t>Екатерина Успенская, директор по персоналу компании "АльфаСтрахование", считает, что услуги фрилансера для юридической компании – это своего рода тест, лакмусовая бумажка: слишком большое число фрилансеров свидетельствует о плохо налаженных бизнес-технологиях в компании. "У нас абсолютно легитимная компания, и в случае активного привлечения людей со стороны контроль над финансовыми потоками ухудшается. Нужно отслеживать все договоры подряда, чтобы не возникало никаких финансовых злоупотреблений. Поэтому в целом – в нашей компании не приветствуется слишком частое обращение к услугам фрилансеров. Мы привлекаем их только в единичных случаях, на временную, разовую, неповторяющуюся работу". К примеру, в "АльфаСтраховании" успешно сотрудничают с преподавателями английского языка- фрилансерами.</w:t>
      </w:r>
    </w:p>
    <w:p>
      <w:pPr>
        <w:pStyle w:val="Normal"/>
        <w:jc w:val="both"/>
        <w:rPr>
          <w:rFonts w:ascii="Arial Narrow" w:hAnsi="Arial Narrow" w:cs="Arial Narrow"/>
        </w:rPr>
      </w:pPr>
      <w:r>
        <w:rPr>
          <w:rFonts w:cs="Arial Narrow" w:ascii="Arial Narrow" w:hAnsi="Arial Narrow"/>
        </w:rPr>
        <w:t>"Их отличает мобильность, гибкость, умение подстраиваться под график наших сотрудников,- говорит Екатерина.- Кроме того, часто бывает такое, что прекрасный специалист не лоялен компании, в которой работает, или переходит из одной фирмы в другую. В таком случае его профессионализм для нас однозначно важнее, чем место официальной работы, и мы заключаем договор непосредственно с ним".</w:t>
      </w:r>
    </w:p>
    <w:p>
      <w:pPr>
        <w:pStyle w:val="Normal"/>
        <w:jc w:val="both"/>
        <w:rPr>
          <w:rFonts w:ascii="Arial Narrow" w:hAnsi="Arial Narrow" w:cs="Arial Narrow"/>
        </w:rPr>
      </w:pPr>
      <w:r>
        <w:rPr>
          <w:rFonts w:cs="Arial Narrow" w:ascii="Arial Narrow" w:hAnsi="Arial Narrow"/>
        </w:rPr>
        <w:t>Заложники скупости</w:t>
      </w:r>
    </w:p>
    <w:p>
      <w:pPr>
        <w:pStyle w:val="Normal"/>
        <w:jc w:val="both"/>
        <w:rPr>
          <w:rFonts w:ascii="Arial Narrow" w:hAnsi="Arial Narrow" w:cs="Arial Narrow"/>
        </w:rPr>
      </w:pPr>
      <w:r>
        <w:rPr>
          <w:rFonts w:cs="Arial Narrow" w:ascii="Arial Narrow" w:hAnsi="Arial Narrow"/>
        </w:rPr>
        <w:t>Практика показывает, что компании, которые регулярно привлекают на одну и ту же работу разных фрилансеров (что исключает тезис о неповторимом одноразовом и исключительном характере работ, о которых говорили наши комментаторы), скорее всего, просто избегают ответственности и не желают брать на себя обязательства перед штатными сотрудниками. Это не самый перспективный путь, ведь очевидно, что такие условия работы не привлекательны для профессионалов и рано или поздно компания станет заложником собственной скупости.</w:t>
      </w:r>
    </w:p>
    <w:p>
      <w:pPr>
        <w:pStyle w:val="Normal"/>
        <w:jc w:val="both"/>
        <w:rPr>
          <w:rFonts w:ascii="Arial Narrow" w:hAnsi="Arial Narrow" w:cs="Arial Narrow"/>
        </w:rPr>
      </w:pPr>
      <w:r>
        <w:rPr>
          <w:rFonts w:cs="Arial Narrow" w:ascii="Arial Narrow" w:hAnsi="Arial Narrow"/>
        </w:rPr>
        <w:t>С другой стороны, если общим моментом является очевидное удешевление стоимости того или иного проекта за счет услуг фрилансера, то далеко не все компании, заключая авторский договор либо договор подряда, всерьез воспринимают штрафные санкции, которые им грозят в случае нарушения финансовых обязательств.</w:t>
      </w:r>
    </w:p>
    <w:p>
      <w:pPr>
        <w:pStyle w:val="Normal"/>
        <w:jc w:val="both"/>
        <w:rPr>
          <w:rFonts w:ascii="Arial Narrow" w:hAnsi="Arial Narrow" w:cs="Arial Narrow"/>
        </w:rPr>
      </w:pPr>
      <w:r>
        <w:rPr>
          <w:rFonts w:cs="Arial Narrow" w:ascii="Arial Narrow" w:hAnsi="Arial Narrow"/>
        </w:rPr>
        <w:t xml:space="preserve">Маневр и мотив </w:t>
      </w:r>
    </w:p>
    <w:p>
      <w:pPr>
        <w:pStyle w:val="Normal"/>
        <w:jc w:val="both"/>
        <w:rPr>
          <w:rFonts w:ascii="Arial Narrow" w:hAnsi="Arial Narrow" w:cs="Arial Narrow"/>
        </w:rPr>
      </w:pPr>
      <w:r>
        <w:rPr>
          <w:rFonts w:cs="Arial Narrow" w:ascii="Arial Narrow" w:hAnsi="Arial Narrow"/>
        </w:rPr>
        <w:t>В чем основной риск для потенциального заказчика? Конечно, вы можете нарваться на неисправимого лентяя и безответственного человека, для которого вывеска "Фрилансер" всего лишь маскировка собственной лени и непрофессионализма. Стоит тщательно ознакомиться с отзывами предыдущих клиентов, поговорить подробнее с теми, кто вам рекомендует данного специалиста.</w:t>
      </w:r>
    </w:p>
    <w:p>
      <w:pPr>
        <w:pStyle w:val="Normal"/>
        <w:jc w:val="both"/>
        <w:rPr/>
      </w:pPr>
      <w:r>
        <w:rPr>
          <w:rFonts w:cs="Arial Narrow" w:ascii="Arial Narrow" w:hAnsi="Arial Narrow"/>
        </w:rPr>
        <w:t>Основной вопрос, который может вызвать не один нервный срыв,- это сроки работы. Заказчик должен понимать, что он не один такой, никакого эксклюзива, как это бывает со штатными сотрудниками, у него нет и не будет. А вот маневр по времени у исполнителя очень ограничен. Как клиенту застраховаться от подобного? Здесь можно поступить просто: не сообщать настоящий дедлайн, оставляя себе небольшой запас.</w:t>
      </w:r>
    </w:p>
    <w:p>
      <w:pPr>
        <w:pStyle w:val="Normal"/>
        <w:jc w:val="both"/>
        <w:rPr>
          <w:rFonts w:ascii="Arial Narrow" w:hAnsi="Arial Narrow" w:cs="Arial Narrow"/>
        </w:rPr>
      </w:pPr>
      <w:r>
        <w:rPr>
          <w:rFonts w:cs="Arial Narrow" w:ascii="Arial Narrow" w:hAnsi="Arial Narrow"/>
        </w:rPr>
        <w:t>Это помогает. Если работа масштабная и должна занять несколько недель, то лучше откровенно поговорить с потенциальным исполнителем о его текущей загрузке и обязательствах, а еще лучше – дополнительно мотивировать бонусом в случае досрочного выполнения проекта. Преимущества работы с фрилансером в том, что он, как правило, универсал, готов к стрессам и "прокачан" гораздо серьезнее, чем офисные сотрудники. У него совершенно другая- перед вами – степень ответственности. Ему не на кого свалить свой прокол. Профессиональные фрилансеры, в силу того что ответственны в первую очередь перед собой, отличаются качественно иной, чем штатные сотрудники, внутренней самодисциплиной и умением оперативно реагировать на потребности клиента.</w:t>
      </w:r>
    </w:p>
    <w:p>
      <w:pPr>
        <w:pStyle w:val="Normal"/>
        <w:jc w:val="both"/>
        <w:rPr>
          <w:rFonts w:ascii="Arial Narrow" w:hAnsi="Arial Narrow" w:cs="Arial Narrow"/>
        </w:rPr>
      </w:pPr>
      <w:r>
        <w:rPr>
          <w:rFonts w:cs="Arial Narrow" w:ascii="Arial Narrow" w:hAnsi="Arial Narrow"/>
        </w:rPr>
        <w:t xml:space="preserve">Адреналин и эффективность </w:t>
      </w:r>
    </w:p>
    <w:p>
      <w:pPr>
        <w:pStyle w:val="Normal"/>
        <w:jc w:val="both"/>
        <w:rPr>
          <w:rFonts w:ascii="Arial Narrow" w:hAnsi="Arial Narrow" w:cs="Arial Narrow"/>
        </w:rPr>
      </w:pPr>
      <w:r>
        <w:rPr>
          <w:rFonts w:cs="Arial Narrow" w:ascii="Arial Narrow" w:hAnsi="Arial Narrow"/>
        </w:rPr>
        <w:t>Есть клиенты и фрилансеры, чье общение становится не просто изысканно-светским удовольствием для обеих сторон, но отличается крайней эффективностью и даже интимностью, как на приеме у дорого психоаналитика. Не исключено, что вы будете обращаться к фрилансеру просто потому, что не сможете себе отказать в общении с профессионалом, который не только обеспечивает высококлассный сервис, но и снабжает вас такой информацией о рынке, которую в состоянии добыть только вольный стрелок – он же и засланный казачок. И еще одно – важная мотивация для фрилансера – это адреналин. Он, как правило, неплохой аналитик, прекрасно оценивает ситуацию и сам принимает решение, рисковать или нет. И если он согласился с вами работать, не факт, что он решил, что вы – надежный партнер. Возможно, ему просто захотелось экстрима, а это типично для людей, боящихся офисной стабильности, даже компенсируемой ежемесячными и регулярными отчислениями на банковский сче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даленная мечта</w:t>
      </w:r>
    </w:p>
    <w:p>
      <w:pPr>
        <w:pStyle w:val="Normal"/>
        <w:jc w:val="both"/>
        <w:rPr>
          <w:rFonts w:ascii="Arial Narrow" w:hAnsi="Arial Narrow" w:cs="Arial Narrow"/>
        </w:rPr>
      </w:pPr>
      <w:r>
        <w:rPr>
          <w:rFonts w:cs="Arial Narrow" w:ascii="Arial Narrow" w:hAnsi="Arial Narrow"/>
        </w:rPr>
        <w:t>Вы ежедневно тратите несколько часов на дорогу в офис? Считаете, что ваше рабочее время распределяется неэффективно и в нем слишком большое значение имеет формальный регламент? Устали от дресс-кода и шума на рабочем месте? Достигли высокого профессионального уровня и считаете, что способны сами мотивировать себя? Если все это так, вам определенно стоит задуматься о дистанционной работе.</w:t>
      </w:r>
    </w:p>
    <w:p>
      <w:pPr>
        <w:pStyle w:val="Normal"/>
        <w:jc w:val="both"/>
        <w:rPr/>
      </w:pPr>
      <w:r>
        <w:rPr>
          <w:rFonts w:cs="Arial Narrow" w:ascii="Arial Narrow" w:hAnsi="Arial Narrow"/>
        </w:rPr>
        <w:t>Число людей, работающих дома, растет сегодня во всем мире. В Европе их число уже превысило 60 млн человек, что составляет 8,2% от всех работников в этом регионе. А по прогнозам экспертов, к 2010 году в Европе уже почти 100 млн человек будут работать удаленно., один из ведущих современных социологов, отмечает: "Индустриальная революция заставила людей распрощаться с возможностью работать дома – стандартной практикой для аграрного общества. Постиндустриальный информационный мир, свидетелями рождения которого мы являемся сегодня, вернет большинству из нас такую привилегию".</w:t>
      </w:r>
    </w:p>
    <w:p>
      <w:pPr>
        <w:pStyle w:val="Normal"/>
        <w:jc w:val="both"/>
        <w:rPr>
          <w:rFonts w:ascii="Arial Narrow" w:hAnsi="Arial Narrow" w:cs="Arial Narrow"/>
        </w:rPr>
      </w:pPr>
      <w:r>
        <w:rPr>
          <w:rFonts w:cs="Arial Narrow" w:ascii="Arial Narrow" w:hAnsi="Arial Narrow"/>
        </w:rPr>
        <w:t>Кто они?</w:t>
      </w:r>
    </w:p>
    <w:p>
      <w:pPr>
        <w:pStyle w:val="Normal"/>
        <w:jc w:val="both"/>
        <w:rPr/>
      </w:pPr>
      <w:r>
        <w:rPr>
          <w:rFonts w:cs="Arial Narrow" w:ascii="Arial Narrow" w:hAnsi="Arial Narrow"/>
        </w:rPr>
        <w:t>В России рынок удаленной работы развит пока достаточно слабо. И все же, по словам, руководителя сектора массового рекрутмента хедхантинговой компании Cornerstone, все большее количество компаний сегодня идут на уступки в отношении посещаемости основного места работы для своих сотрудников. И, соответственно, все больше людей получают возможность выполнять свои прямые обязанности дома. "Дистанционная форма работы в последние годы устойчиво набирает обороты,- замечает он. - К категории дистанционных работников сегодня можно отнести многих журналистов, ИТ-специалистов, дизайнеров, копирайтеров, некоторых sales-менеджеров".</w:t>
      </w:r>
    </w:p>
    <w:p>
      <w:pPr>
        <w:pStyle w:val="Normal"/>
        <w:jc w:val="both"/>
        <w:rPr>
          <w:rFonts w:ascii="Arial Narrow" w:hAnsi="Arial Narrow" w:cs="Arial Narrow"/>
        </w:rPr>
      </w:pPr>
      <w:r>
        <w:rPr>
          <w:rFonts w:cs="Arial Narrow" w:ascii="Arial Narrow" w:hAnsi="Arial Narrow"/>
        </w:rPr>
        <w:t>Более того, благодаря развитию современных технологий, этот список постепенно расширяется. "Учитывая современный уровень развития связи, дистанционно могут работать практически все категории сотрудников – и менеджеры и специалисты,- говорит, менеджер по маркетингу международного агентства по подбору персонала Kelly Services.- Другое дело, что оптимальный баланс работы в офисе и вне офиса для каждого сотрудника разный. Например, дизайнер или переводчик текстов могут приходить на работу лишь для поддержания социальных контактов, в то время как менеджеру необходимо как минимум половину рабочего времени проводить в офисе, чтобы эффективно управлять бизнес-процессами".</w:t>
      </w:r>
    </w:p>
    <w:p>
      <w:pPr>
        <w:pStyle w:val="Normal"/>
        <w:jc w:val="both"/>
        <w:rPr>
          <w:rFonts w:ascii="Arial Narrow" w:hAnsi="Arial Narrow" w:cs="Arial Narrow"/>
        </w:rPr>
      </w:pPr>
      <w:r>
        <w:rPr>
          <w:rFonts w:cs="Arial Narrow" w:ascii="Arial Narrow" w:hAnsi="Arial Narrow"/>
        </w:rPr>
        <w:t>Инициатива снизу</w:t>
      </w:r>
    </w:p>
    <w:p>
      <w:pPr>
        <w:pStyle w:val="Normal"/>
        <w:jc w:val="both"/>
        <w:rPr>
          <w:rFonts w:ascii="Arial Narrow" w:hAnsi="Arial Narrow" w:cs="Arial Narrow"/>
        </w:rPr>
      </w:pPr>
      <w:r>
        <w:rPr>
          <w:rFonts w:cs="Arial Narrow" w:ascii="Arial Narrow" w:hAnsi="Arial Narrow"/>
        </w:rPr>
        <w:t>В условиях современного российского рынка инициатива, связанная с дистанционной работой, обычно исходит от кандидатов. "Предложения такого рода регулярно ищут web-программисты,- рассказывает, руководитель группы по подбору персонала в области ИТ кадровой компании АНКОР.- Для работодателя все-таки традиционно более комфортна ситуация, когда все сотрудники находятся на виду".</w:t>
      </w:r>
    </w:p>
    <w:p>
      <w:pPr>
        <w:pStyle w:val="Normal"/>
        <w:jc w:val="both"/>
        <w:rPr>
          <w:rFonts w:ascii="Arial Narrow" w:hAnsi="Arial Narrow" w:cs="Arial Narrow"/>
        </w:rPr>
      </w:pPr>
      <w:r>
        <w:rPr>
          <w:rFonts w:cs="Arial Narrow" w:ascii="Arial Narrow" w:hAnsi="Arial Narrow"/>
        </w:rPr>
        <w:t>С точки зрения web-дизайнера, которая уже несколько лет работает удаленно, такая ситуация свидетельствует об определенном инфантилизме как работодателей, так и работников. "По-моему, у нас в стране пока просто недостаточно развиты нормальные отношения партнерства между профессионалом и его работодателем,- замечает она.- К работникам относятся как к маленьким детям, которым обязательно нужна строгая нянька в виде непосредственного начальника в офисе.</w:t>
      </w:r>
    </w:p>
    <w:p>
      <w:pPr>
        <w:pStyle w:val="Normal"/>
        <w:jc w:val="both"/>
        <w:rPr>
          <w:rFonts w:ascii="Arial Narrow" w:hAnsi="Arial Narrow" w:cs="Arial Narrow"/>
        </w:rPr>
      </w:pPr>
      <w:r>
        <w:rPr>
          <w:rFonts w:cs="Arial Narrow" w:ascii="Arial Narrow" w:hAnsi="Arial Narrow"/>
        </w:rPr>
        <w:t>Этот стереотип, к сожалению, очень прочный, и мне кажется, в ближайшие годы мы никуда от него не денемся".</w:t>
      </w:r>
    </w:p>
    <w:p>
      <w:pPr>
        <w:pStyle w:val="Normal"/>
        <w:jc w:val="both"/>
        <w:rPr>
          <w:rFonts w:ascii="Arial Narrow" w:hAnsi="Arial Narrow" w:cs="Arial Narrow"/>
        </w:rPr>
      </w:pPr>
      <w:r>
        <w:rPr>
          <w:rFonts w:cs="Arial Narrow" w:ascii="Arial Narrow" w:hAnsi="Arial Narrow"/>
        </w:rPr>
        <w:t>Впрочем, по словам, работать удаленно можно уже сегодня. "Такие предложения время от времени возникают на сайтах многих компаний,- говорит она.- Кто-то из работодателей, похоже, пока просто пробует новую организацию работы, а кто-то уже понял, что так можно экономить средства".</w:t>
      </w:r>
    </w:p>
    <w:p>
      <w:pPr>
        <w:pStyle w:val="Normal"/>
        <w:jc w:val="both"/>
        <w:rPr/>
      </w:pPr>
      <w:r>
        <w:rPr>
          <w:rFonts w:cs="Arial Narrow" w:ascii="Arial Narrow" w:hAnsi="Arial Narrow"/>
        </w:rPr>
        <w:t>Правда, экономят компании пока не столько на аренде офисов и других подобных вещах, так востребованных на Западе, сколько на компенсациях своим удаленным работникам. Комментирует программист: "Насколько я могу судить по своим коллегам, большинство людей, которые работают сегодня удаленно, являются внештатниками. Это значит, что даже если уровень их заработной платы более или менее соответствует тем деньгам, которые получают офисные работники на аналогичных позициях, компании часто отказывают им в полноценном социальном пакете".</w:t>
      </w:r>
    </w:p>
    <w:p>
      <w:pPr>
        <w:pStyle w:val="Normal"/>
        <w:jc w:val="both"/>
        <w:rPr/>
      </w:pPr>
      <w:r>
        <w:rPr>
          <w:rFonts w:cs="Arial Narrow" w:ascii="Arial Narrow" w:hAnsi="Arial Narrow"/>
        </w:rPr>
        <w:t>Иногда просьба о переводе на удаленную работу со стороны работника связана с личными причинами. Об этом рассказывает: "Многие сотрудницы, имеющие маленьких детей, предпочитают работать удаленно – если не постоянно, то хотя бы несколько дней в неделю или часов в день.</w:t>
      </w:r>
    </w:p>
    <w:p>
      <w:pPr>
        <w:pStyle w:val="Normal"/>
        <w:jc w:val="both"/>
        <w:rPr>
          <w:rFonts w:ascii="Arial Narrow" w:hAnsi="Arial Narrow" w:cs="Arial Narrow"/>
        </w:rPr>
      </w:pPr>
      <w:r>
        <w:rPr>
          <w:rFonts w:cs="Arial Narrow" w:ascii="Arial Narrow" w:hAnsi="Arial Narrow"/>
        </w:rPr>
        <w:t>Если специалист представляет ценность для компании, работодатель очень часто идет на компромисс, предлагая сотруднику гибкий график работы".</w:t>
      </w:r>
    </w:p>
    <w:p>
      <w:pPr>
        <w:pStyle w:val="Normal"/>
        <w:jc w:val="both"/>
        <w:rPr>
          <w:rFonts w:ascii="Arial Narrow" w:hAnsi="Arial Narrow" w:cs="Arial Narrow"/>
        </w:rPr>
      </w:pPr>
      <w:r>
        <w:rPr>
          <w:rFonts w:cs="Arial Narrow" w:ascii="Arial Narrow" w:hAnsi="Arial Narrow"/>
        </w:rPr>
        <w:t>Минус коммуникация</w:t>
      </w:r>
    </w:p>
    <w:p>
      <w:pPr>
        <w:pStyle w:val="Normal"/>
        <w:jc w:val="both"/>
        <w:rPr>
          <w:rFonts w:ascii="Arial Narrow" w:hAnsi="Arial Narrow" w:cs="Arial Narrow"/>
        </w:rPr>
      </w:pPr>
      <w:r>
        <w:rPr>
          <w:rFonts w:cs="Arial Narrow" w:ascii="Arial Narrow" w:hAnsi="Arial Narrow"/>
        </w:rPr>
        <w:t>У удаленной работы есть два очевидных недостатка, которые отмечают все эксперты.</w:t>
      </w:r>
    </w:p>
    <w:p>
      <w:pPr>
        <w:pStyle w:val="Normal"/>
        <w:jc w:val="both"/>
        <w:rPr>
          <w:rFonts w:ascii="Arial Narrow" w:hAnsi="Arial Narrow" w:cs="Arial Narrow"/>
        </w:rPr>
      </w:pPr>
      <w:r>
        <w:rPr>
          <w:rFonts w:cs="Arial Narrow" w:ascii="Arial Narrow" w:hAnsi="Arial Narrow"/>
        </w:rPr>
        <w:t>Во-первых, это проблема контроля деятельности сотрудника со стороны работодателя.</w:t>
      </w:r>
    </w:p>
    <w:p>
      <w:pPr>
        <w:pStyle w:val="Normal"/>
        <w:jc w:val="both"/>
        <w:rPr>
          <w:rFonts w:ascii="Arial Narrow" w:hAnsi="Arial Narrow" w:cs="Arial Narrow"/>
        </w:rPr>
      </w:pPr>
      <w:r>
        <w:rPr>
          <w:rFonts w:cs="Arial Narrow" w:ascii="Arial Narrow" w:hAnsi="Arial Narrow"/>
        </w:rPr>
        <w:t>Во-вторых, проблема поддержания коммуникаций. считает, что если человек не способен работать без постоянного контроля сверху, то дистанционная работа – не для него. "Мне кажется, тут все достаточно просто. Если вы профессионал, то человек с палкой, который подгоняет вас, вам не нужен,- размышляет она.- Вы сами знаете, когда нужно садиться за компьютер и сколько времени следует выделить для очередного проекта. Непрофессионалы бегут от этой ответственности и возвращаются в офис".</w:t>
      </w:r>
    </w:p>
    <w:p>
      <w:pPr>
        <w:pStyle w:val="Normal"/>
        <w:jc w:val="both"/>
        <w:rPr>
          <w:rFonts w:ascii="Arial Narrow" w:hAnsi="Arial Narrow" w:cs="Arial Narrow"/>
        </w:rPr>
      </w:pPr>
      <w:r>
        <w:rPr>
          <w:rFonts w:cs="Arial Narrow" w:ascii="Arial Narrow" w:hAnsi="Arial Narrow"/>
        </w:rPr>
        <w:t>заместитель генерального директора ЗАО "Информационные технологии", советует ставить перед удаленными сотрудниками краткосрочные задачи и требовать небольших, но регулярных отчетов о проделанной по ним работе – каждые день-два.</w:t>
      </w:r>
    </w:p>
    <w:p>
      <w:pPr>
        <w:pStyle w:val="Normal"/>
        <w:jc w:val="both"/>
        <w:rPr>
          <w:rFonts w:ascii="Arial Narrow" w:hAnsi="Arial Narrow" w:cs="Arial Narrow"/>
        </w:rPr>
      </w:pPr>
      <w:r>
        <w:rPr>
          <w:rFonts w:cs="Arial Narrow" w:ascii="Arial Narrow" w:hAnsi="Arial Narrow"/>
        </w:rPr>
        <w:t>С коммуникациями, на первый взгляд, тоже все обстоит достаточно просто. "Результаты труда благополучно передаются руководителю проекта через интернет, таким же способом руководитель может передать работнику свои благодарности, замечания и поправки,- говорит.- И даже зарплату можно начислять дистанционно через различные платежные системы".</w:t>
      </w:r>
    </w:p>
    <w:p>
      <w:pPr>
        <w:pStyle w:val="Normal"/>
        <w:jc w:val="both"/>
        <w:rPr>
          <w:rFonts w:ascii="Arial Narrow" w:hAnsi="Arial Narrow" w:cs="Arial Narrow"/>
        </w:rPr>
      </w:pPr>
      <w:r>
        <w:rPr>
          <w:rFonts w:cs="Arial Narrow" w:ascii="Arial Narrow" w:hAnsi="Arial Narrow"/>
        </w:rPr>
        <w:t>Фактически сегодня человек может многие месяцы успешно работать над проектом, так и не встретившись со своим работодателем лично. "Для работодателей это немаловажный плюс, поскольку возможности для поиска сотрудников существенно расширяются и не зависят от их места жительства,- говорит.- Вы можете нанять сотрудника, проживающего в регионе, где уровень жизни (а соответственно, и заработная плата) ниже, а работа будет сделана не менее качественно".</w:t>
      </w:r>
    </w:p>
    <w:p>
      <w:pPr>
        <w:pStyle w:val="Normal"/>
        <w:jc w:val="both"/>
        <w:rPr>
          <w:rFonts w:ascii="Arial Narrow" w:hAnsi="Arial Narrow" w:cs="Arial Narrow"/>
        </w:rPr>
      </w:pPr>
      <w:r>
        <w:rPr>
          <w:rFonts w:cs="Arial Narrow" w:ascii="Arial Narrow" w:hAnsi="Arial Narrow"/>
        </w:rPr>
        <w:t>Как отмечает, на работе профессиональных программистов отсутствие жесткого графика, дресскода, постоянного контроля со стороны начальства, шумного коллектива и других подобных моментов сказывается, как правило, позитивно.</w:t>
      </w:r>
    </w:p>
    <w:p>
      <w:pPr>
        <w:pStyle w:val="Normal"/>
        <w:jc w:val="both"/>
        <w:rPr>
          <w:rFonts w:ascii="Arial Narrow" w:hAnsi="Arial Narrow" w:cs="Arial Narrow"/>
        </w:rPr>
      </w:pPr>
      <w:r>
        <w:rPr>
          <w:rFonts w:cs="Arial Narrow" w:ascii="Arial Narrow" w:hAnsi="Arial Narrow"/>
        </w:rPr>
        <w:t>Нежелательное торможение</w:t>
      </w:r>
    </w:p>
    <w:p>
      <w:pPr>
        <w:pStyle w:val="Normal"/>
        <w:jc w:val="both"/>
        <w:rPr>
          <w:rFonts w:ascii="Arial Narrow" w:hAnsi="Arial Narrow" w:cs="Arial Narrow"/>
        </w:rPr>
      </w:pPr>
      <w:r>
        <w:rPr>
          <w:rFonts w:cs="Arial Narrow" w:ascii="Arial Narrow" w:hAnsi="Arial Narrow"/>
        </w:rPr>
        <w:t>И все-таки, учитывая современные российские реалии, многие специалисты, у которых есть опыт удаленной работы, предпочитают работать в офисе. "Я достаточно долго, сидя дома, писал код для одного крупного игрового проекта,- вспоминает.- И в целом меня все устраивало. Однако время шло, и постепенно я начал понимать, что мой профессиональный рост замедляется. Я пришел к выводу, что даже в такой работе, как моя, постоянное живое общение с другими специалистами и обмен идеями очень важны. Я уже не говорю о дополнительных социальных дивидендах".</w:t>
      </w:r>
    </w:p>
    <w:p>
      <w:pPr>
        <w:pStyle w:val="Normal"/>
        <w:jc w:val="both"/>
        <w:rPr>
          <w:rFonts w:ascii="Arial Narrow" w:hAnsi="Arial Narrow" w:cs="Arial Narrow"/>
        </w:rPr>
      </w:pPr>
      <w:r>
        <w:rPr>
          <w:rFonts w:cs="Arial Narrow" w:ascii="Arial Narrow" w:hAnsi="Arial Narrow"/>
        </w:rPr>
        <w:t>"Это достаточно типичный пример, – комментирует– Если человек работает вне офиса, в отрыве от коллектива, то постепенно его показатели эффективности могут снижаться. При этом речь может идти о хороших специалистах, имеющих прекрасный опыт работы. Вообще, когда человек сам осознает, что ситуация не способствует его росту как профессионала, это говорит о нем только с положительной стороны".</w:t>
      </w:r>
    </w:p>
    <w:p>
      <w:pPr>
        <w:pStyle w:val="Normal"/>
        <w:jc w:val="both"/>
        <w:rPr>
          <w:rFonts w:ascii="Arial Narrow" w:hAnsi="Arial Narrow" w:cs="Arial Narrow"/>
        </w:rPr>
      </w:pPr>
      <w:r>
        <w:rPr>
          <w:rFonts w:cs="Arial Narrow" w:ascii="Arial Narrow" w:hAnsi="Arial Narrow"/>
        </w:rPr>
        <w:t>Когда речь идет о специалистах в области ИТ, рекомендует тщательно рассмотреть, какие именно задачи решает определенный сотрудник. Если в его работе много рутины и она слишком проста для его уровня, стоит подумать о переводе специалиста на решение более амбициозных задач. "Как это ни парадоксально, но для многих моих коллег по ИТ-цеху интерес представляет именно решение сложных задач, – говорит он. – А уж если придумать настоящую головоломку не удается, можно попробовать просто поменять задание, чтобы человеку пришлось разбираться в какой-то новой для него област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ликбез</w:t>
      </w:r>
    </w:p>
    <w:p>
      <w:pPr>
        <w:pStyle w:val="Normal"/>
        <w:jc w:val="both"/>
        <w:rPr/>
      </w:pPr>
      <w:r>
        <w:rPr>
          <w:rFonts w:cs="Arial Narrow" w:ascii="Arial Narrow" w:hAnsi="Arial Narrow"/>
        </w:rPr>
        <w:t>Все чаще и чаще в Интернете можно увидеть объявления: "Ищу специалистов для выполнения работы удаленно..." "Организация примет на работу программистов. Возможно удаленное сотрудничество.." и еще множество подобных предложений. Ключевые слова здесь – "работа удаленно". Именно это и кроется под общим названием "Фриланс", или на английском "Freelance". Соответственно работник, выполняющий работу удаленно, называет себя фрилансером. Откуда же пошло это название и почему это направление становится все популярней? Обратимся к истории...</w:t>
      </w:r>
    </w:p>
    <w:p>
      <w:pPr>
        <w:pStyle w:val="Normal"/>
        <w:jc w:val="both"/>
        <w:rPr>
          <w:rFonts w:ascii="Arial Narrow" w:hAnsi="Arial Narrow" w:cs="Arial Narrow"/>
        </w:rPr>
      </w:pPr>
      <w:r>
        <w:rPr>
          <w:rFonts w:cs="Arial Narrow" w:ascii="Arial Narrow" w:hAnsi="Arial Narrow"/>
        </w:rPr>
        <w:t>Слово freelance состоит из двух английских слов free (свободный) и lance (пика, копье). Так в средние века называли вольнонаемных воинов, которые искали заработок и сами выбирали, кому хотят служить. Чаще всего они нанимались на короткий срок, например, на время военной кампании, осады города или охраны торгового каравана.</w:t>
      </w:r>
    </w:p>
    <w:p>
      <w:pPr>
        <w:pStyle w:val="Normal"/>
        <w:jc w:val="both"/>
        <w:rPr>
          <w:rFonts w:ascii="Arial Narrow" w:hAnsi="Arial Narrow" w:cs="Arial Narrow"/>
        </w:rPr>
      </w:pPr>
      <w:r>
        <w:rPr>
          <w:rFonts w:cs="Arial Narrow" w:ascii="Arial Narrow" w:hAnsi="Arial Narrow"/>
        </w:rPr>
        <w:t>Положение фрилансера не носило тогда позитивного характера, так как наемники служили за деньги, чаще всего тому, кто больше заплатит. При этом их действиями не руководил патриотизм, преданность или принципы, для них это была просто работа.</w:t>
      </w:r>
    </w:p>
    <w:p>
      <w:pPr>
        <w:pStyle w:val="Normal"/>
        <w:jc w:val="both"/>
        <w:rPr>
          <w:rFonts w:ascii="Arial Narrow" w:hAnsi="Arial Narrow" w:cs="Arial Narrow"/>
        </w:rPr>
      </w:pPr>
      <w:r>
        <w:rPr>
          <w:rFonts w:cs="Arial Narrow" w:ascii="Arial Narrow" w:hAnsi="Arial Narrow"/>
        </w:rPr>
        <w:t xml:space="preserve">Спустя столетия отношение к фрилансу изменилось коренным образом. Для большинства фриланс – это не только альтернатива постоянной работе, но и возможность свободы выбора проектов и быстрого заработка. Главный плюс фриланса – работник имеет возможность планировать свой рабочий день, не взирая на трудовой кодекс, и в большинстве случаев сам назначает себе зарплату. Фрилансер – птица свободного полета, вольный художник своей карьеры. Выполняя различные заказы, он пополняет свое портфолио, тем самым, повышая доверие к себе в глазах нового заказчика. Но это лишь внешняя сторона. Что же может ожидать любого специалиста в мире фриланса? Отметим основные минусы свободного полета: </w:t>
      </w:r>
    </w:p>
    <w:p>
      <w:pPr>
        <w:pStyle w:val="Normal"/>
        <w:jc w:val="both"/>
        <w:rPr>
          <w:rFonts w:ascii="Arial Narrow" w:hAnsi="Arial Narrow" w:cs="Arial Narrow"/>
        </w:rPr>
      </w:pPr>
      <w:r>
        <w:rPr>
          <w:rFonts w:cs="Arial Narrow" w:ascii="Arial Narrow" w:hAnsi="Arial Narrow"/>
        </w:rPr>
        <w:t>- Отсутствие постоянных заказов. Это означает, что закончив один проект, не факт что на следующий же день у тебя появиться новый заказчик. И даже найдя такого заказчика, нет никакой гарантии, что с ним получится установить рабочие отношения. Таким образом, иногда приходится понервничать в поисках работы.</w:t>
      </w:r>
    </w:p>
    <w:p>
      <w:pPr>
        <w:pStyle w:val="Normal"/>
        <w:jc w:val="both"/>
        <w:rPr>
          <w:rFonts w:ascii="Arial Narrow" w:hAnsi="Arial Narrow" w:cs="Arial Narrow"/>
        </w:rPr>
      </w:pPr>
      <w:r>
        <w:rPr>
          <w:rFonts w:cs="Arial Narrow" w:ascii="Arial Narrow" w:hAnsi="Arial Narrow"/>
        </w:rPr>
        <w:t>- Очень часто фрилансеру в дополнение к основной работе по заказу приходиться выполнять и другие задания, которые требует заказчик. Это значит, что нужно тратить время на изучение новых областей, и может, даже совсем не увлекающих. Однако опыт нигде не помешает.</w:t>
      </w:r>
    </w:p>
    <w:p>
      <w:pPr>
        <w:pStyle w:val="Normal"/>
        <w:jc w:val="both"/>
        <w:rPr>
          <w:rFonts w:ascii="Arial Narrow" w:hAnsi="Arial Narrow" w:cs="Arial Narrow"/>
        </w:rPr>
      </w:pPr>
      <w:r>
        <w:rPr>
          <w:rFonts w:cs="Arial Narrow" w:ascii="Arial Narrow" w:hAnsi="Arial Narrow"/>
        </w:rPr>
        <w:t>- Один из главных минусов – риск неполучения оплаты. Так называемые "кидалы" все чаще и чаще публикуют свои проекты, находят работников, получают результат и бесследно исчезают. Тут выход один – предоплата. Но не каждый заказчик на такое согласится. Среди фрилансеров также встречаются обыкновенные жулики.</w:t>
      </w:r>
    </w:p>
    <w:p>
      <w:pPr>
        <w:pStyle w:val="Normal"/>
        <w:jc w:val="both"/>
        <w:rPr>
          <w:rFonts w:ascii="Arial Narrow" w:hAnsi="Arial Narrow" w:cs="Arial Narrow"/>
        </w:rPr>
      </w:pPr>
      <w:r>
        <w:rPr>
          <w:rFonts w:cs="Arial Narrow" w:ascii="Arial Narrow" w:hAnsi="Arial Narrow"/>
        </w:rPr>
        <w:t>- Одиночная работа. Для тех, кому важен профессиональный рост, общение с коллегами в штате имеет большое значение. Поэтому одиночная работа – это скорее пополнение портфолио, чем повышение квалификации.</w:t>
      </w:r>
    </w:p>
    <w:p>
      <w:pPr>
        <w:pStyle w:val="Normal"/>
        <w:jc w:val="both"/>
        <w:rPr>
          <w:rFonts w:ascii="Arial Narrow" w:hAnsi="Arial Narrow" w:cs="Arial Narrow"/>
        </w:rPr>
      </w:pPr>
      <w:r>
        <w:rPr>
          <w:rFonts w:cs="Arial Narrow" w:ascii="Arial Narrow" w:hAnsi="Arial Narrow"/>
        </w:rPr>
        <w:t>Сделаем первый вывод.</w:t>
      </w:r>
    </w:p>
    <w:p>
      <w:pPr>
        <w:pStyle w:val="Normal"/>
        <w:jc w:val="both"/>
        <w:rPr>
          <w:rFonts w:ascii="Arial Narrow" w:hAnsi="Arial Narrow" w:cs="Arial Narrow"/>
        </w:rPr>
      </w:pPr>
      <w:r>
        <w:rPr>
          <w:rFonts w:cs="Arial Narrow" w:ascii="Arial Narrow" w:hAnsi="Arial Narrow"/>
        </w:rPr>
        <w:t>Фрилансеру крайне важно поддерживать высокий уровень знаний, постоянно осваивать новые области, быть в курсе новинок. Ему нельзя профессионально стареть, он может лишь совершенствовать свой опыт. Знания – это не только более высокий заработок, это еще и востребованность на рынке и уверенность в завтрашнем дне. Однако на любом этапе работы не стоит забывать о камнях и кочках, поджидающих любого специалиста. Главное в его работе – осторожность с заказчиком, но абсолютная уверенность в себе. Путь фрилансера рискован, но как говориться – кто не рискует, тот не пьет шампанского.</w:t>
      </w:r>
    </w:p>
    <w:p>
      <w:pPr>
        <w:pStyle w:val="Normal"/>
        <w:jc w:val="both"/>
        <w:rPr/>
      </w:pPr>
      <w:r>
        <w:rPr>
          <w:rFonts w:cs="Arial Narrow" w:ascii="Arial Narrow" w:hAnsi="Arial Narrow"/>
        </w:rPr>
        <w:t>Теперь главный вопрос: где же искать работу? Удаленная работа, прежде всего, подразумевает работу через Интернет. В настоящее время существует множество как русских, так и зарубежных сайтов, где публикуются предложения о работе. Достаточно лишь зарегистрироваться. Самые популярные сайты для фрилансеров: FL.ru, weblancer.net, rentacoder.com.</w:t>
      </w:r>
    </w:p>
    <w:p>
      <w:pPr>
        <w:pStyle w:val="Normal"/>
        <w:jc w:val="both"/>
        <w:rPr/>
      </w:pPr>
      <w:r>
        <w:rPr>
          <w:rFonts w:cs="Arial Narrow" w:ascii="Arial Narrow" w:hAnsi="Arial Narrow"/>
        </w:rPr>
        <w:t>Проекты там на любой вкус – от набора текста до разработки программного обеспечения. Однако, несмотря на такое разнообразие, конкуренция среди фрилансеров очень велика. Немного статистики: в среднем к одному проекту (допустим проект по разработке web-сайта) оставляют примерно 30 комментариев с предложением о сотрудничестве. Нередко фрилансеру приходится оставлять комментарии к нескольким проектам, т.к. шанс, что выберут именно его, невелик (для специалистов со "средним" портфолио). Чем больше ты выполнишь проектов, тем больше твой шанс на выигрыш заказа.</w:t>
      </w:r>
    </w:p>
    <w:p>
      <w:pPr>
        <w:pStyle w:val="Normal"/>
        <w:jc w:val="both"/>
        <w:rPr>
          <w:rFonts w:ascii="Arial Narrow" w:hAnsi="Arial Narrow" w:cs="Arial Narrow"/>
        </w:rPr>
      </w:pPr>
      <w:r>
        <w:rPr>
          <w:rFonts w:cs="Arial Narrow" w:ascii="Arial Narrow" w:hAnsi="Arial Narrow"/>
        </w:rPr>
        <w:t xml:space="preserve">Основные условия работы фрилансером: </w:t>
      </w:r>
    </w:p>
    <w:p>
      <w:pPr>
        <w:pStyle w:val="Normal"/>
        <w:jc w:val="both"/>
        <w:rPr/>
      </w:pPr>
      <w:r>
        <w:rPr>
          <w:rFonts w:cs="Arial Narrow" w:ascii="Arial Narrow" w:hAnsi="Arial Narrow"/>
        </w:rPr>
        <w:t>1. любой специалист обязательно должен иметь хотя бы одно из средств коммуникации: электронную почту, icq, msn и т.п. В объявлениях о работе очень часто можно увидеть: "Стучать только в аську!" или "Обязательно присылайте портфолио на адрес – что-тотам@где-то.ru".</w:t>
      </w:r>
    </w:p>
    <w:p>
      <w:pPr>
        <w:pStyle w:val="Normal"/>
        <w:jc w:val="both"/>
        <w:rPr>
          <w:rFonts w:ascii="Arial Narrow" w:hAnsi="Arial Narrow" w:cs="Arial Narrow"/>
        </w:rPr>
      </w:pPr>
      <w:r>
        <w:rPr>
          <w:rFonts w:cs="Arial Narrow" w:ascii="Arial Narrow" w:hAnsi="Arial Narrow"/>
        </w:rPr>
        <w:t>2. Наличие достойного портфолио. Конечно если ты новичок, найти работу с первого раза будет довольно трудно. Редкий заказчик согласится работать с человеком без опыта работы. Хотя бы пара хороших проектов должна быть в твоем портфолио.</w:t>
      </w:r>
    </w:p>
    <w:p>
      <w:pPr>
        <w:pStyle w:val="Normal"/>
        <w:jc w:val="both"/>
        <w:rPr>
          <w:rFonts w:ascii="Arial Narrow" w:hAnsi="Arial Narrow" w:cs="Arial Narrow"/>
        </w:rPr>
      </w:pPr>
      <w:r>
        <w:rPr>
          <w:rFonts w:cs="Arial Narrow" w:ascii="Arial Narrow" w:hAnsi="Arial Narrow"/>
        </w:rPr>
        <w:t>3. Наличие кошелька WebMoney, либо Яндекс.Деньги, либо любого другого способа для получения своей оплаты за труд. Очень часто заказчики не соглашаются на банковские и почтовые переводы. Поэтому стоит позаботиться об этом заранее.</w:t>
      </w:r>
    </w:p>
    <w:p>
      <w:pPr>
        <w:pStyle w:val="Normal"/>
        <w:jc w:val="both"/>
        <w:rPr/>
      </w:pPr>
      <w:r>
        <w:rPr>
          <w:rFonts w:cs="Arial Narrow" w:ascii="Arial Narrow" w:hAnsi="Arial Narrow"/>
        </w:rPr>
        <w:t>4. Уметь отвечать на предложение о работе так, чтобы заинтересовать заказчика. Комментарии типа: "Выполню качественно и в срок" – не подходят. Заказчики ценят креатив, поэтому стоит подумать над тем, как представить себя. Главное тут не переусердствоват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ывод второй: прежде чем искать работу, пройдись по каждому из написанных выше пунктов и не оставляй это на "потом". У тебя уже должен быть свой образ фрилансера – твой успех зависит только от тебя. Как же протекает жизнь уже бывалого фрилансера? Хочу немного поделиться своим опытом.</w:t>
      </w:r>
    </w:p>
    <w:p>
      <w:pPr>
        <w:pStyle w:val="Normal"/>
        <w:jc w:val="both"/>
        <w:rPr/>
      </w:pPr>
      <w:r>
        <w:rPr>
          <w:rFonts w:cs="Arial Narrow" w:ascii="Arial Narrow" w:hAnsi="Arial Narrow"/>
        </w:rPr>
        <w:t>Как и для большинства специалистов фриланс поначалу был для меня альтернативой моей постоянной работе. Я просто добавляла себе в портфолио сделанные мною проекты и размещала на сайтах, где публикуются предложения о работе. Постепенно мне стало интересно узнавать, какую работу предлагают в Интернете и насколько выгодны такие предложения. Была удивлена количеством разнообразных проектов, но все же число фрилансеров охотящихся на какой-то один заказ отталкивало меня от попытки тоже оставить комментарий к проекту и попробовать поработать. Но так уж сложилось по личным обстоятельствам, что фриланс стал для меня единственным выходом. Тогда я начала изучать, как это все работает. Читала комментарии к проектам, просматривала портфолио, оценивала свои шансы. Начался мой свободный полет. Я оставила комментарий к проекту, который был мне по силам и по счастливой случайности, заказчику требовалось много специалистов для выполнения проекта, поэтому я вошла в их число. Заказчик отправил мне мое первое задание. Работать было довольно легко, т.к. под рукой у меня было полное ТЗ (техническое задание на проект). Первый проект я сдала успешно и довольно неплохо заработала. Получив первый опыт работы удаленно, я уже без особого страха оставляла комментарии к новым проектам. Однако тут я наткнулась на первые кочки. Очень трудно работать с человеком, когда на конкретные вопросы по работе тебе отвечают: "Сделайте на ваше усмотрение.". Конечно, стараешься сделать как лучше, а в итоге тебе говорят, что надо было сделать "так-то и так-то". Тогда появилось первое правило: всегда просить подробное ТЗ по проекту и на любой вопрос добиваться ответа заказчика, чтобы впоследствии не делать работу заново.</w:t>
      </w:r>
    </w:p>
    <w:p>
      <w:pPr>
        <w:pStyle w:val="Normal"/>
        <w:jc w:val="both"/>
        <w:rPr>
          <w:rFonts w:ascii="Arial Narrow" w:hAnsi="Arial Narrow" w:cs="Arial Narrow"/>
        </w:rPr>
      </w:pPr>
      <w:r>
        <w:rPr>
          <w:rFonts w:cs="Arial Narrow" w:ascii="Arial Narrow" w:hAnsi="Arial Narrow"/>
        </w:rPr>
        <w:t>Затем были еще и еще проекты, и каждый раз я делала новые выводы. Конечно, чаще всего с первого разговора с заказчиком можно понять как пойдет работа, но бывают и тяжелые случаи... Начинают задерживать оплату, тянуть с ТЗ, или вообще пропадают. К счастью, с "кидалами" работать не приходилось и надеюсь, что подобного не произойдет. Фрилансер должен держать проект под контролем и тонко чувствовать намерения заказчика.</w:t>
      </w:r>
    </w:p>
    <w:p>
      <w:pPr>
        <w:pStyle w:val="Normal"/>
        <w:jc w:val="both"/>
        <w:rPr>
          <w:rFonts w:ascii="Arial Narrow" w:hAnsi="Arial Narrow" w:cs="Arial Narrow"/>
        </w:rPr>
      </w:pPr>
      <w:r>
        <w:rPr>
          <w:rFonts w:cs="Arial Narrow" w:ascii="Arial Narrow" w:hAnsi="Arial Narrow"/>
        </w:rPr>
        <w:t>Вывод третий. Фрилансер – это волк-одиночка на охоте, он должен заранее изучить свою добычу, чтобы всю выгоду обратить на себя.</w:t>
      </w:r>
    </w:p>
    <w:p>
      <w:pPr>
        <w:pStyle w:val="Normal"/>
        <w:jc w:val="both"/>
        <w:rPr/>
      </w:pPr>
      <w:r>
        <w:rPr>
          <w:rFonts w:cs="Arial Narrow" w:ascii="Arial Narrow" w:hAnsi="Arial Narrow"/>
        </w:rPr>
        <w:t>И напоследок еще один совет: если хочешь увеличить шанс получить заказ, обязательно сделай демо-эскиз работы. Тем самым ты покажешь, что работа для тебя понятна и ты разбираешься в том, что делаешь. Помни, что каждый выигранный тобою проект – это твой личный успех. А успех – это путь к славе. А слава – это признание. А если ты признан, значит тебя ждет новый успех.</w:t>
      </w:r>
    </w:p>
    <w:p>
      <w:pPr>
        <w:pStyle w:val="Normal"/>
        <w:jc w:val="both"/>
        <w:rPr>
          <w:rFonts w:ascii="Arial Narrow" w:hAnsi="Arial Narrow" w:cs="Arial Narrow"/>
        </w:rPr>
      </w:pPr>
      <w:r>
        <w:rPr>
          <w:rFonts w:cs="Arial Narrow" w:ascii="Arial Narrow" w:hAnsi="Arial Narrow"/>
        </w:rPr>
        <w:t>Начнем охот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оздать Работника 2.0</w:t>
      </w:r>
    </w:p>
    <w:p>
      <w:pPr>
        <w:pStyle w:val="Normal"/>
        <w:jc w:val="both"/>
        <w:rPr/>
      </w:pPr>
      <w:r>
        <w:rPr>
          <w:rFonts w:cs="Arial Narrow" w:ascii="Arial Narrow" w:hAnsi="Arial Narrow"/>
        </w:rPr>
        <w:t xml:space="preserve">Как родилась идея FL.ru? Кто придумал проект? </w:t>
      </w:r>
    </w:p>
    <w:p>
      <w:pPr>
        <w:pStyle w:val="Normal"/>
        <w:jc w:val="both"/>
        <w:rPr>
          <w:rFonts w:ascii="Arial Narrow" w:hAnsi="Arial Narrow" w:cs="Arial Narrow"/>
        </w:rPr>
      </w:pPr>
      <w:r>
        <w:rPr>
          <w:rFonts w:cs="Arial Narrow" w:ascii="Arial Narrow" w:hAnsi="Arial Narrow"/>
        </w:rPr>
        <w:t>Когда-то давно у нас была компания, которая называлась "Петрограф" (глупое название, согласен, но мы были молодые, жили в Питере и хотели заниматься дизайном. Как нам еще назваться...) Так как мы были маленькие, то не могли позволить себе набрать полноценный штат сотрудников. Поэтому прибегали к помощи фрилансеров. Мы облазили весь интернет в поисках ресурса, который бы отвечал всем нашим требованиям, но не нашли. Решили создать свой. Запустили пилотную версию – и в первый день зарегистрировалось порядка 2000 человек. Мы поняли, что попали в точку. Срочно переделали движок, дизайн и запустили тот сайт, что можно наблюдать сейчас.</w:t>
      </w:r>
    </w:p>
    <w:p>
      <w:pPr>
        <w:pStyle w:val="Normal"/>
        <w:jc w:val="both"/>
        <w:rPr>
          <w:rFonts w:ascii="Arial Narrow" w:hAnsi="Arial Narrow" w:cs="Arial Narrow"/>
        </w:rPr>
      </w:pPr>
      <w:r>
        <w:rPr>
          <w:rFonts w:cs="Arial Narrow" w:ascii="Arial Narrow" w:hAnsi="Arial Narrow"/>
        </w:rPr>
        <w:t>Мы – это Воропаев Василий и я – Мажирин Антон.</w:t>
      </w:r>
    </w:p>
    <w:p>
      <w:pPr>
        <w:pStyle w:val="Normal"/>
        <w:jc w:val="both"/>
        <w:rPr>
          <w:rFonts w:ascii="Arial Narrow" w:hAnsi="Arial Narrow" w:cs="Arial Narrow"/>
        </w:rPr>
      </w:pPr>
      <w:r>
        <w:rPr>
          <w:rFonts w:cs="Arial Narrow" w:ascii="Arial Narrow" w:hAnsi="Arial Narrow"/>
        </w:rPr>
        <w:t>Сколько народу участвовало в разработке? Во сколько обошлось создание проекта?</w:t>
      </w:r>
    </w:p>
    <w:p>
      <w:pPr>
        <w:pStyle w:val="Normal"/>
        <w:jc w:val="both"/>
        <w:rPr>
          <w:rFonts w:ascii="Arial Narrow" w:hAnsi="Arial Narrow" w:cs="Arial Narrow"/>
        </w:rPr>
      </w:pPr>
      <w:r>
        <w:rPr>
          <w:rFonts w:cs="Arial Narrow" w:ascii="Arial Narrow" w:hAnsi="Arial Narrow"/>
        </w:rPr>
        <w:t>Интерфейс рисовал я сам. Был программист в штате, он же верстал первую версию. В итоге на запуск сайта мы тратили только наше время и умения, больше ничего.</w:t>
      </w:r>
    </w:p>
    <w:p>
      <w:pPr>
        <w:pStyle w:val="Normal"/>
        <w:jc w:val="both"/>
        <w:rPr>
          <w:rFonts w:ascii="Arial Narrow" w:hAnsi="Arial Narrow" w:cs="Arial Narrow"/>
        </w:rPr>
      </w:pPr>
      <w:r>
        <w:rPr>
          <w:rFonts w:cs="Arial Narrow" w:ascii="Arial Narrow" w:hAnsi="Arial Narrow"/>
        </w:rPr>
        <w:t>На чём вы зарабатываете сейчас?</w:t>
      </w:r>
    </w:p>
    <w:p>
      <w:pPr>
        <w:pStyle w:val="Normal"/>
        <w:jc w:val="both"/>
        <w:rPr/>
      </w:pPr>
      <w:r>
        <w:rPr>
          <w:rFonts w:cs="Arial Narrow" w:ascii="Arial Narrow" w:hAnsi="Arial Narrow"/>
        </w:rPr>
        <w:t>Прежде всего – продаж услуг: аккаунт PRO, платные проекты, сделка без риска... Плюс, конечно же, внешняя медийная реклама и совместные акции (проводили с "Хостзоной", Linux; в данный момент проводится конкурс для компании Mamba).</w:t>
      </w:r>
    </w:p>
    <w:p>
      <w:pPr>
        <w:pStyle w:val="Normal"/>
        <w:jc w:val="both"/>
        <w:rPr>
          <w:rFonts w:ascii="Arial Narrow" w:hAnsi="Arial Narrow" w:cs="Arial Narrow"/>
        </w:rPr>
      </w:pPr>
      <w:r>
        <w:rPr>
          <w:rFonts w:cs="Arial Narrow" w:ascii="Arial Narrow" w:hAnsi="Arial Narrow"/>
        </w:rPr>
        <w:t>И сколько зарабатываете, если не секрет?</w:t>
      </w:r>
    </w:p>
    <w:p>
      <w:pPr>
        <w:pStyle w:val="Normal"/>
        <w:jc w:val="both"/>
        <w:rPr/>
      </w:pPr>
      <w:r>
        <w:rPr>
          <w:rFonts w:cs="Arial Narrow" w:ascii="Arial Narrow" w:hAnsi="Arial Narrow"/>
        </w:rPr>
        <w:t>Про прибыль распространяться не буду: пока она не такая большая, чтобы о ней открыто говорить. Но в данный момент в штате – 6 человек, трём из которых мы платим зарплату. Ресурс находится на двух серверах, за которые тоже нужно платить. И всё это себя окупает. Могу назвать другие цифры. У нас зарегистрировано 25 тысяч пользователей, в день – от 10 тыс уникальных посетителей. За прошлый год через FL.ru было совершено сделок на $3 млн. За этот год цифра увеличилась по крайней мере втрое. Более или менее заметные компании, которые искали фрилансеров у нас: Mail.R</w:t>
      </w:r>
      <w:r>
        <w:rPr>
          <w:rFonts w:cs="Arial Narrow" w:ascii="Arial Narrow" w:hAnsi="Arial Narrow"/>
          <w:lang w:val="en-US"/>
        </w:rPr>
        <w:t>u</w:t>
      </w:r>
      <w:r>
        <w:rPr>
          <w:rFonts w:cs="Arial Narrow" w:ascii="Arial Narrow" w:hAnsi="Arial Narrow"/>
        </w:rPr>
        <w:t>.</w:t>
      </w:r>
    </w:p>
    <w:p>
      <w:pPr>
        <w:pStyle w:val="Normal"/>
        <w:jc w:val="both"/>
        <w:rPr/>
      </w:pPr>
      <w:r>
        <w:rPr>
          <w:rFonts w:cs="Arial Narrow" w:ascii="Arial Narrow" w:hAnsi="Arial Narrow"/>
        </w:rPr>
        <w:t xml:space="preserve">Ваш новый проект – социальная сеть "7 рук". Расскажите немного о нём. В последнее время социальных сетей в рунете появляется всё больше: чем "7 рук" будет отличаться от остальных? </w:t>
      </w:r>
    </w:p>
    <w:p>
      <w:pPr>
        <w:pStyle w:val="Normal"/>
        <w:jc w:val="both"/>
        <w:rPr>
          <w:rFonts w:ascii="Arial Narrow" w:hAnsi="Arial Narrow" w:cs="Arial Narrow"/>
        </w:rPr>
      </w:pPr>
      <w:r>
        <w:rPr>
          <w:rFonts w:cs="Arial Narrow" w:ascii="Arial Narrow" w:hAnsi="Arial Narrow"/>
        </w:rPr>
        <w:t>Прежде всего – системой установления связей. Для того, чтобы придать связи статус "друг", вам необходимо действительно доверять человеку, потому что он получает право удалить ваш аккаунт после установления связи. Если нам удастся (а это уже происходит) выстроить сеть с реальными, а не виртуальными связями, то эту сеть можно использовать во многих сферах, где необходим фактор доверия. О конкретных сервисах распространяться пока не хочу, но работа уже ведётся.</w:t>
      </w:r>
    </w:p>
    <w:p>
      <w:pPr>
        <w:pStyle w:val="Normal"/>
        <w:jc w:val="both"/>
        <w:rPr>
          <w:rFonts w:ascii="Arial Narrow" w:hAnsi="Arial Narrow" w:cs="Arial Narrow"/>
        </w:rPr>
      </w:pPr>
      <w:r>
        <w:rPr>
          <w:rFonts w:cs="Arial Narrow" w:ascii="Arial Narrow" w:hAnsi="Arial Narrow"/>
        </w:rPr>
        <w:t xml:space="preserve">Идея этой сети – в том, что все люди знакомы друг с другом через 7 рукопожатий. На других сайтах (в частности, MoiKrug) я встречал информацию, что через 6. Кто же прав? </w:t>
      </w:r>
    </w:p>
    <w:p>
      <w:pPr>
        <w:pStyle w:val="Normal"/>
        <w:jc w:val="both"/>
        <w:rPr/>
      </w:pPr>
      <w:r>
        <w:rPr>
          <w:rFonts w:cs="Arial Narrow" w:ascii="Arial Narrow" w:hAnsi="Arial Narrow"/>
        </w:rPr>
        <w:t>Правы все. Дело в том, что в 6-ти рукопожатиях (изначально эта идея, сформированная Стенли Милграмом, говорила не о руках, а именно о рукопожатиях) участвуют 7 рук. Но теория эта не жёсткая. Никто не отменял график стандартного распределения (в виде слона в животе у змеи, из "Маленького принца"). Вот горб этой кривой – 6 рукопожатий. Есть и отклонения, конечно: были зафиксированы связи и с 7-ю и 8-ю рукопожатиями. Но с увеличением количества пользователей они будут стремиться к 6-ти.</w:t>
      </w:r>
    </w:p>
    <w:p>
      <w:pPr>
        <w:pStyle w:val="Normal"/>
        <w:jc w:val="both"/>
        <w:rPr>
          <w:rFonts w:ascii="Arial Narrow" w:hAnsi="Arial Narrow" w:cs="Arial Narrow"/>
        </w:rPr>
      </w:pPr>
      <w:r>
        <w:rPr>
          <w:rFonts w:cs="Arial Narrow" w:ascii="Arial Narrow" w:hAnsi="Arial Narrow"/>
        </w:rPr>
        <w:t>Начиная тот или иной проект, какие задачи лично для себя вы ставите?</w:t>
      </w:r>
    </w:p>
    <w:p>
      <w:pPr>
        <w:pStyle w:val="Normal"/>
        <w:jc w:val="both"/>
        <w:rPr/>
      </w:pPr>
      <w:r>
        <w:rPr>
          <w:rFonts w:cs="Arial Narrow" w:ascii="Arial Narrow" w:hAnsi="Arial Narrow"/>
        </w:rPr>
        <w:t>1. Как это не наивно звучит, но я задаю себе вопрос: сделает ли этот проект мир проще, поможет ли он людям?</w:t>
      </w:r>
    </w:p>
    <w:p>
      <w:pPr>
        <w:pStyle w:val="Normal"/>
        <w:jc w:val="both"/>
        <w:rPr>
          <w:rFonts w:ascii="Arial Narrow" w:hAnsi="Arial Narrow" w:cs="Arial Narrow"/>
        </w:rPr>
      </w:pPr>
      <w:r>
        <w:rPr>
          <w:rFonts w:cs="Arial Narrow" w:ascii="Arial Narrow" w:hAnsi="Arial Narrow"/>
        </w:rPr>
        <w:t>2. Есть ли надежда на то, что проект будет приносить деньги? Ведь его надо на что-то развивать.</w:t>
      </w:r>
    </w:p>
    <w:p>
      <w:pPr>
        <w:pStyle w:val="Normal"/>
        <w:jc w:val="both"/>
        <w:rPr>
          <w:rFonts w:ascii="Arial Narrow" w:hAnsi="Arial Narrow" w:cs="Arial Narrow"/>
        </w:rPr>
      </w:pPr>
      <w:r>
        <w:rPr>
          <w:rFonts w:cs="Arial Narrow" w:ascii="Arial Narrow" w:hAnsi="Arial Narrow"/>
        </w:rPr>
        <w:t>3. Не надоест ли он мне через год.</w:t>
      </w:r>
    </w:p>
    <w:p>
      <w:pPr>
        <w:pStyle w:val="Normal"/>
        <w:jc w:val="both"/>
        <w:rPr>
          <w:rFonts w:ascii="Arial Narrow" w:hAnsi="Arial Narrow" w:cs="Arial Narrow"/>
        </w:rPr>
      </w:pPr>
      <w:r>
        <w:rPr>
          <w:rFonts w:cs="Arial Narrow" w:ascii="Arial Narrow" w:hAnsi="Arial Narrow"/>
        </w:rPr>
        <w:t>Что для Вас "Веб 2.0"? Многие до сих пор не могут чётко объяснить, что же это за явление.</w:t>
      </w:r>
    </w:p>
    <w:p>
      <w:pPr>
        <w:pStyle w:val="Normal"/>
        <w:jc w:val="both"/>
        <w:rPr>
          <w:rFonts w:ascii="Arial Narrow" w:hAnsi="Arial Narrow" w:cs="Arial Narrow"/>
        </w:rPr>
      </w:pPr>
      <w:r>
        <w:rPr>
          <w:rFonts w:cs="Arial Narrow" w:ascii="Arial Narrow" w:hAnsi="Arial Narrow"/>
        </w:rPr>
        <w:t>Веб 2.0 – это ребрендинг интернета. Для того, чтобы система (в данном случае интернет) вследствие своего естественного развития не убила сама себя, ей нужно обрести новый статус. Новое имя – "Веб 2.0" этот статус придало.</w:t>
      </w:r>
    </w:p>
    <w:p>
      <w:pPr>
        <w:pStyle w:val="Normal"/>
        <w:jc w:val="both"/>
        <w:rPr>
          <w:rFonts w:ascii="Arial Narrow" w:hAnsi="Arial Narrow" w:cs="Arial Narrow"/>
        </w:rPr>
      </w:pPr>
      <w:r>
        <w:rPr>
          <w:rFonts w:cs="Arial Narrow" w:ascii="Arial Narrow" w:hAnsi="Arial Narrow"/>
        </w:rPr>
        <w:t>Интернет стал восприниматься не как набор текстов, а как живая, динамическая среда с большим вовлечением каждого его члена. Проекты, которые используют механизмы, предназначенные для этого, могут смело считаться проектами в стиле Веб 2.0. Дело, кстати, не только в AJAX. Просто эта технология позволяет сокращать временные издержки на транзакции "пользователь – система" и "пользователь – пользователь".</w:t>
      </w:r>
    </w:p>
    <w:p>
      <w:pPr>
        <w:pStyle w:val="Normal"/>
        <w:jc w:val="both"/>
        <w:rPr>
          <w:rFonts w:ascii="Arial Narrow" w:hAnsi="Arial Narrow" w:cs="Arial Narrow"/>
        </w:rPr>
      </w:pPr>
      <w:r>
        <w:rPr>
          <w:rFonts w:cs="Arial Narrow" w:ascii="Arial Narrow" w:hAnsi="Arial Narrow"/>
        </w:rPr>
        <w:t>К чему может привести подобное вовлечение в сетевую среду всех "интернетчиков"? Миром будут править рядовые веб-пользователи, а корпорации будут подстраиваться под них? Каковы перспективы у "новой версии Веб"?</w:t>
      </w:r>
    </w:p>
    <w:p>
      <w:pPr>
        <w:pStyle w:val="Normal"/>
        <w:jc w:val="both"/>
        <w:rPr>
          <w:rFonts w:ascii="Arial Narrow" w:hAnsi="Arial Narrow" w:cs="Arial Narrow"/>
        </w:rPr>
      </w:pPr>
      <w:r>
        <w:rPr>
          <w:rFonts w:cs="Arial Narrow" w:ascii="Arial Narrow" w:hAnsi="Arial Narrow"/>
        </w:rPr>
        <w:t>Мне не кажется, что сейчас миром правят только корпорации. Миром правит мир, всё взаимосвязано. Отклик пользователей влияет на решение корпораций, а решение корпораций влияет на отклик пользователей. По сути люди занимаются угадыванием верного пути для всего человечества, а путь этот уже существует в некой нематериальной среде. Сейчас корпорации платят огромные деньги за то, чтобы узнать мнение пользователей о том или другом продукте. А с появлением "Веб 2.0" количество усилий, затраченных на получение обратной связи и выявление предпочтений пользователей, уменьшится. Я не знаю, что ответить на вопрос про перспективы. Это просто сокращение издержек. Какие, например, перспективы у цифрового телевидения? Просто всем ясно, что для того, чтобы прийти из точки А в точку Б, не нужна точка В. Мы её убираем, и путь становится короче – оптимизация!</w:t>
      </w:r>
    </w:p>
    <w:p>
      <w:pPr>
        <w:pStyle w:val="Normal"/>
        <w:jc w:val="both"/>
        <w:rPr>
          <w:rFonts w:ascii="Arial Narrow" w:hAnsi="Arial Narrow" w:cs="Arial Narrow"/>
        </w:rPr>
      </w:pPr>
      <w:r>
        <w:rPr>
          <w:rFonts w:cs="Arial Narrow" w:ascii="Arial Narrow" w:hAnsi="Arial Narrow"/>
        </w:rPr>
        <w:t>А Ваши проекты – это Веб 2.0?</w:t>
      </w:r>
    </w:p>
    <w:p>
      <w:pPr>
        <w:pStyle w:val="Normal"/>
        <w:jc w:val="both"/>
        <w:rPr/>
      </w:pPr>
      <w:r>
        <w:rPr>
          <w:rFonts w:cs="Arial Narrow" w:ascii="Arial Narrow" w:hAnsi="Arial Narrow"/>
        </w:rPr>
        <w:t>7ruk.ru – это изначально Веб 2.0, а FL.ru стремится к этому. Вообще миссия "фриланса" – придать новый статус самому понятию "работа", создать "Работника 2.0" – человека, который сам себе является брендом, не зависит от компании и работает развлекаясь, в свое удовольствие, тогда, когда он этого хочет и столько, сколько он хочет.</w:t>
      </w:r>
    </w:p>
    <w:p>
      <w:pPr>
        <w:pStyle w:val="Normal"/>
        <w:jc w:val="both"/>
        <w:rPr>
          <w:rFonts w:ascii="Arial Narrow" w:hAnsi="Arial Narrow" w:cs="Arial Narrow"/>
        </w:rPr>
      </w:pPr>
      <w:r>
        <w:rPr>
          <w:rFonts w:cs="Arial Narrow" w:ascii="Arial Narrow" w:hAnsi="Arial Narrow"/>
        </w:rPr>
        <w:t>"Работник 2.0" – это некий идеальный тип, таким наверняка хочет быть каждый, кто ищет работу. По идее фрилансер и есть работник нового типа. Насколько он согласуется с требованиями работодателей? Вам, как человеку, успешно развивающему профильный веб-проект, эти требования наверняка уже хорошо известны.</w:t>
      </w:r>
    </w:p>
    <w:p>
      <w:pPr>
        <w:pStyle w:val="Normal"/>
        <w:jc w:val="both"/>
        <w:rPr>
          <w:rFonts w:ascii="Arial Narrow" w:hAnsi="Arial Narrow" w:cs="Arial Narrow"/>
        </w:rPr>
      </w:pPr>
      <w:r>
        <w:rPr>
          <w:rFonts w:cs="Arial Narrow" w:ascii="Arial Narrow" w:hAnsi="Arial Narrow"/>
        </w:rPr>
        <w:t>Любой бизнес должен быть эффективным. Для этого необходимо эффективно распоряжаться ресурсами, в том числе и человеческими. А эффективный ресурс – это прежде всего ресурс прогнозируемый.</w:t>
      </w:r>
    </w:p>
    <w:p>
      <w:pPr>
        <w:pStyle w:val="Normal"/>
        <w:jc w:val="both"/>
        <w:rPr/>
      </w:pPr>
      <w:r>
        <w:rPr>
          <w:rFonts w:cs="Arial Narrow" w:ascii="Arial Narrow" w:hAnsi="Arial Narrow"/>
        </w:rPr>
        <w:t>Мы знаем, что станок может производить 20 деталей в день, из которых 1-2 – бракованные. Тоже самое и с людьми: мы должны знать, за сколько часов этот человек сделает определённое задание и насколько оно будет качественным. Невозможность прогнозирования – самая главная проблема фриланса. Цены очень разнятся, критериев качества нет. Для того, чтобы отобрать нужного сотрудника, приходится разговаривать с 20-ю ненужными и вероятность того, что ты выбрал того, кого надо – очень мала. Поэтому компании прибегают к услугам фрилансеров в крайних случаях. Им проще взять человека в штат, они умеют это делать.</w:t>
      </w:r>
    </w:p>
    <w:p>
      <w:pPr>
        <w:pStyle w:val="Normal"/>
        <w:jc w:val="both"/>
        <w:rPr>
          <w:rFonts w:ascii="Arial Narrow" w:hAnsi="Arial Narrow" w:cs="Arial Narrow"/>
        </w:rPr>
      </w:pPr>
      <w:r>
        <w:rPr>
          <w:rFonts w:cs="Arial Narrow" w:ascii="Arial Narrow" w:hAnsi="Arial Narrow"/>
        </w:rPr>
        <w:t xml:space="preserve">Для того, чтобы эффективно использовать фрилансеров нужны следующие условия, которых нет сейчас: </w:t>
      </w:r>
    </w:p>
    <w:p>
      <w:pPr>
        <w:pStyle w:val="Normal"/>
        <w:jc w:val="both"/>
        <w:rPr>
          <w:rFonts w:ascii="Arial Narrow" w:hAnsi="Arial Narrow" w:cs="Arial Narrow"/>
        </w:rPr>
      </w:pPr>
      <w:r>
        <w:rPr>
          <w:rFonts w:cs="Arial Narrow" w:ascii="Arial Narrow" w:hAnsi="Arial Narrow"/>
        </w:rPr>
        <w:t>1. Фрилансеры должны научиться управлять своим временем, уметь рассчитывать время, требуемое для выполнения определенного задания.</w:t>
      </w:r>
    </w:p>
    <w:p>
      <w:pPr>
        <w:pStyle w:val="Normal"/>
        <w:jc w:val="both"/>
        <w:rPr>
          <w:rFonts w:ascii="Arial Narrow" w:hAnsi="Arial Narrow" w:cs="Arial Narrow"/>
        </w:rPr>
      </w:pPr>
      <w:r>
        <w:rPr>
          <w:rFonts w:cs="Arial Narrow" w:ascii="Arial Narrow" w:hAnsi="Arial Narrow"/>
        </w:rPr>
        <w:t>2. Фрилансер должен знать, сколько стоит час его работы.</w:t>
      </w:r>
    </w:p>
    <w:p>
      <w:pPr>
        <w:pStyle w:val="Normal"/>
        <w:jc w:val="both"/>
        <w:rPr>
          <w:rFonts w:ascii="Arial Narrow" w:hAnsi="Arial Narrow" w:cs="Arial Narrow"/>
        </w:rPr>
      </w:pPr>
      <w:r>
        <w:rPr>
          <w:rFonts w:cs="Arial Narrow" w:ascii="Arial Narrow" w:hAnsi="Arial Narrow"/>
        </w:rPr>
        <w:t>3. Уровень ответственности должен быть на порядок выше, чем сейчас.</w:t>
      </w:r>
    </w:p>
    <w:p>
      <w:pPr>
        <w:pStyle w:val="Normal"/>
        <w:jc w:val="both"/>
        <w:rPr>
          <w:rFonts w:ascii="Arial Narrow" w:hAnsi="Arial Narrow" w:cs="Arial Narrow"/>
        </w:rPr>
      </w:pPr>
      <w:r>
        <w:rPr>
          <w:rFonts w:cs="Arial Narrow" w:ascii="Arial Narrow" w:hAnsi="Arial Narrow"/>
        </w:rPr>
        <w:t>4. Должна быть выстроена система, с помощью которой работодатель смог бы переводить деньги по безналичному расчёту, а фрилансер смог бы получать их тем способом, которым ему удобно.</w:t>
      </w:r>
    </w:p>
    <w:p>
      <w:pPr>
        <w:pStyle w:val="Normal"/>
        <w:jc w:val="both"/>
        <w:rPr>
          <w:rFonts w:ascii="Arial Narrow" w:hAnsi="Arial Narrow" w:cs="Arial Narrow"/>
        </w:rPr>
      </w:pPr>
      <w:r>
        <w:rPr>
          <w:rFonts w:cs="Arial Narrow" w:ascii="Arial Narrow" w:hAnsi="Arial Narrow"/>
        </w:rPr>
        <w:t>5. Нужно научиться заключать договора и юридически правильно оформлять документы, чтобы компания смогла грамотно отчитаться перед государством за те деньги, которые были переведены фрилансеру.</w:t>
      </w:r>
    </w:p>
    <w:p>
      <w:pPr>
        <w:pStyle w:val="Normal"/>
        <w:jc w:val="both"/>
        <w:rPr>
          <w:rFonts w:ascii="Arial Narrow" w:hAnsi="Arial Narrow" w:cs="Arial Narrow"/>
        </w:rPr>
      </w:pPr>
      <w:r>
        <w:rPr>
          <w:rFonts w:cs="Arial Narrow" w:ascii="Arial Narrow" w:hAnsi="Arial Narrow"/>
        </w:rPr>
        <w:t xml:space="preserve">Думаю, что все эти условия со временем будут выполнены – и настанет рай на земле. </w:t>
      </w:r>
    </w:p>
    <w:p>
      <w:pPr>
        <w:pStyle w:val="Normal"/>
        <w:jc w:val="both"/>
        <w:rPr>
          <w:rFonts w:ascii="Arial Narrow" w:hAnsi="Arial Narrow" w:cs="Arial Narrow"/>
        </w:rPr>
      </w:pPr>
      <w:r>
        <w:rPr>
          <w:rFonts w:cs="Arial Narrow" w:ascii="Arial Narrow" w:hAnsi="Arial Narrow"/>
        </w:rPr>
        <w:t xml:space="preserve">Какие новые сетевые проекты вы бы выделили, что больше всего запомнилось? Какими сервисами Вы регулярно пользуетесь (как в рунете, так и в "зарубежнете")? </w:t>
      </w:r>
    </w:p>
    <w:p>
      <w:pPr>
        <w:pStyle w:val="Normal"/>
        <w:jc w:val="both"/>
        <w:rPr>
          <w:rFonts w:ascii="Arial Narrow" w:hAnsi="Arial Narrow" w:cs="Arial Narrow"/>
        </w:rPr>
      </w:pPr>
      <w:r>
        <w:rPr>
          <w:rFonts w:cs="Arial Narrow" w:ascii="Arial Narrow" w:hAnsi="Arial Narrow"/>
        </w:rPr>
        <w:t>В Рунете – это прежде всего Хабр. Регулярно посещаю и активно пользуюсь обоими ресурсами. Очень огорчили изменения на Вебпланете, перестал туда заглядывать. А среди зарубежных – конечно, же YouTube – очень полезная штука.</w:t>
      </w:r>
    </w:p>
    <w:p>
      <w:pPr>
        <w:pStyle w:val="Normal"/>
        <w:jc w:val="both"/>
        <w:rPr>
          <w:rFonts w:ascii="Arial Narrow" w:hAnsi="Arial Narrow" w:cs="Arial Narrow"/>
        </w:rPr>
      </w:pPr>
      <w:r>
        <w:rPr>
          <w:rFonts w:cs="Arial Narrow" w:ascii="Arial Narrow" w:hAnsi="Arial Narrow"/>
        </w:rPr>
        <w:t>Напоследок – о ваших творческих планах. Готовятся ли новые проекты, о которых уже можно распускать слухи?</w:t>
      </w:r>
    </w:p>
    <w:p>
      <w:pPr>
        <w:pStyle w:val="Normal"/>
        <w:jc w:val="both"/>
        <w:rPr>
          <w:rFonts w:ascii="Arial Narrow" w:hAnsi="Arial Narrow" w:cs="Arial Narrow"/>
        </w:rPr>
      </w:pPr>
      <w:r>
        <w:rPr>
          <w:rFonts w:cs="Arial Narrow" w:ascii="Arial Narrow" w:hAnsi="Arial Narrow"/>
        </w:rPr>
        <w:t>Готовим. Но, к сожалению, был неудачный опыт. Однажды мы поделились планами о "7-ми руках" и наши конкуренты, прочитав о них, выпустили продукт на месяц раньше нас. Не хочется повторять ошибок.</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Homo Co-worker – новая ступень эволюции фрилансера</w:t>
      </w:r>
    </w:p>
    <w:p>
      <w:pPr>
        <w:pStyle w:val="Normal"/>
        <w:jc w:val="both"/>
        <w:rPr>
          <w:rFonts w:ascii="Arial Narrow" w:hAnsi="Arial Narrow" w:cs="Arial Narrow"/>
        </w:rPr>
      </w:pPr>
      <w:r>
        <w:rPr>
          <w:rFonts w:cs="Arial Narrow" w:ascii="Arial Narrow" w:hAnsi="Arial Narrow"/>
        </w:rPr>
        <w:t>Фриланс и коворкинг – романтики с большой дороги в глобальной сети.</w:t>
      </w:r>
    </w:p>
    <w:p>
      <w:pPr>
        <w:pStyle w:val="Normal"/>
        <w:jc w:val="both"/>
        <w:rPr>
          <w:rFonts w:ascii="Arial Narrow" w:hAnsi="Arial Narrow" w:cs="Arial Narrow"/>
        </w:rPr>
      </w:pPr>
      <w:r>
        <w:rPr>
          <w:rFonts w:cs="Arial Narrow" w:ascii="Arial Narrow" w:hAnsi="Arial Narrow"/>
        </w:rPr>
        <w:t>Гусеница превращается в бабочку, птица вылупляется из яйца... Фрилансер приходит в коворкинг-центр. Естественные пути развития.</w:t>
      </w:r>
    </w:p>
    <w:p>
      <w:pPr>
        <w:pStyle w:val="Normal"/>
        <w:jc w:val="both"/>
        <w:rPr>
          <w:rFonts w:ascii="Arial Narrow" w:hAnsi="Arial Narrow" w:cs="Arial Narrow"/>
        </w:rPr>
      </w:pPr>
      <w:r>
        <w:rPr>
          <w:rFonts w:cs="Arial Narrow" w:ascii="Arial Narrow" w:hAnsi="Arial Narrow"/>
        </w:rPr>
        <w:t>Галопом через комплексы, или преодоление психологических барьеров.</w:t>
      </w:r>
    </w:p>
    <w:p>
      <w:pPr>
        <w:pStyle w:val="Normal"/>
        <w:jc w:val="both"/>
        <w:rPr>
          <w:rFonts w:ascii="Arial Narrow" w:hAnsi="Arial Narrow" w:cs="Arial Narrow"/>
        </w:rPr>
      </w:pPr>
      <w:r>
        <w:rPr>
          <w:rFonts w:cs="Arial Narrow" w:ascii="Arial Narrow" w:hAnsi="Arial Narrow"/>
        </w:rPr>
        <w:t>Что такое творческая рабочая среда, и в чем ее отличия от бытовой.</w:t>
      </w:r>
    </w:p>
    <w:p>
      <w:pPr>
        <w:pStyle w:val="Normal"/>
        <w:jc w:val="both"/>
        <w:rPr/>
      </w:pPr>
      <w:r>
        <w:rPr>
          <w:rFonts w:cs="Arial Narrow" w:ascii="Arial Narrow" w:hAnsi="Arial Narrow"/>
        </w:rPr>
        <w:t>Идеальный офис: мечта фрилансера.</w:t>
      </w:r>
    </w:p>
    <w:p>
      <w:pPr>
        <w:pStyle w:val="Normal"/>
        <w:jc w:val="both"/>
        <w:rPr>
          <w:rFonts w:ascii="Arial Narrow" w:hAnsi="Arial Narrow" w:cs="Arial Narrow"/>
        </w:rPr>
      </w:pPr>
      <w:r>
        <w:rPr>
          <w:rFonts w:cs="Arial Narrow" w:ascii="Arial Narrow" w:hAnsi="Arial Narrow"/>
        </w:rPr>
        <w:t>Саморазвитие, самоконтроль, самомотивация. Почему это работает так хорошо.</w:t>
      </w:r>
    </w:p>
    <w:p>
      <w:pPr>
        <w:pStyle w:val="Normal"/>
        <w:jc w:val="both"/>
        <w:rPr>
          <w:rFonts w:ascii="Arial Narrow" w:hAnsi="Arial Narrow" w:cs="Arial Narrow"/>
        </w:rPr>
      </w:pPr>
      <w:r>
        <w:rPr>
          <w:rFonts w:cs="Arial Narrow" w:ascii="Arial Narrow" w:hAnsi="Arial Narrow"/>
        </w:rPr>
        <w:t>Коворкинг-пазлы, или умение работать в команде.</w:t>
      </w:r>
    </w:p>
    <w:p>
      <w:pPr>
        <w:pStyle w:val="Normal"/>
        <w:jc w:val="both"/>
        <w:rPr>
          <w:rFonts w:ascii="Arial Narrow" w:hAnsi="Arial Narrow" w:cs="Arial Narrow"/>
        </w:rPr>
      </w:pPr>
      <w:r>
        <w:rPr>
          <w:rFonts w:cs="Arial Narrow" w:ascii="Arial Narrow" w:hAnsi="Arial Narrow"/>
        </w:rPr>
        <w:t>Не буду вдаваться в скучные определения, классификации и выдержки из Википедии. Если Вы читаете этот текст, Вы уже наверняка знаете, что такое фриланс. А если не знаете, то без труда найдете ответ в гугле.</w:t>
      </w:r>
    </w:p>
    <w:p>
      <w:pPr>
        <w:pStyle w:val="Normal"/>
        <w:jc w:val="both"/>
        <w:rPr>
          <w:rFonts w:ascii="Arial Narrow" w:hAnsi="Arial Narrow" w:cs="Arial Narrow"/>
        </w:rPr>
      </w:pPr>
      <w:r>
        <w:rPr>
          <w:rFonts w:cs="Arial Narrow" w:ascii="Arial Narrow" w:hAnsi="Arial Narrow"/>
        </w:rPr>
        <w:t>Опять же, если Вы уже занимаетесь фрилансом, то Вам не надо объяснять, что такое коворкинг. Однако, с вероятностью 99%, Вы работаете дома, в одиночестве, за своим любимым столом, в своей уютной комнатке. Возможно даже, именно этого Вы хотели, уходя во фриланс из оффлайна.</w:t>
      </w:r>
    </w:p>
    <w:p>
      <w:pPr>
        <w:pStyle w:val="Normal"/>
        <w:jc w:val="both"/>
        <w:rPr>
          <w:rFonts w:ascii="Arial Narrow" w:hAnsi="Arial Narrow" w:cs="Arial Narrow"/>
        </w:rPr>
      </w:pPr>
      <w:r>
        <w:rPr>
          <w:rFonts w:cs="Arial Narrow" w:ascii="Arial Narrow" w:hAnsi="Arial Narrow"/>
        </w:rPr>
        <w:t>Но есть другие. Те, кто начинает с фриланса. Кто еще не определился, как действовать дальше. Даже те, кто считает фриланс просто отправным пунктом своей будущей карьеры.</w:t>
      </w:r>
    </w:p>
    <w:p>
      <w:pPr>
        <w:pStyle w:val="Normal"/>
        <w:jc w:val="both"/>
        <w:rPr>
          <w:rFonts w:ascii="Arial Narrow" w:hAnsi="Arial Narrow" w:cs="Arial Narrow"/>
        </w:rPr>
      </w:pPr>
      <w:r>
        <w:rPr>
          <w:rFonts w:cs="Arial Narrow" w:ascii="Arial Narrow" w:hAnsi="Arial Narrow"/>
        </w:rPr>
        <w:t>Здесь я хочу рассказать Вам, к какой бы категории Вы себя не отнесли, ПОЧЕМУ стоит заняться фриланс-коворкингом. Или хотя бы попробовать.</w:t>
      </w:r>
    </w:p>
    <w:p>
      <w:pPr>
        <w:pStyle w:val="Normal"/>
        <w:jc w:val="both"/>
        <w:rPr>
          <w:rFonts w:ascii="Arial Narrow" w:hAnsi="Arial Narrow" w:cs="Arial Narrow"/>
        </w:rPr>
      </w:pPr>
      <w:r>
        <w:rPr>
          <w:rFonts w:cs="Arial Narrow" w:ascii="Arial Narrow" w:hAnsi="Arial Narrow"/>
        </w:rPr>
        <w:t>Современному человеку очень трудно почувствовать себя свободным. И потому, слово СВОБОДА наделяется такой эмоциональной ценностью. Даже толком не понимая, что это такое, писатели пишут о ней книги, кинематографисты снимают художественные фильмы. А зрители и читатели, осилив пару часов сидения в зале, или чтения под лампой, засыпают, чтобы вновь проснуться рабами своего работодателя.</w:t>
      </w:r>
    </w:p>
    <w:p>
      <w:pPr>
        <w:pStyle w:val="Normal"/>
        <w:jc w:val="both"/>
        <w:rPr>
          <w:rFonts w:ascii="Arial Narrow" w:hAnsi="Arial Narrow" w:cs="Arial Narrow"/>
        </w:rPr>
      </w:pPr>
      <w:r>
        <w:rPr>
          <w:rFonts w:cs="Arial Narrow" w:ascii="Arial Narrow" w:hAnsi="Arial Narrow"/>
        </w:rPr>
        <w:t>Это, конечно, лишь один из многих элементов социального рабства, но, пожалуй, наиболее важный. И именно потому, загадочное иностранное понятие "фриланс" завоевывает все новых и новых приверженцев.</w:t>
      </w:r>
    </w:p>
    <w:p>
      <w:pPr>
        <w:pStyle w:val="Normal"/>
        <w:jc w:val="both"/>
        <w:rPr>
          <w:rFonts w:ascii="Arial Narrow" w:hAnsi="Arial Narrow" w:cs="Arial Narrow"/>
        </w:rPr>
      </w:pPr>
      <w:r>
        <w:rPr>
          <w:rFonts w:cs="Arial Narrow" w:ascii="Arial Narrow" w:hAnsi="Arial Narrow"/>
        </w:rPr>
        <w:t>Вы работаете, где хотите, когда хотите и сколько хотите, лишь бы финансовой отдачи от этого, как минимум, хватало на удовлетворение собственных нужд.</w:t>
      </w:r>
    </w:p>
    <w:p>
      <w:pPr>
        <w:pStyle w:val="Normal"/>
        <w:jc w:val="both"/>
        <w:rPr>
          <w:rFonts w:ascii="Arial Narrow" w:hAnsi="Arial Narrow" w:cs="Arial Narrow"/>
        </w:rPr>
      </w:pPr>
      <w:r>
        <w:rPr>
          <w:rFonts w:cs="Arial Narrow" w:ascii="Arial Narrow" w:hAnsi="Arial Narrow"/>
        </w:rPr>
        <w:t>Я люблю фриланс, и могу часами рассуждать о его выгодах и преимуществах. Но сейчас речь о другом.</w:t>
      </w:r>
    </w:p>
    <w:p>
      <w:pPr>
        <w:pStyle w:val="Normal"/>
        <w:jc w:val="both"/>
        <w:rPr>
          <w:rFonts w:ascii="Arial Narrow" w:hAnsi="Arial Narrow" w:cs="Arial Narrow"/>
        </w:rPr>
      </w:pPr>
      <w:r>
        <w:rPr>
          <w:rFonts w:cs="Arial Narrow" w:ascii="Arial Narrow" w:hAnsi="Arial Narrow"/>
        </w:rPr>
        <w:t>На западе фриланс движение все чаще обретает новую форму – форму коворкинга. Это закономерно, потому, что даже у фриланса есть свои минусы.</w:t>
      </w:r>
    </w:p>
    <w:p>
      <w:pPr>
        <w:pStyle w:val="Normal"/>
        <w:jc w:val="both"/>
        <w:rPr>
          <w:rFonts w:ascii="Arial Narrow" w:hAnsi="Arial Narrow" w:cs="Arial Narrow"/>
        </w:rPr>
      </w:pPr>
      <w:r>
        <w:rPr>
          <w:rFonts w:cs="Arial Narrow" w:ascii="Arial Narrow" w:hAnsi="Arial Narrow"/>
        </w:rPr>
        <w:t xml:space="preserve">Например: </w:t>
      </w:r>
    </w:p>
    <w:p>
      <w:pPr>
        <w:pStyle w:val="Normal"/>
        <w:jc w:val="both"/>
        <w:rPr>
          <w:rFonts w:ascii="Arial Narrow" w:hAnsi="Arial Narrow" w:cs="Arial Narrow"/>
        </w:rPr>
      </w:pPr>
      <w:r>
        <w:rPr>
          <w:rFonts w:cs="Arial Narrow" w:ascii="Arial Narrow" w:hAnsi="Arial Narrow"/>
        </w:rPr>
        <w:t>- социальный и психологический страх – будущего, неопределенности, нехватки времени, нехватки денег и т.д. и т.п.</w:t>
      </w:r>
    </w:p>
    <w:p>
      <w:pPr>
        <w:pStyle w:val="Normal"/>
        <w:jc w:val="both"/>
        <w:rPr>
          <w:rFonts w:ascii="Arial Narrow" w:hAnsi="Arial Narrow" w:cs="Arial Narrow"/>
        </w:rPr>
      </w:pPr>
      <w:r>
        <w:rPr>
          <w:rFonts w:cs="Arial Narrow" w:ascii="Arial Narrow" w:hAnsi="Arial Narrow"/>
        </w:rPr>
        <w:t>- одиночество – даже самому прожженному интроверту необходимо общение, а самому продвинутому профессионалу – развитие, обратная связь и реальная социальная оценка.</w:t>
      </w:r>
    </w:p>
    <w:p>
      <w:pPr>
        <w:pStyle w:val="Normal"/>
        <w:jc w:val="both"/>
        <w:rPr>
          <w:rFonts w:ascii="Arial Narrow" w:hAnsi="Arial Narrow" w:cs="Arial Narrow"/>
        </w:rPr>
      </w:pPr>
      <w:r>
        <w:rPr>
          <w:rFonts w:cs="Arial Narrow" w:ascii="Arial Narrow" w:hAnsi="Arial Narrow"/>
        </w:rPr>
        <w:t>- стереотипно негативное отношение окружающих людей.</w:t>
      </w:r>
    </w:p>
    <w:p>
      <w:pPr>
        <w:pStyle w:val="Normal"/>
        <w:jc w:val="both"/>
        <w:rPr>
          <w:rFonts w:ascii="Arial Narrow" w:hAnsi="Arial Narrow" w:cs="Arial Narrow"/>
        </w:rPr>
      </w:pPr>
      <w:r>
        <w:rPr>
          <w:rFonts w:cs="Arial Narrow" w:ascii="Arial Narrow" w:hAnsi="Arial Narrow"/>
        </w:rPr>
        <w:t>Кого-то не смущают эти факторы, и он спокойно идет вперед к своей цели. Других, перечисленные недостатки заставляют задуматься, а порой, даже, пойти на стабильную скучную работу.</w:t>
      </w:r>
    </w:p>
    <w:p>
      <w:pPr>
        <w:pStyle w:val="Normal"/>
        <w:jc w:val="both"/>
        <w:rPr>
          <w:rFonts w:ascii="Arial Narrow" w:hAnsi="Arial Narrow" w:cs="Arial Narrow"/>
        </w:rPr>
      </w:pPr>
      <w:r>
        <w:rPr>
          <w:rFonts w:cs="Arial Narrow" w:ascii="Arial Narrow" w:hAnsi="Arial Narrow"/>
        </w:rPr>
        <w:t>Для вторых в особенности, но и для первых тоже (ведь нет предела совершенству), как раз и существует отличный способ борьбы с собой и с окружающим фриланс негативом всяческих роботов-циников. Это фриланс-коворкинг.</w:t>
      </w:r>
    </w:p>
    <w:p>
      <w:pPr>
        <w:pStyle w:val="Normal"/>
        <w:jc w:val="both"/>
        <w:rPr>
          <w:rFonts w:ascii="Arial Narrow" w:hAnsi="Arial Narrow" w:cs="Arial Narrow"/>
        </w:rPr>
      </w:pPr>
      <w:r>
        <w:rPr>
          <w:rFonts w:cs="Arial Narrow" w:ascii="Arial Narrow" w:hAnsi="Arial Narrow"/>
        </w:rPr>
        <w:t xml:space="preserve">Если вы занимаетесь фрилансом не первый день, то, наверняка, слышали многие из следующих фраз от родственников, друзей и знакомых: </w:t>
      </w:r>
    </w:p>
    <w:p>
      <w:pPr>
        <w:pStyle w:val="Normal"/>
        <w:jc w:val="both"/>
        <w:rPr>
          <w:rFonts w:ascii="Arial Narrow" w:hAnsi="Arial Narrow" w:cs="Arial Narrow"/>
        </w:rPr>
      </w:pPr>
      <w:r>
        <w:rPr>
          <w:rFonts w:cs="Arial Narrow" w:ascii="Arial Narrow" w:hAnsi="Arial Narrow"/>
        </w:rPr>
        <w:t>- Фриланс? Так это, как работа на дому?</w:t>
      </w:r>
    </w:p>
    <w:p>
      <w:pPr>
        <w:pStyle w:val="Normal"/>
        <w:jc w:val="both"/>
        <w:rPr>
          <w:rFonts w:ascii="Arial Narrow" w:hAnsi="Arial Narrow" w:cs="Arial Narrow"/>
        </w:rPr>
      </w:pPr>
      <w:r>
        <w:rPr>
          <w:rFonts w:cs="Arial Narrow" w:ascii="Arial Narrow" w:hAnsi="Arial Narrow"/>
        </w:rPr>
        <w:t>- А почему дома? Нормальную работу не можешь найти?</w:t>
      </w:r>
    </w:p>
    <w:p>
      <w:pPr>
        <w:pStyle w:val="Normal"/>
        <w:jc w:val="both"/>
        <w:rPr>
          <w:rFonts w:ascii="Arial Narrow" w:hAnsi="Arial Narrow" w:cs="Arial Narrow"/>
        </w:rPr>
      </w:pPr>
      <w:r>
        <w:rPr>
          <w:rFonts w:cs="Arial Narrow" w:ascii="Arial Narrow" w:hAnsi="Arial Narrow"/>
        </w:rPr>
        <w:t>- Ты еще не устроился куда-нибудь?</w:t>
      </w:r>
    </w:p>
    <w:p>
      <w:pPr>
        <w:pStyle w:val="Normal"/>
        <w:jc w:val="both"/>
        <w:rPr>
          <w:rFonts w:ascii="Arial Narrow" w:hAnsi="Arial Narrow" w:cs="Arial Narrow"/>
        </w:rPr>
      </w:pPr>
      <w:r>
        <w:rPr>
          <w:rFonts w:cs="Arial Narrow" w:ascii="Arial Narrow" w:hAnsi="Arial Narrow"/>
        </w:rPr>
        <w:t>- Какой у тебя оклад?</w:t>
      </w:r>
    </w:p>
    <w:p>
      <w:pPr>
        <w:pStyle w:val="Normal"/>
        <w:jc w:val="both"/>
        <w:rPr>
          <w:rFonts w:ascii="Arial Narrow" w:hAnsi="Arial Narrow" w:cs="Arial Narrow"/>
        </w:rPr>
      </w:pPr>
      <w:r>
        <w:rPr>
          <w:rFonts w:cs="Arial Narrow" w:ascii="Arial Narrow" w:hAnsi="Arial Narrow"/>
        </w:rPr>
        <w:t>- В каком районе работаешь?</w:t>
      </w:r>
    </w:p>
    <w:p>
      <w:pPr>
        <w:pStyle w:val="Normal"/>
        <w:jc w:val="both"/>
        <w:rPr>
          <w:rFonts w:ascii="Arial Narrow" w:hAnsi="Arial Narrow" w:cs="Arial Narrow"/>
        </w:rPr>
      </w:pPr>
      <w:r>
        <w:rPr>
          <w:rFonts w:cs="Arial Narrow" w:ascii="Arial Narrow" w:hAnsi="Arial Narrow"/>
        </w:rPr>
        <w:t>- У вас на работе столовая есть?</w:t>
      </w:r>
    </w:p>
    <w:p>
      <w:pPr>
        <w:pStyle w:val="Normal"/>
        <w:jc w:val="both"/>
        <w:rPr>
          <w:rFonts w:ascii="Arial Narrow" w:hAnsi="Arial Narrow" w:cs="Arial Narrow"/>
        </w:rPr>
      </w:pPr>
      <w:r>
        <w:rPr>
          <w:rFonts w:cs="Arial Narrow" w:ascii="Arial Narrow" w:hAnsi="Arial Narrow"/>
        </w:rPr>
        <w:t>- Из дома на работу на чем добираешься?</w:t>
      </w:r>
    </w:p>
    <w:p>
      <w:pPr>
        <w:pStyle w:val="Normal"/>
        <w:jc w:val="both"/>
        <w:rPr>
          <w:rFonts w:ascii="Arial Narrow" w:hAnsi="Arial Narrow" w:cs="Arial Narrow"/>
        </w:rPr>
      </w:pPr>
      <w:r>
        <w:rPr>
          <w:rFonts w:cs="Arial Narrow" w:ascii="Arial Narrow" w:hAnsi="Arial Narrow"/>
        </w:rPr>
        <w:t>- Так ты бы, что ли, учиться пошел на кого-нибудь...</w:t>
      </w:r>
    </w:p>
    <w:p>
      <w:pPr>
        <w:pStyle w:val="Normal"/>
        <w:jc w:val="both"/>
        <w:rPr>
          <w:rFonts w:ascii="Arial Narrow" w:hAnsi="Arial Narrow" w:cs="Arial Narrow"/>
        </w:rPr>
      </w:pPr>
      <w:r>
        <w:rPr>
          <w:rFonts w:cs="Arial Narrow" w:ascii="Arial Narrow" w:hAnsi="Arial Narrow"/>
        </w:rPr>
        <w:t xml:space="preserve">Люди мыслят стереотипно. По крайней мере, в провинции. По крайней мере, сегодня. </w:t>
      </w:r>
    </w:p>
    <w:p>
      <w:pPr>
        <w:pStyle w:val="Normal"/>
        <w:jc w:val="both"/>
        <w:rPr>
          <w:rFonts w:ascii="Arial Narrow" w:hAnsi="Arial Narrow" w:cs="Arial Narrow"/>
        </w:rPr>
      </w:pPr>
      <w:r>
        <w:rPr>
          <w:rFonts w:cs="Arial Narrow" w:ascii="Arial Narrow" w:hAnsi="Arial Narrow"/>
        </w:rPr>
        <w:t>Отсюда непонимание многими фрилансерами своего места в обществе и комплексы неполноценности.</w:t>
      </w:r>
    </w:p>
    <w:p>
      <w:pPr>
        <w:pStyle w:val="Normal"/>
        <w:jc w:val="both"/>
        <w:rPr>
          <w:rFonts w:ascii="Arial Narrow" w:hAnsi="Arial Narrow" w:cs="Arial Narrow"/>
        </w:rPr>
      </w:pPr>
      <w:r>
        <w:rPr>
          <w:rFonts w:cs="Arial Narrow" w:ascii="Arial Narrow" w:hAnsi="Arial Narrow"/>
        </w:rPr>
        <w:t>Фриланс-коворкинг – один из способов бороться с ними.</w:t>
      </w:r>
    </w:p>
    <w:p>
      <w:pPr>
        <w:pStyle w:val="Normal"/>
        <w:jc w:val="both"/>
        <w:rPr>
          <w:rFonts w:ascii="Arial Narrow" w:hAnsi="Arial Narrow" w:cs="Arial Narrow"/>
        </w:rPr>
      </w:pPr>
      <w:r>
        <w:rPr>
          <w:rFonts w:cs="Arial Narrow" w:ascii="Arial Narrow" w:hAnsi="Arial Narrow"/>
        </w:rPr>
        <w:t xml:space="preserve">Работая в одном офисе с такими же, как Вы талантливыми ребятами, Вы понимаете, что не одни! Как результат, Вы получаете: </w:t>
      </w:r>
    </w:p>
    <w:p>
      <w:pPr>
        <w:pStyle w:val="Normal"/>
        <w:jc w:val="both"/>
        <w:rPr>
          <w:rFonts w:ascii="Arial Narrow" w:hAnsi="Arial Narrow" w:cs="Arial Narrow"/>
        </w:rPr>
      </w:pPr>
      <w:r>
        <w:rPr>
          <w:rFonts w:cs="Arial Narrow" w:ascii="Arial Narrow" w:hAnsi="Arial Narrow"/>
        </w:rPr>
        <w:t>- Уверенность в себе, своем пути и выбранной профессии;</w:t>
      </w:r>
    </w:p>
    <w:p>
      <w:pPr>
        <w:pStyle w:val="Normal"/>
        <w:jc w:val="both"/>
        <w:rPr>
          <w:rFonts w:ascii="Arial Narrow" w:hAnsi="Arial Narrow" w:cs="Arial Narrow"/>
        </w:rPr>
      </w:pPr>
      <w:r>
        <w:rPr>
          <w:rFonts w:cs="Arial Narrow" w:ascii="Arial Narrow" w:hAnsi="Arial Narrow"/>
        </w:rPr>
        <w:t>- Организацию рабочего процесса;</w:t>
      </w:r>
    </w:p>
    <w:p>
      <w:pPr>
        <w:pStyle w:val="Normal"/>
        <w:jc w:val="both"/>
        <w:rPr>
          <w:rFonts w:ascii="Arial Narrow" w:hAnsi="Arial Narrow" w:cs="Arial Narrow"/>
        </w:rPr>
      </w:pPr>
      <w:r>
        <w:rPr>
          <w:rFonts w:cs="Arial Narrow" w:ascii="Arial Narrow" w:hAnsi="Arial Narrow"/>
        </w:rPr>
        <w:t>- Независимость, и, в то же время, возможность обмениваться опытом, узнавать новое.</w:t>
      </w:r>
    </w:p>
    <w:p>
      <w:pPr>
        <w:pStyle w:val="Normal"/>
        <w:jc w:val="both"/>
        <w:rPr>
          <w:rFonts w:ascii="Arial Narrow" w:hAnsi="Arial Narrow" w:cs="Arial Narrow"/>
        </w:rPr>
      </w:pPr>
      <w:r>
        <w:rPr>
          <w:rFonts w:cs="Arial Narrow" w:ascii="Arial Narrow" w:hAnsi="Arial Narrow"/>
        </w:rPr>
        <w:t>А, кроме того, Вы получаете профессиональную и социальную гордость, за то, что Вы – фрилансер, свободный человек, работающий среди таких же свободных людей, как Вы!</w:t>
      </w:r>
    </w:p>
    <w:p>
      <w:pPr>
        <w:pStyle w:val="Normal"/>
        <w:jc w:val="both"/>
        <w:rPr>
          <w:rFonts w:ascii="Arial Narrow" w:hAnsi="Arial Narrow" w:cs="Arial Narrow"/>
        </w:rPr>
      </w:pPr>
      <w:r>
        <w:rPr>
          <w:rFonts w:cs="Arial Narrow" w:ascii="Arial Narrow" w:hAnsi="Arial Narrow"/>
        </w:rPr>
        <w:t>Коворкинг-офис – это сообщество креативных людей, нашедших себя совершенно в разных отраслях веб-деятельности, но объединенных магическим словом фриланс.</w:t>
      </w:r>
    </w:p>
    <w:p>
      <w:pPr>
        <w:pStyle w:val="Normal"/>
        <w:jc w:val="both"/>
        <w:rPr/>
      </w:pPr>
      <w:r>
        <w:rPr>
          <w:rFonts w:cs="Arial Narrow" w:ascii="Arial Narrow" w:hAnsi="Arial Narrow"/>
        </w:rPr>
        <w:t xml:space="preserve">Представьте себе картину: вы просыпаетесь утром и идете на работу по расписанию, составленному лично Вами, а не каким-то дядей, которого Вы даже не знаете. В офисе стоят компьютер, стол и кресло, выбранные Вами, а не те, что соответствуют каким-то там корпоративным стандартам. Там, рядом с Вами, работают такие же творческие личности, не боящиеся перемен, и зависящие только от своих целей и решений. </w:t>
      </w:r>
    </w:p>
    <w:p>
      <w:pPr>
        <w:pStyle w:val="Normal"/>
        <w:jc w:val="both"/>
        <w:rPr>
          <w:rFonts w:ascii="Arial Narrow" w:hAnsi="Arial Narrow" w:cs="Arial Narrow"/>
        </w:rPr>
      </w:pPr>
      <w:r>
        <w:rPr>
          <w:rFonts w:cs="Arial Narrow" w:ascii="Arial Narrow" w:hAnsi="Arial Narrow"/>
        </w:rPr>
        <w:t>В то же время, это Ваше рабочее место. Обстановка располагает именно к работе и креативным идеям. Здесь Вы можете получить компетентную помощь от коллег смежных специальностей. Вы можете расширить Ваш кругозор и создавать настоящие произведения искусства, даже из самых простых вещей и мыслей!</w:t>
      </w:r>
    </w:p>
    <w:p>
      <w:pPr>
        <w:pStyle w:val="Normal"/>
        <w:jc w:val="both"/>
        <w:rPr>
          <w:rFonts w:ascii="Arial Narrow" w:hAnsi="Arial Narrow" w:cs="Arial Narrow"/>
        </w:rPr>
      </w:pPr>
      <w:r>
        <w:rPr>
          <w:rFonts w:cs="Arial Narrow" w:ascii="Arial Narrow" w:hAnsi="Arial Narrow"/>
        </w:rPr>
        <w:t>Представьте себе эдакого Леонардо да Винчи с десятком сущностей. Представили? Это и есть – коворкинг-офис!</w:t>
      </w:r>
    </w:p>
    <w:p>
      <w:pPr>
        <w:pStyle w:val="Normal"/>
        <w:jc w:val="both"/>
        <w:rPr>
          <w:rFonts w:ascii="Arial Narrow" w:hAnsi="Arial Narrow" w:cs="Arial Narrow"/>
        </w:rPr>
      </w:pPr>
      <w:r>
        <w:rPr>
          <w:rFonts w:cs="Arial Narrow" w:ascii="Arial Narrow" w:hAnsi="Arial Narrow"/>
        </w:rPr>
        <w:t>У Вас просто не получится не держать марку в таких условиях!</w:t>
      </w:r>
    </w:p>
    <w:p>
      <w:pPr>
        <w:pStyle w:val="Normal"/>
        <w:jc w:val="both"/>
        <w:rPr>
          <w:rFonts w:ascii="Arial Narrow" w:hAnsi="Arial Narrow" w:cs="Arial Narrow"/>
        </w:rPr>
      </w:pPr>
      <w:r>
        <w:rPr>
          <w:rFonts w:cs="Arial Narrow" w:ascii="Arial Narrow" w:hAnsi="Arial Narrow"/>
        </w:rPr>
        <w:t>Что и говорить, работать дома удобно. Там Ваша кухня, где вы легко можете достать из холодильника испеченный вчера пирожок и разогреть его в микроволновке; Ваш любимый санузел – местечко полное артефактов для генерации идей; Ваш телевизор, всегда готовый отвлечь от заумных мыслей; Ваша кровать или диван, наконец, которые всегда гостеприимно примут в свои объятья. Чем не сказка?</w:t>
      </w:r>
    </w:p>
    <w:p>
      <w:pPr>
        <w:pStyle w:val="Normal"/>
        <w:jc w:val="both"/>
        <w:rPr>
          <w:rFonts w:ascii="Arial Narrow" w:hAnsi="Arial Narrow" w:cs="Arial Narrow"/>
        </w:rPr>
      </w:pPr>
      <w:r>
        <w:rPr>
          <w:rFonts w:cs="Arial Narrow" w:ascii="Arial Narrow" w:hAnsi="Arial Narrow"/>
        </w:rPr>
        <w:t>Спросите это у людей, которые уже добились успеха. Ответ будет прост. Это прекрасная, уютная, знакомая, милая сердцу атмосфера. Но это не рабочая атмосфера.</w:t>
      </w:r>
    </w:p>
    <w:p>
      <w:pPr>
        <w:pStyle w:val="Normal"/>
        <w:jc w:val="both"/>
        <w:rPr>
          <w:rFonts w:ascii="Arial Narrow" w:hAnsi="Arial Narrow" w:cs="Arial Narrow"/>
        </w:rPr>
      </w:pPr>
      <w:r>
        <w:rPr>
          <w:rFonts w:cs="Arial Narrow" w:ascii="Arial Narrow" w:hAnsi="Arial Narrow"/>
        </w:rPr>
        <w:t>Даже "белым воротничкам", обычным офисным клеркам, живущим по законам работодателя и положенному им расписанию, очень трудно организовать свой рабочий процесс. А что будет, если никакие внешние факторы не будут ограничивать "души прекрасные порывы", и Вы будете работать дома?!</w:t>
      </w:r>
    </w:p>
    <w:p>
      <w:pPr>
        <w:pStyle w:val="Normal"/>
        <w:jc w:val="both"/>
        <w:rPr>
          <w:rFonts w:ascii="Arial Narrow" w:hAnsi="Arial Narrow" w:cs="Arial Narrow"/>
        </w:rPr>
      </w:pPr>
      <w:r>
        <w:rPr>
          <w:rFonts w:cs="Arial Narrow" w:ascii="Arial Narrow" w:hAnsi="Arial Narrow"/>
        </w:rPr>
        <w:t>Для самоконтроля нужны недюжинные сила воли и мотивация. Это приходит с опытом, через череду проб и ошибок, тысячи прочитанных страниц из книг по тайм-менеджменту и тематических блогов, и десятки исписанных ежедневников.</w:t>
      </w:r>
    </w:p>
    <w:p>
      <w:pPr>
        <w:pStyle w:val="Normal"/>
        <w:jc w:val="both"/>
        <w:rPr>
          <w:rFonts w:ascii="Arial Narrow" w:hAnsi="Arial Narrow" w:cs="Arial Narrow"/>
        </w:rPr>
      </w:pPr>
      <w:r>
        <w:rPr>
          <w:rFonts w:cs="Arial Narrow" w:ascii="Arial Narrow" w:hAnsi="Arial Narrow"/>
        </w:rPr>
        <w:t>А ведь есть отличный способ пройти к идеальной самомотивации и самоорганизации кратчайшим путем. Это, конечно же, коворкинг.</w:t>
      </w:r>
    </w:p>
    <w:p>
      <w:pPr>
        <w:pStyle w:val="Normal"/>
        <w:jc w:val="both"/>
        <w:rPr>
          <w:rFonts w:ascii="Arial Narrow" w:hAnsi="Arial Narrow" w:cs="Arial Narrow"/>
        </w:rPr>
      </w:pPr>
      <w:r>
        <w:rPr>
          <w:rFonts w:cs="Arial Narrow" w:ascii="Arial Narrow" w:hAnsi="Arial Narrow"/>
        </w:rPr>
        <w:t>В коворкинг-офисе работают такие же фрилансеры как Вы. У них тоже есть свои жизненные цели, и причина, по которой они приходят сюда – это желание добиться их! Здесь Вы можете рассчитывать на взаимопомощь, здесь пример и достижения коллег будут держать Вас в тонусе, а желание не ударить в грязь лицом будет дополнительным мотиватором!</w:t>
      </w:r>
    </w:p>
    <w:p>
      <w:pPr>
        <w:pStyle w:val="Normal"/>
        <w:jc w:val="both"/>
        <w:rPr>
          <w:rFonts w:ascii="Arial Narrow" w:hAnsi="Arial Narrow" w:cs="Arial Narrow"/>
        </w:rPr>
      </w:pPr>
      <w:r>
        <w:rPr>
          <w:rFonts w:cs="Arial Narrow" w:ascii="Arial Narrow" w:hAnsi="Arial Narrow"/>
        </w:rPr>
        <w:t>Фриланс-коворкинг позволяет, при необходимости, получать постоянную обратную связь, объективную оценку Вашей деятельности, как профессионалами Вашей области знаний, так и смежными специалистами, чей свежий взгляд бывает очень полезен.</w:t>
      </w:r>
    </w:p>
    <w:p>
      <w:pPr>
        <w:pStyle w:val="Normal"/>
        <w:jc w:val="both"/>
        <w:rPr>
          <w:rFonts w:ascii="Arial Narrow" w:hAnsi="Arial Narrow" w:cs="Arial Narrow"/>
        </w:rPr>
      </w:pPr>
      <w:r>
        <w:rPr>
          <w:rFonts w:cs="Arial Narrow" w:ascii="Arial Narrow" w:hAnsi="Arial Narrow"/>
        </w:rPr>
        <w:t>Работа в такой, по-настоящему творческой, атмосфере не может не быть успешной! Ведь верить в себя легче, когда и другие верят в Вас!</w:t>
      </w:r>
    </w:p>
    <w:p>
      <w:pPr>
        <w:pStyle w:val="Normal"/>
        <w:jc w:val="both"/>
        <w:rPr>
          <w:rFonts w:ascii="Arial Narrow" w:hAnsi="Arial Narrow" w:cs="Arial Narrow"/>
        </w:rPr>
      </w:pPr>
      <w:r>
        <w:rPr>
          <w:rFonts w:cs="Arial Narrow" w:ascii="Arial Narrow" w:hAnsi="Arial Narrow"/>
        </w:rPr>
        <w:t xml:space="preserve">Отдельная тема обсуждения, касающаяся плюсов коворкинга, – это возможность командной работы над проектами. </w:t>
      </w:r>
    </w:p>
    <w:p>
      <w:pPr>
        <w:pStyle w:val="Normal"/>
        <w:jc w:val="both"/>
        <w:rPr>
          <w:rFonts w:ascii="Arial Narrow" w:hAnsi="Arial Narrow" w:cs="Arial Narrow"/>
        </w:rPr>
      </w:pPr>
      <w:r>
        <w:rPr>
          <w:rFonts w:cs="Arial Narrow" w:ascii="Arial Narrow" w:hAnsi="Arial Narrow"/>
        </w:rPr>
        <w:t>Зачастую, Вашему заказчику необходим весь спектр услуг по созданию, оформлению, наполнению контентом и тестированию интернет-проекта, программного продукта или чего бы то ни было еще. В таких ситуациях Вы отдаете часть работ, не входящую в Вашу компетенцию, на аутсорс, либо заказчик ищет людей дополнительно.</w:t>
      </w:r>
    </w:p>
    <w:p>
      <w:pPr>
        <w:pStyle w:val="Normal"/>
        <w:jc w:val="both"/>
        <w:rPr>
          <w:rFonts w:ascii="Arial Narrow" w:hAnsi="Arial Narrow" w:cs="Arial Narrow"/>
        </w:rPr>
      </w:pPr>
      <w:r>
        <w:rPr>
          <w:rFonts w:cs="Arial Narrow" w:ascii="Arial Narrow" w:hAnsi="Arial Narrow"/>
        </w:rPr>
        <w:t>Коворкинг предоставляет Вам уникальную возможность – брать на себя выполнение сложных проектов, предоставляя дополнительную работу коллегам в коворкинг-офисе, а также получать заказы от этих коллег.</w:t>
      </w:r>
    </w:p>
    <w:p>
      <w:pPr>
        <w:pStyle w:val="Normal"/>
        <w:jc w:val="both"/>
        <w:rPr>
          <w:rFonts w:ascii="Arial Narrow" w:hAnsi="Arial Narrow" w:cs="Arial Narrow"/>
        </w:rPr>
      </w:pPr>
      <w:r>
        <w:rPr>
          <w:rFonts w:cs="Arial Narrow" w:ascii="Arial Narrow" w:hAnsi="Arial Narrow"/>
        </w:rPr>
        <w:t>То, что я назвал бы коворкинг-пазлом. Когда из отдельных частей – видов деятельности, складывается общая картина или результат.</w:t>
      </w:r>
    </w:p>
    <w:p>
      <w:pPr>
        <w:pStyle w:val="Normal"/>
        <w:jc w:val="both"/>
        <w:rPr>
          <w:rFonts w:ascii="Arial Narrow" w:hAnsi="Arial Narrow" w:cs="Arial Narrow"/>
        </w:rPr>
      </w:pPr>
      <w:r>
        <w:rPr>
          <w:rFonts w:cs="Arial Narrow" w:ascii="Arial Narrow" w:hAnsi="Arial Narrow"/>
        </w:rPr>
        <w:t>Такая взаимопомощь открывает новые горизонты для всего коворкинг-офиса в целом и отдельных фрилансеров, работающих в нем. Вы получаете возможность привлекать новых работодателей-заказчиков, которым, конечно, будет проще сотрудничать с тесно взаимодействующим коллективом единомышленников-специалистов, чем с фрилансерами-одиночками. При этом заказчик наверняка обратится к Вам еще не раз!</w:t>
      </w:r>
    </w:p>
    <w:p>
      <w:pPr>
        <w:pStyle w:val="Normal"/>
        <w:jc w:val="both"/>
        <w:rPr>
          <w:rFonts w:ascii="Arial Narrow" w:hAnsi="Arial Narrow" w:cs="Arial Narrow"/>
        </w:rPr>
      </w:pPr>
      <w:r>
        <w:rPr>
          <w:rFonts w:cs="Arial Narrow" w:ascii="Arial Narrow" w:hAnsi="Arial Narrow"/>
        </w:rPr>
        <w:t>Такие плюсы коворкинга, как независимость, свобода, и, в то же время, организованность и деловое взаимодействие с коллегами в единой творческой атмосфере, позволяют рекомендовать этот способ ведения фрилансерской деятельности, как начинающим, так и опытным продвинутым специалистам!</w:t>
      </w:r>
    </w:p>
    <w:p>
      <w:pPr>
        <w:pStyle w:val="Normal"/>
        <w:jc w:val="both"/>
        <w:rPr>
          <w:rFonts w:ascii="Arial Narrow" w:hAnsi="Arial Narrow" w:cs="Arial Narrow"/>
        </w:rPr>
      </w:pPr>
      <w:r>
        <w:rPr>
          <w:rFonts w:cs="Arial Narrow" w:ascii="Arial Narrow" w:hAnsi="Arial Narrow"/>
        </w:rPr>
        <w:t>Возможно, это будет новым этапом в развитии вашего профессионализма. Возможно, – первым шагом к собственному бизнесу. Или просто сменой обстановки и местом заведения новых контактов. В любом случае, фриланс-коворкинг – это эволюционный путь, который сопровождается достижениями и свершениями для каждого, кто вступает для нег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лиентооборона</w:t>
      </w:r>
    </w:p>
    <w:p>
      <w:pPr>
        <w:pStyle w:val="Normal"/>
        <w:jc w:val="both"/>
        <w:rPr>
          <w:rFonts w:ascii="Arial Narrow" w:hAnsi="Arial Narrow" w:cs="Arial Narrow"/>
        </w:rPr>
      </w:pPr>
      <w:r>
        <w:rPr>
          <w:rFonts w:cs="Arial Narrow" w:ascii="Arial Narrow" w:hAnsi="Arial Narrow"/>
        </w:rPr>
        <w:t>Вот вроде бы мне уже давно не 16 лет, а недавно всё равно попался на удочку кидалова. Несмотря на то, что я и так предельно недоверчив к системе "вы мне работу – я вам деньги". Причина проста и банальна – излишнее доверие. Не хотелось бы вдаваться в подробности и перемывать заново старые кости, но есть желание всё же оставить памятку фрилансерам в виде моего личного опыта работы с абсолютно разными заказчик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рочно нужен сайт под ключ + раскрутка. Бюджет $100. Срок – завтра вечером. Новичков просьба не беспокоиться, профессионалы – ау!"</w:t>
      </w:r>
    </w:p>
    <w:p>
      <w:pPr>
        <w:pStyle w:val="Normal"/>
        <w:jc w:val="both"/>
        <w:rPr>
          <w:rFonts w:ascii="Arial Narrow" w:hAnsi="Arial Narrow" w:cs="Arial Narrow"/>
        </w:rPr>
      </w:pPr>
      <w:r>
        <w:rPr>
          <w:rFonts w:cs="Arial Narrow" w:ascii="Arial Narrow" w:hAnsi="Arial Narrow"/>
        </w:rPr>
        <w:t>Такие проекты не вызывают у меня ничего кроме смеха. Потому как уже тысячу раз замечено, что именно после таких заявок всё-таки находится "профессионал", который своей заскорузлой малярной кистью рисует гуашью сайт, и в сети появляется очередной страшный сон Сальвадора Дали.</w:t>
      </w:r>
    </w:p>
    <w:p>
      <w:pPr>
        <w:pStyle w:val="Normal"/>
        <w:jc w:val="both"/>
        <w:rPr>
          <w:rFonts w:ascii="Arial Narrow" w:hAnsi="Arial Narrow" w:cs="Arial Narrow"/>
        </w:rPr>
      </w:pPr>
      <w:r>
        <w:rPr>
          <w:rFonts w:cs="Arial Narrow" w:ascii="Arial Narrow" w:hAnsi="Arial Narrow"/>
        </w:rPr>
        <w:t>Хотите верьте, хотите нет – если клиент говорит, что ему нужен бизнес в интернете, но бюджет ограничен смехотворной суммой, это значит, что бизнес этому человеку не нужен. Почему? Потому что он даже не знает цены своего бизнеса.</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Умейте сказать "Нет!"</w:t>
      </w:r>
    </w:p>
    <w:p>
      <w:pPr>
        <w:pStyle w:val="Normal"/>
        <w:jc w:val="both"/>
        <w:rPr>
          <w:rFonts w:ascii="Arial Narrow" w:hAnsi="Arial Narrow" w:cs="Arial Narrow"/>
        </w:rPr>
      </w:pPr>
      <w:r>
        <w:rPr>
          <w:rFonts w:cs="Arial Narrow" w:ascii="Arial Narrow" w:hAnsi="Arial Narrow"/>
        </w:rPr>
        <w:t xml:space="preserve">Всех денег на свете не заработаешь, вы знаете. Я не знаю, по каким критериям вы выбираете, за какой заказ стоит браться, но опишу те проекты, за которые я точно никогда не возьмусь: </w:t>
      </w:r>
    </w:p>
    <w:p>
      <w:pPr>
        <w:pStyle w:val="Normal"/>
        <w:jc w:val="both"/>
        <w:rPr>
          <w:rFonts w:ascii="Arial Narrow" w:hAnsi="Arial Narrow" w:cs="Arial Narrow"/>
        </w:rPr>
      </w:pPr>
      <w:r>
        <w:rPr>
          <w:rFonts w:cs="Arial Narrow" w:ascii="Arial Narrow" w:hAnsi="Arial Narrow"/>
        </w:rPr>
        <w:t>а) если это бесплатный тендер, в котором с первых же примеров работ видно, что у заказчика вкуса – ноль. Я на 95% уверен, что с таким человеком я никогда до конца не сработаюсь, мы просто не поймём друг друга и превратим совместное сотрудничество в искреннее мучение;</w:t>
      </w:r>
    </w:p>
    <w:p>
      <w:pPr>
        <w:pStyle w:val="Normal"/>
        <w:jc w:val="both"/>
        <w:rPr>
          <w:rFonts w:ascii="Arial Narrow" w:hAnsi="Arial Narrow" w:cs="Arial Narrow"/>
        </w:rPr>
      </w:pPr>
      <w:r>
        <w:rPr>
          <w:rFonts w:cs="Arial Narrow" w:ascii="Arial Narrow" w:hAnsi="Arial Narrow"/>
        </w:rPr>
        <w:t>б) если заказчик, поручив мне проект, выходит на связь не чаще одного раза в 3-5+ дней. Через месяц-другой такой тягомотины пропадает всё желание работать над этим заказом, и работа превращается в тяжёлый висяк, от которого практически невозможно избавиться в скорейшем времени. Обычно я в таком случае уведомляю заказчика, что либо мы повышаем коэффициент оперативности, либо я отказываюсь от выполнения проекта вследствие потери столь драгоценного времени;</w:t>
      </w:r>
    </w:p>
    <w:p>
      <w:pPr>
        <w:pStyle w:val="Normal"/>
        <w:jc w:val="both"/>
        <w:rPr>
          <w:rFonts w:ascii="Arial Narrow" w:hAnsi="Arial Narrow" w:cs="Arial Narrow"/>
        </w:rPr>
      </w:pPr>
      <w:r>
        <w:rPr>
          <w:rFonts w:cs="Arial Narrow" w:ascii="Arial Narrow" w:hAnsi="Arial Narrow"/>
        </w:rPr>
        <w:t>в) если за срочность не доплачивают. То есть весьма немаленький проект нужно сдать уже завтра вечером, но стоимость за него предлагается как за неспешную работу. Срочно = дороже;</w:t>
      </w:r>
    </w:p>
    <w:p>
      <w:pPr>
        <w:pStyle w:val="Normal"/>
        <w:jc w:val="both"/>
        <w:rPr>
          <w:rFonts w:ascii="Arial Narrow" w:hAnsi="Arial Narrow" w:cs="Arial Narrow"/>
        </w:rPr>
      </w:pPr>
      <w:r>
        <w:rPr>
          <w:rFonts w:cs="Arial Narrow" w:ascii="Arial Narrow" w:hAnsi="Arial Narrow"/>
        </w:rPr>
        <w:t>г) если за проект нет предоплаты и это не обсуждается. Для меня всё предельно ясно;</w:t>
      </w:r>
    </w:p>
    <w:p>
      <w:pPr>
        <w:pStyle w:val="Normal"/>
        <w:jc w:val="both"/>
        <w:rPr>
          <w:rFonts w:ascii="Arial Narrow" w:hAnsi="Arial Narrow" w:cs="Arial Narrow"/>
        </w:rPr>
      </w:pPr>
      <w:r>
        <w:rPr>
          <w:rFonts w:cs="Arial Narrow" w:ascii="Arial Narrow" w:hAnsi="Arial Narrow"/>
        </w:rPr>
        <w:t>д) если у заказчика в профиле есть негативные отзывы, которые прямо указывают на то, что браться за его заказ – брать грех на душу;</w:t>
      </w:r>
    </w:p>
    <w:p>
      <w:pPr>
        <w:pStyle w:val="Normal"/>
        <w:jc w:val="both"/>
        <w:rPr>
          <w:rFonts w:ascii="Arial Narrow" w:hAnsi="Arial Narrow" w:cs="Arial Narrow"/>
        </w:rPr>
      </w:pPr>
      <w:r>
        <w:rPr>
          <w:rFonts w:cs="Arial Narrow" w:ascii="Arial Narrow" w:hAnsi="Arial Narrow"/>
        </w:rPr>
        <w:t>е) если заказчик начинает непременно хамить в ответ на нелестные отзывы других людей о стоимости в $20 за логотип. Человек, не умеющий слушать и воспринимать вполне адекватную критику, вряд ли станет моим партнёром. Иначе как я ему потом буду доказывать, что фотография в логотипе – моветон?</w:t>
      </w:r>
    </w:p>
    <w:p>
      <w:pPr>
        <w:pStyle w:val="Normal"/>
        <w:jc w:val="both"/>
        <w:rPr>
          <w:rFonts w:ascii="Arial Narrow" w:hAnsi="Arial Narrow" w:cs="Arial Narrow"/>
        </w:rPr>
      </w:pPr>
      <w:r>
        <w:rPr>
          <w:rFonts w:cs="Arial Narrow" w:ascii="Arial Narrow" w:hAnsi="Arial Narrow"/>
        </w:rPr>
        <w:t>ж) если на предложение сделать работу дороже указанного бюджета, заказчик начинает нести всякую чушь о том, что я не Никас Сафронов и не Артемий Лебедев. Где связь между, например, созданием иконки и Сафроновым, я так и не улавливаю, но зато я точно знаю уровень своих работ и их стоим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икогда не работайте без предоплаты!</w:t>
      </w:r>
    </w:p>
    <w:p>
      <w:pPr>
        <w:pStyle w:val="Normal"/>
        <w:jc w:val="both"/>
        <w:rPr>
          <w:rFonts w:ascii="Arial Narrow" w:hAnsi="Arial Narrow" w:cs="Arial Narrow"/>
        </w:rPr>
      </w:pPr>
      <w:r>
        <w:rPr>
          <w:rFonts w:cs="Arial Narrow" w:ascii="Arial Narrow" w:hAnsi="Arial Narrow"/>
        </w:rPr>
        <w:t>Это самый основной и первоначальный принцип внештатной работы. Если человек видел уровень ваших работ, если он знает, чего от вас ожидать на выходе и готов платить деньги за работу, поверьте – ему не составит труда начислить вам аванс, чтобы гарантировать оплату затраченного вами времени.</w:t>
      </w:r>
    </w:p>
    <w:p>
      <w:pPr>
        <w:pStyle w:val="Normal"/>
        <w:jc w:val="both"/>
        <w:rPr>
          <w:rFonts w:ascii="Arial Narrow" w:hAnsi="Arial Narrow" w:cs="Arial Narrow"/>
        </w:rPr>
      </w:pPr>
      <w:r>
        <w:rPr>
          <w:rFonts w:cs="Arial Narrow" w:ascii="Arial Narrow" w:hAnsi="Arial Narrow"/>
        </w:rPr>
        <w:t>Если клиент всеми силами отпирается, аргументируя тем, что может быть это вы хотите его кинуть, или что он не знает вашего отношения к работе, или что его начальник выделит требуемую сумму только после просмотра результата – это первый признак неприятного исхода. Тысячу раз подумайте над тем, что ему мешает перевести на ваш счёт процент от оговоренной суммы.</w:t>
      </w:r>
    </w:p>
    <w:p>
      <w:pPr>
        <w:pStyle w:val="Normal"/>
        <w:jc w:val="both"/>
        <w:rPr>
          <w:rFonts w:ascii="Arial Narrow" w:hAnsi="Arial Narrow" w:cs="Arial Narrow"/>
        </w:rPr>
      </w:pPr>
      <w:r>
        <w:rPr>
          <w:rFonts w:cs="Arial Narrow" w:ascii="Arial Narrow" w:hAnsi="Arial Narrow"/>
        </w:rPr>
        <w:t>Человек, готовый купить работу – купит. Даже с предоплат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вы договорились о предоплате, не спешите начинать работу немедленно!</w:t>
      </w:r>
    </w:p>
    <w:p>
      <w:pPr>
        <w:pStyle w:val="Normal"/>
        <w:jc w:val="both"/>
        <w:rPr>
          <w:rFonts w:ascii="Arial Narrow" w:hAnsi="Arial Narrow" w:cs="Arial Narrow"/>
        </w:rPr>
      </w:pPr>
      <w:r>
        <w:rPr>
          <w:rFonts w:cs="Arial Narrow" w:ascii="Arial Narrow" w:hAnsi="Arial Narrow"/>
        </w:rPr>
        <w:t>Дождитесь, пока эти деньги упадут в ваш кошелёк/счёт. На моей практике было несколько случаев, когда заказчик говорил, что аванс выслан, но в течение нескольких дней деньги так и не приходили на счёт. В первом случае клиент попросту испарился, в двух же других было пробормотано что-то невнятное о "дурацкой системе" и деньги всё-таки были получены.</w:t>
      </w:r>
    </w:p>
    <w:p>
      <w:pPr>
        <w:pStyle w:val="Normal"/>
        <w:jc w:val="both"/>
        <w:rPr/>
      </w:pPr>
      <w:r>
        <w:rPr>
          <w:rFonts w:cs="Arial Narrow" w:ascii="Arial Narrow" w:hAnsi="Arial Narrow"/>
        </w:rPr>
        <w:t>Идеальные варианты оплаты: наличные деньги, webmoney, yandex-деньги (в общем, любой электронный платёж). Их плюсы очевидны – моментальное поступление средств. После чего вы с радостью можете приступить к любимой работе.</w:t>
      </w:r>
    </w:p>
    <w:p>
      <w:pPr>
        <w:pStyle w:val="Normal"/>
        <w:jc w:val="both"/>
        <w:rPr/>
      </w:pPr>
      <w:r>
        <w:rPr>
          <w:rFonts w:cs="Arial Narrow" w:ascii="Arial Narrow" w:hAnsi="Arial Narrow"/>
        </w:rPr>
        <w:t>Кстати, можно поэкспериментировать – если клиент сказал, что деньги высланы, но вы их так и не получили, тут же сообщайте ему, что работа готова и высылайте пустое письмо с загадочным смайликом. Вы вдвоём с улыбкой оцените тонкий юмор собеседника и оба приступите, наконец, к выполнению своих обязанностей: он начнёт наконец-то действительно высылать деньги, а вы приметесь за создание своего очередного шедевр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найте себе цену!</w:t>
      </w:r>
    </w:p>
    <w:p>
      <w:pPr>
        <w:pStyle w:val="Normal"/>
        <w:jc w:val="both"/>
        <w:rPr>
          <w:rFonts w:ascii="Arial Narrow" w:hAnsi="Arial Narrow" w:cs="Arial Narrow"/>
        </w:rPr>
      </w:pPr>
      <w:r>
        <w:rPr>
          <w:rFonts w:cs="Arial Narrow" w:ascii="Arial Narrow" w:hAnsi="Arial Narrow"/>
        </w:rPr>
        <w:t>Очень умиляют ситуации, когда при объёме работ, скажем, в $400 заказчик просит скидку в $50. Причём обосновать такую поблажку он часто не может. Ему просто хочется дешевле, это само собой. Но выходит так, что он за меньшие деньги получает тот же объём работ, а вы за меньшие средства приобретаете ту же головную боль. Вас это устраивает?</w:t>
      </w:r>
    </w:p>
    <w:p>
      <w:pPr>
        <w:pStyle w:val="Normal"/>
        <w:jc w:val="both"/>
        <w:rPr>
          <w:rFonts w:ascii="Arial Narrow" w:hAnsi="Arial Narrow" w:cs="Arial Narrow"/>
        </w:rPr>
      </w:pPr>
      <w:r>
        <w:rPr>
          <w:rFonts w:cs="Arial Narrow" w:ascii="Arial Narrow" w:hAnsi="Arial Narrow"/>
        </w:rPr>
        <w:t>Я обычно предоставляю скидку 5% только для постоянных заказчиков, для которых у меня существует специальный кредит доверия. Это служит им стимулом снабжать меня работой и впредь.</w:t>
      </w:r>
    </w:p>
    <w:p>
      <w:pPr>
        <w:pStyle w:val="Normal"/>
        <w:jc w:val="both"/>
        <w:rPr/>
      </w:pPr>
      <w:r>
        <w:rPr>
          <w:rFonts w:cs="Arial Narrow" w:ascii="Arial Narrow" w:hAnsi="Arial Narrow"/>
        </w:rPr>
        <w:t>В конце концов – вы продаёте готовый товар. Как вы думаете, что скажет вам менеджер компьютерного отдела, когда вы попросите скидку в $50 за планшет стоимость $400 на витрине? Правильно: он плюнет вам под ноги и продолжит играть в пасьянс на рабочем компьютер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мейте оценивать объём работ</w:t>
      </w:r>
    </w:p>
    <w:p>
      <w:pPr>
        <w:pStyle w:val="Normal"/>
        <w:jc w:val="both"/>
        <w:rPr>
          <w:rFonts w:ascii="Arial Narrow" w:hAnsi="Arial Narrow" w:cs="Arial Narrow"/>
        </w:rPr>
      </w:pPr>
      <w:r>
        <w:rPr>
          <w:rFonts w:cs="Arial Narrow" w:ascii="Arial Narrow" w:hAnsi="Arial Narrow"/>
        </w:rPr>
        <w:t>Зачастую, к сожалению, складывается так, что мелкие поправки, которые делаются для заказчиков, нарушают изначально предоставленное техническое задание и являются, фактически, бесплатными капризами клиента. Это не так. Вы человек, который продаёт свою работу. Вы обязаны знать, сколько у вас стоит та или иная услуга. Можете считать, что выполняя поправки, более чем на 15-20% отличающихся от исходного задания, вы обманываете сами себя. Попросите оплатить дополнительное время, обосновав именно тем, что сейчас вы выполняете несколько иную работу, нежели было оговорено изначально.</w:t>
      </w:r>
    </w:p>
    <w:p>
      <w:pPr>
        <w:pStyle w:val="Normal"/>
        <w:jc w:val="both"/>
        <w:rPr>
          <w:rFonts w:ascii="Arial Narrow" w:hAnsi="Arial Narrow" w:cs="Arial Narrow"/>
        </w:rPr>
      </w:pPr>
      <w:r>
        <w:rPr>
          <w:rFonts w:cs="Arial Narrow" w:ascii="Arial Narrow" w:hAnsi="Arial Narrow"/>
        </w:rPr>
        <w:t>Те же грузчики, помогая переезжать вам на новую квартиру, не станут молчать, когда вы попросите вместо одного холодильника перевезти два пианино и аквариум. Чем вы хуже грузчик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се материалы и договорённости, касаемые вашего заказа, просите всегда дублировать вам на почту.</w:t>
      </w:r>
    </w:p>
    <w:p>
      <w:pPr>
        <w:pStyle w:val="Normal"/>
        <w:jc w:val="both"/>
        <w:rPr/>
      </w:pPr>
      <w:r>
        <w:rPr>
          <w:rFonts w:cs="Arial Narrow" w:ascii="Arial Narrow" w:hAnsi="Arial Narrow"/>
        </w:rPr>
        <w:t>Причина проста: в случае необоснованных требований и просьб вне почтового ящика (ICQ, телефон, иные средства общения) у вас всегда будет куда ткнуть носом собеседника. Как правило, к электронным письмам люди относятся гораздо более серьёзно и составляют их куда как более обдуманно. Другой вариант: можно воспользоваться здешней системой переписки. Там ведётся полная история диалога с возможностью прикреплять к сообщениям необходимые материалы для выполнения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гда сдаёте работу – не поленитесь защитить результаты.</w:t>
      </w:r>
    </w:p>
    <w:p>
      <w:pPr>
        <w:pStyle w:val="Normal"/>
        <w:jc w:val="both"/>
        <w:rPr>
          <w:rFonts w:ascii="Arial Narrow" w:hAnsi="Arial Narrow" w:cs="Arial Narrow"/>
        </w:rPr>
      </w:pPr>
      <w:r>
        <w:rPr>
          <w:rFonts w:cs="Arial Narrow" w:ascii="Arial Narrow" w:hAnsi="Arial Narrow"/>
        </w:rPr>
        <w:t>Если это любые картинки – проставьте там watermarks. Если это текст – воспользуйтесь специальными программами, которые покажут лишь отдельную часть работы. Если это флэш – используйте левые ссылки на элементах управления.</w:t>
      </w:r>
    </w:p>
    <w:p>
      <w:pPr>
        <w:pStyle w:val="Normal"/>
        <w:jc w:val="both"/>
        <w:rPr>
          <w:rFonts w:ascii="Arial Narrow" w:hAnsi="Arial Narrow" w:cs="Arial Narrow"/>
        </w:rPr>
      </w:pPr>
      <w:r>
        <w:rPr>
          <w:rFonts w:cs="Arial Narrow" w:ascii="Arial Narrow" w:hAnsi="Arial Narrow"/>
        </w:rPr>
        <w:t>Как только клиент убедится, что выполнено именно то, что ему было нужно и переведёт вам оставшуюся сумму – смело высылайте оригинальную работу.</w:t>
      </w:r>
    </w:p>
    <w:p>
      <w:pPr>
        <w:pStyle w:val="Normal"/>
        <w:jc w:val="both"/>
        <w:rPr>
          <w:rFonts w:ascii="Arial Narrow" w:hAnsi="Arial Narrow" w:cs="Arial Narrow"/>
        </w:rPr>
      </w:pPr>
      <w:r>
        <w:rPr>
          <w:rFonts w:cs="Arial Narrow" w:ascii="Arial Narrow" w:hAnsi="Arial Narrow"/>
        </w:rPr>
        <w:t>Это же касается и тех случаев, когда вы всё-таки рискнули работать без аванса и у вас возникли сомнения по поводу добросовестности заказчика. Для убедительности дайте ему взглянуть на вашу работу одним глазком, и после полного расчёта дайте ему полюбоваться вашей работой в полной мере. На крайний случай, тихонько намекните ему об оплате, выслав вместе с тестовым образцом вашей работы фотографию 500-долларовой купюры высокого разреш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аставьте уважать себя!</w:t>
      </w:r>
    </w:p>
    <w:p>
      <w:pPr>
        <w:pStyle w:val="Normal"/>
        <w:jc w:val="both"/>
        <w:rPr>
          <w:rFonts w:ascii="Arial Narrow" w:hAnsi="Arial Narrow" w:cs="Arial Narrow"/>
        </w:rPr>
      </w:pPr>
      <w:r>
        <w:rPr>
          <w:rFonts w:cs="Arial Narrow" w:ascii="Arial Narrow" w:hAnsi="Arial Narrow"/>
        </w:rPr>
        <w:t>Ни один заказчик не в праве принижать вас как профессионала, человека или "безработного" фрилансера. Вы не чернорабочий, который убирает мусор, моет окна или подметает пол. Вы не доставщик пиццы или рекламный агент с листовками. Вас обязаны уважать хотя бы потому, что фриланс – это ваш маленький (или даже вовсе немаленький) бизнес, ваше собственное коммерческое предприятие. И если вы умеете зарабатывать своим умением свои деньги – уже за это потенциальный заказчик обязан вас приветствовать "Добрый день!", а не "Значит так, смотри сюд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пилог</w:t>
      </w:r>
    </w:p>
    <w:p>
      <w:pPr>
        <w:pStyle w:val="Normal"/>
        <w:jc w:val="both"/>
        <w:rPr>
          <w:rFonts w:ascii="Arial Narrow" w:hAnsi="Arial Narrow" w:cs="Arial Narrow"/>
        </w:rPr>
      </w:pPr>
      <w:r>
        <w:rPr>
          <w:rFonts w:cs="Arial Narrow" w:ascii="Arial Narrow" w:hAnsi="Arial Narrow"/>
        </w:rPr>
        <w:t>Эти советы и рекомендации я не прошу расценивать как панацею от всех бед или руководством к действию. Всё это сформировано мною после нескольких лет работы, что позволяет мне вполне комфортно работать практически с любого типа заказчиками, не боясь того, что я потрачу своё время зря.</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работа с заказчиком. Учитесь быть менеджером.</w:t>
      </w:r>
    </w:p>
    <w:p>
      <w:pPr>
        <w:pStyle w:val="Normal"/>
        <w:jc w:val="both"/>
        <w:rPr>
          <w:rFonts w:ascii="Arial Narrow" w:hAnsi="Arial Narrow" w:cs="Arial Narrow"/>
        </w:rPr>
      </w:pPr>
      <w:r>
        <w:rPr>
          <w:rFonts w:cs="Arial Narrow" w:ascii="Arial Narrow" w:hAnsi="Arial Narrow"/>
        </w:rPr>
        <w:t>Вы получили заказ. На первом этапе вам в лучшем случае объяснили, на каком языке, с их точки зрения, должен быть написан сайт и на что он должен быть похож.</w:t>
      </w:r>
    </w:p>
    <w:p>
      <w:pPr>
        <w:pStyle w:val="Normal"/>
        <w:jc w:val="both"/>
        <w:rPr>
          <w:rFonts w:ascii="Arial Narrow" w:hAnsi="Arial Narrow" w:cs="Arial Narrow"/>
        </w:rPr>
      </w:pPr>
      <w:r>
        <w:rPr>
          <w:rFonts w:cs="Arial Narrow" w:ascii="Arial Narrow" w:hAnsi="Arial Narrow"/>
        </w:rPr>
        <w:t>Обязательно выясните, на какой хостинг они планируют поставить сайт впоследствии, в крайнем случае, возьмите поиски хоста на себя. Если впоследствии окажется, что проплаченный за год хост не поддерживает, например PHP5, на котором написан ваш сайт это, конечно будет не ваша проблема, но и денег за сайт вы не получите. Чтобы избежать дальнейшего непонимания и титанических переделок по пять раз, вам необходимо заставить заказчика понять, что он собственно хочет получить. Зачастую, много времени уходит, чтобы объяснить заказчику, что птички и цветочки это не к вам, а к дизайнеру, а вам нужно знать функциональность сайта, т.е. что он должен делать. Во избежание дальнейших сложностей, эту проблему желательно решить до начала работы. С этим вам может помочь справиться составление подробного техзадания.</w:t>
      </w:r>
    </w:p>
    <w:p>
      <w:pPr>
        <w:pStyle w:val="Normal"/>
        <w:jc w:val="both"/>
        <w:rPr>
          <w:rFonts w:ascii="Arial Narrow" w:hAnsi="Arial Narrow" w:cs="Arial Narrow"/>
        </w:rPr>
      </w:pPr>
      <w:r>
        <w:rPr>
          <w:rFonts w:cs="Arial Narrow" w:ascii="Arial Narrow" w:hAnsi="Arial Narrow"/>
        </w:rPr>
        <w:t xml:space="preserve">Вариант техзадания: </w:t>
      </w:r>
    </w:p>
    <w:p>
      <w:pPr>
        <w:pStyle w:val="Normal"/>
        <w:jc w:val="both"/>
        <w:rPr>
          <w:rFonts w:ascii="Arial Narrow" w:hAnsi="Arial Narrow" w:cs="Arial Narrow"/>
        </w:rPr>
      </w:pPr>
      <w:r>
        <w:rPr>
          <w:rFonts w:cs="Arial Narrow" w:ascii="Arial Narrow" w:hAnsi="Arial Narrow"/>
        </w:rPr>
        <w:t>1. Модуль новости</w:t>
      </w:r>
    </w:p>
    <w:p>
      <w:pPr>
        <w:pStyle w:val="Normal"/>
        <w:jc w:val="both"/>
        <w:rPr>
          <w:rFonts w:ascii="Arial Narrow" w:hAnsi="Arial Narrow" w:cs="Arial Narrow"/>
        </w:rPr>
      </w:pPr>
      <w:r>
        <w:rPr>
          <w:rFonts w:cs="Arial Narrow" w:ascii="Arial Narrow" w:hAnsi="Arial Narrow"/>
        </w:rPr>
        <w:t>1.1 Отображение одной новости</w:t>
      </w:r>
    </w:p>
    <w:p>
      <w:pPr>
        <w:pStyle w:val="Normal"/>
        <w:jc w:val="both"/>
        <w:rPr>
          <w:rFonts w:ascii="Arial Narrow" w:hAnsi="Arial Narrow" w:cs="Arial Narrow"/>
        </w:rPr>
      </w:pPr>
      <w:r>
        <w:rPr>
          <w:rFonts w:cs="Arial Narrow" w:ascii="Arial Narrow" w:hAnsi="Arial Narrow"/>
        </w:rPr>
        <w:t>1.2 Отображение списка новостей</w:t>
      </w:r>
    </w:p>
    <w:p>
      <w:pPr>
        <w:pStyle w:val="Normal"/>
        <w:jc w:val="both"/>
        <w:rPr>
          <w:rFonts w:ascii="Arial Narrow" w:hAnsi="Arial Narrow" w:cs="Arial Narrow"/>
        </w:rPr>
      </w:pPr>
      <w:r>
        <w:rPr>
          <w:rFonts w:cs="Arial Narrow" w:ascii="Arial Narrow" w:hAnsi="Arial Narrow"/>
        </w:rPr>
        <w:t>1.3 Постраничная навигация по списку новостей</w:t>
      </w:r>
    </w:p>
    <w:p>
      <w:pPr>
        <w:pStyle w:val="Normal"/>
        <w:jc w:val="both"/>
        <w:rPr>
          <w:rFonts w:ascii="Arial Narrow" w:hAnsi="Arial Narrow" w:cs="Arial Narrow"/>
        </w:rPr>
      </w:pPr>
      <w:r>
        <w:rPr>
          <w:rFonts w:cs="Arial Narrow" w:ascii="Arial Narrow" w:hAnsi="Arial Narrow"/>
        </w:rPr>
        <w:t>1.4 Ввод новости</w:t>
      </w:r>
    </w:p>
    <w:p>
      <w:pPr>
        <w:pStyle w:val="Normal"/>
        <w:jc w:val="both"/>
        <w:rPr>
          <w:rFonts w:ascii="Arial Narrow" w:hAnsi="Arial Narrow" w:cs="Arial Narrow"/>
        </w:rPr>
      </w:pPr>
      <w:r>
        <w:rPr>
          <w:rFonts w:cs="Arial Narrow" w:ascii="Arial Narrow" w:hAnsi="Arial Narrow"/>
        </w:rPr>
        <w:t>1.5 Удаление новости</w:t>
      </w:r>
    </w:p>
    <w:p>
      <w:pPr>
        <w:pStyle w:val="Normal"/>
        <w:jc w:val="both"/>
        <w:rPr>
          <w:rFonts w:ascii="Arial Narrow" w:hAnsi="Arial Narrow" w:cs="Arial Narrow"/>
        </w:rPr>
      </w:pPr>
      <w:r>
        <w:rPr>
          <w:rFonts w:cs="Arial Narrow" w:ascii="Arial Narrow" w:hAnsi="Arial Narrow"/>
        </w:rPr>
        <w:t>1.6 Редактирование новости</w:t>
      </w:r>
    </w:p>
    <w:p>
      <w:pPr>
        <w:pStyle w:val="Normal"/>
        <w:jc w:val="both"/>
        <w:rPr>
          <w:rFonts w:ascii="Arial Narrow" w:hAnsi="Arial Narrow" w:cs="Arial Narrow"/>
        </w:rPr>
      </w:pPr>
      <w:r>
        <w:rPr>
          <w:rFonts w:cs="Arial Narrow" w:ascii="Arial Narrow" w:hAnsi="Arial Narrow"/>
        </w:rPr>
        <w:t>1.7 Система скрыть/отобразить новость</w:t>
      </w:r>
    </w:p>
    <w:p>
      <w:pPr>
        <w:pStyle w:val="Normal"/>
        <w:jc w:val="both"/>
        <w:rPr>
          <w:rFonts w:ascii="Arial Narrow" w:hAnsi="Arial Narrow" w:cs="Arial Narrow"/>
        </w:rPr>
      </w:pPr>
      <w:r>
        <w:rPr>
          <w:rFonts w:cs="Arial Narrow" w:ascii="Arial Narrow" w:hAnsi="Arial Narrow"/>
        </w:rPr>
        <w:t xml:space="preserve">Стоимость модуля </w:t>
      </w:r>
    </w:p>
    <w:p>
      <w:pPr>
        <w:pStyle w:val="Normal"/>
        <w:jc w:val="both"/>
        <w:rPr>
          <w:rFonts w:ascii="Arial Narrow" w:hAnsi="Arial Narrow" w:cs="Arial Narrow"/>
        </w:rPr>
      </w:pPr>
      <w:r>
        <w:rPr>
          <w:rFonts w:cs="Arial Narrow" w:ascii="Arial Narrow" w:hAnsi="Arial Narrow"/>
        </w:rPr>
        <w:t>Подпись заказчика</w:t>
      </w:r>
    </w:p>
    <w:p>
      <w:pPr>
        <w:pStyle w:val="Normal"/>
        <w:jc w:val="both"/>
        <w:rPr>
          <w:rFonts w:ascii="Arial Narrow" w:hAnsi="Arial Narrow" w:cs="Arial Narrow"/>
        </w:rPr>
      </w:pPr>
      <w:r>
        <w:rPr>
          <w:rFonts w:cs="Arial Narrow" w:ascii="Arial Narrow" w:hAnsi="Arial Narrow"/>
        </w:rPr>
        <w:t>И так далее по всему функционалу сайта.</w:t>
      </w:r>
    </w:p>
    <w:p>
      <w:pPr>
        <w:pStyle w:val="Normal"/>
        <w:jc w:val="both"/>
        <w:rPr>
          <w:rFonts w:ascii="Arial Narrow" w:hAnsi="Arial Narrow" w:cs="Arial Narrow"/>
        </w:rPr>
      </w:pPr>
      <w:r>
        <w:rPr>
          <w:rFonts w:cs="Arial Narrow" w:ascii="Arial Narrow" w:hAnsi="Arial Narrow"/>
        </w:rPr>
        <w:t>Составление стандартного техзадания очень облегчит вам жизнь.</w:t>
      </w:r>
    </w:p>
    <w:p>
      <w:pPr>
        <w:pStyle w:val="Normal"/>
        <w:jc w:val="both"/>
        <w:rPr>
          <w:rFonts w:ascii="Arial Narrow" w:hAnsi="Arial Narrow" w:cs="Arial Narrow"/>
        </w:rPr>
      </w:pPr>
      <w:r>
        <w:rPr>
          <w:rFonts w:cs="Arial Narrow" w:ascii="Arial Narrow" w:hAnsi="Arial Narrow"/>
        </w:rPr>
        <w:t>1. Утверждение техзадания уменьшает время, затраченное на бесконечные согласования.</w:t>
      </w:r>
    </w:p>
    <w:p>
      <w:pPr>
        <w:pStyle w:val="Normal"/>
        <w:jc w:val="both"/>
        <w:rPr>
          <w:rFonts w:ascii="Arial Narrow" w:hAnsi="Arial Narrow" w:cs="Arial Narrow"/>
        </w:rPr>
      </w:pPr>
      <w:r>
        <w:rPr>
          <w:rFonts w:cs="Arial Narrow" w:ascii="Arial Narrow" w:hAnsi="Arial Narrow"/>
        </w:rPr>
        <w:t>2. Вы точно знаете, что от вас требуется.</w:t>
      </w:r>
    </w:p>
    <w:p>
      <w:pPr>
        <w:pStyle w:val="Normal"/>
        <w:jc w:val="both"/>
        <w:rPr>
          <w:rFonts w:ascii="Arial Narrow" w:hAnsi="Arial Narrow" w:cs="Arial Narrow"/>
        </w:rPr>
      </w:pPr>
      <w:r>
        <w:rPr>
          <w:rFonts w:cs="Arial Narrow" w:ascii="Arial Narrow" w:hAnsi="Arial Narrow"/>
        </w:rPr>
        <w:t>3. У вас появляется документ, подтверждающий вашу правоту в неизбежных спорах. Попросите заказчика после утверждения техзадания подписать его и все дальнейшие доработки тоже делайте под подпись. Не поленитесь для этого встретиться лишний раз</w:t>
      </w:r>
    </w:p>
    <w:p>
      <w:pPr>
        <w:pStyle w:val="Normal"/>
        <w:jc w:val="both"/>
        <w:rPr>
          <w:rFonts w:ascii="Arial Narrow" w:hAnsi="Arial Narrow" w:cs="Arial Narrow"/>
        </w:rPr>
      </w:pPr>
      <w:r>
        <w:rPr>
          <w:rFonts w:cs="Arial Narrow" w:ascii="Arial Narrow" w:hAnsi="Arial Narrow"/>
        </w:rPr>
        <w:t>4. У вас появится аргумент в вопросе вознаграждения. Если заказчик утверждает бюджет проекта, допустим, 500$, а в процессе разработки к первоначальному варианту техзадания добавляются несколько пунктов, это является основанием пересмотреть бюджет. При утверждении техзадания обязательно подчеркните, что данная функциональность -500$, а все дальнейшее по договоренности. А, то часто получается, что заказчик увеличивает объем заказа почти до бесконечности, не увеличивая при этом бюджет.</w:t>
      </w:r>
    </w:p>
    <w:p>
      <w:pPr>
        <w:pStyle w:val="Normal"/>
        <w:jc w:val="both"/>
        <w:rPr>
          <w:rFonts w:ascii="Arial Narrow" w:hAnsi="Arial Narrow" w:cs="Arial Narrow"/>
        </w:rPr>
      </w:pPr>
      <w:r>
        <w:rPr>
          <w:rFonts w:cs="Arial Narrow" w:ascii="Arial Narrow" w:hAnsi="Arial Narrow"/>
        </w:rPr>
        <w:t>Желательно чтобы один экземпляр техзадания был у вас, а второй у заказчика. Приучите заказчика работать по техзаданию. При возникновении каких-либо вопросов попросите заказчика открыть техзадание и посмотреть соответствующий проблеме пункт, например под предлогом, что, возможно, он нуждается в пересмотре. Или, сдавая сделанный кусок работы, обязательно подчеркните, что это пункт, допустим, №3 техзадания. Старайтесь составить техзадание таким образом, чтобы оно соответствовало этапам вашей работы. Если вы, допустим, каждую неделю отчитываетесь, что вначале сделали пункт1, потом пункт 2; или, что с пунктом 3 у вас возникли некоторые технические сложности, которые вы сейчас решаете, у заказчика возникает гораздо меньше вопросов и создается правильное впечатление, что работа идет, и к вам гораздо меньше претензий. Этим нехитрым приемом вы экономите время и нервы.</w:t>
      </w:r>
    </w:p>
    <w:p>
      <w:pPr>
        <w:pStyle w:val="Normal"/>
        <w:jc w:val="both"/>
        <w:rPr>
          <w:rFonts w:ascii="Arial Narrow" w:hAnsi="Arial Narrow" w:cs="Arial Narrow"/>
        </w:rPr>
      </w:pPr>
      <w:r>
        <w:rPr>
          <w:rFonts w:cs="Arial Narrow" w:ascii="Arial Narrow" w:hAnsi="Arial Narrow"/>
        </w:rPr>
        <w:t>Теперь мы подошли к очень сложной для фрилансера проблеме оплаты заказа. Этот вопрос должен быть поднят на первой же встрече сразу после утверждения суммы заказа. Идеальным вариантом является 100% предоплата, но любой заказчик, с которым вы работаете впервые и без рекомендаций, на такое предложение подумает что-то типа, "дурака в зеркале ищи", но попытаться всегда стоит. Каждый фрилансер решает этот вопрос самостоятельно, но я хочу предложить вариант, который использую сам.</w:t>
      </w:r>
    </w:p>
    <w:p>
      <w:pPr>
        <w:pStyle w:val="Normal"/>
        <w:jc w:val="both"/>
        <w:rPr>
          <w:rFonts w:ascii="Arial Narrow" w:hAnsi="Arial Narrow" w:cs="Arial Narrow"/>
        </w:rPr>
      </w:pPr>
      <w:r>
        <w:rPr>
          <w:rFonts w:cs="Arial Narrow" w:ascii="Arial Narrow" w:hAnsi="Arial Narrow"/>
        </w:rPr>
        <w:t>Заведите свой сайт в Интернете и выкладываете туда поэтапно ("одеваете" дизайн, активируете новости, статьи и т.д.)результаты своей работы. Предварительно договариваетесь, что 50% суммы вы получаете, когда пройдет тестовый период, а вторую половину при передаче сайта заказчику, иногда удается договориться на 70% и 30%. Это не является 100% гарантией, что с вами расплатятся полностью, но вероятность, что Вас "кинут" уменьшается очень существенно. Заказчик видит свой сайт в Интернете, играется с птичками и цветочками, проверяет функциональность и, как правило, начинает заполнять сайт информацией, в такой ситуации ему сложнее забыть о своих планах и легче расплатиться с вами, видя перед собой готовый, работающий продукт.</w:t>
      </w:r>
    </w:p>
    <w:p>
      <w:pPr>
        <w:pStyle w:val="Normal"/>
        <w:jc w:val="both"/>
        <w:rPr>
          <w:rFonts w:ascii="Arial Narrow" w:hAnsi="Arial Narrow" w:cs="Arial Narrow"/>
        </w:rPr>
      </w:pPr>
      <w:r>
        <w:rPr>
          <w:rFonts w:cs="Arial Narrow" w:ascii="Arial Narrow" w:hAnsi="Arial Narrow"/>
        </w:rPr>
        <w:t>Это является вариантом удаленной работы, когда вы с заказчиком не встречаетесь, но при этом берите 100% после тестирования, но до отсылки готовой работы заказчику, сложный, большой заказ можно разбить на этапы, с оплатой по тому, же принципу. Если вариант с Интернетом вам не подходит, тогда наиболее верным является деньги за диск с готовой работой, что тоже можно разбить на этапы, не вводите заказчика в искушение с вами не расплатиться.</w:t>
      </w:r>
    </w:p>
    <w:p>
      <w:pPr>
        <w:pStyle w:val="Normal"/>
        <w:jc w:val="both"/>
        <w:rPr>
          <w:rFonts w:ascii="Arial Narrow" w:hAnsi="Arial Narrow" w:cs="Arial Narrow"/>
        </w:rPr>
      </w:pPr>
      <w:r>
        <w:rPr>
          <w:rFonts w:cs="Arial Narrow" w:ascii="Arial Narrow" w:hAnsi="Arial Narrow"/>
        </w:rPr>
        <w:t>Еще несколько советов, основанных на прикладной психологии и личном опыте.</w:t>
      </w:r>
    </w:p>
    <w:p>
      <w:pPr>
        <w:pStyle w:val="Normal"/>
        <w:jc w:val="both"/>
        <w:rPr>
          <w:rFonts w:ascii="Arial Narrow" w:hAnsi="Arial Narrow" w:cs="Arial Narrow"/>
        </w:rPr>
      </w:pPr>
      <w:r>
        <w:rPr>
          <w:rFonts w:cs="Arial Narrow" w:ascii="Arial Narrow" w:hAnsi="Arial Narrow"/>
        </w:rPr>
        <w:t>1.Не начинайте встречу или телефонный разговор с негативной информации типа "шеф, все пропало". Поговорите о приятном, об успехах и перспективах, а потом плавно переходите к возникшей проблеме.</w:t>
      </w:r>
    </w:p>
    <w:p>
      <w:pPr>
        <w:pStyle w:val="Normal"/>
        <w:jc w:val="both"/>
        <w:rPr>
          <w:rFonts w:ascii="Arial Narrow" w:hAnsi="Arial Narrow" w:cs="Arial Narrow"/>
        </w:rPr>
      </w:pPr>
      <w:r>
        <w:rPr>
          <w:rFonts w:cs="Arial Narrow" w:ascii="Arial Narrow" w:hAnsi="Arial Narrow"/>
        </w:rPr>
        <w:t>2. Лучше всего запоминается начало и финал разговора при обсуждении "скользких" тем, это надо учитывать.</w:t>
      </w:r>
    </w:p>
    <w:p>
      <w:pPr>
        <w:pStyle w:val="Normal"/>
        <w:jc w:val="both"/>
        <w:rPr>
          <w:rFonts w:ascii="Arial Narrow" w:hAnsi="Arial Narrow" w:cs="Arial Narrow"/>
        </w:rPr>
      </w:pPr>
      <w:r>
        <w:rPr>
          <w:rFonts w:cs="Arial Narrow" w:ascii="Arial Narrow" w:hAnsi="Arial Narrow"/>
        </w:rPr>
        <w:t>3. Если вы хотите, чтобы собеседник не четко запомнил, что вы сказали, говорите немного быстрее обычного и предложение стойте как можно длиннее, рассчитано, что взрослый человек в состоянии запомнить предложение не более чем из 14 слов, включая предлоги и местоимения.</w:t>
      </w:r>
    </w:p>
    <w:p>
      <w:pPr>
        <w:pStyle w:val="Normal"/>
        <w:jc w:val="both"/>
        <w:rPr>
          <w:rFonts w:ascii="Arial Narrow" w:hAnsi="Arial Narrow" w:cs="Arial Narrow"/>
        </w:rPr>
      </w:pPr>
      <w:r>
        <w:rPr>
          <w:rFonts w:cs="Arial Narrow" w:ascii="Arial Narrow" w:hAnsi="Arial Narrow"/>
        </w:rPr>
        <w:t>4. Никогда не возражайте "в лоб". Некоторое время подумайте, постарайтесь найти что-то позитивное в предложении собеседника, порассуждайте вслух об этом, и только после этого переходите к отрицанию, аргументируя, например, техническими сложностями реализации, а не порочностью самой идеи. Не превращайте заказчика во врага.</w:t>
      </w:r>
    </w:p>
    <w:p>
      <w:pPr>
        <w:pStyle w:val="Normal"/>
        <w:jc w:val="both"/>
        <w:rPr>
          <w:rFonts w:ascii="Arial Narrow" w:hAnsi="Arial Narrow" w:cs="Arial Narrow"/>
        </w:rPr>
      </w:pPr>
      <w:r>
        <w:rPr>
          <w:rFonts w:cs="Arial Narrow" w:ascii="Arial Narrow" w:hAnsi="Arial Narrow"/>
        </w:rPr>
        <w:t>5. Если вы точно уверены, что заказчик не разбирается в вашей тематике, при вашем не согласии с проблемой его можно напугать. Например, использование флеш, заказчик хочет, чтобы все мигало, сияло и летало, но вы с этим не согласны, скажите, что такие сайты индексируются поисковиками в последнюю очередь и раскрутить сайт будет очень сложно. Подчеркните, что вам "очень жаль", потому что было бы очень красиво. Таких аргументов может быть очень много, главное чтобы они хотя бы отчасти, пересекались с истиной. Заказчик может не разбираться, но у него может быть толковый консультант.</w:t>
      </w:r>
    </w:p>
    <w:p>
      <w:pPr>
        <w:pStyle w:val="Normal"/>
        <w:jc w:val="both"/>
        <w:rPr>
          <w:rFonts w:ascii="Arial Narrow" w:hAnsi="Arial Narrow" w:cs="Arial Narrow"/>
        </w:rPr>
      </w:pPr>
      <w:r>
        <w:rPr>
          <w:rFonts w:cs="Arial Narrow" w:ascii="Arial Narrow" w:hAnsi="Arial Narrow"/>
        </w:rPr>
        <w:t>6. Не делайте пауз в работе, связывайтесь с заказчиком регулярно, не исчезайте (уезжая на выходные, предупредите заказчика, вдруг он решит поработать в воскресенье на домашнем компьютере, а вы пропали).</w:t>
      </w:r>
    </w:p>
    <w:p>
      <w:pPr>
        <w:pStyle w:val="Normal"/>
        <w:jc w:val="both"/>
        <w:rPr>
          <w:rFonts w:ascii="Arial Narrow" w:hAnsi="Arial Narrow" w:cs="Arial Narrow"/>
        </w:rPr>
      </w:pPr>
      <w:r>
        <w:rPr>
          <w:rFonts w:cs="Arial Narrow" w:ascii="Arial Narrow" w:hAnsi="Arial Narrow"/>
        </w:rPr>
        <w:t>7. Помните, что, как правило, заказ сайта для фирмы не является главным в их деятельности и не стесняйтесь напомнить о себе лишний раз.</w:t>
      </w:r>
    </w:p>
    <w:p>
      <w:pPr>
        <w:pStyle w:val="Normal"/>
        <w:jc w:val="both"/>
        <w:rPr/>
      </w:pPr>
      <w:r>
        <w:rPr>
          <w:rFonts w:cs="Arial Narrow" w:ascii="Arial Narrow" w:hAnsi="Arial Narrow"/>
        </w:rPr>
        <w:t>8.Не пытайтесь уйти от "скользких" вопросов, если они поставлены "в лоб". Чем больше вы будете "юлить", тем активнее вас захочется поймать. Например, вы забыли дописать скрипт, о котором договаривались. А заказчик попался нервный. Никогда не говорите, что мол "ой, забыл". Вариант ответа: "Идея оказалась очень хорошая, но технически сложная, я над этим работаю". Завуалированный комплимент успокоит разбушевавшегося заказчика. Еще один вариант: " Хотел бы я знать где ...". Ваш ответ: "Я тоже бы хотел знать!!". Заказчик в недоумении, он никак не ожидал от вас повышенного тона. Вы продолжаете на повышенном тоне: "Как мне надоели эти хостинг-провайдеры...". Потом, будто успокоившись, спокойно объясняете суть воображаемой технической проблемы.</w:t>
      </w:r>
    </w:p>
    <w:p>
      <w:pPr>
        <w:pStyle w:val="Normal"/>
        <w:jc w:val="both"/>
        <w:rPr>
          <w:rFonts w:ascii="Arial Narrow" w:hAnsi="Arial Narrow" w:cs="Arial Narrow"/>
        </w:rPr>
      </w:pPr>
      <w:r>
        <w:rPr>
          <w:rFonts w:cs="Arial Narrow" w:ascii="Arial Narrow" w:hAnsi="Arial Narrow"/>
        </w:rPr>
        <w:t>9.Для наиболее эффективной работы с заказчиком, надо научиться относиться к этому спокойно. Эмоции можно позволить себе дома, на отдыхе с друзьями, но не на переговорах. Если вы будете обижаться, гневаться, "разочаровываться в людях", это никак вам не поможет. Вас просто переиграют.</w:t>
      </w:r>
    </w:p>
    <w:p>
      <w:pPr>
        <w:pStyle w:val="Normal"/>
        <w:jc w:val="both"/>
        <w:rPr>
          <w:rFonts w:ascii="Arial Narrow" w:hAnsi="Arial Narrow" w:cs="Arial Narrow"/>
        </w:rPr>
      </w:pPr>
      <w:r>
        <w:rPr>
          <w:rFonts w:cs="Arial Narrow" w:ascii="Arial Narrow" w:hAnsi="Arial Narrow"/>
        </w:rPr>
        <w:t>10. Манипулировать эмоциональным человеком очень просто. Самый примитивный, но от этого не менее действенный способ, взять "на слабо". Заказчик на каком-то этапе начинает активно сомневаться в ваших способностях, вы в ответ начинаете обижаться и пытаться доказать, что вы все умеете, и заметьте, как правило, бесплатно.</w:t>
      </w:r>
    </w:p>
    <w:p>
      <w:pPr>
        <w:pStyle w:val="Normal"/>
        <w:jc w:val="both"/>
        <w:rPr>
          <w:rFonts w:ascii="Arial Narrow" w:hAnsi="Arial Narrow" w:cs="Arial Narrow"/>
        </w:rPr>
      </w:pPr>
      <w:r>
        <w:rPr>
          <w:rFonts w:cs="Arial Narrow" w:ascii="Arial Narrow" w:hAnsi="Arial Narrow"/>
        </w:rPr>
        <w:t>11. Еще один способ, заказчик начинает жаловаться, что он нанимал уже много программистов, а его бедного "обижали", недоделывали работу, не выдерживали сроки, поэтому он хочет получить вашу работу, а заплатить когда-нибудь потом. Не соглашайтесь, скорее всего, вы окажетесь в длинном ряду программистов, которых "обиженный" заказчик "кинул" до вас.</w:t>
      </w:r>
    </w:p>
    <w:p>
      <w:pPr>
        <w:pStyle w:val="Normal"/>
        <w:jc w:val="both"/>
        <w:rPr>
          <w:rFonts w:ascii="Arial Narrow" w:hAnsi="Arial Narrow" w:cs="Arial Narrow"/>
        </w:rPr>
      </w:pPr>
      <w:r>
        <w:rPr>
          <w:rFonts w:cs="Arial Narrow" w:ascii="Arial Narrow" w:hAnsi="Arial Narrow"/>
        </w:rPr>
        <w:t>12. Еще один вариант вы договариваетесь с одним человеком и начинаете работать, потом вам звонит "специалист" из той же фирмы и переиначивает задание, потом вам из двух источников начинают поступать противоречивые указания. В этой ситуации либо попытайтесь выйти на "самого главного", если не получится, откажитесь от заказа. Такие "заказчики" вначале два месяца будут "трепать вам нервы", а потом заплатят в два раза меньше, если вообще заплатят, а не передумают. В такой фирме, как правило, никто ни за что не отвечает, а перед начальством свое нежелание и неумение работать они прикроют, свалив вину друг на друга, а крайним в этой ситуации окажетесь вы.</w:t>
      </w:r>
    </w:p>
    <w:p>
      <w:pPr>
        <w:pStyle w:val="Normal"/>
        <w:jc w:val="both"/>
        <w:rPr>
          <w:rFonts w:ascii="Arial Narrow" w:hAnsi="Arial Narrow" w:cs="Arial Narrow"/>
        </w:rPr>
      </w:pPr>
      <w:r>
        <w:rPr>
          <w:rFonts w:cs="Arial Narrow" w:ascii="Arial Narrow" w:hAnsi="Arial Narrow"/>
        </w:rPr>
        <w:t>13. Хочу коснуться еще одной темы – посредники в Интернете. Если вам удастся найти толкового посредника, который будет искать за вас заказы и вести все переговоры, вам повезло, но будьте готовы на выходе получать не более 30% стоимости заказа. При прочих равных, даже при таких кабальных, на первый взгляд, условиях соотношение время/деньги будет больше, чем при самостоятельных поисках заказа. Но здесь возникает опасность "кидалова" на двух этапах работы. Так что выбирайте сами.</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Тамбовский волк: как не терять связь с внешним миром, работая во фрилансе</w:t>
      </w:r>
    </w:p>
    <w:p>
      <w:pPr>
        <w:pStyle w:val="Normal"/>
        <w:jc w:val="both"/>
        <w:rPr>
          <w:rFonts w:ascii="Arial Narrow" w:hAnsi="Arial Narrow" w:cs="Arial Narrow"/>
        </w:rPr>
      </w:pPr>
      <w:r>
        <w:rPr>
          <w:rFonts w:cs="Arial Narrow" w:ascii="Arial Narrow" w:hAnsi="Arial Narrow"/>
        </w:rPr>
        <w:t>Возможность работать из дома вместо офиса это одно из основных преимуществ фриланса. Хоть домашний комфорт и является приятным бонусом такой деятельности, но иногда даже одинокий волк хочет побыть в обществе.</w:t>
      </w:r>
    </w:p>
    <w:p>
      <w:pPr>
        <w:pStyle w:val="Normal"/>
        <w:jc w:val="both"/>
        <w:rPr>
          <w:rFonts w:ascii="Arial Narrow" w:hAnsi="Arial Narrow" w:cs="Arial Narrow"/>
        </w:rPr>
      </w:pPr>
      <w:r>
        <w:rPr>
          <w:rFonts w:cs="Arial Narrow" w:ascii="Arial Narrow" w:hAnsi="Arial Narrow"/>
        </w:rPr>
        <w:t>У меня, например, такое бывает нечасто, но совсем без живого общения иногда бывает очень сложно. В этой статье мы выясним, что делать, чтобы не терять связь с внешним миром.</w:t>
      </w:r>
    </w:p>
    <w:p>
      <w:pPr>
        <w:pStyle w:val="Normal"/>
        <w:jc w:val="both"/>
        <w:rPr>
          <w:rFonts w:ascii="Arial Narrow" w:hAnsi="Arial Narrow" w:cs="Arial Narrow"/>
        </w:rPr>
      </w:pPr>
      <w:r>
        <w:rPr>
          <w:rFonts w:cs="Arial Narrow" w:ascii="Arial Narrow" w:hAnsi="Arial Narrow"/>
        </w:rPr>
        <w:t>Локализуйте работу</w:t>
      </w:r>
    </w:p>
    <w:p>
      <w:pPr>
        <w:pStyle w:val="Normal"/>
        <w:jc w:val="both"/>
        <w:rPr>
          <w:rFonts w:ascii="Arial Narrow" w:hAnsi="Arial Narrow" w:cs="Arial Narrow"/>
        </w:rPr>
      </w:pPr>
      <w:r>
        <w:rPr>
          <w:rFonts w:cs="Arial Narrow" w:ascii="Arial Narrow" w:hAnsi="Arial Narrow"/>
        </w:rPr>
        <w:t>Ваш заказчик может находиться в любой точке мира. И именно его удалённость часто может вызывать недостаток живого общения с ним.</w:t>
      </w:r>
    </w:p>
    <w:p>
      <w:pPr>
        <w:pStyle w:val="Normal"/>
        <w:jc w:val="both"/>
        <w:rPr>
          <w:rFonts w:ascii="Arial Narrow" w:hAnsi="Arial Narrow" w:cs="Arial Narrow"/>
        </w:rPr>
      </w:pPr>
      <w:r>
        <w:rPr>
          <w:rFonts w:cs="Arial Narrow" w:ascii="Arial Narrow" w:hAnsi="Arial Narrow"/>
        </w:rPr>
        <w:t>Чтобы избежать этого, можно работать с заказчиками, находящимися географически недалеко от вас. Таким образом, можно встречаться с ними вживую для обсуждения проектов и текущих вопросов, а не использовать для этого skype или электропочту.</w:t>
      </w:r>
    </w:p>
    <w:p>
      <w:pPr>
        <w:pStyle w:val="Normal"/>
        <w:jc w:val="both"/>
        <w:rPr>
          <w:rFonts w:ascii="Arial Narrow" w:hAnsi="Arial Narrow" w:cs="Arial Narrow"/>
        </w:rPr>
      </w:pPr>
      <w:r>
        <w:rPr>
          <w:rFonts w:cs="Arial Narrow" w:ascii="Arial Narrow" w:hAnsi="Arial Narrow"/>
        </w:rPr>
        <w:t>Ходите на встречи с коллегами</w:t>
      </w:r>
    </w:p>
    <w:p>
      <w:pPr>
        <w:pStyle w:val="Normal"/>
        <w:jc w:val="both"/>
        <w:rPr>
          <w:rFonts w:ascii="Arial Narrow" w:hAnsi="Arial Narrow" w:cs="Arial Narrow"/>
        </w:rPr>
      </w:pPr>
      <w:r>
        <w:rPr>
          <w:rFonts w:cs="Arial Narrow" w:ascii="Arial Narrow" w:hAnsi="Arial Narrow"/>
        </w:rPr>
        <w:t xml:space="preserve">Где бы вы ни жили, там, скорее всего, проводятся какие-либо мероприятия, связанные с технологиями, рекламой или дизайном. Это отличное место, чтобы найти единомышленников и хорошо провести время. </w:t>
      </w:r>
    </w:p>
    <w:p>
      <w:pPr>
        <w:pStyle w:val="Normal"/>
        <w:jc w:val="both"/>
        <w:rPr>
          <w:rFonts w:ascii="Arial Narrow" w:hAnsi="Arial Narrow" w:cs="Arial Narrow"/>
        </w:rPr>
      </w:pPr>
      <w:r>
        <w:rPr>
          <w:rFonts w:cs="Arial Narrow" w:ascii="Arial Narrow" w:hAnsi="Arial Narrow"/>
        </w:rPr>
        <w:t xml:space="preserve">Кроме того не пренебрегайте такими встречами хотя бы потому что там можно познакомиться с потенциальными клиентами. </w:t>
      </w:r>
    </w:p>
    <w:p>
      <w:pPr>
        <w:pStyle w:val="Normal"/>
        <w:jc w:val="both"/>
        <w:rPr/>
      </w:pPr>
      <w:r>
        <w:rPr>
          <w:rFonts w:cs="Arial Narrow" w:ascii="Arial Narrow" w:hAnsi="Arial Narrow"/>
        </w:rPr>
        <w:t>Как примеры могу привести: Киевский международный фестиваль рекламы, "Blogcamp", фестиваль "Ночь пожирателей рекламы", встречи фрилансеров (которые проводятся с завидным постоянством), встречи веб-дизайнеров и многое другое.</w:t>
      </w:r>
    </w:p>
    <w:p>
      <w:pPr>
        <w:pStyle w:val="Normal"/>
        <w:jc w:val="both"/>
        <w:rPr>
          <w:rFonts w:ascii="Arial Narrow" w:hAnsi="Arial Narrow" w:cs="Arial Narrow"/>
        </w:rPr>
      </w:pPr>
      <w:r>
        <w:rPr>
          <w:rFonts w:cs="Arial Narrow" w:ascii="Arial Narrow" w:hAnsi="Arial Narrow"/>
        </w:rPr>
        <w:t>Работайте вместе над проектами</w:t>
      </w:r>
    </w:p>
    <w:p>
      <w:pPr>
        <w:pStyle w:val="Normal"/>
        <w:jc w:val="both"/>
        <w:rPr>
          <w:rFonts w:ascii="Arial Narrow" w:hAnsi="Arial Narrow" w:cs="Arial Narrow"/>
        </w:rPr>
      </w:pPr>
      <w:r>
        <w:rPr>
          <w:rFonts w:cs="Arial Narrow" w:ascii="Arial Narrow" w:hAnsi="Arial Narrow"/>
        </w:rPr>
        <w:t>В зависимости от сложности проекта вам может понадобиться помощь коллег по цеху. Не секрет, что надёжнее всё сделать самому, но в некоторых случаях всё же лучше обратиться за помощью.</w:t>
      </w:r>
    </w:p>
    <w:p>
      <w:pPr>
        <w:pStyle w:val="Normal"/>
        <w:jc w:val="both"/>
        <w:rPr>
          <w:rFonts w:ascii="Arial Narrow" w:hAnsi="Arial Narrow" w:cs="Arial Narrow"/>
        </w:rPr>
      </w:pPr>
      <w:r>
        <w:rPr>
          <w:rFonts w:cs="Arial Narrow" w:ascii="Arial Narrow" w:hAnsi="Arial Narrow"/>
        </w:rPr>
        <w:t>Работая с другими фрилансерами, вы можете собрать вместе проверенных "в бою" специалистов. В будущем это позволит вместе браться за более сложные проекты.</w:t>
      </w:r>
    </w:p>
    <w:p>
      <w:pPr>
        <w:pStyle w:val="Normal"/>
        <w:jc w:val="both"/>
        <w:rPr>
          <w:rFonts w:ascii="Arial Narrow" w:hAnsi="Arial Narrow" w:cs="Arial Narrow"/>
        </w:rPr>
      </w:pPr>
      <w:r>
        <w:rPr>
          <w:rFonts w:cs="Arial Narrow" w:ascii="Arial Narrow" w:hAnsi="Arial Narrow"/>
        </w:rPr>
        <w:t>Используйте видеозвонки по Skype</w:t>
      </w:r>
    </w:p>
    <w:p>
      <w:pPr>
        <w:pStyle w:val="Normal"/>
        <w:jc w:val="both"/>
        <w:rPr>
          <w:rFonts w:ascii="Arial Narrow" w:hAnsi="Arial Narrow" w:cs="Arial Narrow"/>
        </w:rPr>
      </w:pPr>
      <w:r>
        <w:rPr>
          <w:rFonts w:cs="Arial Narrow" w:ascii="Arial Narrow" w:hAnsi="Arial Narrow"/>
        </w:rPr>
        <w:t xml:space="preserve">Электронная почта – отличный способ обмена информацией. Как я не раз убеждался, она не так отвлекает от работы, как icq, но для срочного обсуждения проекта email вряд ли подойдет. </w:t>
      </w:r>
    </w:p>
    <w:p>
      <w:pPr>
        <w:pStyle w:val="Normal"/>
        <w:jc w:val="both"/>
        <w:rPr/>
      </w:pPr>
      <w:r>
        <w:rPr>
          <w:rFonts w:cs="Arial Narrow" w:ascii="Arial Narrow" w:hAnsi="Arial Narrow"/>
        </w:rPr>
        <w:t>Поэтому если нужно устроить дискуссию, то лучше не переписываться в аське по два часа, а позвонить на скайп. Я помню первый опыт пользования скайпом: в 2001 году сидя в интернете через модем со скоростью 33600 я общался через спаянный вручную микрофон. Времена изменились. Теперь это быстро, просто и доступно.</w:t>
      </w:r>
    </w:p>
    <w:p>
      <w:pPr>
        <w:pStyle w:val="Normal"/>
        <w:jc w:val="both"/>
        <w:rPr>
          <w:rFonts w:ascii="Arial Narrow" w:hAnsi="Arial Narrow" w:cs="Arial Narrow"/>
        </w:rPr>
      </w:pPr>
      <w:r>
        <w:rPr>
          <w:rFonts w:cs="Arial Narrow" w:ascii="Arial Narrow" w:hAnsi="Arial Narrow"/>
        </w:rPr>
        <w:t>Увы, уже никто не будет смеяться над анекдотом про модем, кота Зухеля и швабру, ну да ладно.</w:t>
      </w:r>
    </w:p>
    <w:p>
      <w:pPr>
        <w:pStyle w:val="Normal"/>
        <w:jc w:val="both"/>
        <w:rPr>
          <w:rFonts w:ascii="Arial Narrow" w:hAnsi="Arial Narrow" w:cs="Arial Narrow"/>
        </w:rPr>
      </w:pPr>
      <w:r>
        <w:rPr>
          <w:rFonts w:cs="Arial Narrow" w:ascii="Arial Narrow" w:hAnsi="Arial Narrow"/>
        </w:rPr>
        <w:t>А ещё лучше, если под рукой есть вебкамера и вы можете устроить видеозвонок. Согласитесь, приятно общаться, когда вы видите собеседника. Только не забудьте перед этим побриться, а то могут и не узнать.</w:t>
      </w:r>
    </w:p>
    <w:p>
      <w:pPr>
        <w:pStyle w:val="Normal"/>
        <w:jc w:val="both"/>
        <w:rPr>
          <w:rFonts w:ascii="Arial Narrow" w:hAnsi="Arial Narrow" w:cs="Arial Narrow"/>
        </w:rPr>
      </w:pPr>
      <w:r>
        <w:rPr>
          <w:rFonts w:cs="Arial Narrow" w:ascii="Arial Narrow" w:hAnsi="Arial Narrow"/>
        </w:rPr>
        <w:t>Смените на время место работы</w:t>
      </w:r>
    </w:p>
    <w:p>
      <w:pPr>
        <w:pStyle w:val="Normal"/>
        <w:jc w:val="both"/>
        <w:rPr>
          <w:rFonts w:ascii="Arial Narrow" w:hAnsi="Arial Narrow" w:cs="Arial Narrow"/>
        </w:rPr>
      </w:pPr>
      <w:r>
        <w:rPr>
          <w:rFonts w:cs="Arial Narrow" w:ascii="Arial Narrow" w:hAnsi="Arial Narrow"/>
        </w:rPr>
        <w:t>Когда надоедает сидеть весь день дома, попробуйте временно сменить место дислокации. Я иногда иду с ноутбуком в кафе, где есть вайфай, и могу работать там пару часов.</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Я же ни с кем там не общаюсь, чем же это лучше сидения дома?", – спросит кто-то. Я тоже думал так, но по себе замечаю, что даже если просто находиться в другом месте и заниматься своими делами, то работать становится легче. Главное, чтобы никто вас не отвлекал от работы.</w:t>
      </w:r>
    </w:p>
    <w:p>
      <w:pPr>
        <w:pStyle w:val="Normal"/>
        <w:jc w:val="both"/>
        <w:rPr>
          <w:rFonts w:ascii="Arial Narrow" w:hAnsi="Arial Narrow" w:cs="Arial Narrow"/>
        </w:rPr>
      </w:pPr>
      <w:r>
        <w:rPr>
          <w:rFonts w:cs="Arial Narrow" w:ascii="Arial Narrow" w:hAnsi="Arial Narrow"/>
        </w:rPr>
        <w:t>Делитесь опытом</w:t>
      </w:r>
    </w:p>
    <w:p>
      <w:pPr>
        <w:pStyle w:val="Normal"/>
        <w:jc w:val="both"/>
        <w:rPr>
          <w:rFonts w:ascii="Arial Narrow" w:hAnsi="Arial Narrow" w:cs="Arial Narrow"/>
        </w:rPr>
      </w:pPr>
      <w:r>
        <w:rPr>
          <w:rFonts w:cs="Arial Narrow" w:ascii="Arial Narrow" w:hAnsi="Arial Narrow"/>
        </w:rPr>
        <w:t>Если вы работаете уже много лет, то хотите или нет, но уже имеете неплохой опыт. А как говорили китайские мудрецы, попивая зелёный чай в окружении десятка учеников, знания за плечами не носят.</w:t>
      </w:r>
    </w:p>
    <w:p>
      <w:pPr>
        <w:pStyle w:val="Normal"/>
        <w:jc w:val="both"/>
        <w:rPr>
          <w:rFonts w:ascii="Arial Narrow" w:hAnsi="Arial Narrow" w:cs="Arial Narrow"/>
        </w:rPr>
      </w:pPr>
      <w:r>
        <w:rPr>
          <w:rFonts w:cs="Arial Narrow" w:ascii="Arial Narrow" w:hAnsi="Arial Narrow"/>
        </w:rPr>
        <w:t>Так и наш опыт – он не стоит ничего если не находится в постоянном движении и совершенствовании. Только тогда знания ценны, когда вы делитесь ими с теми, кому они нужны (я как раз вдохновился на обзор методов борьбы с рекламой на сайтах, смотрите скоро на ваших экранах).</w:t>
      </w:r>
    </w:p>
    <w:p>
      <w:pPr>
        <w:pStyle w:val="Normal"/>
        <w:jc w:val="both"/>
        <w:rPr>
          <w:rFonts w:ascii="Arial Narrow" w:hAnsi="Arial Narrow" w:cs="Arial Narrow"/>
        </w:rPr>
      </w:pPr>
      <w:r>
        <w:rPr>
          <w:rFonts w:cs="Arial Narrow" w:ascii="Arial Narrow" w:hAnsi="Arial Narrow"/>
        </w:rPr>
        <w:t>Когда-то давно и мне, тогда ещё неопытному фрилансеру, решил помочь абсолютно незнакомый мне дизайнер и отвечал на кучу моих глупых вопросов. В результате я получил множество полезных советов, к которым собственным опытом шёл бы очень долго. Спасибо, Денис.</w:t>
      </w:r>
    </w:p>
    <w:p>
      <w:pPr>
        <w:pStyle w:val="Normal"/>
        <w:jc w:val="both"/>
        <w:rPr>
          <w:rFonts w:ascii="Arial Narrow" w:hAnsi="Arial Narrow" w:cs="Arial Narrow"/>
        </w:rPr>
      </w:pPr>
      <w:r>
        <w:rPr>
          <w:rFonts w:cs="Arial Narrow" w:ascii="Arial Narrow" w:hAnsi="Arial Narrow"/>
        </w:rPr>
        <w:t>Посещайте конференции и семинары</w:t>
      </w:r>
    </w:p>
    <w:p>
      <w:pPr>
        <w:pStyle w:val="Normal"/>
        <w:jc w:val="both"/>
        <w:rPr>
          <w:rFonts w:ascii="Arial Narrow" w:hAnsi="Arial Narrow" w:cs="Arial Narrow"/>
        </w:rPr>
      </w:pPr>
      <w:r>
        <w:rPr>
          <w:rFonts w:cs="Arial Narrow" w:ascii="Arial Narrow" w:hAnsi="Arial Narrow"/>
        </w:rPr>
        <w:t xml:space="preserve">В большинстве сфер "айтишной" деятельности регулярно проводятся конференции, на которых кроме получения полезной информации можно завести новые знакомства с коллегами и обменяться с ними опытом. </w:t>
      </w:r>
    </w:p>
    <w:p>
      <w:pPr>
        <w:pStyle w:val="Normal"/>
        <w:jc w:val="both"/>
        <w:rPr/>
      </w:pPr>
      <w:r>
        <w:rPr>
          <w:rFonts w:cs="Arial Narrow" w:ascii="Arial Narrow" w:hAnsi="Arial Narrow"/>
        </w:rPr>
        <w:t>Например, биржа фриланса FL.ru уже несколько раз проводила конференцию в Москве и по разу в Киеве, Питере и Минске.</w:t>
      </w:r>
    </w:p>
    <w:p>
      <w:pPr>
        <w:pStyle w:val="Normal"/>
        <w:jc w:val="both"/>
        <w:rPr>
          <w:rFonts w:ascii="Arial Narrow" w:hAnsi="Arial Narrow" w:cs="Arial Narrow"/>
        </w:rPr>
      </w:pPr>
      <w:r>
        <w:rPr>
          <w:rFonts w:cs="Arial Narrow" w:ascii="Arial Narrow" w:hAnsi="Arial Narrow"/>
        </w:rPr>
        <w:t>Вспомни, где находится спортзал или бассейн</w:t>
      </w:r>
    </w:p>
    <w:p>
      <w:pPr>
        <w:pStyle w:val="Normal"/>
        <w:jc w:val="both"/>
        <w:rPr>
          <w:rFonts w:ascii="Arial Narrow" w:hAnsi="Arial Narrow" w:cs="Arial Narrow"/>
        </w:rPr>
      </w:pPr>
      <w:r>
        <w:rPr>
          <w:rFonts w:cs="Arial Narrow" w:ascii="Arial Narrow" w:hAnsi="Arial Narrow"/>
        </w:rPr>
        <w:t>Все мы проводим множество времени, сидя в удобной позе перед монитором, поэтому время от времени надо делать упражнения. Ещё лучше будет заняться спортом, например, плаванием. Как вы знаете, это отличный способ сжигать калории и поддерживать здоровье.</w:t>
      </w:r>
    </w:p>
    <w:p>
      <w:pPr>
        <w:pStyle w:val="Normal"/>
        <w:jc w:val="both"/>
        <w:rPr>
          <w:rFonts w:ascii="Arial Narrow" w:hAnsi="Arial Narrow" w:cs="Arial Narrow"/>
        </w:rPr>
      </w:pPr>
      <w:r>
        <w:rPr>
          <w:rFonts w:cs="Arial Narrow" w:ascii="Arial Narrow" w:hAnsi="Arial Narrow"/>
        </w:rPr>
        <w:t xml:space="preserve">И никто не запретит вам ходить в бассейн с коллегой, таким же фрилансером, который также заботится о своём здоровье. </w:t>
      </w:r>
    </w:p>
    <w:p>
      <w:pPr>
        <w:pStyle w:val="Normal"/>
        <w:jc w:val="both"/>
        <w:rPr>
          <w:rFonts w:ascii="Arial Narrow" w:hAnsi="Arial Narrow" w:cs="Arial Narrow"/>
        </w:rPr>
      </w:pPr>
      <w:r>
        <w:rPr>
          <w:rFonts w:cs="Arial Narrow" w:ascii="Arial Narrow" w:hAnsi="Arial Narrow"/>
        </w:rPr>
        <w:t>Коворкинг</w:t>
      </w:r>
    </w:p>
    <w:p>
      <w:pPr>
        <w:pStyle w:val="Normal"/>
        <w:jc w:val="both"/>
        <w:rPr>
          <w:rFonts w:ascii="Arial Narrow" w:hAnsi="Arial Narrow" w:cs="Arial Narrow"/>
        </w:rPr>
      </w:pPr>
      <w:r>
        <w:rPr>
          <w:rFonts w:cs="Arial Narrow" w:ascii="Arial Narrow" w:hAnsi="Arial Narrow"/>
        </w:rPr>
        <w:t xml:space="preserve">Всё более популярным становится "коворкинг" (ru.wikipedia.org/wiki/Коворкинг). </w:t>
      </w:r>
    </w:p>
    <w:p>
      <w:pPr>
        <w:pStyle w:val="Normal"/>
        <w:jc w:val="both"/>
        <w:rPr>
          <w:rFonts w:ascii="Arial Narrow" w:hAnsi="Arial Narrow" w:cs="Arial Narrow"/>
        </w:rPr>
      </w:pPr>
      <w:r>
        <w:rPr>
          <w:rFonts w:cs="Arial Narrow" w:ascii="Arial Narrow" w:hAnsi="Arial Narrow"/>
        </w:rPr>
        <w:t>Коворкинг (англ. Co-working, совместно работающие) – это модель работы, заключающаяся в том, что вместо того, чтобы работать дома, люди (часто фрилансеры) снимают общее помещение, оставаясь независимыми и свободными, но не испытывая при этом недостатка в общении, работая вместе, делясь идеями и помогая друг другу.</w:t>
      </w:r>
    </w:p>
    <w:p>
      <w:pPr>
        <w:pStyle w:val="Normal"/>
        <w:jc w:val="both"/>
        <w:rPr>
          <w:rFonts w:ascii="Arial Narrow" w:hAnsi="Arial Narrow" w:cs="Arial Narrow"/>
        </w:rPr>
      </w:pPr>
      <w:r>
        <w:rPr>
          <w:rFonts w:cs="Arial Narrow" w:ascii="Arial Narrow" w:hAnsi="Arial Narrow"/>
        </w:rPr>
        <w:t>Взаимодействуя с другими фрилансерами, вы сможете обсуждать нужные вопросы и при этом сможете находиться там в любое удобное для вас время. Кроме того "коворкинг-центры" идеально подходят для совместной работы надо проектами.</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FL.ru – работа через интернет. Ищу работу в Москве, СПб. Работа в сети интернет...</w:t>
      </w:r>
    </w:p>
    <w:p>
      <w:pPr>
        <w:pStyle w:val="Normal"/>
        <w:jc w:val="both"/>
        <w:rPr>
          <w:rFonts w:ascii="Arial Narrow" w:hAnsi="Arial Narrow" w:cs="Arial Narrow"/>
        </w:rPr>
      </w:pPr>
      <w:r>
        <w:rPr>
          <w:rFonts w:cs="Arial Narrow" w:ascii="Arial Narrow" w:hAnsi="Arial Narrow"/>
        </w:rPr>
        <w:t>А вот и вступление.</w:t>
      </w:r>
    </w:p>
    <w:p>
      <w:pPr>
        <w:pStyle w:val="Normal"/>
        <w:jc w:val="both"/>
        <w:rPr>
          <w:rFonts w:ascii="Arial Narrow" w:hAnsi="Arial Narrow" w:cs="Arial Narrow"/>
        </w:rPr>
      </w:pPr>
      <w:r>
        <w:rPr>
          <w:rFonts w:cs="Arial Narrow" w:ascii="Arial Narrow" w:hAnsi="Arial Narrow"/>
        </w:rPr>
        <w:t>Мы не будем громко и массово призывать всех читающих в мгновение ока стать фри-лансерами. Обещать золотые горы мы тоже не будем. И тем более утверждать, что работа через Интернет (работа на дому) – это ваше единственно верное будущее. Особенно в период вот такой нестабильности в экономике страны и массовых увольнений.</w:t>
      </w:r>
    </w:p>
    <w:p>
      <w:pPr>
        <w:pStyle w:val="Normal"/>
        <w:jc w:val="both"/>
        <w:rPr>
          <w:rFonts w:ascii="Arial Narrow" w:hAnsi="Arial Narrow" w:cs="Arial Narrow"/>
        </w:rPr>
      </w:pPr>
      <w:r>
        <w:rPr>
          <w:rFonts w:cs="Arial Narrow" w:ascii="Arial Narrow" w:hAnsi="Arial Narrow"/>
        </w:rPr>
        <w:t>Совсем не ждите. Не для этого мы здесь.</w:t>
      </w:r>
    </w:p>
    <w:p>
      <w:pPr>
        <w:pStyle w:val="Normal"/>
        <w:jc w:val="both"/>
        <w:rPr>
          <w:rFonts w:ascii="Arial Narrow" w:hAnsi="Arial Narrow" w:cs="Arial Narrow"/>
        </w:rPr>
      </w:pPr>
      <w:r>
        <w:rPr>
          <w:rFonts w:cs="Arial Narrow" w:ascii="Arial Narrow" w:hAnsi="Arial Narrow"/>
        </w:rPr>
        <w:t>А здесь мы – чтобы рассказать вам без купюр и прикрас о работе через Интернет, о жизни фри-лансеров, поделиться нашим представлениями о мире, в общем и целом.</w:t>
      </w:r>
    </w:p>
    <w:p>
      <w:pPr>
        <w:pStyle w:val="Normal"/>
        <w:jc w:val="both"/>
        <w:rPr>
          <w:rFonts w:ascii="Arial Narrow" w:hAnsi="Arial Narrow" w:cs="Arial Narrow"/>
        </w:rPr>
      </w:pPr>
      <w:r>
        <w:rPr>
          <w:rFonts w:cs="Arial Narrow" w:ascii="Arial Narrow" w:hAnsi="Arial Narrow"/>
        </w:rPr>
        <w:t>И с удовольствием ответить на ваши вопросы, если они возникнут после прочтения.</w:t>
      </w:r>
    </w:p>
    <w:p>
      <w:pPr>
        <w:pStyle w:val="Normal"/>
        <w:jc w:val="both"/>
        <w:rPr>
          <w:rFonts w:ascii="Arial Narrow" w:hAnsi="Arial Narrow" w:cs="Arial Narrow"/>
        </w:rPr>
      </w:pPr>
      <w:r>
        <w:rPr>
          <w:rFonts w:cs="Arial Narrow" w:ascii="Arial Narrow" w:hAnsi="Arial Narrow"/>
        </w:rPr>
        <w:t>Ну что же. Начнём.</w:t>
      </w:r>
    </w:p>
    <w:p>
      <w:pPr>
        <w:pStyle w:val="Normal"/>
        <w:jc w:val="both"/>
        <w:rPr>
          <w:rFonts w:ascii="Arial Narrow" w:hAnsi="Arial Narrow" w:cs="Arial Narrow"/>
        </w:rPr>
      </w:pPr>
      <w:r>
        <w:rPr>
          <w:rFonts w:cs="Arial Narrow" w:ascii="Arial Narrow" w:hAnsi="Arial Narrow"/>
        </w:rPr>
        <w:t>Наблюдательность.</w:t>
      </w:r>
    </w:p>
    <w:p>
      <w:pPr>
        <w:pStyle w:val="Normal"/>
        <w:jc w:val="both"/>
        <w:rPr/>
      </w:pPr>
      <w:r>
        <w:rPr>
          <w:rFonts w:cs="Arial Narrow" w:ascii="Arial Narrow" w:hAnsi="Arial Narrow"/>
        </w:rPr>
        <w:t xml:space="preserve">Сколько раз в последнее время попадаются на глаза объявления: "ищу работу в Москве, только удалённую и хорошо оплачиваемую, работа через Интернет – экстренная помощь в кризис, работа на дому – теперь ты сам себе начальник, ищу работу, форум работа на дому – ваш шанс стать богатым, не выходя из дома" и так далее, и тому подобное. </w:t>
      </w:r>
    </w:p>
    <w:p>
      <w:pPr>
        <w:pStyle w:val="Normal"/>
        <w:jc w:val="both"/>
        <w:rPr>
          <w:rFonts w:ascii="Arial Narrow" w:hAnsi="Arial Narrow" w:cs="Arial Narrow"/>
        </w:rPr>
      </w:pPr>
      <w:r>
        <w:rPr>
          <w:rFonts w:cs="Arial Narrow" w:ascii="Arial Narrow" w:hAnsi="Arial Narrow"/>
        </w:rPr>
        <w:t>Невольно думаешь – вот какой остров счастья этот фри-ланс. Просто сказка. Сиди себе дома, пей чай и зарабатывай миллионы.</w:t>
      </w:r>
    </w:p>
    <w:p>
      <w:pPr>
        <w:pStyle w:val="Normal"/>
        <w:jc w:val="both"/>
        <w:rPr/>
      </w:pPr>
      <w:r>
        <w:rPr>
          <w:rFonts w:cs="Arial Narrow" w:ascii="Arial Narrow" w:hAnsi="Arial Narrow"/>
        </w:rPr>
        <w:t xml:space="preserve">И никаких тебе километров пробок и толп пахнущих людей в метро. Междоусобных войн бухгалтеров и взрослеющих секретарей. Всевидящего ока руководителя. Обеда по расписанию. И всего того прочего, что многие так не любят в своей офисной работе.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О том, о сём. О прекрасном будущем.</w:t>
      </w:r>
    </w:p>
    <w:p>
      <w:pPr>
        <w:pStyle w:val="Normal"/>
        <w:jc w:val="both"/>
        <w:rPr>
          <w:rFonts w:ascii="Arial Narrow" w:hAnsi="Arial Narrow" w:cs="Arial Narrow"/>
        </w:rPr>
      </w:pPr>
      <w:r>
        <w:rPr>
          <w:rFonts w:cs="Arial Narrow" w:ascii="Arial Narrow" w:hAnsi="Arial Narrow"/>
        </w:rPr>
        <w:t>И сразу хочется набрать эти заветные фразы "ищу работу в Москве" или там какой-нибудь "поиск удаленной работы в Санкт-Петербурге" и в одночасье стать счастливым и богатым фри-лансером.</w:t>
      </w:r>
    </w:p>
    <w:p>
      <w:pPr>
        <w:pStyle w:val="Normal"/>
        <w:jc w:val="both"/>
        <w:rPr/>
      </w:pPr>
      <w:r>
        <w:rPr>
          <w:rFonts w:cs="Arial Narrow" w:ascii="Arial Narrow" w:hAnsi="Arial Narrow"/>
        </w:rPr>
        <w:t xml:space="preserve">А потом, когда немного повзрослеешь и обзаведешься внуками рассказывать: "Кризис был, ведь, в те времена, деточка, когда я фри-лансером стал. Ой, времена-то были. Счастливые. Делал, что хотел. Летал как птица. Да и деньгу огромную зашибал. И с бабушкой твоей, внученька, там, на FL.ru и познакомился. Как помог он мне, фри-ланс этот". </w:t>
      </w:r>
    </w:p>
    <w:p>
      <w:pPr>
        <w:pStyle w:val="Normal"/>
        <w:jc w:val="both"/>
        <w:rPr>
          <w:rFonts w:ascii="Arial Narrow" w:hAnsi="Arial Narrow" w:cs="Arial Narrow"/>
        </w:rPr>
      </w:pPr>
      <w:r>
        <w:rPr>
          <w:rFonts w:cs="Arial Narrow" w:ascii="Arial Narrow" w:hAnsi="Arial Narrow"/>
        </w:rPr>
        <w:t>Вот так сидеть с ноутбуком на одном колене, внучкой на другом, где-нибудь на сонном побережье Коста Дорады и рассказывать, рассказывать про фри-ланс, про молодость, свободу и счастье.</w:t>
      </w:r>
    </w:p>
    <w:p>
      <w:pPr>
        <w:pStyle w:val="Normal"/>
        <w:jc w:val="both"/>
        <w:rPr>
          <w:rFonts w:ascii="Arial Narrow" w:hAnsi="Arial Narrow" w:cs="Arial Narrow"/>
        </w:rPr>
      </w:pPr>
      <w:r>
        <w:rPr>
          <w:rFonts w:cs="Arial Narrow" w:ascii="Arial Narrow" w:hAnsi="Arial Narrow"/>
        </w:rPr>
        <w:t>В теплых лучах заката вспоминать. Ощущать солёный запах моря. И быть свободным.</w:t>
      </w:r>
    </w:p>
    <w:p>
      <w:pPr>
        <w:pStyle w:val="Normal"/>
        <w:jc w:val="both"/>
        <w:rPr>
          <w:rFonts w:ascii="Arial Narrow" w:hAnsi="Arial Narrow" w:cs="Arial Narrow"/>
        </w:rPr>
      </w:pPr>
      <w:r>
        <w:rPr>
          <w:rFonts w:cs="Arial Narrow" w:ascii="Arial Narrow" w:hAnsi="Arial Narrow"/>
        </w:rPr>
        <w:t>Итак, если вы дочитали до этой фразы... И ещё сомневаетесь, быть ли фри-лансером, значит, не зря мы написали оставшуюся часть статьи.</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Серьёзная и ответственная часть.</w:t>
      </w:r>
    </w:p>
    <w:p>
      <w:pPr>
        <w:pStyle w:val="Normal"/>
        <w:jc w:val="both"/>
        <w:rPr>
          <w:rFonts w:ascii="Arial Narrow" w:hAnsi="Arial Narrow" w:cs="Arial Narrow"/>
        </w:rPr>
      </w:pPr>
      <w:r>
        <w:rPr>
          <w:rFonts w:cs="Arial Narrow" w:ascii="Arial Narrow" w:hAnsi="Arial Narrow"/>
        </w:rPr>
        <w:t>Да, бесспорно, в эру всемирной глобализации и научно-технического прогресса, рынок удалённой работы – это именно тот быстроразвивающийся и прибыльный сегмент экономики, на который делают ставки и вкладывают деньги большинство инвесторов, и просто умных людей, что зачастую тождественно.</w:t>
      </w:r>
    </w:p>
    <w:p>
      <w:pPr>
        <w:pStyle w:val="Normal"/>
        <w:jc w:val="both"/>
        <w:rPr>
          <w:rFonts w:ascii="Arial Narrow" w:hAnsi="Arial Narrow" w:cs="Arial Narrow"/>
        </w:rPr>
      </w:pPr>
      <w:r>
        <w:rPr>
          <w:rFonts w:cs="Arial Narrow" w:ascii="Arial Narrow" w:hAnsi="Arial Narrow"/>
        </w:rPr>
        <w:t>Да, именно рынок удалённой работы – это та площадка, позволяющая как настоящим профи, так и начинающим специалистам или вовсе студентам попробовать свои силы и добиться признания, авторитета и успеха.</w:t>
      </w:r>
    </w:p>
    <w:p>
      <w:pPr>
        <w:pStyle w:val="Normal"/>
        <w:jc w:val="both"/>
        <w:rPr>
          <w:rFonts w:ascii="Arial Narrow" w:hAnsi="Arial Narrow" w:cs="Arial Narrow"/>
        </w:rPr>
      </w:pPr>
      <w:r>
        <w:rPr>
          <w:rFonts w:cs="Arial Narrow" w:ascii="Arial Narrow" w:hAnsi="Arial Narrow"/>
        </w:rPr>
        <w:t xml:space="preserve">При этом, выбирая тех, с кем работать, на каких условиях и когда. </w:t>
      </w:r>
    </w:p>
    <w:p>
      <w:pPr>
        <w:pStyle w:val="Normal"/>
        <w:jc w:val="both"/>
        <w:rPr>
          <w:rFonts w:ascii="Arial Narrow" w:hAnsi="Arial Narrow" w:cs="Arial Narrow"/>
        </w:rPr>
      </w:pPr>
      <w:r>
        <w:rPr>
          <w:rFonts w:cs="Arial Narrow" w:ascii="Arial Narrow" w:hAnsi="Arial Narrow"/>
        </w:rPr>
        <w:t xml:space="preserve">Да, "звание" фри-лансер в современном обществе – это престижно. Заманчиво, "по-западному" и интеллектуально. </w:t>
      </w:r>
    </w:p>
    <w:p>
      <w:pPr>
        <w:pStyle w:val="Normal"/>
        <w:jc w:val="both"/>
        <w:rPr>
          <w:rFonts w:ascii="Arial Narrow" w:hAnsi="Arial Narrow" w:cs="Arial Narrow"/>
        </w:rPr>
      </w:pPr>
      <w:r>
        <w:rPr>
          <w:rFonts w:cs="Arial Narrow" w:ascii="Arial Narrow" w:hAnsi="Arial Narrow"/>
        </w:rPr>
        <w:t xml:space="preserve">В общем, тут мы можем перечислить ещё уйму "да".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А что же ещё?</w:t>
      </w:r>
    </w:p>
    <w:p>
      <w:pPr>
        <w:pStyle w:val="Normal"/>
        <w:jc w:val="both"/>
        <w:rPr>
          <w:rFonts w:ascii="Arial Narrow" w:hAnsi="Arial Narrow" w:cs="Arial Narrow"/>
        </w:rPr>
      </w:pPr>
      <w:r>
        <w:rPr>
          <w:rFonts w:cs="Arial Narrow" w:ascii="Arial Narrow" w:hAnsi="Arial Narrow"/>
        </w:rPr>
        <w:t xml:space="preserve">Быть фри-лансером, несомненно, здорово. </w:t>
      </w:r>
    </w:p>
    <w:p>
      <w:pPr>
        <w:pStyle w:val="Normal"/>
        <w:jc w:val="both"/>
        <w:rPr>
          <w:rFonts w:ascii="Arial Narrow" w:hAnsi="Arial Narrow" w:cs="Arial Narrow"/>
        </w:rPr>
      </w:pPr>
      <w:r>
        <w:rPr>
          <w:rFonts w:cs="Arial Narrow" w:ascii="Arial Narrow" w:hAnsi="Arial Narrow"/>
        </w:rPr>
        <w:t xml:space="preserve">Сам планируешь свой день. </w:t>
      </w:r>
    </w:p>
    <w:p>
      <w:pPr>
        <w:pStyle w:val="Normal"/>
        <w:jc w:val="both"/>
        <w:rPr>
          <w:rFonts w:ascii="Arial Narrow" w:hAnsi="Arial Narrow" w:cs="Arial Narrow"/>
        </w:rPr>
      </w:pPr>
      <w:r>
        <w:rPr>
          <w:rFonts w:cs="Arial Narrow" w:ascii="Arial Narrow" w:hAnsi="Arial Narrow"/>
        </w:rPr>
        <w:t xml:space="preserve">Хочешь – с трех ночи до 8 утра работаешь. А на следующий день – хочешь, а вот с 10 и до 18 работаешь. А потом вообще, сутки напролет работаешь. Озарение зовётся. </w:t>
      </w:r>
    </w:p>
    <w:p>
      <w:pPr>
        <w:pStyle w:val="Normal"/>
        <w:jc w:val="both"/>
        <w:rPr>
          <w:rFonts w:ascii="Arial Narrow" w:hAnsi="Arial Narrow" w:cs="Arial Narrow"/>
        </w:rPr>
      </w:pPr>
      <w:r>
        <w:rPr>
          <w:rFonts w:cs="Arial Narrow" w:ascii="Arial Narrow" w:hAnsi="Arial Narrow"/>
        </w:rPr>
        <w:t>А следующие два дня – просто тусуешься. Отдыхаешь. Уехал на дачу. Ушел в гости. Веселюсь.</w:t>
      </w:r>
    </w:p>
    <w:p>
      <w:pPr>
        <w:pStyle w:val="Normal"/>
        <w:jc w:val="both"/>
        <w:rPr>
          <w:rFonts w:ascii="Arial Narrow" w:hAnsi="Arial Narrow" w:cs="Arial Narrow"/>
        </w:rPr>
      </w:pPr>
      <w:r>
        <w:rPr>
          <w:rFonts w:cs="Arial Narrow" w:ascii="Arial Narrow" w:hAnsi="Arial Narrow"/>
        </w:rPr>
        <w:t xml:space="preserve">А рабочее место фри-лансера. </w:t>
      </w:r>
    </w:p>
    <w:p>
      <w:pPr>
        <w:pStyle w:val="Normal"/>
        <w:jc w:val="both"/>
        <w:rPr/>
      </w:pPr>
      <w:r>
        <w:rPr>
          <w:rFonts w:cs="Arial Narrow" w:ascii="Arial Narrow" w:hAnsi="Arial Narrow"/>
        </w:rPr>
        <w:t xml:space="preserve">Сидишь, стоишь, лежишь – как угодно. Можно и ноги на стол. И обклеить фотографиями из отпуска всю стену. И включить радио "Джаз". И никто не придёт и не скажет: "не положено". </w:t>
      </w:r>
    </w:p>
    <w:p>
      <w:pPr>
        <w:pStyle w:val="Normal"/>
        <w:jc w:val="both"/>
        <w:rPr>
          <w:rFonts w:ascii="Arial Narrow" w:hAnsi="Arial Narrow" w:cs="Arial Narrow"/>
        </w:rPr>
      </w:pPr>
      <w:r>
        <w:rPr>
          <w:rFonts w:cs="Arial Narrow" w:ascii="Arial Narrow" w:hAnsi="Arial Narrow"/>
        </w:rPr>
        <w:t>А деньги. Про то, что гонорар фри-лансера выше месячной зарплаты офисного работника, знают почти все. Теперь вот и вы. В среднем, на 30 %.</w:t>
      </w:r>
    </w:p>
    <w:p>
      <w:pPr>
        <w:pStyle w:val="Normal"/>
        <w:jc w:val="both"/>
        <w:rPr>
          <w:rFonts w:ascii="Arial Narrow" w:hAnsi="Arial Narrow" w:cs="Arial Narrow"/>
        </w:rPr>
      </w:pPr>
      <w:r>
        <w:rPr>
          <w:rFonts w:cs="Arial Narrow" w:ascii="Arial Narrow" w:hAnsi="Arial Narrow"/>
        </w:rPr>
        <w:t>Ну и "понты", конечно.</w:t>
      </w:r>
    </w:p>
    <w:p>
      <w:pPr>
        <w:pStyle w:val="Normal"/>
        <w:jc w:val="both"/>
        <w:rPr>
          <w:rFonts w:ascii="Arial Narrow" w:hAnsi="Arial Narrow" w:cs="Arial Narrow"/>
        </w:rPr>
      </w:pPr>
      <w:r>
        <w:rPr>
          <w:rFonts w:cs="Arial Narrow" w:ascii="Arial Narrow" w:hAnsi="Arial Narrow"/>
        </w:rPr>
        <w:t>Я фри-лансер. Я сам себе хозяин. Мы не офисный планктон. Мы особенные. Generation next. Работаем красиво, со вкусом и лишь тогда, когда сами хотим.</w:t>
      </w:r>
    </w:p>
    <w:p>
      <w:pPr>
        <w:pStyle w:val="Normal"/>
        <w:jc w:val="both"/>
        <w:rPr>
          <w:rFonts w:ascii="Arial Narrow" w:hAnsi="Arial Narrow" w:cs="Arial Narrow"/>
        </w:rPr>
      </w:pPr>
      <w:r>
        <w:rPr>
          <w:rFonts w:cs="Arial Narrow" w:ascii="Arial Narrow" w:hAnsi="Arial Narrow"/>
        </w:rPr>
        <w:t>Действительно, всё так.</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А как ещё?</w:t>
      </w:r>
    </w:p>
    <w:p>
      <w:pPr>
        <w:pStyle w:val="Normal"/>
        <w:jc w:val="both"/>
        <w:rPr>
          <w:rFonts w:ascii="Arial Narrow" w:hAnsi="Arial Narrow" w:cs="Arial Narrow"/>
        </w:rPr>
      </w:pPr>
      <w:r>
        <w:rPr>
          <w:rFonts w:cs="Arial Narrow" w:ascii="Arial Narrow" w:hAnsi="Arial Narrow"/>
        </w:rPr>
        <w:t>Но при этом, иногда нам, фри-лансерам, так не хватает живого общения – когда все дружно встали и пошли в кафе рядом с офисом пообедать. И веселых корпоративов, и "пятничного вечернего бара с коллегами" и даже вопросов "а куда эта Людка с Вадиком из Департамента Юстиции пошли?".</w:t>
      </w:r>
    </w:p>
    <w:p>
      <w:pPr>
        <w:pStyle w:val="Normal"/>
        <w:jc w:val="both"/>
        <w:rPr>
          <w:rFonts w:ascii="Arial Narrow" w:hAnsi="Arial Narrow" w:cs="Arial Narrow"/>
        </w:rPr>
      </w:pPr>
      <w:r>
        <w:rPr>
          <w:rFonts w:cs="Arial Narrow" w:ascii="Arial Narrow" w:hAnsi="Arial Narrow"/>
        </w:rPr>
        <w:t xml:space="preserve">И мы порой ночуем и живём сутки напролет с компьютером, забывая про белый свет. А там за окном люди ходят, птички поют. </w:t>
      </w:r>
    </w:p>
    <w:p>
      <w:pPr>
        <w:pStyle w:val="Normal"/>
        <w:jc w:val="both"/>
        <w:rPr>
          <w:rFonts w:ascii="Arial Narrow" w:hAnsi="Arial Narrow" w:cs="Arial Narrow"/>
        </w:rPr>
      </w:pPr>
      <w:r>
        <w:rPr>
          <w:rFonts w:cs="Arial Narrow" w:ascii="Arial Narrow" w:hAnsi="Arial Narrow"/>
        </w:rPr>
        <w:t>А то выйти лень. То работы куча.</w:t>
      </w:r>
    </w:p>
    <w:p>
      <w:pPr>
        <w:pStyle w:val="Normal"/>
        <w:jc w:val="both"/>
        <w:rPr>
          <w:rFonts w:ascii="Arial Narrow" w:hAnsi="Arial Narrow" w:cs="Arial Narrow"/>
        </w:rPr>
      </w:pPr>
      <w:r>
        <w:rPr>
          <w:rFonts w:cs="Arial Narrow" w:ascii="Arial Narrow" w:hAnsi="Arial Narrow"/>
        </w:rPr>
        <w:t>И думаешь, вот сейчас доделаю задание, оденусь и пойду. Ага. Как бы так.</w:t>
      </w:r>
    </w:p>
    <w:p>
      <w:pPr>
        <w:pStyle w:val="Normal"/>
        <w:jc w:val="both"/>
        <w:rPr>
          <w:rFonts w:ascii="Arial Narrow" w:hAnsi="Arial Narrow" w:cs="Arial Narrow"/>
        </w:rPr>
      </w:pPr>
      <w:r>
        <w:rPr>
          <w:rFonts w:cs="Arial Narrow" w:ascii="Arial Narrow" w:hAnsi="Arial Narrow"/>
        </w:rPr>
        <w:t>И так можно долго, сутками одеваться.</w:t>
      </w:r>
    </w:p>
    <w:p>
      <w:pPr>
        <w:pStyle w:val="Normal"/>
        <w:jc w:val="both"/>
        <w:rPr>
          <w:rFonts w:ascii="Arial Narrow" w:hAnsi="Arial Narrow" w:cs="Arial Narrow"/>
        </w:rPr>
      </w:pPr>
      <w:r>
        <w:rPr>
          <w:rFonts w:cs="Arial Narrow" w:ascii="Arial Narrow" w:hAnsi="Arial Narrow"/>
        </w:rPr>
        <w:t>И заказы бывают у нас кончаются. А новые – неинтересные. Или условия не те.</w:t>
      </w:r>
    </w:p>
    <w:p>
      <w:pPr>
        <w:pStyle w:val="Normal"/>
        <w:jc w:val="both"/>
        <w:rPr>
          <w:rFonts w:ascii="Arial Narrow" w:hAnsi="Arial Narrow" w:cs="Arial Narrow"/>
        </w:rPr>
      </w:pPr>
      <w:r>
        <w:rPr>
          <w:rFonts w:cs="Arial Narrow" w:ascii="Arial Narrow" w:hAnsi="Arial Narrow"/>
        </w:rPr>
        <w:t>А заказчики порой... Да лучше бы сто офисных шефов встали над душой и отчитывали.</w:t>
      </w:r>
    </w:p>
    <w:p>
      <w:pPr>
        <w:pStyle w:val="Normal"/>
        <w:jc w:val="both"/>
        <w:rPr/>
      </w:pPr>
      <w:r>
        <w:rPr>
          <w:rFonts w:cs="Arial Narrow" w:ascii="Arial Narrow" w:hAnsi="Arial Narrow"/>
        </w:rPr>
        <w:t xml:space="preserve">Заказчики: Не нравится нам ваше видение, переделайте. Вот здесь нужно – сто цветочков салатовых, а вы что нарисовали – мышей. </w:t>
      </w:r>
    </w:p>
    <w:p>
      <w:pPr>
        <w:pStyle w:val="Normal"/>
        <w:jc w:val="both"/>
        <w:rPr>
          <w:rFonts w:ascii="Arial Narrow" w:hAnsi="Arial Narrow" w:cs="Arial Narrow"/>
        </w:rPr>
      </w:pPr>
      <w:r>
        <w:rPr>
          <w:rFonts w:cs="Arial Narrow" w:ascii="Arial Narrow" w:hAnsi="Arial Narrow"/>
        </w:rPr>
        <w:t>Переделывайте с нуля. Мы не платим пока.</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А ещё мифы бывают.</w:t>
      </w:r>
    </w:p>
    <w:p>
      <w:pPr>
        <w:pStyle w:val="Normal"/>
        <w:jc w:val="both"/>
        <w:rPr>
          <w:rFonts w:ascii="Arial Narrow" w:hAnsi="Arial Narrow" w:cs="Arial Narrow"/>
        </w:rPr>
      </w:pPr>
      <w:r>
        <w:rPr>
          <w:rFonts w:cs="Arial Narrow" w:ascii="Arial Narrow" w:hAnsi="Arial Narrow"/>
        </w:rPr>
        <w:t>Фри-лансера ленивы. И совсем неорганизованны.</w:t>
      </w:r>
    </w:p>
    <w:p>
      <w:pPr>
        <w:pStyle w:val="Normal"/>
        <w:jc w:val="both"/>
        <w:rPr>
          <w:rFonts w:ascii="Arial Narrow" w:hAnsi="Arial Narrow" w:cs="Arial Narrow"/>
        </w:rPr>
      </w:pPr>
      <w:r>
        <w:rPr>
          <w:rFonts w:cs="Arial Narrow" w:ascii="Arial Narrow" w:hAnsi="Arial Narrow"/>
        </w:rPr>
        <w:t>Отнюдь нет. И совсем наоборот.</w:t>
      </w:r>
    </w:p>
    <w:p>
      <w:pPr>
        <w:pStyle w:val="Normal"/>
        <w:jc w:val="both"/>
        <w:rPr>
          <w:rFonts w:ascii="Arial Narrow" w:hAnsi="Arial Narrow" w:cs="Arial Narrow"/>
        </w:rPr>
      </w:pPr>
      <w:r>
        <w:rPr>
          <w:rFonts w:cs="Arial Narrow" w:ascii="Arial Narrow" w:hAnsi="Arial Narrow"/>
        </w:rPr>
        <w:t>Просто попробуйте дать себе задание. Поставьте срок – когда оно должно быть готово.</w:t>
      </w:r>
    </w:p>
    <w:p>
      <w:pPr>
        <w:pStyle w:val="Normal"/>
        <w:jc w:val="both"/>
        <w:rPr>
          <w:rFonts w:ascii="Arial Narrow" w:hAnsi="Arial Narrow" w:cs="Arial Narrow"/>
        </w:rPr>
      </w:pPr>
      <w:r>
        <w:rPr>
          <w:rFonts w:cs="Arial Narrow" w:ascii="Arial Narrow" w:hAnsi="Arial Narrow"/>
        </w:rPr>
        <w:t>И посмотрите, какие качества понадобятся вам, чтобы выполнить его. Когда никто вас не контролирует.</w:t>
      </w:r>
    </w:p>
    <w:p>
      <w:pPr>
        <w:pStyle w:val="Normal"/>
        <w:jc w:val="both"/>
        <w:rPr>
          <w:rFonts w:ascii="Arial Narrow" w:hAnsi="Arial Narrow" w:cs="Arial Narrow"/>
        </w:rPr>
      </w:pPr>
      <w:r>
        <w:rPr>
          <w:rFonts w:cs="Arial Narrow" w:ascii="Arial Narrow" w:hAnsi="Arial Narrow"/>
        </w:rPr>
        <w:t>Много здесь ещё можно написать. Но мы уже устали).</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Поэтому, Выводы поделаем: </w:t>
      </w:r>
    </w:p>
    <w:p>
      <w:pPr>
        <w:pStyle w:val="Normal"/>
        <w:jc w:val="both"/>
        <w:rPr>
          <w:rFonts w:ascii="Arial Narrow" w:hAnsi="Arial Narrow" w:cs="Arial Narrow"/>
        </w:rPr>
      </w:pPr>
      <w:r>
        <w:rPr>
          <w:rFonts w:cs="Arial Narrow" w:ascii="Arial Narrow" w:hAnsi="Arial Narrow"/>
        </w:rPr>
        <w:t>Можно быть счастливым офисным работником и грустным фри-лансером, замотанным топ-менеджером в офисе или высокооплачиваемым удалённым дизайнером.</w:t>
      </w:r>
    </w:p>
    <w:p>
      <w:pPr>
        <w:pStyle w:val="Normal"/>
        <w:jc w:val="both"/>
        <w:rPr>
          <w:rFonts w:ascii="Arial Narrow" w:hAnsi="Arial Narrow" w:cs="Arial Narrow"/>
        </w:rPr>
      </w:pPr>
      <w:r>
        <w:rPr>
          <w:rFonts w:cs="Arial Narrow" w:ascii="Arial Narrow" w:hAnsi="Arial Narrow"/>
        </w:rPr>
        <w:t xml:space="preserve">Можно обожать свой офис и коллег, с удовольствием наряжаться, ехать на работу, активно и комфортно работать в офисе. Уважать и ценить своих руководителей. И даже (о ужас брать с них пример. </w:t>
      </w:r>
    </w:p>
    <w:p>
      <w:pPr>
        <w:pStyle w:val="Normal"/>
        <w:jc w:val="both"/>
        <w:rPr>
          <w:rFonts w:ascii="Arial Narrow" w:hAnsi="Arial Narrow" w:cs="Arial Narrow"/>
        </w:rPr>
      </w:pPr>
      <w:r>
        <w:rPr>
          <w:rFonts w:cs="Arial Narrow" w:ascii="Arial Narrow" w:hAnsi="Arial Narrow"/>
        </w:rPr>
        <w:t>А можно быть свободным успешным фри-лансером, работать в кайф и получать за это хорошие деньги.</w:t>
      </w:r>
    </w:p>
    <w:p>
      <w:pPr>
        <w:pStyle w:val="Normal"/>
        <w:jc w:val="both"/>
        <w:rPr>
          <w:rFonts w:ascii="Arial Narrow" w:hAnsi="Arial Narrow" w:cs="Arial Narrow"/>
        </w:rPr>
      </w:pPr>
      <w:r>
        <w:rPr>
          <w:rFonts w:cs="Arial Narrow" w:ascii="Arial Narrow" w:hAnsi="Arial Narrow"/>
        </w:rPr>
        <w:t>Мы недавно узнали, что, оказывается, можно всё и легко.</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Так вот.</w:t>
      </w:r>
    </w:p>
    <w:p>
      <w:pPr>
        <w:pStyle w:val="Normal"/>
        <w:jc w:val="both"/>
        <w:rPr/>
      </w:pPr>
      <w:r>
        <w:rPr>
          <w:rFonts w:cs="Arial Narrow" w:ascii="Arial Narrow" w:hAnsi="Arial Narrow"/>
        </w:rPr>
        <w:t>Если эти перспективы вам милы. Смело набирайте в поисковике что-нибудь типа: "ищу работу, ищу работу в Москве, ищу работу в СПб, поиск работы в Санкт-Петербурге, работа на дому" или "я Великий и Богатый и сто тысяч долларов в месяц получаю".</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И удачи вам!</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стадия предварительных переговоров. Учитесь быть менеджером.</w:t>
      </w:r>
    </w:p>
    <w:p>
      <w:pPr>
        <w:pStyle w:val="Normal"/>
        <w:jc w:val="both"/>
        <w:rPr>
          <w:rFonts w:ascii="Arial Narrow" w:hAnsi="Arial Narrow" w:cs="Arial Narrow"/>
        </w:rPr>
      </w:pPr>
      <w:r>
        <w:rPr>
          <w:rFonts w:cs="Arial Narrow" w:ascii="Arial Narrow" w:hAnsi="Arial Narrow"/>
        </w:rPr>
        <w:t>Интернет для России все еще остается мало освоенной областью и продолжает развиваться, вначале росло количество сайтов, а теперь начинается тенденция к постепенному, медленному и болезненному росту качества сайтов. Мы нужны, господа. Нужны толковые программисты.</w:t>
      </w:r>
    </w:p>
    <w:p>
      <w:pPr>
        <w:pStyle w:val="Normal"/>
        <w:jc w:val="both"/>
        <w:rPr>
          <w:rFonts w:ascii="Arial Narrow" w:hAnsi="Arial Narrow" w:cs="Arial Narrow"/>
        </w:rPr>
      </w:pPr>
      <w:r>
        <w:rPr>
          <w:rFonts w:cs="Arial Narrow" w:ascii="Arial Narrow" w:hAnsi="Arial Narrow"/>
        </w:rPr>
        <w:t>Самой большой проблемой в работе фрилансера, на настоящий момент является оплата его труда.</w:t>
      </w:r>
    </w:p>
    <w:p>
      <w:pPr>
        <w:pStyle w:val="Normal"/>
        <w:jc w:val="both"/>
        <w:rPr>
          <w:rFonts w:ascii="Arial Narrow" w:hAnsi="Arial Narrow" w:cs="Arial Narrow"/>
        </w:rPr>
      </w:pPr>
      <w:r>
        <w:rPr>
          <w:rFonts w:cs="Arial Narrow" w:ascii="Arial Narrow" w:hAnsi="Arial Narrow"/>
        </w:rPr>
        <w:t>Все фрилансеры вынуждены работать не только программистами или дизайнерами, но и собственными менеджерами. Это отдельная и очень сложная специальность и толковых менеджеров мало даже среди тех, кто непосредственно этим занимается. У нас почему-то считается, что это приходит само собой и учиться этому не надо. Правильная организация переговоров может поднять уровень Вашего дохода от 30 до 100 % и значительно сократить затраты времени на этот процесс. Многие фрилансеры соглашаются с утверждением, что львиная доля времени затраченной на заказ, это переговоры, согласования, бесконечные смены планов заказчика и переделки написанного, часто необоснованные. Некоторые из этих проблем можно снять правильной организацией переговоров.</w:t>
      </w:r>
    </w:p>
    <w:p>
      <w:pPr>
        <w:pStyle w:val="Normal"/>
        <w:jc w:val="both"/>
        <w:rPr>
          <w:rFonts w:ascii="Arial Narrow" w:hAnsi="Arial Narrow" w:cs="Arial Narrow"/>
        </w:rPr>
      </w:pPr>
      <w:r>
        <w:rPr>
          <w:rFonts w:cs="Arial Narrow" w:ascii="Arial Narrow" w:hAnsi="Arial Narrow"/>
        </w:rPr>
        <w:t>Первая и основная проблема, которая перед Вами встает это доказать заказчику, что Вы "не верблюд". Большинство заказчиков не являются программистами и красоту и быстроту написанного Вами кода оценить по достоинству не смогут. Значит, при выборе исполнителя они будут ориентироваться на другие, косвенные признаки. Даже если у Вас портфолио из 50 сайтов правильная организация дела повысит Ваш доход. При общении через Интернет пишите грамотно, русским литературным языком, сведите к минимуму сленг. Не пренебрегайте вежливыми оборотами, например, "Здравствуйте господа! Меня заинтересовало Ваше предложение... С уважением Иванов И.И." Понятно, что если предложение на 300$, а Вы хотите за работу 1000$, политес Вам не поможет, но при прочих равных Вы имеете больше шансов получить заказ.</w:t>
      </w:r>
    </w:p>
    <w:p>
      <w:pPr>
        <w:pStyle w:val="Normal"/>
        <w:jc w:val="both"/>
        <w:rPr>
          <w:rFonts w:ascii="Arial Narrow" w:hAnsi="Arial Narrow" w:cs="Arial Narrow"/>
        </w:rPr>
      </w:pPr>
      <w:r>
        <w:rPr>
          <w:rFonts w:cs="Arial Narrow" w:ascii="Arial Narrow" w:hAnsi="Arial Narrow"/>
        </w:rPr>
        <w:t>Следующим этапом в работе с клиентом является, как правило, телефонный звонок. Лучшей политикой в данном случае является вежливость(почти утерянное качество, хотя оно до сих пор считается косвенным признаком образованности) и уверенность. Вы должны заранее знать, что и как Вы будите говорить, не полагайтесь на экспромт, Вас могут сбить и Вы "поплывете". Не стесняйтесь написать на бумажке план разговора, это все равно никто не увидит, а шансы возрастут, не пытайтесь шутить, не ловитесь на панибратский тон. Не обижайтесь на просьбу перезвонить в третий раз за два часа. Это работа менеджера. Ваш девиз серьезно, вежливо, по делу. Не признавайтесь в своей некомпетентности, никто не знает всего. Кратко рассказав о себе, переходите в "атаку". Задав, основные вопросы по проекту, который Вам предлагают, договаривайтесь о личной встрече. При личной встрече у Вас всегда есть возможность сразу видеть, как реагирует собеседник на Ваши слова, и быстро подстроиться под него. Даже после того как Вы договорились об основном, ключевые моменты всегда следует обсуждать лично, даже если заказчик предлагает переслать сделанный материал по e-mail. Вы сможете держать руку "на пульсе".</w:t>
      </w:r>
    </w:p>
    <w:p>
      <w:pPr>
        <w:pStyle w:val="Normal"/>
        <w:jc w:val="both"/>
        <w:rPr>
          <w:rFonts w:ascii="Arial Narrow" w:hAnsi="Arial Narrow" w:cs="Arial Narrow"/>
        </w:rPr>
      </w:pPr>
      <w:r>
        <w:rPr>
          <w:rFonts w:cs="Arial Narrow" w:ascii="Arial Narrow" w:hAnsi="Arial Narrow"/>
        </w:rPr>
        <w:t>Первая личная встреча с заказчиком мало, чем отличается от собеседования. Вы продолжаете доказывать, что Вы "не верблюд". Ваша задача показать, что Вы грамотный специалист и надежный, исполнительный работник. Считается, что при первой встрече впечатление о другом человеке формируется за первые 10 секунд общения, потом корректируется еще 30 секунд, и если впечатление крайне не благоприятное, что бы Вы потом не делали, Вы его уже не измените. Так постепенно мы пришли к извечному тезису о том, что "встречают по одежке". Американцы написали кучу книг по этой теме, недавно прочитал исследование "о влиянии аксессуаров разного цвета на формирование представлений собеседника" мы конечно не американцы, и в такие дебри лезть не будем, но нас это тоже касается. Самый простой способ иметь специальную одежду для деловых встреч, лучше всего, то что называется деловым костюмом. Самое главное требование аккуратность. Для мужчин костюм, рубашка, галстук, начищенные ботинки (кроссовки крайне не желательны). Для женщин больше вариантов, но общее впечатление должно быть адекватно деловому костюму, суперкороткие юбки и невероятно "навороченные" брюки не подходят, т.к. производят впечатление несерьезности или легкомысленности, которая плохо сочетается с компетентностью и деловитостью. Деловыми цветами считаются серый, черный (постарайтесь им не злоупотреблять), синий, с оговорками, коричневый.</w:t>
      </w:r>
    </w:p>
    <w:p>
      <w:pPr>
        <w:pStyle w:val="Normal"/>
        <w:jc w:val="both"/>
        <w:rPr>
          <w:rFonts w:ascii="Arial Narrow" w:hAnsi="Arial Narrow" w:cs="Arial Narrow"/>
        </w:rPr>
      </w:pPr>
      <w:r>
        <w:rPr>
          <w:rFonts w:cs="Arial Narrow" w:ascii="Arial Narrow" w:hAnsi="Arial Narrow"/>
        </w:rPr>
        <w:t>Следующее на что обращают внимание волосы, зубы, руки. Выводы делайте сами. Правильно одеться для деловой встречи совсем не сложно, но важно, помните, что первое впечатление формируется за 10 секунд, когда Ваш оппонент успевает только окинуть Вас взгляд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з личного опыта, не душитесь очень сильно даже если у Вас дорогой одеколон, последний писк моды, это не является гарантией, что он не будет раздражать Вашего собеседника.</w:t>
      </w:r>
    </w:p>
    <w:p>
      <w:pPr>
        <w:pStyle w:val="Normal"/>
        <w:jc w:val="both"/>
        <w:rPr>
          <w:rFonts w:ascii="Arial Narrow" w:hAnsi="Arial Narrow" w:cs="Arial Narrow"/>
        </w:rPr>
      </w:pPr>
      <w:r>
        <w:rPr>
          <w:rFonts w:cs="Arial Narrow" w:ascii="Arial Narrow" w:hAnsi="Arial Narrow"/>
        </w:rPr>
        <w:t>Теперь перейдем к манере поведения, т.е. моторике движений, манере говорить и держаться. Здесь, наверное, лучше всего будет рассказать, как делать не надо. Приведу цитату из учебника "PHP5 на примерах". Один из авторов очень образно рассказывает о своих наблюдениях, сделанных на собеседовании.</w:t>
      </w:r>
    </w:p>
    <w:p>
      <w:pPr>
        <w:pStyle w:val="Normal"/>
        <w:jc w:val="both"/>
        <w:rPr>
          <w:rFonts w:ascii="Arial Narrow" w:hAnsi="Arial Narrow" w:cs="Arial Narrow"/>
        </w:rPr>
      </w:pPr>
      <w:r>
        <w:rPr>
          <w:rFonts w:cs="Arial Narrow" w:ascii="Arial Narrow" w:hAnsi="Arial Narrow"/>
        </w:rPr>
        <w:t>" Номер первый. " Ой, простите. Я, это, значит, к вам, ну на это, ну для собеседования" Садится на краешек стула, всем своим видом демонстрируя готовность упасть в обморок при любом осложнении ситуации.</w:t>
      </w:r>
    </w:p>
    <w:p>
      <w:pPr>
        <w:pStyle w:val="Normal"/>
        <w:jc w:val="both"/>
        <w:rPr>
          <w:rFonts w:ascii="Arial Narrow" w:hAnsi="Arial Narrow" w:cs="Arial Narrow"/>
        </w:rPr>
      </w:pPr>
      <w:r>
        <w:rPr>
          <w:rFonts w:cs="Arial Narrow" w:ascii="Arial Narrow" w:hAnsi="Arial Narrow"/>
        </w:rPr>
        <w:t>Номер второй. Вытаскивает из заднего кармана брюк вчетверо сложенную и немало помятую бумажку, глядя на которую рождаются самые нехорошие предположения относительно ее происхождения. Ан, нет,- оказывается, это рекомендации.</w:t>
      </w:r>
    </w:p>
    <w:p>
      <w:pPr>
        <w:pStyle w:val="Normal"/>
        <w:jc w:val="both"/>
        <w:rPr>
          <w:rFonts w:ascii="Arial Narrow" w:hAnsi="Arial Narrow" w:cs="Arial Narrow"/>
        </w:rPr>
      </w:pPr>
      <w:r>
        <w:rPr>
          <w:rFonts w:cs="Arial Narrow" w:ascii="Arial Narrow" w:hAnsi="Arial Narrow"/>
        </w:rPr>
        <w:t>Номер третий. При решении задания иногда исподлобья смотрит на членов комиссии взглядом, в котором такая смесь тоски и агрессивности, что впору рисовать картину "Допрос пионера-героя гестаповцами-садистами".</w:t>
      </w:r>
    </w:p>
    <w:p>
      <w:pPr>
        <w:pStyle w:val="Normal"/>
        <w:jc w:val="both"/>
        <w:rPr>
          <w:rFonts w:ascii="Arial Narrow" w:hAnsi="Arial Narrow" w:cs="Arial Narrow"/>
        </w:rPr>
      </w:pPr>
      <w:r>
        <w:rPr>
          <w:rFonts w:cs="Arial Narrow" w:ascii="Arial Narrow" w:hAnsi="Arial Narrow"/>
        </w:rPr>
        <w:t>Номер четвертый. Говорит достаточно уверенно складно, но от волнения плюется. Понятно, что более всего достается председателю, поскольку по большей части испытуемый обращает свое внимание на него.</w:t>
      </w:r>
    </w:p>
    <w:p>
      <w:pPr>
        <w:pStyle w:val="Normal"/>
        <w:jc w:val="both"/>
        <w:rPr>
          <w:rFonts w:ascii="Arial Narrow" w:hAnsi="Arial Narrow" w:cs="Arial Narrow"/>
        </w:rPr>
      </w:pPr>
      <w:r>
        <w:rPr>
          <w:rFonts w:cs="Arial Narrow" w:ascii="Arial Narrow" w:hAnsi="Arial Narrow"/>
        </w:rPr>
        <w:t>Номер пятый. Все тестовые задания сделал правильно, но практически ничего не говорит, ограничиваясь кивками головы. На просьбу пояснить свое решение, сжал скулы и с ненавистью посмотрел на всех членов комиссии. Уже дважды за сегодня пострадавший от чужих слюней председатель на всякий случай отодвинулся подальше.</w:t>
      </w:r>
    </w:p>
    <w:p>
      <w:pPr>
        <w:pStyle w:val="Normal"/>
        <w:jc w:val="both"/>
        <w:rPr>
          <w:rFonts w:ascii="Arial Narrow" w:hAnsi="Arial Narrow" w:cs="Arial Narrow"/>
        </w:rPr>
      </w:pPr>
      <w:r>
        <w:rPr>
          <w:rFonts w:cs="Arial Narrow" w:ascii="Arial Narrow" w:hAnsi="Arial Narrow"/>
        </w:rPr>
        <w:t>Номер шестой. На вопрос, чем не устраивало предыдущее место работы, честно ответил, что начальник – придурок. Понимая, что в скором времени также будут говорить и о них, члены комиссии осуждающе качают головами."</w:t>
      </w:r>
    </w:p>
    <w:p>
      <w:pPr>
        <w:pStyle w:val="Normal"/>
        <w:jc w:val="both"/>
        <w:rPr>
          <w:rFonts w:ascii="Arial Narrow" w:hAnsi="Arial Narrow" w:cs="Arial Narrow"/>
        </w:rPr>
      </w:pPr>
      <w:r>
        <w:rPr>
          <w:rFonts w:cs="Arial Narrow" w:ascii="Arial Narrow" w:hAnsi="Arial Narrow"/>
        </w:rPr>
        <w:t>Встреча с клиентом принципиально ничем не отличается от собеседования, даже еще сложнее, на собеседовании Ваши знания и опыт могут "перетянуть" нервозность и оговорки, т.к. в основном все-таки проверяются знания, на встрече с клиентом Вы встречаетесь с человеком, который, как правило, ничего не понимает в Вашей специальности. И поэтому судит о Вас по общему впечатлению.</w:t>
      </w:r>
    </w:p>
    <w:p>
      <w:pPr>
        <w:pStyle w:val="Normal"/>
        <w:jc w:val="both"/>
        <w:rPr>
          <w:rFonts w:ascii="Arial Narrow" w:hAnsi="Arial Narrow" w:cs="Arial Narrow"/>
        </w:rPr>
      </w:pPr>
      <w:r>
        <w:rPr>
          <w:rFonts w:cs="Arial Narrow" w:ascii="Arial Narrow" w:hAnsi="Arial Narrow"/>
        </w:rPr>
        <w:t>Вашим основным оружием является спокойствие и уверенность, эти качества приходят с опытом, но поверьте, встречаясь со своим сотым клиентом, все равно испытываешь если не страх, то напряжение.</w:t>
      </w:r>
    </w:p>
    <w:p>
      <w:pPr>
        <w:pStyle w:val="Normal"/>
        <w:jc w:val="both"/>
        <w:rPr>
          <w:rFonts w:ascii="Arial Narrow" w:hAnsi="Arial Narrow" w:cs="Arial Narrow"/>
        </w:rPr>
      </w:pPr>
      <w:r>
        <w:rPr>
          <w:rFonts w:cs="Arial Narrow" w:ascii="Arial Narrow" w:hAnsi="Arial Narrow"/>
        </w:rPr>
        <w:t>Как с этим бороться. На первых этапах работы, Вам придется научиться изображать уверенность. Смотрите собеседнику в глаза, если собеседников двое или более, то когда Вы что-то говорите, смотрите на них последовательно. У человека есть интересная особенность, если не задаваться целью выдержать чужой взгляд, человек автоматически отводит взгляд через крайне непродолжительное время. Дождавшись, когда собеседник опустил глаза, переводите взгляд на следующего и т.д. Как следствие этого не хитрого приема все ваши собеседники будут уверены, что Вы говорили специально для них.</w:t>
      </w:r>
    </w:p>
    <w:p>
      <w:pPr>
        <w:pStyle w:val="Normal"/>
        <w:jc w:val="both"/>
        <w:rPr>
          <w:rFonts w:ascii="Arial Narrow" w:hAnsi="Arial Narrow" w:cs="Arial Narrow"/>
        </w:rPr>
      </w:pPr>
      <w:r>
        <w:rPr>
          <w:rFonts w:cs="Arial Narrow" w:ascii="Arial Narrow" w:hAnsi="Arial Narrow"/>
        </w:rPr>
        <w:t>Следите за Вашими руками, они не должны быть скрещены и ими не надо нервно размахивать (и то и другое является признаком неуверенности и собеседник это не пропустит), как один из приемов борьбы с непослушными руками, можно дома начертить схемы или черновики и на встрече пользуясь ручкой как указкой вести свое изложение по наработанным схемам.</w:t>
      </w:r>
    </w:p>
    <w:p>
      <w:pPr>
        <w:pStyle w:val="Normal"/>
        <w:jc w:val="both"/>
        <w:rPr>
          <w:rFonts w:ascii="Arial Narrow" w:hAnsi="Arial Narrow" w:cs="Arial Narrow"/>
        </w:rPr>
      </w:pPr>
      <w:r>
        <w:rPr>
          <w:rFonts w:cs="Arial Narrow" w:ascii="Arial Narrow" w:hAnsi="Arial Narrow"/>
        </w:rPr>
        <w:t>Готовьтесь к встречам и это обязательно окупится. Лучше всего, если у Вас будет написанный план встречи или хотя бы список вопросов, которые необходимо обсудить. Это позволит Вам задавать тон разговора, не позволит заказчику срываться на панибратский тон и уходить в стороны от обсуждаемых вопросов. Я понимаю, что сейчас Вы думаете – это ерунда, я и так все знаю. Но если Вы проанализируете свой опыт, то увидите, как часто Вы забывали обсудить что-то важное, например точную оплату за Вашу работу, а потом получалось, что Вы за те же деньги сделали гораздо больше, чем предварительная договоренность. И не всегда это было результатом Вашей забывчивости, весьма вероятно, что Вас уводили от этих тем.</w:t>
      </w:r>
    </w:p>
    <w:p>
      <w:pPr>
        <w:pStyle w:val="Normal"/>
        <w:jc w:val="both"/>
        <w:rPr/>
      </w:pPr>
      <w:r>
        <w:rPr>
          <w:rFonts w:cs="Arial Narrow" w:ascii="Arial Narrow" w:hAnsi="Arial Narrow"/>
        </w:rPr>
        <w:t>Часто мы оцениваем заказчиков по их знанию или не знанию основ программирования, при этом забывая, что они менеджеры, и они часто не боятся показаться идиотами, чтобы сэкономить свои деньги за Ваш счет. Например, недавно я делал несложный сайт. И когда у заказчика не оказалось дизайнера, я порекомендовал свою знакомую для этой работы, сказав при этом, что мы часто работаем в команде, далее отклонившись от темы и опрометчиво считая само собой разумеющимся, что работа дизайнера будет оплачена по их взаимной договоренности, к этой теме я больше не возвращался. Через некоторое время, когда дизайн был сделан и одобрен оказалось, что раз мы работаем в команде, то и первоначальную сумму должны делить на двоих, хотя сайт был не сложный и при нормальный условиях дизайн здесь даже дороже кода. Менеджер проекта не побоялся показаться человеком недалеким, разыгрывая полное непонимание ситуации, поверьте, это было действительно смешно, зато сэкономил компании деньги, за такие ляпы в переговорах приходится дорого платить. Еще одним вариантом расхожего менеджерского приема является "ты хороший парень и наш лучший друг, мы друг друга понимаем, нам нужен партнер, разбирающийся в программировании..... а в результате: сделай нам сложный заказ за три копейки, зато потом.... "золотые горы" "Золотых гор" не будет никогда – 100%. Но в процессе этого приятного во всех отношениях общения, кучу времени затратите на объяснение "своим ребятам" основ программирования поиски для них специалистов и т.д.</w:t>
      </w:r>
    </w:p>
    <w:p>
      <w:pPr>
        <w:pStyle w:val="Normal"/>
        <w:jc w:val="both"/>
        <w:rPr>
          <w:rFonts w:ascii="Arial Narrow" w:hAnsi="Arial Narrow" w:cs="Arial Narrow"/>
        </w:rPr>
      </w:pPr>
      <w:r>
        <w:rPr>
          <w:rFonts w:cs="Arial Narrow" w:ascii="Arial Narrow" w:hAnsi="Arial Narrow"/>
        </w:rPr>
        <w:t>Вернемся к уверенности. Почему человек чувствует себя уверенным? Этому способствуют несколько основных факторов. Самым главным является позитивный настрой. Вы хороший специалист и можете сделать заказанную работу. Вы хорошо выглядите и произведете достойное впечатление на незнакомого человека. Вы полностью готовы к встрече и "Вас голыми руками не взять". Вы выспались и с оптимизмом смотрите на жизнь. Вы вежливы, корректны, деловиты. Вы можете все. И ирония момента заключается именно в том, что в написанном мной все правда, мне очень бы хотелось, чтобы и Вы в это поверили. Дело за малым, поверьте в себя и Вы никогда не сделаете ошибок описанных в учебнике "PHP5 на примерах".</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Тайная жизнь писателей</w:t>
      </w:r>
    </w:p>
    <w:p>
      <w:pPr>
        <w:pStyle w:val="Normal"/>
        <w:jc w:val="both"/>
        <w:rPr>
          <w:rFonts w:ascii="Arial Narrow" w:hAnsi="Arial Narrow" w:cs="Arial Narrow"/>
        </w:rPr>
      </w:pPr>
      <w:r>
        <w:rPr>
          <w:rFonts w:cs="Arial Narrow" w:ascii="Arial Narrow" w:hAnsi="Arial Narrow"/>
        </w:rPr>
        <w:t>Писатели-фрилансеры контролируют культуру, сочиняя шутки Петросяна, "Не родись красивой" и советы огородникам. Взрослый мужчина сидит перед экраном монитора и полгода изо дня в день пишет дневник 17-летней девочки. Описывает процесс эпиляции воском для запароленного сайта, куда есть доступ только у 40 привилегированных пользователей.</w:t>
      </w:r>
    </w:p>
    <w:p>
      <w:pPr>
        <w:pStyle w:val="Normal"/>
        <w:jc w:val="both"/>
        <w:rPr>
          <w:rFonts w:ascii="Arial Narrow" w:hAnsi="Arial Narrow" w:cs="Arial Narrow"/>
        </w:rPr>
      </w:pPr>
      <w:r>
        <w:rPr>
          <w:rFonts w:cs="Arial Narrow" w:ascii="Arial Narrow" w:hAnsi="Arial Narrow"/>
        </w:rPr>
        <w:t>Нет, он не гуру тайной секты извращенцев. Просто ему за это платят деньги. А он с коллегами правит миром.</w:t>
      </w:r>
    </w:p>
    <w:p>
      <w:pPr>
        <w:pStyle w:val="Normal"/>
        <w:jc w:val="both"/>
        <w:rPr>
          <w:rFonts w:ascii="Arial Narrow" w:hAnsi="Arial Narrow" w:cs="Arial Narrow"/>
        </w:rPr>
      </w:pPr>
      <w:r>
        <w:rPr>
          <w:rFonts w:cs="Arial Narrow" w:ascii="Arial Narrow" w:hAnsi="Arial Narrow"/>
        </w:rPr>
        <w:t>Вы никогда не видели этих людей, и даже если мы рассекретим их фамилии, они вам не скажут ничего. Не верите? Что вы знаете про Александра Вулых? Григория Гельфера? Леонида Каганова? Евгения Шестакова? Евгения Гендина? Александра Бачило?</w:t>
      </w:r>
    </w:p>
    <w:p>
      <w:pPr>
        <w:pStyle w:val="Normal"/>
        <w:jc w:val="both"/>
        <w:rPr/>
      </w:pPr>
      <w:r>
        <w:rPr>
          <w:rFonts w:cs="Arial Narrow" w:ascii="Arial Narrow" w:hAnsi="Arial Narrow"/>
        </w:rPr>
        <w:t>Это не масоны и не олигархи. Это писатели-фрилансеры. Представители той социальной группы, которая, возникнув в общем-то случайно, постепенно порабощает мир. Ответьте на простой вопрос: чем занимаются писатели? Ответ "Пишут книги" верен лишь отчасти. В последние годы тиражи книг начали стремительно падать – дебютный роман начинающего писателя дай бог если выйдет в 5 тыс. экземпляров. Соответственно, упали и писательские гонорары. Не будем даже вспоминать про советские времена, когда за опубликованную повесть писатель получал несколько тысяч рублей – в стране, где нормальной зарплатой считалась 170-200 рублей. Но еще даже в начале девяностых автор нескольких опубликованных книг мог купить квартиру в Москве. Сейчас же позволить себе хорошо жить на литературные гонорары удается только "монстрам" – Донцовой, Акунину, Лукьяненко и т.п. А остальным... Сегодня молодые авторы получают тысячу долларов за роман. Остается или умереть с голоду, или найти подработку. И вот в стране возник социальный феномен под названием "писатель на поденщине", который эту страну уверенно порабощает. Как выяснилось, есть масса мест, где писатель-фрилансер может снискать насущный хлеб с маслом.</w:t>
      </w:r>
    </w:p>
    <w:p>
      <w:pPr>
        <w:pStyle w:val="Normal"/>
        <w:jc w:val="both"/>
        <w:rPr/>
      </w:pPr>
      <w:r>
        <w:rPr>
          <w:rFonts w:cs="Arial Narrow" w:ascii="Arial Narrow" w:hAnsi="Arial Narrow"/>
        </w:rPr>
        <w:t>Прежде всего, конечно, осуществилась смычка с важнейшим из искусств: писатели пришли на телевидение, начали писать сценарии. Да, там не станешь звездой. Никто не знает, кто пишет тексты для "Моей прекрасной няни"; даже на официальном сайте, где перечислены все создатели сериала, имена сценаристов отсутствуют. Ну так за анонимность им хорошо платят. Ругаемые многими сериалы сейчас – самое хлебное место в стране. Это большой бизнес, который очень быстро растет, соответственно, увеличивается его привлекательность для авторской халтуры.</w:t>
      </w:r>
    </w:p>
    <w:p>
      <w:pPr>
        <w:pStyle w:val="Normal"/>
        <w:jc w:val="both"/>
        <w:rPr/>
      </w:pPr>
      <w:r>
        <w:rPr>
          <w:rFonts w:cs="Arial Narrow" w:ascii="Arial Narrow" w:hAnsi="Arial Narrow"/>
        </w:rPr>
        <w:t>Если пару лет назад сценаристам за одну серию платили порядка 600 долларов, то теперь ставки выросли едва ли не в десять раз. Ну, десять не десять, но меньше 2-2,5 тыс. сейчас практически не платят, а отдельные уникумы могут получать и по 7 тыс. А КВН, где все знают актеров, но понятия не имеют о скромных тружениках, сочиняющих эти шутки? А "петросянщина" в самых разнообразных проявлениях? И пусть большая половина страны восхищается остроумием Евгения Вагановича, свято убежденная, что острит тот, кого показывают в "ящике". Закадровые кукловоды знают, что телевизоры в стране – это их уста, а прославленные "сатирики" не более чем микрофон или рупор, озвучивающий их мысли. А ведь масштабы этого явления еще только предстоит осмыслить: безвестные сочинители захватили львиную долю эфирного времени. Только один пример – иногда в течение одного дня "Кривое зеркало" Евгения Петросяна в общей сложности может идти больше десяти (!) часов. Причем "золотых" часов, накрывающих максимальную аудиторию. Вспомните прошедший Новый год: 31 декабря 2005 года господин Петросян был шесть часов на Первом канале утром, а затем еще пять в прайм-тайм на "России".</w:t>
      </w:r>
    </w:p>
    <w:p>
      <w:pPr>
        <w:pStyle w:val="Normal"/>
        <w:jc w:val="both"/>
        <w:rPr/>
      </w:pPr>
      <w:r>
        <w:rPr>
          <w:rFonts w:cs="Arial Narrow" w:ascii="Arial Narrow" w:hAnsi="Arial Narrow"/>
        </w:rPr>
        <w:t>Знающие люди могут сказать: ладно, пусть эти тени подмяли под себя телевидение. Но ведь не секрет, что телеаудитория стремительно стареет. На кого ориентированы программы "ящика"? На целевую аудиторию – пенсионеров, матерей с детьми, тридцати- и сорокалетних, вернувшихся с работы. А молодежь уходит в компьютерные игры, интернет и т.п.</w:t>
      </w:r>
    </w:p>
    <w:p>
      <w:pPr>
        <w:pStyle w:val="Normal"/>
        <w:jc w:val="both"/>
        <w:rPr>
          <w:rFonts w:ascii="Arial Narrow" w:hAnsi="Arial Narrow" w:cs="Arial Narrow"/>
        </w:rPr>
      </w:pPr>
      <w:r>
        <w:rPr>
          <w:rFonts w:cs="Arial Narrow" w:ascii="Arial Narrow" w:hAnsi="Arial Narrow"/>
        </w:rPr>
        <w:t>Не будем даже про интернет, там у этих анонимных творцов настоящее лежбище. А кто компьютерные игры делает – Сорокин с Марининой? Ну... Пока еще нет. А вот известный автор Александр Зорич, имеющий в своем активе пару десятков книг и публикации в толстых журналах, в некоторых кругах уже больше известен как автор сценария трех компьютерных игр. И он не одинок.</w:t>
      </w:r>
    </w:p>
    <w:p>
      <w:pPr>
        <w:pStyle w:val="Normal"/>
        <w:jc w:val="both"/>
        <w:rPr>
          <w:rFonts w:ascii="Arial Narrow" w:hAnsi="Arial Narrow" w:cs="Arial Narrow"/>
        </w:rPr>
      </w:pPr>
      <w:r>
        <w:rPr>
          <w:rFonts w:cs="Arial Narrow" w:ascii="Arial Narrow" w:hAnsi="Arial Narrow"/>
        </w:rPr>
        <w:t>Сценарии компьютерных игр – это вторая по доходности сфера деятельности писателей, живущих с "промыслов". Единственное, что еще сдерживает авторов, – очень уж велики объемы работы.</w:t>
      </w:r>
    </w:p>
    <w:p>
      <w:pPr>
        <w:pStyle w:val="Normal"/>
        <w:jc w:val="both"/>
        <w:rPr/>
      </w:pPr>
      <w:r>
        <w:rPr>
          <w:rFonts w:cs="Arial Narrow" w:ascii="Arial Narrow" w:hAnsi="Arial Narrow"/>
        </w:rPr>
        <w:t>Прописать все возможные диалоги – это огромный труд, по объему это будет если и не книга, то полкниги точно. Но и платят за эти разговоры побольше, чем за книжку. Да и могло ли быть иначе, если аудитории несопоставимы: в стране сотни тысяч людей, желающих "пройти игрушку", и лишь десятки все еще читающих книги. Стоит ли удивляться, что оплата тоже отличается едва ли не на порядок?</w:t>
      </w:r>
    </w:p>
    <w:p>
      <w:pPr>
        <w:pStyle w:val="Normal"/>
        <w:jc w:val="both"/>
        <w:rPr>
          <w:rFonts w:ascii="Arial Narrow" w:hAnsi="Arial Narrow" w:cs="Arial Narrow"/>
        </w:rPr>
      </w:pPr>
      <w:r>
        <w:rPr>
          <w:rFonts w:cs="Arial Narrow" w:ascii="Arial Narrow" w:hAnsi="Arial Narrow"/>
        </w:rPr>
        <w:t>Да и с книгами не все просто. Как вы думаете, какие книги у нас в стране самые популярные? Не торопитесь вспоминать "Код да Винчи" или Паоло Коэльо. Если вы спросите любого издателя, то он охотно уведомит вас, что хитами продаж были, есть и будут книги типа "Как избавится от целлюлита за 62 дня". Там такие тиражи, что Устинова еще долго будет завистливо вздыхать.</w:t>
      </w:r>
    </w:p>
    <w:p>
      <w:pPr>
        <w:pStyle w:val="Normal"/>
        <w:jc w:val="both"/>
        <w:rPr/>
      </w:pPr>
      <w:r>
        <w:rPr>
          <w:rFonts w:cs="Arial Narrow" w:ascii="Arial Narrow" w:hAnsi="Arial Narrow"/>
        </w:rPr>
        <w:t>Вы никогда не задавались вопросом: кто пишет все эти гороскопы, сонники, пособия по разведению домашних цветов, самоучители "Excel для чайников" и прочие мягкообложечные "Система зажигания в "Жигулях". Советы бывалых"? Откроем тайну – все те же ищущие приработка авторы. Часто весьма уважаемые, встречаются даже лауреаты литературных премий и мастера философской прозы. Потому что платят за них соответственно, а работы существенно меньше – пошустри в Google да послоняйся по форумам, где тусуются те самые бывалые, позадавай вопросы. Обработал литературно полученный ворох материала – и вперед, в бухгалтерию!</w:t>
      </w:r>
    </w:p>
    <w:p>
      <w:pPr>
        <w:pStyle w:val="Normal"/>
        <w:jc w:val="both"/>
        <w:rPr/>
      </w:pPr>
      <w:r>
        <w:rPr>
          <w:rFonts w:cs="Arial Narrow" w:ascii="Arial Narrow" w:hAnsi="Arial Narrow"/>
        </w:rPr>
        <w:t>Авторы-фрилансеры – одна из самых востребованных сегодня профессий. Да, заработки непредсказуемы: сегодня вам заплатят полторы тысячи долларов за корпоративную песню, а завтра предложат в качестве оплаты прислать вам два номера своего журнала. Да, там по-прежнему любят задерживать оплату или просто кидать. Да, имя автора – это последнее, о чем вспоминает заказчик. Один из лучших авторов-фрилансеров Александр Бачило любит вспоминать, как делал "альтернативную озвучку" фильма "Дневной дозор" и очень гордился тем, как неплохо получилось. А DVD выпустили с надписью "Гоблинский перевод".</w:t>
      </w:r>
    </w:p>
    <w:p>
      <w:pPr>
        <w:pStyle w:val="Normal"/>
        <w:jc w:val="both"/>
        <w:rPr/>
      </w:pPr>
      <w:r>
        <w:rPr>
          <w:rFonts w:cs="Arial Narrow" w:ascii="Arial Narrow" w:hAnsi="Arial Narrow"/>
        </w:rPr>
        <w:t>И не считайте эту деятельность позорной халтурой – это труд, там есть свои таланты и бездарности. Часто, кстати, он получает продолжение и в "высоком" искусстве. Слово Владимиру Березину, чей статус в литературе вполне адекватно озвучивается названием серии, где выходили его книги, "Мастера современной прозы": "Я вот однажды делал текст для юбилейного буклета одной крупной финансовой корпорации – одну страничку. Этот текст был стилизован под рассказы о кофе. Получил там денег, затем написал рассказ "Чёрный кофе" про недалёкое будущее. Можно талантливо сделать обёртку для конфеты, и не только в духе конструктивизма. Всадник Лансере до сих пор скачет по "Казбеку"...".</w:t>
      </w:r>
    </w:p>
    <w:p>
      <w:pPr>
        <w:pStyle w:val="Normal"/>
        <w:jc w:val="both"/>
        <w:rPr>
          <w:rFonts w:ascii="Arial Narrow" w:hAnsi="Arial Narrow" w:cs="Arial Narrow"/>
        </w:rPr>
      </w:pPr>
      <w:r>
        <w:rPr>
          <w:rFonts w:cs="Arial Narrow" w:ascii="Arial Narrow" w:hAnsi="Arial Narrow"/>
        </w:rPr>
        <w:t>Если человек талантлив, он очень скоро нарабатывает репутацию, и тогда уже не ему приходиться бегать в поисках халтуры, а наоборот, заказчики осаждают его предложениями, в которых он роется, как в соре. Особенно ценятся универсалы, способные писать и стихи, и прозу, и сценарий, и перевод, вроде вышеупомянутого Александра Бачило или Леонида Каганова, которые делали и песни для мультфильмов, и оригинальные сценарии для сериалов и "полного метра", и придумывали скетчи для "ОСП-студии", и переводили на русский мюзиклы вроде "Cats" и "Иствикских ведьм".</w:t>
      </w:r>
    </w:p>
    <w:p>
      <w:pPr>
        <w:pStyle w:val="Normal"/>
        <w:jc w:val="both"/>
        <w:rPr>
          <w:rFonts w:ascii="Arial Narrow" w:hAnsi="Arial Narrow" w:cs="Arial Narrow"/>
        </w:rPr>
      </w:pPr>
      <w:r>
        <w:rPr>
          <w:rFonts w:cs="Arial Narrow" w:ascii="Arial Narrow" w:hAnsi="Arial Narrow"/>
        </w:rPr>
        <w:t>Спрос диктует предложение, и алчущие пропитания авторы проникли всюду. Вы идете мимо музыкального киоска – кто переводил на русский язык несущуюся оттуда "Belle? Вы смотрите вручение "Золотого орла" – кто писал сценарий церемонии? Прервали трансляцию, пошла рекламная пауза – кто, как не наши герои, сочинял сюжеты для роликов?</w:t>
      </w:r>
    </w:p>
    <w:p>
      <w:pPr>
        <w:pStyle w:val="Normal"/>
        <w:jc w:val="both"/>
        <w:rPr>
          <w:rFonts w:ascii="Arial Narrow" w:hAnsi="Arial Narrow" w:cs="Arial Narrow"/>
        </w:rPr>
      </w:pPr>
      <w:r>
        <w:rPr>
          <w:rFonts w:cs="Arial Narrow" w:ascii="Arial Narrow" w:hAnsi="Arial Narrow"/>
        </w:rPr>
        <w:t>Несколько лет назад можно было предположить, что Пелевин, который в свое время не брезговал сочинением рекламных роликов. Вы едете в Питер – кто написал юморески в заботливо уложенный вам на полку журнал "Железнодорожный экспресс"?</w:t>
      </w:r>
    </w:p>
    <w:p>
      <w:pPr>
        <w:pStyle w:val="Normal"/>
        <w:jc w:val="both"/>
        <w:rPr/>
      </w:pPr>
      <w:r>
        <w:rPr>
          <w:rFonts w:cs="Arial Narrow" w:ascii="Arial Narrow" w:hAnsi="Arial Narrow"/>
        </w:rPr>
        <w:t>Во второй половине ушедшего века философ Ролан Барт написал нашумевшую статью "Смерть автора". В ней он прозорливо констатировал: в современном мире автор умер. Нет больше имен, нет персональной ответственности за свой текст, нет сакральной фигуры мудреца-сочинителя.</w:t>
      </w:r>
    </w:p>
    <w:p>
      <w:pPr>
        <w:pStyle w:val="Normal"/>
        <w:jc w:val="both"/>
        <w:rPr>
          <w:rFonts w:ascii="Arial Narrow" w:hAnsi="Arial Narrow" w:cs="Arial Narrow"/>
        </w:rPr>
      </w:pPr>
      <w:r>
        <w:rPr>
          <w:rFonts w:cs="Arial Narrow" w:ascii="Arial Narrow" w:hAnsi="Arial Narrow"/>
        </w:rPr>
        <w:t>Но он забыл предупредить о главном – о том, что после смерти авторы возродятся безликими призраками, преследующими нас, куда бы мы ни пошли. Что эти безымянные авторы будут в полной мере определять культурный ландшафт страны, и их анонимное творчество и будет культурой.</w:t>
      </w:r>
    </w:p>
    <w:p>
      <w:pPr>
        <w:pStyle w:val="Normal"/>
        <w:jc w:val="both"/>
        <w:rPr>
          <w:rFonts w:ascii="Arial Narrow" w:hAnsi="Arial Narrow" w:cs="Arial Narrow"/>
        </w:rPr>
      </w:pPr>
      <w:r>
        <w:rPr>
          <w:rFonts w:cs="Arial Narrow" w:ascii="Arial Narrow" w:hAnsi="Arial Narrow"/>
        </w:rPr>
        <w:t>Слава богу, они еще они разобщены и разрозненны, они составляют то, что Маркс называл "класс в себе". Но если когда-нибудь они найдут друг друга, объединятся и скоординируют свои действия – мир станет игрушкой в их руках. Потому что этот синедрион творцов будет манипулировать людским сознанием с легкостью необыкновенной.</w:t>
      </w:r>
    </w:p>
    <w:p>
      <w:pPr>
        <w:pStyle w:val="Normal"/>
        <w:jc w:val="both"/>
        <w:rPr>
          <w:rFonts w:ascii="Arial Narrow" w:hAnsi="Arial Narrow" w:cs="Arial Narrow"/>
        </w:rPr>
      </w:pPr>
      <w:r>
        <w:rPr>
          <w:rFonts w:cs="Arial Narrow" w:ascii="Arial Narrow" w:hAnsi="Arial Narrow"/>
        </w:rPr>
        <w:t>Но, к нашему счастью, пока что они просто хотят писать. И, наплевав на выгодный заказ, садятся за компьютер и пишут книгу. Пишут, мечтая поделиться своими мыслями и чувствами с открытым забралом, с фамилией на обложк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10 мифов о работе на себя</w:t>
      </w:r>
    </w:p>
    <w:p>
      <w:pPr>
        <w:pStyle w:val="Normal"/>
        <w:jc w:val="both"/>
        <w:rPr>
          <w:rFonts w:ascii="Arial Narrow" w:hAnsi="Arial Narrow" w:cs="Arial Narrow"/>
        </w:rPr>
      </w:pPr>
      <w:r>
        <w:rPr>
          <w:rFonts w:cs="Arial Narrow" w:ascii="Arial Narrow" w:hAnsi="Arial Narrow"/>
        </w:rPr>
        <w:t>Моя статья "10 причин, почему вы не должны работать" быстро стала очень популярной, поэтому я нашёл, что было бы здорово написать что-нибудь о реалиях работы на себя. Существует так много мифов о работе на себя (особенно между пожизненных служащих), что для начала хорошо было бы развеять некоторые из них.</w:t>
      </w:r>
    </w:p>
    <w:p>
      <w:pPr>
        <w:pStyle w:val="Normal"/>
        <w:jc w:val="both"/>
        <w:rPr>
          <w:rFonts w:ascii="Arial Narrow" w:hAnsi="Arial Narrow" w:cs="Arial Narrow"/>
        </w:rPr>
      </w:pPr>
      <w:r>
        <w:rPr>
          <w:rFonts w:cs="Arial Narrow" w:ascii="Arial Narrow" w:hAnsi="Arial Narrow"/>
        </w:rPr>
        <w:t>Свой первый бизнес я начал сразу после окончания колледжа (это было в декабре 1993) и продолжаю непрерывно работать на себя по сей день. Единственный раз, когда я был служащим состоялся в колледже, когда я работал шесть месяцев розничным продавцом на полставки.</w:t>
      </w:r>
    </w:p>
    <w:p>
      <w:pPr>
        <w:pStyle w:val="Normal"/>
        <w:jc w:val="both"/>
        <w:rPr>
          <w:rFonts w:ascii="Arial Narrow" w:hAnsi="Arial Narrow" w:cs="Arial Narrow"/>
        </w:rPr>
      </w:pPr>
      <w:r>
        <w:rPr>
          <w:rFonts w:cs="Arial Narrow" w:ascii="Arial Narrow" w:hAnsi="Arial Narrow"/>
        </w:rPr>
        <w:t>1. Люди, работающие на себя, работают по-настоящему много.</w:t>
      </w:r>
    </w:p>
    <w:p>
      <w:pPr>
        <w:pStyle w:val="Normal"/>
        <w:jc w:val="both"/>
        <w:rPr>
          <w:rFonts w:ascii="Arial Narrow" w:hAnsi="Arial Narrow" w:cs="Arial Narrow"/>
        </w:rPr>
      </w:pPr>
      <w:r>
        <w:rPr>
          <w:rFonts w:cs="Arial Narrow" w:ascii="Arial Narrow" w:hAnsi="Arial Narrow"/>
        </w:rPr>
        <w:t>Многие работающие на себя люди работают больше, чем служащие. Некоторые получают настолько большое удовольствие от работы, что они хотят работать дольше. Некоторые организуют свой бизнес таким образом, что их физическое присутствие необходимо для создания дохода. Оба пути являются нормальным выбором хотя бы потому, что лично вы решаете что и как именно организовать.</w:t>
      </w:r>
    </w:p>
    <w:p>
      <w:pPr>
        <w:pStyle w:val="Normal"/>
        <w:jc w:val="both"/>
        <w:rPr>
          <w:rFonts w:ascii="Arial Narrow" w:hAnsi="Arial Narrow" w:cs="Arial Narrow"/>
        </w:rPr>
      </w:pPr>
      <w:r>
        <w:rPr>
          <w:rFonts w:cs="Arial Narrow" w:ascii="Arial Narrow" w:hAnsi="Arial Narrow"/>
        </w:rPr>
        <w:t>Многие начинают свой бизнес так, что им платят только когда они работают, как например юрист, открывающий юридическую консультацию и выставляющий почасовые счета своим клиентам. Когда юрист дома, он не создаёт дохода.</w:t>
      </w:r>
    </w:p>
    <w:p>
      <w:pPr>
        <w:pStyle w:val="Normal"/>
        <w:jc w:val="both"/>
        <w:rPr>
          <w:rFonts w:ascii="Arial Narrow" w:hAnsi="Arial Narrow" w:cs="Arial Narrow"/>
        </w:rPr>
      </w:pPr>
      <w:r>
        <w:rPr>
          <w:rFonts w:cs="Arial Narrow" w:ascii="Arial Narrow" w:hAnsi="Arial Narrow"/>
        </w:rPr>
        <w:t>Но нет такого закона, который бы говорил, что вы обязаны начинать только такой бизнес, который приносить деньги исключительно во время вашей работы. Если вы начинаете такой бизнес, вы всего лишь создаёте рабочее место для себя. Я же предпочитаю думать о работе на себя в русле построения систем. Вы стоите доходную систему, которая приносит вам деньги, систему, которой вы владеете и которую контролируете. Это как иметь золотую курицу, которая работая приносит золотые яйца.</w:t>
      </w:r>
    </w:p>
    <w:p>
      <w:pPr>
        <w:pStyle w:val="Normal"/>
        <w:jc w:val="both"/>
        <w:rPr>
          <w:rFonts w:ascii="Arial Narrow" w:hAnsi="Arial Narrow" w:cs="Arial Narrow"/>
        </w:rPr>
      </w:pPr>
      <w:r>
        <w:rPr>
          <w:rFonts w:cs="Arial Narrow" w:ascii="Arial Narrow" w:hAnsi="Arial Narrow"/>
        </w:rPr>
        <w:t>Таким образом, долгая работа в большей степени показатель вида бизнеса, который вы лично выбрали. Если вы не любите работать много, вы разумеется не обязаны это делать.</w:t>
      </w:r>
    </w:p>
    <w:p>
      <w:pPr>
        <w:pStyle w:val="Normal"/>
        <w:jc w:val="both"/>
        <w:rPr>
          <w:rFonts w:ascii="Arial Narrow" w:hAnsi="Arial Narrow" w:cs="Arial Narrow"/>
        </w:rPr>
      </w:pPr>
      <w:r>
        <w:rPr>
          <w:rFonts w:cs="Arial Narrow" w:ascii="Arial Narrow" w:hAnsi="Arial Narrow"/>
        </w:rPr>
        <w:t>2. Единственная причина создания бизнеса – его продажа.</w:t>
      </w:r>
    </w:p>
    <w:p>
      <w:pPr>
        <w:pStyle w:val="Normal"/>
        <w:jc w:val="both"/>
        <w:rPr>
          <w:rFonts w:ascii="Arial Narrow" w:hAnsi="Arial Narrow" w:cs="Arial Narrow"/>
        </w:rPr>
      </w:pPr>
      <w:r>
        <w:rPr>
          <w:rFonts w:cs="Arial Narrow" w:ascii="Arial Narrow" w:hAnsi="Arial Narrow"/>
        </w:rPr>
        <w:t>Это любимое утверждение Майкла Гербера, автора "The E-Myth Revisited" и других книг из серии "E-Myth". Разумеется вы всегда можете создать бизнес с целью продажи или вывода его на публичное размещение акций, но вы также можете создавать бизнес для того, чтобы оставить его себе. Фактически, создавать бизнес, на какое-то время оставлять работающим, а потом попросту убивать, это совершенно правильно.</w:t>
      </w:r>
    </w:p>
    <w:p>
      <w:pPr>
        <w:pStyle w:val="Normal"/>
        <w:jc w:val="both"/>
        <w:rPr>
          <w:rFonts w:ascii="Arial Narrow" w:hAnsi="Arial Narrow" w:cs="Arial Narrow"/>
        </w:rPr>
      </w:pPr>
      <w:r>
        <w:rPr>
          <w:rFonts w:cs="Arial Narrow" w:ascii="Arial Narrow" w:hAnsi="Arial Narrow"/>
        </w:rPr>
        <w:t>Как работающий на себя человек вы свободны строить любой бизнес, какой вам заблагорассудится. Если вы хотите построить бизнес на продажу, сделайте это. Если вам просто нужен источник дохода, который не требует от вас хождения на работу, это тоже неплохо. Нет такого правила, которое бы говорило, что вы должны создавать бизнес как монумент людскому величию.</w:t>
      </w:r>
    </w:p>
    <w:p>
      <w:pPr>
        <w:pStyle w:val="Normal"/>
        <w:jc w:val="both"/>
        <w:rPr>
          <w:rFonts w:ascii="Arial Narrow" w:hAnsi="Arial Narrow" w:cs="Arial Narrow"/>
        </w:rPr>
      </w:pPr>
      <w:r>
        <w:rPr>
          <w:rFonts w:cs="Arial Narrow" w:ascii="Arial Narrow" w:hAnsi="Arial Narrow"/>
        </w:rPr>
        <w:t>Множество людей наслаждаются периодическим предпринимательством. Они начинают дело, некоторое время его ведут, а затем продают или закрывают. Потом они повторяют процесс.</w:t>
      </w:r>
    </w:p>
    <w:p>
      <w:pPr>
        <w:pStyle w:val="Normal"/>
        <w:jc w:val="both"/>
        <w:rPr>
          <w:rFonts w:ascii="Arial Narrow" w:hAnsi="Arial Narrow" w:cs="Arial Narrow"/>
        </w:rPr>
      </w:pPr>
      <w:r>
        <w:rPr>
          <w:rFonts w:cs="Arial Narrow" w:ascii="Arial Narrow" w:hAnsi="Arial Narrow"/>
        </w:rPr>
        <w:t>Вы также можете иметь несколько бизнесов в одно и то же время. Это может звучать замысловато, но если вы имели работающие бизнесы лет десять или больше, повторить процесс и породить ещё один не сложно. Также разнообразие может быть весёлым, если вы не переутомляетесь.</w:t>
      </w:r>
    </w:p>
    <w:p>
      <w:pPr>
        <w:pStyle w:val="Normal"/>
        <w:jc w:val="both"/>
        <w:rPr>
          <w:rFonts w:ascii="Arial Narrow" w:hAnsi="Arial Narrow" w:cs="Arial Narrow"/>
        </w:rPr>
      </w:pPr>
      <w:r>
        <w:rPr>
          <w:rFonts w:cs="Arial Narrow" w:ascii="Arial Narrow" w:hAnsi="Arial Narrow"/>
        </w:rPr>
        <w:t>3. Работа на себя значительно рискованней, чем получение работы.</w:t>
      </w:r>
    </w:p>
    <w:p>
      <w:pPr>
        <w:pStyle w:val="Normal"/>
        <w:jc w:val="both"/>
        <w:rPr>
          <w:rFonts w:ascii="Arial Narrow" w:hAnsi="Arial Narrow" w:cs="Arial Narrow"/>
        </w:rPr>
      </w:pPr>
      <w:r>
        <w:rPr>
          <w:rFonts w:cs="Arial Narrow" w:ascii="Arial Narrow" w:hAnsi="Arial Narrow"/>
        </w:rPr>
        <w:t>Защищённость это результат контроля, а работа на себя даёт гораздо больше контроля, нежели регулярная работа. Когда вы работаете на себя никто не может уволить или отправить в отставку. Что более безопасно – владение собственным источником дохода или его аренда? Несомненно владение.</w:t>
      </w:r>
    </w:p>
    <w:p>
      <w:pPr>
        <w:pStyle w:val="Normal"/>
        <w:jc w:val="both"/>
        <w:rPr>
          <w:rFonts w:ascii="Arial Narrow" w:hAnsi="Arial Narrow" w:cs="Arial Narrow"/>
        </w:rPr>
      </w:pPr>
      <w:r>
        <w:rPr>
          <w:rFonts w:cs="Arial Narrow" w:ascii="Arial Narrow" w:hAnsi="Arial Narrow"/>
        </w:rPr>
        <w:t>Если вам срочно нужны дополнительные деньги, очень трудно их найти, когда вы работник. Но как владелец, контролирующий все активы своих бизнесов вы имеете возможность перенаправить ресурсы в трудное место. Обладание контролем создаёт большие различия.</w:t>
      </w:r>
    </w:p>
    <w:p>
      <w:pPr>
        <w:pStyle w:val="Normal"/>
        <w:jc w:val="both"/>
        <w:rPr>
          <w:rFonts w:ascii="Arial Narrow" w:hAnsi="Arial Narrow" w:cs="Arial Narrow"/>
        </w:rPr>
      </w:pPr>
      <w:r>
        <w:rPr>
          <w:rFonts w:cs="Arial Narrow" w:ascii="Arial Narrow" w:hAnsi="Arial Narrow"/>
        </w:rPr>
        <w:t>Работники рискуют больше всего. Вы понимаете насколько рискуете, когда слышите неожиданно "мы разрешаем вам действовать", в то же время, когда владельцы наслаждаются добычей от рекордных прибылей.</w:t>
      </w:r>
    </w:p>
    <w:p>
      <w:pPr>
        <w:pStyle w:val="Normal"/>
        <w:jc w:val="both"/>
        <w:rPr>
          <w:rFonts w:ascii="Arial Narrow" w:hAnsi="Arial Narrow" w:cs="Arial Narrow"/>
        </w:rPr>
      </w:pPr>
      <w:r>
        <w:rPr>
          <w:rFonts w:cs="Arial Narrow" w:ascii="Arial Narrow" w:hAnsi="Arial Narrow"/>
        </w:rPr>
        <w:t>4. Работать на себя означает класть все яйца в одну корзину.</w:t>
      </w:r>
    </w:p>
    <w:p>
      <w:pPr>
        <w:pStyle w:val="Normal"/>
        <w:jc w:val="both"/>
        <w:rPr/>
      </w:pPr>
      <w:r>
        <w:rPr>
          <w:rFonts w:cs="Arial Narrow" w:ascii="Arial Narrow" w:hAnsi="Arial Narrow"/>
        </w:rPr>
        <w:t>Спросите себя: как много людей вам надо разозлить, чтобы они отключили ваш источник дохода? Для работников обычно одного. Если ваш босс увольняет вас, ваш доход выключается незамедлительно. Справедливо это или нет – вы теряете все источники дохода, независимо от причин. Так что это является складыванием яиц в одну корзину.</w:t>
      </w:r>
    </w:p>
    <w:p>
      <w:pPr>
        <w:pStyle w:val="Normal"/>
        <w:jc w:val="both"/>
        <w:rPr>
          <w:rFonts w:ascii="Arial Narrow" w:hAnsi="Arial Narrow" w:cs="Arial Narrow"/>
        </w:rPr>
      </w:pPr>
      <w:r>
        <w:rPr>
          <w:rFonts w:cs="Arial Narrow" w:ascii="Arial Narrow" w:hAnsi="Arial Narrow"/>
        </w:rPr>
        <w:t>С работой на себя, меж тем, вы можете легко диверсифицировать ваши доходные потоки, тем самым уменьшив риски. У вас есть все необходимые рычаги для этого. Создание различных видов дохода от тысяч клиентов гораздо более безопасно, нежели получение единственной зарплаты.</w:t>
      </w:r>
    </w:p>
    <w:p>
      <w:pPr>
        <w:pStyle w:val="Normal"/>
        <w:jc w:val="both"/>
        <w:rPr>
          <w:rFonts w:ascii="Arial Narrow" w:hAnsi="Arial Narrow" w:cs="Arial Narrow"/>
        </w:rPr>
      </w:pPr>
      <w:r>
        <w:rPr>
          <w:rFonts w:cs="Arial Narrow" w:ascii="Arial Narrow" w:hAnsi="Arial Narrow"/>
        </w:rPr>
        <w:t>Эрин и я вместе получаем около десятка различных видов дохода, включая прямые продажи, продажи через третьих лиц и дистрибьюторов, рекламные отчисления и роялти, доход от партнёрских программ, консалтинга и т.д. Если даже наш наибольший источник дохода немедленно иссякнет, всё будет по-прежнему хорошо.</w:t>
      </w:r>
    </w:p>
    <w:p>
      <w:pPr>
        <w:pStyle w:val="Normal"/>
        <w:jc w:val="both"/>
        <w:rPr>
          <w:rFonts w:ascii="Arial Narrow" w:hAnsi="Arial Narrow" w:cs="Arial Narrow"/>
        </w:rPr>
      </w:pPr>
      <w:r>
        <w:rPr>
          <w:rFonts w:cs="Arial Narrow" w:ascii="Arial Narrow" w:hAnsi="Arial Narrow"/>
        </w:rPr>
        <w:t>5. Работа на себя полна стрессов.</w:t>
      </w:r>
    </w:p>
    <w:p>
      <w:pPr>
        <w:pStyle w:val="Normal"/>
        <w:jc w:val="both"/>
        <w:rPr>
          <w:rFonts w:ascii="Arial Narrow" w:hAnsi="Arial Narrow" w:cs="Arial Narrow"/>
        </w:rPr>
      </w:pPr>
      <w:r>
        <w:rPr>
          <w:rFonts w:cs="Arial Narrow" w:ascii="Arial Narrow" w:hAnsi="Arial Narrow"/>
        </w:rPr>
        <w:t>Если вы напряжены, то неспособны свести концы с концами, работаете ли вы где-то или только самого себя. Но при прочих равных в жизни и доходе я думаю, что работа на себя менее стрессовая, так как вы наслаждаетесь большей степенью контроля. Отсутствие контроля над собственным временем и жизнью вот стресс. Когда ты имеешь свободу сказать "нет", ты можешь легче контролировать свой стресс.</w:t>
      </w:r>
    </w:p>
    <w:p>
      <w:pPr>
        <w:pStyle w:val="Normal"/>
        <w:jc w:val="both"/>
        <w:rPr>
          <w:rFonts w:ascii="Arial Narrow" w:hAnsi="Arial Narrow" w:cs="Arial Narrow"/>
        </w:rPr>
      </w:pPr>
      <w:r>
        <w:rPr>
          <w:rFonts w:cs="Arial Narrow" w:ascii="Arial Narrow" w:hAnsi="Arial Narrow"/>
        </w:rPr>
        <w:t>Работа на себя может быть очень низко-стрессовой, если вы решите сделать её такой. Вы можете превратить ваш офис в расслабляющее место для работы. Вы можете установить собственное расписание. Если вы заметите признаки стресса, вы можете взять паузу чтобы расслабиться. Никто не может заставить вас сделать то, что вы не хотите.</w:t>
      </w:r>
    </w:p>
    <w:p>
      <w:pPr>
        <w:pStyle w:val="Normal"/>
        <w:jc w:val="both"/>
        <w:rPr>
          <w:rFonts w:ascii="Arial Narrow" w:hAnsi="Arial Narrow" w:cs="Arial Narrow"/>
        </w:rPr>
      </w:pPr>
      <w:r>
        <w:rPr>
          <w:rFonts w:cs="Arial Narrow" w:ascii="Arial Narrow" w:hAnsi="Arial Narrow"/>
        </w:rPr>
        <w:t>6. Клиент всегда прав.</w:t>
      </w:r>
    </w:p>
    <w:p>
      <w:pPr>
        <w:pStyle w:val="Normal"/>
        <w:jc w:val="both"/>
        <w:rPr>
          <w:rFonts w:ascii="Arial Narrow" w:hAnsi="Arial Narrow" w:cs="Arial Narrow"/>
        </w:rPr>
      </w:pPr>
      <w:r>
        <w:rPr>
          <w:rFonts w:cs="Arial Narrow" w:ascii="Arial Narrow" w:hAnsi="Arial Narrow"/>
        </w:rPr>
        <w:t>Если вы работаете на себя, свободно избавляйтесь от клиентов, которые вас расстраивают. Некоторые клиенты попросту не заслуживают ваших усилий.</w:t>
      </w:r>
    </w:p>
    <w:p>
      <w:pPr>
        <w:pStyle w:val="Normal"/>
        <w:jc w:val="both"/>
        <w:rPr>
          <w:rFonts w:ascii="Arial Narrow" w:hAnsi="Arial Narrow" w:cs="Arial Narrow"/>
        </w:rPr>
      </w:pPr>
      <w:r>
        <w:rPr>
          <w:rFonts w:cs="Arial Narrow" w:ascii="Arial Narrow" w:hAnsi="Arial Narrow"/>
        </w:rPr>
        <w:t>Эрин и Я взаимодействовали с тысячами клиентов за последние 11 лет и практически все они были потрясающими. Но время от времени мы должны отваживать клиентов и отказываться иметь дела с этими людьми. Мы редко находили это возможным, но это случалось.</w:t>
      </w:r>
    </w:p>
    <w:p>
      <w:pPr>
        <w:pStyle w:val="Normal"/>
        <w:jc w:val="both"/>
        <w:rPr/>
      </w:pPr>
      <w:r>
        <w:rPr>
          <w:rFonts w:cs="Arial Narrow" w:ascii="Arial Narrow" w:hAnsi="Arial Narrow"/>
        </w:rPr>
        <w:t>Я могу спокойно воспринимать критику, но выхожу из себя, когда клиент становится несносно грубым, старается обидеть или начинает угрожать. Некоторые люди думают, что когда они ведут себя как ничтожества, любой бизнес должен прогнуться чтобы помочь им. Но мой принципе обслуживания клиентов: нет вежливости – нет услуги.</w:t>
      </w:r>
    </w:p>
    <w:p>
      <w:pPr>
        <w:pStyle w:val="Normal"/>
        <w:jc w:val="both"/>
        <w:rPr>
          <w:rFonts w:ascii="Arial Narrow" w:hAnsi="Arial Narrow" w:cs="Arial Narrow"/>
        </w:rPr>
      </w:pPr>
      <w:r>
        <w:rPr>
          <w:rFonts w:cs="Arial Narrow" w:ascii="Arial Narrow" w:hAnsi="Arial Narrow"/>
        </w:rPr>
        <w:t>Если вы работаете на себя, нет необходимости вести бизнес с теми, кто думает, что у них есть привилегия воспринимать вас как отбросы. Если вам не нравится иметь таких клиентов, вряд ли вам понравятся люди, приходящие по их рекомендациям. С другой стороны, можно повеселиться, отсылая таких людей конкурентам.</w:t>
      </w:r>
    </w:p>
    <w:p>
      <w:pPr>
        <w:pStyle w:val="Normal"/>
        <w:jc w:val="both"/>
        <w:rPr>
          <w:rFonts w:ascii="Arial Narrow" w:hAnsi="Arial Narrow" w:cs="Arial Narrow"/>
        </w:rPr>
      </w:pPr>
      <w:r>
        <w:rPr>
          <w:rFonts w:cs="Arial Narrow" w:ascii="Arial Narrow" w:hAnsi="Arial Narrow"/>
        </w:rPr>
        <w:t>7. Работа на себя ведёт к одиночеству.</w:t>
      </w:r>
    </w:p>
    <w:p>
      <w:pPr>
        <w:pStyle w:val="Normal"/>
        <w:jc w:val="both"/>
        <w:rPr>
          <w:rFonts w:ascii="Arial Narrow" w:hAnsi="Arial Narrow" w:cs="Arial Narrow"/>
        </w:rPr>
      </w:pPr>
      <w:r>
        <w:rPr>
          <w:rFonts w:cs="Arial Narrow" w:ascii="Arial Narrow" w:hAnsi="Arial Narrow"/>
        </w:rPr>
        <w:t>Многие работники думают, что наслаждаются полноценной социальной жизнью, когда всё, что они делают, это околачиваются со своими коллегами. Это приятно поначалу, но становится скучным через какое-то время. С другой стороны я думаю, что работающий на себя человек легче распознаёт потребность в социальной активности вне своей работы. В конце концов, это может быть из-за стремления учиться у таких же владельцев собственных бизнесов.</w:t>
      </w:r>
    </w:p>
    <w:p>
      <w:pPr>
        <w:pStyle w:val="Normal"/>
        <w:jc w:val="both"/>
        <w:rPr>
          <w:rFonts w:ascii="Arial Narrow" w:hAnsi="Arial Narrow" w:cs="Arial Narrow"/>
        </w:rPr>
      </w:pPr>
      <w:r>
        <w:rPr>
          <w:rFonts w:cs="Arial Narrow" w:ascii="Arial Narrow" w:hAnsi="Arial Narrow"/>
        </w:rPr>
        <w:t>Нет необходимости быть одиноким и изолированным, если вы работаете на себя, так же долго, как стремитесь участвовать в разных социальных мероприятиях. Лично я люблю отдыхать с другими работающими на себя людьми. Таки люди часто энергичны и активны, что я редко вижу в работниках.</w:t>
      </w:r>
    </w:p>
    <w:p>
      <w:pPr>
        <w:pStyle w:val="Normal"/>
        <w:jc w:val="both"/>
        <w:rPr>
          <w:rFonts w:ascii="Arial Narrow" w:hAnsi="Arial Narrow" w:cs="Arial Narrow"/>
        </w:rPr>
      </w:pPr>
      <w:r>
        <w:rPr>
          <w:rFonts w:cs="Arial Narrow" w:ascii="Arial Narrow" w:hAnsi="Arial Narrow"/>
        </w:rPr>
        <w:t>В регулярной работе заложена какая-то внутренняя социализация, но если вы задумаетесь о ней, то увидите, насколько она ограничена. Сотрудник может быть уволен за излишнюю социализацию на работе. Но работающий на себя человек может социализировать свободно в любое время дня.</w:t>
      </w:r>
    </w:p>
    <w:p>
      <w:pPr>
        <w:pStyle w:val="Normal"/>
        <w:jc w:val="both"/>
        <w:rPr>
          <w:rFonts w:ascii="Arial Narrow" w:hAnsi="Arial Narrow" w:cs="Arial Narrow"/>
        </w:rPr>
      </w:pPr>
      <w:r>
        <w:rPr>
          <w:rFonts w:cs="Arial Narrow" w:ascii="Arial Narrow" w:hAnsi="Arial Narrow"/>
        </w:rPr>
        <w:t>Работа на себя может быть замечательной на ранних стадиях свиданий, особенно, если вы оба работаете на себя. Когда Эрин и я начали встречаться, я часто заскакивал к ней домой утром и мы проводили половину дня вместе. Это позволило нашим отношениям развиваться быстрее и через три месяца мы стали жить вместе. Разумеется, я не работал много в то время, но работа на себя дала мне свободу и возможность поставить мою социальную жизнь выше моей работы.</w:t>
      </w:r>
    </w:p>
    <w:p>
      <w:pPr>
        <w:pStyle w:val="Normal"/>
        <w:jc w:val="both"/>
        <w:rPr>
          <w:rFonts w:ascii="Arial Narrow" w:hAnsi="Arial Narrow" w:cs="Arial Narrow"/>
        </w:rPr>
      </w:pPr>
      <w:r>
        <w:rPr>
          <w:rFonts w:cs="Arial Narrow" w:ascii="Arial Narrow" w:hAnsi="Arial Narrow"/>
        </w:rPr>
        <w:t>8. Работающие на себя люди должны делать всё сами.</w:t>
      </w:r>
    </w:p>
    <w:p>
      <w:pPr>
        <w:pStyle w:val="Normal"/>
        <w:jc w:val="both"/>
        <w:rPr>
          <w:rFonts w:ascii="Arial Narrow" w:hAnsi="Arial Narrow" w:cs="Arial Narrow"/>
        </w:rPr>
      </w:pPr>
      <w:r>
        <w:rPr>
          <w:rFonts w:cs="Arial Narrow" w:ascii="Arial Narrow" w:hAnsi="Arial Narrow"/>
        </w:rPr>
        <w:t>Люди, работающие на себя могут быть ответственными за всё, что они предпринимают, однако обычно глупо делать всё самостоятельно. Объём работ будет слишком большим.</w:t>
      </w:r>
    </w:p>
    <w:p>
      <w:pPr>
        <w:pStyle w:val="Normal"/>
        <w:jc w:val="both"/>
        <w:rPr>
          <w:rFonts w:ascii="Arial Narrow" w:hAnsi="Arial Narrow" w:cs="Arial Narrow"/>
        </w:rPr>
      </w:pPr>
      <w:r>
        <w:rPr>
          <w:rFonts w:cs="Arial Narrow" w:ascii="Arial Narrow" w:hAnsi="Arial Narrow"/>
        </w:rPr>
        <w:t>Эрин владеет и управляет журналом "VegFamily", однако она не работает над публикацией номера самостоятельно. У неё есть писатели, наполняющие журнал, а также управляющий редактор, присматривающий за деталями каждого выпуска. Эрин придумала и создала систему, но другие люди поддерживают её.</w:t>
      </w:r>
    </w:p>
    <w:p>
      <w:pPr>
        <w:pStyle w:val="Normal"/>
        <w:jc w:val="both"/>
        <w:rPr>
          <w:rFonts w:ascii="Arial Narrow" w:hAnsi="Arial Narrow" w:cs="Arial Narrow"/>
        </w:rPr>
      </w:pPr>
      <w:r>
        <w:rPr>
          <w:rFonts w:cs="Arial Narrow" w:ascii="Arial Narrow" w:hAnsi="Arial Narrow"/>
        </w:rPr>
        <w:t>Вам не обязательно даже придумывать собственную систему, вы можете просто усилить чью-то ещё. Я получаю рекламный доход с этого сайта, однако большая часть рекламы обслуживается Google AdSense. Я не продаю рекламу и не работаю с рекламодателям – Google делает всё это. Если я буду продавать каждый баннер самостоятельно, это будет чудовищно... слишком много работы для одного меня.</w:t>
      </w:r>
    </w:p>
    <w:p>
      <w:pPr>
        <w:pStyle w:val="Normal"/>
        <w:jc w:val="both"/>
        <w:rPr>
          <w:rFonts w:ascii="Arial Narrow" w:hAnsi="Arial Narrow" w:cs="Arial Narrow"/>
        </w:rPr>
      </w:pPr>
      <w:r>
        <w:rPr>
          <w:rFonts w:cs="Arial Narrow" w:ascii="Arial Narrow" w:hAnsi="Arial Narrow"/>
        </w:rPr>
        <w:t>9. Работа на себя слишком непонятна.</w:t>
      </w:r>
    </w:p>
    <w:p>
      <w:pPr>
        <w:pStyle w:val="Normal"/>
        <w:jc w:val="both"/>
        <w:rPr>
          <w:rFonts w:ascii="Arial Narrow" w:hAnsi="Arial Narrow" w:cs="Arial Narrow"/>
        </w:rPr>
      </w:pPr>
      <w:r>
        <w:rPr>
          <w:rFonts w:cs="Arial Narrow" w:ascii="Arial Narrow" w:hAnsi="Arial Narrow"/>
        </w:rPr>
        <w:t>Работа на себя может показаться запутанной потому, что многому надо научиться в начале, например учёту, налогам, начислению зарплаты, юридическим нормам, страховкам и многому другому. Потребуется время, чтобы узнать основы, но большинство из них на самом деле не так сложны. Просто возьмите хорошую книгу по предмету и вы замечательно стартуете. Я рекомендую раздобыть копию книги "Small Time Operator".</w:t>
      </w:r>
    </w:p>
    <w:p>
      <w:pPr>
        <w:pStyle w:val="Normal"/>
        <w:jc w:val="both"/>
        <w:rPr>
          <w:rFonts w:ascii="Arial Narrow" w:hAnsi="Arial Narrow" w:cs="Arial Narrow"/>
        </w:rPr>
      </w:pPr>
      <w:r>
        <w:rPr>
          <w:rFonts w:cs="Arial Narrow" w:ascii="Arial Narrow" w:hAnsi="Arial Narrow"/>
        </w:rPr>
        <w:t>Не дайте начальной кривой обучения сломать себя. Вам нужно выучить это всего лишь один раз и только для вашего первого бизнеса. Когда вы позже начнёте второй бизнес, всё пойдёт гораздо быстрее.</w:t>
      </w:r>
    </w:p>
    <w:p>
      <w:pPr>
        <w:pStyle w:val="Normal"/>
        <w:jc w:val="both"/>
        <w:rPr>
          <w:rFonts w:ascii="Arial Narrow" w:hAnsi="Arial Narrow" w:cs="Arial Narrow"/>
        </w:rPr>
      </w:pPr>
      <w:r>
        <w:rPr>
          <w:rFonts w:cs="Arial Narrow" w:ascii="Arial Narrow" w:hAnsi="Arial Narrow"/>
        </w:rPr>
        <w:t>Если вы организуете всё правильно, поддержка работающего бизнеса уже не будет казаться ночным кошмаром.</w:t>
      </w:r>
    </w:p>
    <w:p>
      <w:pPr>
        <w:pStyle w:val="Normal"/>
        <w:jc w:val="both"/>
        <w:rPr>
          <w:rFonts w:ascii="Arial Narrow" w:hAnsi="Arial Narrow" w:cs="Arial Narrow"/>
        </w:rPr>
      </w:pPr>
      <w:r>
        <w:rPr>
          <w:rFonts w:cs="Arial Narrow" w:ascii="Arial Narrow" w:hAnsi="Arial Narrow"/>
        </w:rPr>
        <w:t>10. Вам потребуется куча денег, чтобы начать новый бизнес.</w:t>
      </w:r>
    </w:p>
    <w:p>
      <w:pPr>
        <w:pStyle w:val="Normal"/>
        <w:jc w:val="both"/>
        <w:rPr>
          <w:rFonts w:ascii="Arial Narrow" w:hAnsi="Arial Narrow" w:cs="Arial Narrow"/>
        </w:rPr>
      </w:pPr>
      <w:r>
        <w:rPr>
          <w:rFonts w:cs="Arial Narrow" w:ascii="Arial Narrow" w:hAnsi="Arial Narrow"/>
        </w:rPr>
        <w:t>Это зависит от бизнеса. Вы можете начать онлайновый бизнес за очень маленькую сумму, начиная с покупки домена и хостинга, которые очень дёшевы. Речь идёт менее чем о 100 долларах, необходимых чтобы закрыть первый год.</w:t>
      </w:r>
    </w:p>
    <w:p>
      <w:pPr>
        <w:pStyle w:val="Normal"/>
        <w:jc w:val="both"/>
        <w:rPr>
          <w:rFonts w:ascii="Arial Narrow" w:hAnsi="Arial Narrow" w:cs="Arial Narrow"/>
        </w:rPr>
      </w:pPr>
      <w:r>
        <w:rPr>
          <w:rFonts w:cs="Arial Narrow" w:ascii="Arial Narrow" w:hAnsi="Arial Narrow"/>
        </w:rPr>
        <w:t>Я истратил около 20 тысяч долларов личных денег на мой бизнес компьютерных игр в 1994 году, но я выучил этот урок и решил, что надо делать это настолько дёшево, насколько это возможно. Я потратил только 9 долларов (чтобы зарегистрировать StevePavlina.com), и решил, что любая другая трата может быть произведена только из прибыли. Я не получал денег в первые четыре месяца работы, но после 22 месяцев я получаю около 9000 долларов в месяц. Я удовлетворён результатом, но пока я не дошёл до далёких планов, так что об окончании ещё думать рано.</w:t>
      </w:r>
    </w:p>
    <w:p>
      <w:pPr>
        <w:pStyle w:val="Normal"/>
        <w:jc w:val="both"/>
        <w:rPr>
          <w:rFonts w:ascii="Arial Narrow" w:hAnsi="Arial Narrow" w:cs="Arial Narrow"/>
        </w:rPr>
      </w:pPr>
      <w:r>
        <w:rPr>
          <w:rFonts w:cs="Arial Narrow" w:ascii="Arial Narrow" w:hAnsi="Arial Narrow"/>
        </w:rPr>
        <w:t>Я не утверждаю, что любой дурак может получать пристойный доход от работы на себя за цену билета в кино – заметили ли вы, что этот сайт называется "Саморазвитие для умных людей" (речь идёт о StevePavlina.com – прим. пер.), не так ли? Суть в том, что нет необходимости вкладывать свои последние деньги в первый бизнес. Вы, тем не менее, должны иметь продуманный способ добавления ценности людям. В онлайновом бизнесе хорошо то, что вы можете создавать ценность за фиксированный период времени (статью, например), а технология может доставить эту ценность миллионы раз причём без увеличения стоимости этой доставки. Вы инвестируете небольшое количество времени в изначальное создание ценности, но получаете плату за постоянное принесение ценности. Технология делает основную работу за вас за цену, которая виртуально равна нулю, но вы получаете плату за результаты (значительно больше нуля).</w:t>
      </w:r>
    </w:p>
    <w:p>
      <w:pPr>
        <w:pStyle w:val="Normal"/>
        <w:jc w:val="both"/>
        <w:rPr>
          <w:rFonts w:ascii="Arial Narrow" w:hAnsi="Arial Narrow" w:cs="Arial Narrow"/>
        </w:rPr>
      </w:pPr>
      <w:r>
        <w:rPr>
          <w:rFonts w:cs="Arial Narrow" w:ascii="Arial Narrow" w:hAnsi="Arial Narrow"/>
        </w:rPr>
        <w:t>По контрасту с людьми, работающими на себя, работники не могут нормально получать деньги за постоянное привнесение ценности. Они получают фиксированную плату или одномоментные комиссионные тогда как работодатели получают вознаграждение бесконечно. Работники очень щедры по отношению к своим работодателям.</w:t>
      </w:r>
    </w:p>
    <w:p>
      <w:pPr>
        <w:pStyle w:val="Normal"/>
        <w:jc w:val="both"/>
        <w:rPr>
          <w:rFonts w:ascii="Arial Narrow" w:hAnsi="Arial Narrow" w:cs="Arial Narrow"/>
        </w:rPr>
      </w:pPr>
      <w:r>
        <w:rPr>
          <w:rFonts w:cs="Arial Narrow" w:ascii="Arial Narrow" w:hAnsi="Arial Narrow"/>
        </w:rPr>
        <w:t>Попробуйте сами</w:t>
      </w:r>
    </w:p>
    <w:p>
      <w:pPr>
        <w:pStyle w:val="Normal"/>
        <w:jc w:val="both"/>
        <w:rPr>
          <w:rFonts w:ascii="Arial Narrow" w:hAnsi="Arial Narrow" w:cs="Arial Narrow"/>
        </w:rPr>
      </w:pPr>
      <w:r>
        <w:rPr>
          <w:rFonts w:cs="Arial Narrow" w:ascii="Arial Narrow" w:hAnsi="Arial Narrow"/>
        </w:rPr>
        <w:t>Надеюсь, я помог развенчать некоторые наиболее распространённые мифа о работе на себя. Эти иррациональные страхи, не имеющие ничего общего с действительностью. Конечно, единственный путь к настоящему пониманию работы на себя это опыт такой работы.</w:t>
      </w:r>
    </w:p>
    <w:p>
      <w:pPr>
        <w:pStyle w:val="Normal"/>
        <w:jc w:val="both"/>
        <w:rPr>
          <w:rFonts w:ascii="Arial Narrow" w:hAnsi="Arial Narrow" w:cs="Arial Narrow"/>
        </w:rPr>
      </w:pPr>
      <w:r>
        <w:rPr>
          <w:rFonts w:cs="Arial Narrow" w:ascii="Arial Narrow" w:hAnsi="Arial Narrow"/>
        </w:rPr>
        <w:t>Я встретился с большим числом работающих на себя людей в своей жизни, но я никогда не слышал ни от кого из них, что это было ошибкой и они хотели бы получить регулярную работу, даже когда их финансовые дела были не очень хороши. Работа на себя это мощное средство для персонального роста, и часто лучшие ценности приходят от умений а знаний, получаемых по пути. Как многие другие работающие на себя люди, я скорее отрекусь от всех своих бизнесов, нежели от уроков, которые я выучил, строя их.</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23 совета по фрилансу.</w:t>
      </w:r>
    </w:p>
    <w:p>
      <w:pPr>
        <w:pStyle w:val="Normal"/>
        <w:jc w:val="both"/>
        <w:rPr>
          <w:rFonts w:ascii="Arial Narrow" w:hAnsi="Arial Narrow" w:cs="Arial Narrow"/>
        </w:rPr>
      </w:pPr>
      <w:r>
        <w:rPr>
          <w:rFonts w:cs="Arial Narrow" w:ascii="Arial Narrow" w:hAnsi="Arial Narrow"/>
        </w:rPr>
        <w:t>Последние четыре месяца я работаю дома в виде внештатного сотрудника. Я решил поделиться с вами частицами опыта накопленного мною в данный момент. Учтите, что это только список моих личных советов. Это не является полным руководством или чем-либо еще. Я только думаю, что все внештатные сотрудники (или люди, которые желают ими стать) должны найти, по крайней мере, несколько действительно полезных советов здесь.</w:t>
      </w:r>
    </w:p>
    <w:p>
      <w:pPr>
        <w:pStyle w:val="Normal"/>
        <w:jc w:val="both"/>
        <w:rPr>
          <w:rFonts w:ascii="Arial Narrow" w:hAnsi="Arial Narrow" w:cs="Arial Narrow"/>
        </w:rPr>
      </w:pPr>
      <w:r>
        <w:rPr>
          <w:rFonts w:cs="Arial Narrow" w:ascii="Arial Narrow" w:hAnsi="Arial Narrow"/>
        </w:rPr>
        <w:t>1). Соблюдайте режим.</w:t>
      </w:r>
    </w:p>
    <w:p>
      <w:pPr>
        <w:pStyle w:val="Normal"/>
        <w:jc w:val="both"/>
        <w:rPr/>
      </w:pPr>
      <w:r>
        <w:rPr>
          <w:rFonts w:cs="Arial Narrow" w:ascii="Arial Narrow" w:hAnsi="Arial Narrow"/>
        </w:rPr>
        <w:t>Заставьте себя засыпать в полночь и вставать в 8: 00. В 9: 00 вы должны быть готовы начать работать с ясным сознанием. Прежде всего, составьте ваш to-do лист, в котором перечислите те вещи, которые нужно сделать за сегодня.</w:t>
      </w:r>
    </w:p>
    <w:p>
      <w:pPr>
        <w:pStyle w:val="Normal"/>
        <w:jc w:val="both"/>
        <w:rPr>
          <w:rFonts w:ascii="Arial Narrow" w:hAnsi="Arial Narrow" w:cs="Arial Narrow"/>
        </w:rPr>
      </w:pPr>
      <w:r>
        <w:rPr>
          <w:rFonts w:cs="Arial Narrow" w:ascii="Arial Narrow" w:hAnsi="Arial Narrow"/>
        </w:rPr>
        <w:t>2). Убейте IM-месенджеры.</w:t>
      </w:r>
    </w:p>
    <w:p>
      <w:pPr>
        <w:pStyle w:val="Normal"/>
        <w:jc w:val="both"/>
        <w:rPr>
          <w:rFonts w:ascii="Arial Narrow" w:hAnsi="Arial Narrow" w:cs="Arial Narrow"/>
        </w:rPr>
      </w:pPr>
      <w:r>
        <w:rPr>
          <w:rFonts w:cs="Arial Narrow" w:ascii="Arial Narrow" w:hAnsi="Arial Narrow"/>
        </w:rPr>
        <w:t>Люди из списка в IM не имеют никакого понятия о ваших творческих планах. Они могут отвлечь вас в самый не подходящий момент. Включайте IM когда вы выполнили всю работу.</w:t>
      </w:r>
    </w:p>
    <w:p>
      <w:pPr>
        <w:pStyle w:val="Normal"/>
        <w:jc w:val="both"/>
        <w:rPr>
          <w:rFonts w:ascii="Arial Narrow" w:hAnsi="Arial Narrow" w:cs="Arial Narrow"/>
        </w:rPr>
      </w:pPr>
      <w:r>
        <w:rPr>
          <w:rFonts w:cs="Arial Narrow" w:ascii="Arial Narrow" w:hAnsi="Arial Narrow"/>
        </w:rPr>
        <w:t>3). Будьте реалистом, а не оптимистом.</w:t>
      </w:r>
    </w:p>
    <w:p>
      <w:pPr>
        <w:pStyle w:val="Normal"/>
        <w:jc w:val="both"/>
        <w:rPr>
          <w:rFonts w:ascii="Arial Narrow" w:hAnsi="Arial Narrow" w:cs="Arial Narrow"/>
        </w:rPr>
      </w:pPr>
      <w:r>
        <w:rPr>
          <w:rFonts w:cs="Arial Narrow" w:ascii="Arial Narrow" w:hAnsi="Arial Narrow"/>
        </w:rPr>
        <w:t xml:space="preserve">Вот – хороший пример: </w:t>
      </w:r>
    </w:p>
    <w:p>
      <w:pPr>
        <w:pStyle w:val="Normal"/>
        <w:jc w:val="both"/>
        <w:rPr/>
      </w:pPr>
      <w:r>
        <w:rPr>
          <w:rFonts w:cs="Arial Narrow" w:ascii="Arial Narrow" w:hAnsi="Arial Narrow"/>
        </w:rPr>
        <w:t>- Вы: я хотел создать хорошую брошюру и послать ее всем моим клиентам, чтобы пожелать счастливой Пасхи.</w:t>
      </w:r>
    </w:p>
    <w:p>
      <w:pPr>
        <w:pStyle w:val="Normal"/>
        <w:jc w:val="both"/>
        <w:rPr/>
      </w:pPr>
      <w:r>
        <w:rPr>
          <w:rFonts w:cs="Arial Narrow" w:ascii="Arial Narrow" w:hAnsi="Arial Narrow"/>
        </w:rPr>
        <w:t>- "Плохое" Вы: Нет, это плохая идея, что это даст?</w:t>
      </w:r>
    </w:p>
    <w:p>
      <w:pPr>
        <w:pStyle w:val="Normal"/>
        <w:jc w:val="both"/>
        <w:rPr/>
      </w:pPr>
      <w:r>
        <w:rPr>
          <w:rFonts w:cs="Arial Narrow" w:ascii="Arial Narrow" w:hAnsi="Arial Narrow"/>
        </w:rPr>
        <w:t>- Вы: Это будет действовать как напоминание моим клиентам, что я – все еще здесь, таким образом, они могут заказать что-то новое.</w:t>
      </w:r>
    </w:p>
    <w:p>
      <w:pPr>
        <w:pStyle w:val="Normal"/>
        <w:jc w:val="both"/>
        <w:rPr/>
      </w:pPr>
      <w:r>
        <w:rPr>
          <w:rFonts w:cs="Arial Narrow" w:ascii="Arial Narrow" w:hAnsi="Arial Narrow"/>
        </w:rPr>
        <w:t>- "Плохое" Вы: Нет этого не будет. Если вашим клиентам действительно что-то нужно, и они готовы заплатить за это, они сами попросят.</w:t>
      </w:r>
    </w:p>
    <w:p>
      <w:pPr>
        <w:pStyle w:val="Normal"/>
        <w:jc w:val="both"/>
        <w:rPr/>
      </w:pPr>
      <w:r>
        <w:rPr>
          <w:rFonts w:cs="Arial Narrow" w:ascii="Arial Narrow" w:hAnsi="Arial Narrow"/>
        </w:rPr>
        <w:t>- Вы: Но это будет хорошей формой рекламы, она вежлива и целенаправлена.</w:t>
      </w:r>
    </w:p>
    <w:p>
      <w:pPr>
        <w:pStyle w:val="Normal"/>
        <w:jc w:val="both"/>
        <w:rPr/>
      </w:pPr>
      <w:r>
        <w:rPr>
          <w:rFonts w:cs="Arial Narrow" w:ascii="Arial Narrow" w:hAnsi="Arial Narrow"/>
        </w:rPr>
        <w:t>- "Плохое" Вы: Вы псих? Вы потратите 2 дня, делая этот проект, вы потратите деньги на распечатку и рассылку рекламы людям, которые уже являются вашими клиентами?</w:t>
      </w:r>
    </w:p>
    <w:p>
      <w:pPr>
        <w:pStyle w:val="Normal"/>
        <w:jc w:val="both"/>
        <w:rPr/>
      </w:pPr>
      <w:r>
        <w:rPr>
          <w:rFonts w:cs="Arial Narrow" w:ascii="Arial Narrow" w:hAnsi="Arial Narrow"/>
        </w:rPr>
        <w:t>- Вы: Возможно, вы правы. Я думаю, что я только пошлю им электронную почту.</w:t>
      </w:r>
    </w:p>
    <w:p>
      <w:pPr>
        <w:pStyle w:val="Normal"/>
        <w:jc w:val="both"/>
        <w:rPr/>
      </w:pPr>
      <w:r>
        <w:rPr>
          <w:rFonts w:cs="Arial Narrow" w:ascii="Arial Narrow" w:hAnsi="Arial Narrow"/>
        </w:rPr>
        <w:t>- "Плохое" Вы: Это гораздо лучше!</w:t>
      </w:r>
    </w:p>
    <w:p>
      <w:pPr>
        <w:pStyle w:val="Normal"/>
        <w:jc w:val="both"/>
        <w:rPr>
          <w:rFonts w:ascii="Arial Narrow" w:hAnsi="Arial Narrow" w:cs="Arial Narrow"/>
        </w:rPr>
      </w:pPr>
      <w:r>
        <w:rPr>
          <w:rFonts w:cs="Arial Narrow" w:ascii="Arial Narrow" w:hAnsi="Arial Narrow"/>
        </w:rPr>
        <w:t>4). 25% клиентов не знают, чего хотят. Например, большинство людей хочет иметь вебсайт по многим ложным причинам. Поскольку их конкуренты сделали вебсайт, потому что они читают на журнале, что они должны иметь вебсайт. То же самое касается других отраслей, таких, как издания, графического дизайна и маркетинга. В результате они могут в любое время решить, что они хотят что-то совсем другое, или даже вообще отказаться от ваших услуг. Если они заплатят немного денег, им будет трудней отказаться от заказанного проекта.</w:t>
      </w:r>
    </w:p>
    <w:p>
      <w:pPr>
        <w:pStyle w:val="Normal"/>
        <w:jc w:val="both"/>
        <w:rPr>
          <w:rFonts w:ascii="Arial Narrow" w:hAnsi="Arial Narrow" w:cs="Arial Narrow"/>
        </w:rPr>
      </w:pPr>
      <w:r>
        <w:rPr>
          <w:rFonts w:cs="Arial Narrow" w:ascii="Arial Narrow" w:hAnsi="Arial Narrow"/>
        </w:rPr>
        <w:t>Не тратьте ни секунды на проект, за который вы не получили деньги (конечно, если это не Demo-версия или предварительный просмотр). Я беру 30% заранее и большинство людей, которых я знаю, берут 35 %, таким образом, 25% должны быть минимумом для каждого профессионала, который уважает себя.</w:t>
      </w:r>
    </w:p>
    <w:p>
      <w:pPr>
        <w:pStyle w:val="Normal"/>
        <w:jc w:val="both"/>
        <w:rPr/>
      </w:pPr>
      <w:r>
        <w:rPr>
          <w:rFonts w:cs="Arial Narrow" w:ascii="Arial Narrow" w:hAnsi="Arial Narrow"/>
        </w:rPr>
        <w:t>5). Никаких терминов. Если вы попытаетесь объяснить кому-нибудь неосведомленному, почему они должны использовать MySQL вместо PHP, ASP, скорее всего, что они ничего не поймут. Представьте, что вы клиент и слушаете что-то вроде этого: We use the best . Вот-вот!... Вы угадали, это по греческому. Вместо технологий и методологии надо говорить о преимуществах и результатов. Это то, что им действительно нужно услышать, это то, что вы должны предоставить им.</w:t>
      </w:r>
    </w:p>
    <w:p>
      <w:pPr>
        <w:pStyle w:val="Normal"/>
        <w:jc w:val="both"/>
        <w:rPr>
          <w:rFonts w:ascii="Arial Narrow" w:hAnsi="Arial Narrow" w:cs="Arial Narrow"/>
        </w:rPr>
      </w:pPr>
      <w:r>
        <w:rPr>
          <w:rFonts w:cs="Arial Narrow" w:ascii="Arial Narrow" w:hAnsi="Arial Narrow"/>
        </w:rPr>
        <w:t>6). Будьте готовы остаться в одиночестве. Работа дома в два раза сложнее, чем в офисе. Будьте готовы потерять связь с друзьями и подругами, но знайте, что когда-нибудь, так или иначе это одиночество закончится.</w:t>
      </w:r>
    </w:p>
    <w:p>
      <w:pPr>
        <w:pStyle w:val="Normal"/>
        <w:jc w:val="both"/>
        <w:rPr>
          <w:rFonts w:ascii="Arial Narrow" w:hAnsi="Arial Narrow" w:cs="Arial Narrow"/>
        </w:rPr>
      </w:pPr>
      <w:r>
        <w:rPr>
          <w:rFonts w:cs="Arial Narrow" w:ascii="Arial Narrow" w:hAnsi="Arial Narrow"/>
        </w:rPr>
        <w:t>7). Курение и еда.</w:t>
      </w:r>
    </w:p>
    <w:p>
      <w:pPr>
        <w:pStyle w:val="Normal"/>
        <w:jc w:val="both"/>
        <w:rPr>
          <w:rFonts w:ascii="Arial Narrow" w:hAnsi="Arial Narrow" w:cs="Arial Narrow"/>
        </w:rPr>
      </w:pPr>
      <w:r>
        <w:rPr>
          <w:rFonts w:cs="Arial Narrow" w:ascii="Arial Narrow" w:hAnsi="Arial Narrow"/>
        </w:rPr>
        <w:t>Курение – дурная привычка. Курение в вашем домашнем офисе – катастрофа. Я сам активный курильщик. Курение делает вас сонными, добавляет напряжения, и замутняет ваше сознание. Каждый раз как вы захотели покурить, выделите себе пару минут и отойдите от компьютера, чтобы выкурить сигаретку. Еще можно поставить себе правило, не курить, пока не сделан один из этапов работы.</w:t>
      </w:r>
    </w:p>
    <w:p>
      <w:pPr>
        <w:pStyle w:val="Normal"/>
        <w:jc w:val="both"/>
        <w:rPr>
          <w:rFonts w:ascii="Arial Narrow" w:hAnsi="Arial Narrow" w:cs="Arial Narrow"/>
        </w:rPr>
      </w:pPr>
      <w:r>
        <w:rPr>
          <w:rFonts w:cs="Arial Narrow" w:ascii="Arial Narrow" w:hAnsi="Arial Narrow"/>
        </w:rPr>
        <w:t>8). Будьте готовы терпеть неудачу.</w:t>
      </w:r>
    </w:p>
    <w:p>
      <w:pPr>
        <w:pStyle w:val="Normal"/>
        <w:jc w:val="both"/>
        <w:rPr>
          <w:rFonts w:ascii="Arial Narrow" w:hAnsi="Arial Narrow" w:cs="Arial Narrow"/>
        </w:rPr>
      </w:pPr>
      <w:r>
        <w:rPr>
          <w:rFonts w:cs="Arial Narrow" w:ascii="Arial Narrow" w:hAnsi="Arial Narrow"/>
        </w:rPr>
        <w:t>Freelancing – трудная вещь. Требуется прекрасная самоорганизация, прекрасные связи с общественностью и прекрасная терпеливость. Провал фрилансинга – не катастрофа. Вы ни первый, ни последний. Не работайте за копейки и не работайте по воскресеньям. Если ваш клиент не хочет платить сумму, которую вы просите, вы просто прекращаете считать его клиентом и все. Если много клиентов отказываются платить деньги, тогда возможно, вы должны понизить ваши цены?</w:t>
      </w:r>
    </w:p>
    <w:p>
      <w:pPr>
        <w:pStyle w:val="Normal"/>
        <w:jc w:val="both"/>
        <w:rPr>
          <w:rFonts w:ascii="Arial Narrow" w:hAnsi="Arial Narrow" w:cs="Arial Narrow"/>
        </w:rPr>
      </w:pPr>
      <w:r>
        <w:rPr>
          <w:rFonts w:cs="Arial Narrow" w:ascii="Arial Narrow" w:hAnsi="Arial Narrow"/>
        </w:rPr>
        <w:t>Если клиент звонит вам ночью или в воскресенье утром, с просьбой устранить проблему, скажите ему вежливо, чтобы он перезвонил завтра утром. Если они настаивают, скажите что не можете сейчас разговаривать и положите трубку. Если они начинают сердиться, скажите им на следующее утро, что вы не можете работать 24 часа и 7 дней в неделю. Если они продолжают настаивать, рассмотрите вариант "перестать работать на этого клиента". Клиент, который хочет, чтобы вы работали 24/7, ничем не лучше чем босс.</w:t>
      </w:r>
    </w:p>
    <w:p>
      <w:pPr>
        <w:pStyle w:val="Normal"/>
        <w:jc w:val="both"/>
        <w:rPr>
          <w:rFonts w:ascii="Arial Narrow" w:hAnsi="Arial Narrow" w:cs="Arial Narrow"/>
        </w:rPr>
      </w:pPr>
      <w:r>
        <w:rPr>
          <w:rFonts w:cs="Arial Narrow" w:ascii="Arial Narrow" w:hAnsi="Arial Narrow"/>
        </w:rPr>
        <w:t>9). Очистите ваши контакты.</w:t>
      </w:r>
    </w:p>
    <w:p>
      <w:pPr>
        <w:pStyle w:val="Normal"/>
        <w:jc w:val="both"/>
        <w:rPr>
          <w:rFonts w:ascii="Arial Narrow" w:hAnsi="Arial Narrow" w:cs="Arial Narrow"/>
        </w:rPr>
      </w:pPr>
      <w:r>
        <w:rPr>
          <w:rFonts w:cs="Arial Narrow" w:ascii="Arial Narrow" w:hAnsi="Arial Narrow"/>
        </w:rPr>
        <w:t>Никогда не используйте IM, чтобы связаться с клиентами. Никогда не давайте им ваш личный телефонный номер. Возьмите второй мобильный телефон только для клиентов, а также сделайте второй эл.адрес только для клиентов. Звоните людям сами, не ждите пока они вам позвонят.</w:t>
      </w:r>
    </w:p>
    <w:p>
      <w:pPr>
        <w:pStyle w:val="Normal"/>
        <w:jc w:val="both"/>
        <w:rPr>
          <w:rFonts w:ascii="Arial Narrow" w:hAnsi="Arial Narrow" w:cs="Arial Narrow"/>
        </w:rPr>
      </w:pPr>
      <w:r>
        <w:rPr>
          <w:rFonts w:cs="Arial Narrow" w:ascii="Arial Narrow" w:hAnsi="Arial Narrow"/>
        </w:rPr>
        <w:t>10). Будьте готовы к плохому отношению.</w:t>
      </w:r>
    </w:p>
    <w:p>
      <w:pPr>
        <w:pStyle w:val="Normal"/>
        <w:jc w:val="both"/>
        <w:rPr>
          <w:rFonts w:ascii="Arial Narrow" w:hAnsi="Arial Narrow" w:cs="Arial Narrow"/>
        </w:rPr>
      </w:pPr>
      <w:r>
        <w:rPr>
          <w:rFonts w:cs="Arial Narrow" w:ascii="Arial Narrow" w:hAnsi="Arial Narrow"/>
        </w:rPr>
        <w:t>Пробуйте быть открытым, когда имеете дело с клиентами. Вы можете быть очень талантливым, трудолюбивым, но ваши клиенты не знают этого. В большинстве случаев ваши клиенты думают, что вы – новичок с очень небольшим количеством опыта и что вы не можете достигнуть того же самого качества, которое они ожидают от крупной компании. Помните, что большинство людей выберет вас только потому что они не уделяют много внимания продукту и потому что вы на один цент дешевле по сравнению с крупными компаниями. Ожидайте выслушивать худшие вещи о вас от клиента. При любых обстоятельствах оставайтесь спокойными, улыбающимися и попытайтесь объяснить непонятные вещи.</w:t>
      </w:r>
    </w:p>
    <w:p>
      <w:pPr>
        <w:pStyle w:val="Normal"/>
        <w:jc w:val="both"/>
        <w:rPr>
          <w:rFonts w:ascii="Arial Narrow" w:hAnsi="Arial Narrow" w:cs="Arial Narrow"/>
        </w:rPr>
      </w:pPr>
      <w:r>
        <w:rPr>
          <w:rFonts w:cs="Arial Narrow" w:ascii="Arial Narrow" w:hAnsi="Arial Narrow"/>
        </w:rPr>
        <w:t>Даже если клиент отказывается платить вам, вы должны просто игнорировать его и двигаться дальше. При любом выпуске вашего гнева вы повредите свою репутацию. Любой клиент, который будет чувствовать себя оскорбленным, поторопится распространить слухи о вас, часто только от ненависти. Это – факт! И вы не можете с этим ничего поделать.</w:t>
      </w:r>
    </w:p>
    <w:p>
      <w:pPr>
        <w:pStyle w:val="Normal"/>
        <w:jc w:val="both"/>
        <w:rPr>
          <w:rFonts w:ascii="Arial Narrow" w:hAnsi="Arial Narrow" w:cs="Arial Narrow"/>
        </w:rPr>
      </w:pPr>
      <w:r>
        <w:rPr>
          <w:rFonts w:cs="Arial Narrow" w:ascii="Arial Narrow" w:hAnsi="Arial Narrow"/>
        </w:rPr>
        <w:t>11). Планируйте заранее.</w:t>
      </w:r>
    </w:p>
    <w:p>
      <w:pPr>
        <w:pStyle w:val="Normal"/>
        <w:jc w:val="both"/>
        <w:rPr>
          <w:rFonts w:ascii="Arial Narrow" w:hAnsi="Arial Narrow" w:cs="Arial Narrow"/>
        </w:rPr>
      </w:pPr>
      <w:r>
        <w:rPr>
          <w:rFonts w:cs="Arial Narrow" w:ascii="Arial Narrow" w:hAnsi="Arial Narrow"/>
        </w:rPr>
        <w:t>Полный план должен ответить, по крайней мере, на следующие вопросы.</w:t>
      </w:r>
    </w:p>
    <w:p>
      <w:pPr>
        <w:pStyle w:val="Normal"/>
        <w:jc w:val="both"/>
        <w:rPr>
          <w:rFonts w:ascii="Arial Narrow" w:hAnsi="Arial Narrow" w:cs="Arial Narrow"/>
        </w:rPr>
      </w:pPr>
      <w:r>
        <w:rPr>
          <w:rFonts w:cs="Arial Narrow" w:ascii="Arial Narrow" w:hAnsi="Arial Narrow"/>
        </w:rPr>
        <w:t>Каковы ваши навыки?</w:t>
      </w:r>
    </w:p>
    <w:p>
      <w:pPr>
        <w:pStyle w:val="Normal"/>
        <w:jc w:val="both"/>
        <w:rPr>
          <w:rFonts w:ascii="Arial Narrow" w:hAnsi="Arial Narrow" w:cs="Arial Narrow"/>
        </w:rPr>
      </w:pPr>
      <w:r>
        <w:rPr>
          <w:rFonts w:cs="Arial Narrow" w:ascii="Arial Narrow" w:hAnsi="Arial Narrow"/>
        </w:rPr>
        <w:t>Какие проекты, продукты и услуги вы можете предложить?</w:t>
      </w:r>
    </w:p>
    <w:p>
      <w:pPr>
        <w:pStyle w:val="Normal"/>
        <w:jc w:val="both"/>
        <w:rPr>
          <w:rFonts w:ascii="Arial Narrow" w:hAnsi="Arial Narrow" w:cs="Arial Narrow"/>
        </w:rPr>
      </w:pPr>
      <w:r>
        <w:rPr>
          <w:rFonts w:cs="Arial Narrow" w:ascii="Arial Narrow" w:hAnsi="Arial Narrow"/>
        </w:rPr>
        <w:t>Какой из этих продуктов и услуг даст больше всего денег?</w:t>
      </w:r>
    </w:p>
    <w:p>
      <w:pPr>
        <w:pStyle w:val="Normal"/>
        <w:jc w:val="both"/>
        <w:rPr>
          <w:rFonts w:ascii="Arial Narrow" w:hAnsi="Arial Narrow" w:cs="Arial Narrow"/>
        </w:rPr>
      </w:pPr>
      <w:r>
        <w:rPr>
          <w:rFonts w:cs="Arial Narrow" w:ascii="Arial Narrow" w:hAnsi="Arial Narrow"/>
        </w:rPr>
        <w:t>Какие навыки вы не имеете, но позволили бы вам предлагать намного лучшие услуги?</w:t>
      </w:r>
    </w:p>
    <w:p>
      <w:pPr>
        <w:pStyle w:val="Normal"/>
        <w:jc w:val="both"/>
        <w:rPr>
          <w:rFonts w:ascii="Arial Narrow" w:hAnsi="Arial Narrow" w:cs="Arial Narrow"/>
        </w:rPr>
      </w:pPr>
      <w:r>
        <w:rPr>
          <w:rFonts w:cs="Arial Narrow" w:ascii="Arial Narrow" w:hAnsi="Arial Narrow"/>
        </w:rPr>
        <w:t>Сколько из вашего рабочего времени вы можете посвятить в приобретении этих новых навыков? Не спешите, чтобы ответить "2 часа каждый день", потому что вы это не сможете.</w:t>
      </w:r>
    </w:p>
    <w:p>
      <w:pPr>
        <w:pStyle w:val="Normal"/>
        <w:jc w:val="both"/>
        <w:rPr>
          <w:rFonts w:ascii="Arial Narrow" w:hAnsi="Arial Narrow" w:cs="Arial Narrow"/>
        </w:rPr>
      </w:pPr>
      <w:r>
        <w:rPr>
          <w:rFonts w:cs="Arial Narrow" w:ascii="Arial Narrow" w:hAnsi="Arial Narrow"/>
        </w:rPr>
        <w:t>Каковы ваши расходы и ваши источники дохода? Спланируйте бюджет в течение следующих 6 месяцев и пытайтесь обновлять его каждый месяц.</w:t>
      </w:r>
    </w:p>
    <w:p>
      <w:pPr>
        <w:pStyle w:val="Normal"/>
        <w:jc w:val="both"/>
        <w:rPr>
          <w:rFonts w:ascii="Arial Narrow" w:hAnsi="Arial Narrow" w:cs="Arial Narrow"/>
        </w:rPr>
      </w:pPr>
      <w:r>
        <w:rPr>
          <w:rFonts w:cs="Arial Narrow" w:ascii="Arial Narrow" w:hAnsi="Arial Narrow"/>
        </w:rPr>
        <w:t>Вы должны планировать свои неудачи и дополнительные расходы исходя из вашего опыта. Если у вас нет опыта попытайтесь рассчитать по следующим правилам. 1) 20% ваших проектов будут терпеть неудачу. 2) Добавьте 30% к вашим расходам. 3) 80% ваших идей никогда не будут достигать зрелой стадии производства.</w:t>
      </w:r>
    </w:p>
    <w:p>
      <w:pPr>
        <w:pStyle w:val="Normal"/>
        <w:jc w:val="both"/>
        <w:rPr>
          <w:rFonts w:ascii="Arial Narrow" w:hAnsi="Arial Narrow" w:cs="Arial Narrow"/>
        </w:rPr>
      </w:pPr>
      <w:r>
        <w:rPr>
          <w:rFonts w:cs="Arial Narrow" w:ascii="Arial Narrow" w:hAnsi="Arial Narrow"/>
        </w:rPr>
        <w:t>12). Не держите в ваших карманах крабов (греческое выражение, означающее кого – то кто плохо обращается с деньгами).</w:t>
      </w:r>
    </w:p>
    <w:p>
      <w:pPr>
        <w:pStyle w:val="Normal"/>
        <w:jc w:val="both"/>
        <w:rPr>
          <w:rFonts w:ascii="Arial Narrow" w:hAnsi="Arial Narrow" w:cs="Arial Narrow"/>
        </w:rPr>
      </w:pPr>
      <w:r>
        <w:rPr>
          <w:rFonts w:cs="Arial Narrow" w:ascii="Arial Narrow" w:hAnsi="Arial Narrow"/>
        </w:rPr>
        <w:t>Да я хочу прекрасный офис. Есть немного вещей, которые могли бы сделать меня более счастливым, чем новые колонки, другой монитор, возможно несколько деревьев в горшочке. Даже если вы имеете деньги, попробуйте потратить их на нужные вещи. Новые колонки – плохая идея, новый компьютер – лучше, маленькая рекламная кампания – лучший вариант.</w:t>
      </w:r>
    </w:p>
    <w:p>
      <w:pPr>
        <w:pStyle w:val="Normal"/>
        <w:jc w:val="both"/>
        <w:rPr>
          <w:rFonts w:ascii="Arial Narrow" w:hAnsi="Arial Narrow" w:cs="Arial Narrow"/>
        </w:rPr>
      </w:pPr>
      <w:r>
        <w:rPr>
          <w:rFonts w:cs="Arial Narrow" w:ascii="Arial Narrow" w:hAnsi="Arial Narrow"/>
        </w:rPr>
        <w:t>13). Не отдыхайте за компьютером.</w:t>
      </w:r>
    </w:p>
    <w:p>
      <w:pPr>
        <w:pStyle w:val="Normal"/>
        <w:jc w:val="both"/>
        <w:rPr>
          <w:rFonts w:ascii="Arial Narrow" w:hAnsi="Arial Narrow" w:cs="Arial Narrow"/>
        </w:rPr>
      </w:pPr>
      <w:r>
        <w:rPr>
          <w:rFonts w:cs="Arial Narrow" w:ascii="Arial Narrow" w:hAnsi="Arial Narrow"/>
        </w:rPr>
        <w:t>Когда пришло время отдохнуть – выключите компьютер и идите, прогуляйтесь или поешьте. Просмотр бесполезных сайтов или болтовня в IM не помогут вам.</w:t>
      </w:r>
    </w:p>
    <w:p>
      <w:pPr>
        <w:pStyle w:val="Normal"/>
        <w:jc w:val="both"/>
        <w:rPr>
          <w:rFonts w:ascii="Arial Narrow" w:hAnsi="Arial Narrow" w:cs="Arial Narrow"/>
        </w:rPr>
      </w:pPr>
      <w:r>
        <w:rPr>
          <w:rFonts w:cs="Arial Narrow" w:ascii="Arial Narrow" w:hAnsi="Arial Narrow"/>
        </w:rPr>
        <w:t>14). Определите игровой компьютер.</w:t>
      </w:r>
    </w:p>
    <w:p>
      <w:pPr>
        <w:pStyle w:val="Normal"/>
        <w:jc w:val="both"/>
        <w:rPr>
          <w:rFonts w:ascii="Arial Narrow" w:hAnsi="Arial Narrow" w:cs="Arial Narrow"/>
        </w:rPr>
      </w:pPr>
      <w:r>
        <w:rPr>
          <w:rFonts w:cs="Arial Narrow" w:ascii="Arial Narrow" w:hAnsi="Arial Narrow"/>
        </w:rPr>
        <w:t>Определите компьютер для работы и удалите все развлечения из него. К развлечениями относятся игры, забавные видео, winamp и т.д. Если Вы любите видеоигры, попробуйте держать их на другом компьютере или даже купите Nintendo wii, если Вы не можете позволить себе другой PC.</w:t>
      </w:r>
    </w:p>
    <w:p>
      <w:pPr>
        <w:pStyle w:val="Normal"/>
        <w:jc w:val="both"/>
        <w:rPr>
          <w:rFonts w:ascii="Arial Narrow" w:hAnsi="Arial Narrow" w:cs="Arial Narrow"/>
        </w:rPr>
      </w:pPr>
      <w:r>
        <w:rPr>
          <w:rFonts w:cs="Arial Narrow" w:ascii="Arial Narrow" w:hAnsi="Arial Narrow"/>
        </w:rPr>
        <w:t>15). Организуйте себя.</w:t>
      </w:r>
    </w:p>
    <w:p>
      <w:pPr>
        <w:pStyle w:val="Normal"/>
        <w:jc w:val="both"/>
        <w:rPr>
          <w:rFonts w:ascii="Arial Narrow" w:hAnsi="Arial Narrow" w:cs="Arial Narrow"/>
        </w:rPr>
      </w:pPr>
      <w:r>
        <w:rPr>
          <w:rFonts w:cs="Arial Narrow" w:ascii="Arial Narrow" w:hAnsi="Arial Narrow"/>
        </w:rPr>
        <w:t>Вы имеете 3 запущенных проекта, 6 более-менее готовых к запуску и миллионы других идей. Есть много программного обеспечения, которое может помочь вам составить список ваших задач.</w:t>
      </w:r>
    </w:p>
    <w:p>
      <w:pPr>
        <w:pStyle w:val="Normal"/>
        <w:jc w:val="both"/>
        <w:rPr>
          <w:rFonts w:ascii="Arial Narrow" w:hAnsi="Arial Narrow" w:cs="Arial Narrow"/>
        </w:rPr>
      </w:pPr>
      <w:r>
        <w:rPr>
          <w:rFonts w:cs="Arial Narrow" w:ascii="Arial Narrow" w:hAnsi="Arial Narrow"/>
        </w:rPr>
        <w:t>16). План аварийного восстановления.</w:t>
      </w:r>
    </w:p>
    <w:p>
      <w:pPr>
        <w:pStyle w:val="Normal"/>
        <w:jc w:val="both"/>
        <w:rPr>
          <w:rFonts w:ascii="Arial Narrow" w:hAnsi="Arial Narrow" w:cs="Arial Narrow"/>
        </w:rPr>
      </w:pPr>
      <w:r>
        <w:rPr>
          <w:rFonts w:cs="Arial Narrow" w:ascii="Arial Narrow" w:hAnsi="Arial Narrow"/>
        </w:rPr>
        <w:t>А если ваш жесткий диск сломался? Что если ваш компьютер просто прекратил работать? Что если ваша широкополосная сеть прекратила работать?</w:t>
      </w:r>
    </w:p>
    <w:p>
      <w:pPr>
        <w:pStyle w:val="Normal"/>
        <w:jc w:val="both"/>
        <w:rPr>
          <w:rFonts w:ascii="Arial Narrow" w:hAnsi="Arial Narrow" w:cs="Arial Narrow"/>
        </w:rPr>
      </w:pPr>
      <w:r>
        <w:rPr>
          <w:rFonts w:cs="Arial Narrow" w:ascii="Arial Narrow" w:hAnsi="Arial Narrow"/>
        </w:rPr>
        <w:t>Если вы не в состоянии ответить на любой из вышеупомянутых вопросов, тогда прекращайте читать и забудьте про фриланс. Большинство проблем происходят, когда вы меньше всего их ожидаете. (При переводе этой статьи в доме отключили свет, и мне пришлось переводить все заново – прим.перевод).</w:t>
      </w:r>
    </w:p>
    <w:p>
      <w:pPr>
        <w:pStyle w:val="Normal"/>
        <w:jc w:val="both"/>
        <w:rPr>
          <w:rFonts w:ascii="Arial Narrow" w:hAnsi="Arial Narrow" w:cs="Arial Narrow"/>
        </w:rPr>
      </w:pPr>
      <w:r>
        <w:rPr>
          <w:rFonts w:cs="Arial Narrow" w:ascii="Arial Narrow" w:hAnsi="Arial Narrow"/>
        </w:rPr>
        <w:t>Сделать список того, чего надо делать резервные копии.</w:t>
      </w:r>
    </w:p>
    <w:p>
      <w:pPr>
        <w:pStyle w:val="Normal"/>
        <w:jc w:val="both"/>
        <w:rPr>
          <w:rFonts w:ascii="Arial Narrow" w:hAnsi="Arial Narrow" w:cs="Arial Narrow"/>
        </w:rPr>
      </w:pPr>
      <w:r>
        <w:rPr>
          <w:rFonts w:cs="Arial Narrow" w:ascii="Arial Narrow" w:hAnsi="Arial Narrow"/>
        </w:rPr>
        <w:t>Сделайте резервные копии.</w:t>
      </w:r>
    </w:p>
    <w:p>
      <w:pPr>
        <w:pStyle w:val="Normal"/>
        <w:jc w:val="both"/>
        <w:rPr>
          <w:rFonts w:ascii="Arial Narrow" w:hAnsi="Arial Narrow" w:cs="Arial Narrow"/>
        </w:rPr>
      </w:pPr>
      <w:r>
        <w:rPr>
          <w:rFonts w:cs="Arial Narrow" w:ascii="Arial Narrow" w:hAnsi="Arial Narrow"/>
        </w:rPr>
        <w:t>Хорошая стратегия состоит в том, чтобы использовать USB жесткий диск, и использование специальных программ для резервного копирования.</w:t>
      </w:r>
    </w:p>
    <w:p>
      <w:pPr>
        <w:pStyle w:val="Normal"/>
        <w:jc w:val="both"/>
        <w:rPr>
          <w:rFonts w:ascii="Arial Narrow" w:hAnsi="Arial Narrow" w:cs="Arial Narrow"/>
        </w:rPr>
      </w:pPr>
      <w:r>
        <w:rPr>
          <w:rFonts w:cs="Arial Narrow" w:ascii="Arial Narrow" w:hAnsi="Arial Narrow"/>
        </w:rPr>
        <w:t>Всегда имейте запасной компьютер. Найдите дешевый компьютер и установите необходимое программное обеспечение. Когда сломается основной компьютер, вы легко сможете продолжить работу на "запасном". Пусть "запасной" компьютер будет слабей, и вы будете медленней работать. Но это лучше, чем вообще не работать.</w:t>
      </w:r>
    </w:p>
    <w:p>
      <w:pPr>
        <w:pStyle w:val="Normal"/>
        <w:jc w:val="both"/>
        <w:rPr>
          <w:rFonts w:ascii="Arial Narrow" w:hAnsi="Arial Narrow" w:cs="Arial Narrow"/>
        </w:rPr>
      </w:pPr>
      <w:r>
        <w:rPr>
          <w:rFonts w:cs="Arial Narrow" w:ascii="Arial Narrow" w:hAnsi="Arial Narrow"/>
        </w:rPr>
        <w:t>17). Не используйте наушники.</w:t>
      </w:r>
    </w:p>
    <w:p>
      <w:pPr>
        <w:pStyle w:val="Normal"/>
        <w:jc w:val="both"/>
        <w:rPr>
          <w:rFonts w:ascii="Arial Narrow" w:hAnsi="Arial Narrow" w:cs="Arial Narrow"/>
        </w:rPr>
      </w:pPr>
      <w:r>
        <w:rPr>
          <w:rFonts w:cs="Arial Narrow" w:ascii="Arial Narrow" w:hAnsi="Arial Narrow"/>
        </w:rPr>
        <w:t>Использовать наушники – очень плохая идея. Громкая музыка заставляет терять концентрацию, даже если вы думаете, что этого она не делает.</w:t>
      </w:r>
    </w:p>
    <w:p>
      <w:pPr>
        <w:pStyle w:val="Normal"/>
        <w:jc w:val="both"/>
        <w:rPr>
          <w:rFonts w:ascii="Arial Narrow" w:hAnsi="Arial Narrow" w:cs="Arial Narrow"/>
        </w:rPr>
      </w:pPr>
      <w:r>
        <w:rPr>
          <w:rFonts w:cs="Arial Narrow" w:ascii="Arial Narrow" w:hAnsi="Arial Narrow"/>
        </w:rPr>
        <w:t>18). Заботьтесь о здоровье.</w:t>
      </w:r>
    </w:p>
    <w:p>
      <w:pPr>
        <w:pStyle w:val="Normal"/>
        <w:jc w:val="both"/>
        <w:rPr>
          <w:rFonts w:ascii="Arial Narrow" w:hAnsi="Arial Narrow" w:cs="Arial Narrow"/>
        </w:rPr>
      </w:pPr>
      <w:r>
        <w:rPr>
          <w:rFonts w:cs="Arial Narrow" w:ascii="Arial Narrow" w:hAnsi="Arial Narrow"/>
        </w:rPr>
        <w:t>Ваше здоровье более важно, чем ваша работа, и вы должны знать это. Покупка лучшего, более удобного стула возместится в количестве работы, которую вы сможете сделать за день.</w:t>
      </w:r>
    </w:p>
    <w:p>
      <w:pPr>
        <w:pStyle w:val="Normal"/>
        <w:jc w:val="both"/>
        <w:rPr>
          <w:rFonts w:ascii="Arial Narrow" w:hAnsi="Arial Narrow" w:cs="Arial Narrow"/>
        </w:rPr>
      </w:pPr>
      <w:r>
        <w:rPr>
          <w:rFonts w:cs="Arial Narrow" w:ascii="Arial Narrow" w:hAnsi="Arial Narrow"/>
        </w:rPr>
        <w:t>19). Разделяйте ваш R от D</w:t>
      </w:r>
    </w:p>
    <w:p>
      <w:pPr>
        <w:pStyle w:val="Normal"/>
        <w:jc w:val="both"/>
        <w:rPr>
          <w:rFonts w:ascii="Arial Narrow" w:hAnsi="Arial Narrow" w:cs="Arial Narrow"/>
        </w:rPr>
      </w:pPr>
      <w:r>
        <w:rPr>
          <w:rFonts w:cs="Arial Narrow" w:ascii="Arial Narrow" w:hAnsi="Arial Narrow"/>
        </w:rPr>
        <w:t>R&amp;D = Научные исследования. Очень важно держать себя информированным о новых технологиях связанный с вашей работой. Постарайтесь развивать свои навыки в первой половине дня, а исследования – во второй половине дня.</w:t>
      </w:r>
    </w:p>
    <w:p>
      <w:pPr>
        <w:pStyle w:val="Normal"/>
        <w:jc w:val="both"/>
        <w:rPr>
          <w:rFonts w:ascii="Arial Narrow" w:hAnsi="Arial Narrow" w:cs="Arial Narrow"/>
        </w:rPr>
      </w:pPr>
      <w:r>
        <w:rPr>
          <w:rFonts w:cs="Arial Narrow" w:ascii="Arial Narrow" w:hAnsi="Arial Narrow"/>
        </w:rPr>
        <w:t>20). Не бойтесь тратить деньги на программное обеспечение.</w:t>
      </w:r>
    </w:p>
    <w:p>
      <w:pPr>
        <w:pStyle w:val="Normal"/>
        <w:jc w:val="both"/>
        <w:rPr>
          <w:rFonts w:ascii="Arial Narrow" w:hAnsi="Arial Narrow" w:cs="Arial Narrow"/>
        </w:rPr>
      </w:pPr>
      <w:r>
        <w:rPr>
          <w:rFonts w:cs="Arial Narrow" w:ascii="Arial Narrow" w:hAnsi="Arial Narrow"/>
        </w:rPr>
        <w:t>Бесплатное программное обеспечение и с открытыми исходными звучит круто, но это – не всегда лучшее решение. Если вы полагаетесь на программу для вашей работы каждый день, вы должны убедиться, что она является лучшей. Если коммерческая программа стоит 100$, но бесплатная не столь хороша – купите коммерческую программу и сэкономьте на рабочих часах.</w:t>
      </w:r>
    </w:p>
    <w:p>
      <w:pPr>
        <w:pStyle w:val="Normal"/>
        <w:jc w:val="both"/>
        <w:rPr>
          <w:rFonts w:ascii="Arial Narrow" w:hAnsi="Arial Narrow" w:cs="Arial Narrow"/>
        </w:rPr>
      </w:pPr>
      <w:r>
        <w:rPr>
          <w:rFonts w:cs="Arial Narrow" w:ascii="Arial Narrow" w:hAnsi="Arial Narrow"/>
        </w:rPr>
        <w:t>21). Не привлекайте третьи лица для выполнения работы.</w:t>
      </w:r>
    </w:p>
    <w:p>
      <w:pPr>
        <w:pStyle w:val="Normal"/>
        <w:jc w:val="both"/>
        <w:rPr>
          <w:rFonts w:ascii="Arial Narrow" w:hAnsi="Arial Narrow" w:cs="Arial Narrow"/>
        </w:rPr>
      </w:pPr>
      <w:r>
        <w:rPr>
          <w:rFonts w:cs="Arial Narrow" w:ascii="Arial Narrow" w:hAnsi="Arial Narrow"/>
        </w:rPr>
        <w:t>Если вы должны предоставить продукт, но это не входит в список того что вы умеете, не спешите привлекать третьих лиц для выполнения этой работы. Сколько времени потребуется вам для того чтобы получить необходимые навыки? Иногда лучше просто сесть на неделю и изучать что-то новое, чем платить кому-то другому за это.</w:t>
      </w:r>
    </w:p>
    <w:p>
      <w:pPr>
        <w:pStyle w:val="Normal"/>
        <w:jc w:val="both"/>
        <w:rPr>
          <w:rFonts w:ascii="Arial Narrow" w:hAnsi="Arial Narrow" w:cs="Arial Narrow"/>
        </w:rPr>
      </w:pPr>
      <w:r>
        <w:rPr>
          <w:rFonts w:cs="Arial Narrow" w:ascii="Arial Narrow" w:hAnsi="Arial Narrow"/>
        </w:rPr>
        <w:t>22). С.С.В.У</w:t>
      </w:r>
    </w:p>
    <w:p>
      <w:pPr>
        <w:pStyle w:val="Normal"/>
        <w:jc w:val="both"/>
        <w:rPr>
          <w:rFonts w:ascii="Arial Narrow" w:hAnsi="Arial Narrow" w:cs="Arial Narrow"/>
        </w:rPr>
      </w:pPr>
      <w:r>
        <w:rPr>
          <w:rFonts w:cs="Arial Narrow" w:ascii="Arial Narrow" w:hAnsi="Arial Narrow"/>
        </w:rPr>
        <w:t>Каждые три месяца делайте "С.С.В.У" анализ. "С.С.В.У" расшифровывается как "Силы, Слабости, Возможности, и Угрозы".</w:t>
      </w:r>
    </w:p>
    <w:p>
      <w:pPr>
        <w:pStyle w:val="Normal"/>
        <w:jc w:val="both"/>
        <w:rPr>
          <w:rFonts w:ascii="Arial Narrow" w:hAnsi="Arial Narrow" w:cs="Arial Narrow"/>
        </w:rPr>
      </w:pPr>
      <w:r>
        <w:rPr>
          <w:rFonts w:cs="Arial Narrow" w:ascii="Arial Narrow" w:hAnsi="Arial Narrow"/>
        </w:rPr>
        <w:t>23). Прекращайте читать статьи "Лучшие советы по фрилансу".</w:t>
      </w:r>
    </w:p>
    <w:p>
      <w:pPr>
        <w:pStyle w:val="Normal"/>
        <w:jc w:val="both"/>
        <w:rPr>
          <w:rFonts w:ascii="Arial Narrow" w:hAnsi="Arial Narrow" w:cs="Arial Narrow"/>
        </w:rPr>
      </w:pPr>
      <w:r>
        <w:rPr>
          <w:rFonts w:cs="Arial Narrow" w:ascii="Arial Narrow" w:hAnsi="Arial Narrow"/>
        </w:rPr>
        <w:t>Вы, возможно, потратили много времени, читая статьи, подобные этим. Прекратите читать советы раз и навсегда. Возьмите хороший справочник и придерживайтесь его. Улучшения прейдут через ваши ошибки.</w:t>
      </w:r>
    </w:p>
    <w:p>
      <w:pPr>
        <w:pStyle w:val="Normal"/>
        <w:jc w:val="both"/>
        <w:rPr>
          <w:rFonts w:ascii="Arial Narrow" w:hAnsi="Arial Narrow" w:cs="Arial Narrow"/>
        </w:rPr>
      </w:pPr>
      <w:r>
        <w:rPr>
          <w:rFonts w:cs="Arial Narrow" w:ascii="Arial Narrow" w:hAnsi="Arial Narrow"/>
        </w:rPr>
        <w:t>Вы, наверное, спрашиваете себя, выполняю ли я все из вышесказанного – нет. Если бы я мог придерживаться всех этих советов, я был бы уже богат. Я написал эту статью для того, чтобы иметь личные руководящие принципы в Интернете. Я потратил бесчисленные часы работы, потому что я не имел этих советов. Я – совершенствуюсь каждый день, и я учусь на своих ошибок – это замечательный опыт. Так, чего вы ждете? Вперед! Совершайте ошибки и учитесь на них. Кто знает, возможно, когда-нибудь, вы тоже сделаете ваш собственный список фрилансер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получить работу на freelance-сайте</w:t>
      </w:r>
    </w:p>
    <w:p>
      <w:pPr>
        <w:pStyle w:val="Normal"/>
        <w:jc w:val="both"/>
        <w:rPr>
          <w:rFonts w:ascii="Arial Narrow" w:hAnsi="Arial Narrow" w:cs="Arial Narrow"/>
        </w:rPr>
      </w:pPr>
      <w:r>
        <w:rPr>
          <w:rFonts w:cs="Arial Narrow" w:ascii="Arial Narrow" w:hAnsi="Arial Narrow"/>
        </w:rPr>
        <w:t>Для успеха во фрилансе недостаточно просто разместить свое резюме и ждать, когда вам предложат высокооплачиваемую работу. Freelance – это работа над конкретным проектом, тендер на который еще надо выиграть.</w:t>
      </w:r>
    </w:p>
    <w:p>
      <w:pPr>
        <w:pStyle w:val="Normal"/>
        <w:jc w:val="both"/>
        <w:rPr>
          <w:rFonts w:ascii="Arial Narrow" w:hAnsi="Arial Narrow" w:cs="Arial Narrow"/>
        </w:rPr>
      </w:pPr>
      <w:r>
        <w:rPr>
          <w:rFonts w:cs="Arial Narrow" w:ascii="Arial Narrow" w:hAnsi="Arial Narrow"/>
        </w:rPr>
        <w:t>Главное, что нужно для получения работы, – это умение общаться и опыт. Опыт – дело наживное, и даже программист или дизайнер без опыта может получить выгодный проект, правильно и оперативно ответив заказчику. Поначалу, правда, не стоит замахиваться на большие проекты, а постараться набрать положительных отзывов, выполняя небольшие работы.</w:t>
      </w:r>
    </w:p>
    <w:p>
      <w:pPr>
        <w:pStyle w:val="Normal"/>
        <w:jc w:val="both"/>
        <w:rPr>
          <w:rFonts w:ascii="Arial Narrow" w:hAnsi="Arial Narrow" w:cs="Arial Narrow"/>
        </w:rPr>
      </w:pPr>
      <w:r>
        <w:rPr>
          <w:rFonts w:cs="Arial Narrow" w:ascii="Arial Narrow" w:hAnsi="Arial Narrow"/>
        </w:rPr>
        <w:t>Для заказчиков небольших проектов часто определяющим фактором является скорость ответа, и часто первый подавший заявку исполнитель становится победителем тендера. Это может произойти буквально в первые минуты и даже секунды после размещения проекта, поэтому важно отслеживать новые проекты и быстро реагировать на их появление. Для оперативного получения информации о новых открытых проектах очень удобно пользоваться rss-лентами новостей freelance-сайтов.</w:t>
      </w:r>
    </w:p>
    <w:p>
      <w:pPr>
        <w:pStyle w:val="Normal"/>
        <w:jc w:val="both"/>
        <w:rPr>
          <w:rFonts w:ascii="Arial Narrow" w:hAnsi="Arial Narrow" w:cs="Arial Narrow"/>
        </w:rPr>
      </w:pPr>
      <w:r>
        <w:rPr>
          <w:rFonts w:cs="Arial Narrow" w:ascii="Arial Narrow" w:hAnsi="Arial Narrow"/>
        </w:rPr>
        <w:t>Не надо бояться делать ставки на множество проектов. Все сделанные ставки являются предварительными и требуют дальнейшего подтверждения. Часто заказчики размещают проекты на нескольких биржах фриланс-работы и забывают про свои проекты. Так что на многие ставки вообще не будет отклика. Чтобы получить работу, нужно подавать заявки на выполнения нескольких проектов.</w:t>
      </w:r>
    </w:p>
    <w:p>
      <w:pPr>
        <w:pStyle w:val="Normal"/>
        <w:jc w:val="both"/>
        <w:rPr>
          <w:rFonts w:ascii="Arial Narrow" w:hAnsi="Arial Narrow" w:cs="Arial Narrow"/>
        </w:rPr>
      </w:pPr>
      <w:r>
        <w:rPr>
          <w:rFonts w:cs="Arial Narrow" w:ascii="Arial Narrow" w:hAnsi="Arial Narrow"/>
        </w:rPr>
        <w:t>Формулировать заявку на проект лучше всего переформулированием задания заказчика. Например, если заказчику на зарубежном сайте нужно исправить ошибки в основанном на OSCommerse сайте, так и пишите "I'll fix bugs in your OSCommerse site". Такая заявка выгодно отличается от заявок типа "Ready to start", которые часто выставляются в автоматическом режиме специальными программами, и по крайней мере дает заказчику уверенность, что вы прочитали задание на проект.</w:t>
      </w:r>
    </w:p>
    <w:p>
      <w:pPr>
        <w:pStyle w:val="Normal"/>
        <w:jc w:val="both"/>
        <w:rPr>
          <w:rFonts w:ascii="Arial Narrow" w:hAnsi="Arial Narrow" w:cs="Arial Narrow"/>
        </w:rPr>
      </w:pPr>
      <w:r>
        <w:rPr>
          <w:rFonts w:cs="Arial Narrow" w:ascii="Arial Narrow" w:hAnsi="Arial Narrow"/>
        </w:rPr>
        <w:t xml:space="preserve">Итак, чтобы получить работу на фриланс-сайте, нужно: </w:t>
      </w:r>
    </w:p>
    <w:p>
      <w:pPr>
        <w:pStyle w:val="Normal"/>
        <w:jc w:val="both"/>
        <w:rPr>
          <w:rFonts w:ascii="Arial Narrow" w:hAnsi="Arial Narrow" w:cs="Arial Narrow"/>
        </w:rPr>
      </w:pPr>
      <w:r>
        <w:rPr>
          <w:rFonts w:cs="Arial Narrow" w:ascii="Arial Narrow" w:hAnsi="Arial Narrow"/>
        </w:rPr>
        <w:t>1. Быть специалистом в определенной области</w:t>
      </w:r>
    </w:p>
    <w:p>
      <w:pPr>
        <w:pStyle w:val="Normal"/>
        <w:jc w:val="both"/>
        <w:rPr>
          <w:rFonts w:ascii="Arial Narrow" w:hAnsi="Arial Narrow" w:cs="Arial Narrow"/>
        </w:rPr>
      </w:pPr>
      <w:r>
        <w:rPr>
          <w:rFonts w:cs="Arial Narrow" w:ascii="Arial Narrow" w:hAnsi="Arial Narrow"/>
        </w:rPr>
        <w:t>2. Оперативно реагировать на размещение новых проектов</w:t>
      </w:r>
    </w:p>
    <w:p>
      <w:pPr>
        <w:pStyle w:val="Normal"/>
        <w:jc w:val="both"/>
        <w:rPr>
          <w:rFonts w:ascii="Arial Narrow" w:hAnsi="Arial Narrow" w:cs="Arial Narrow"/>
        </w:rPr>
      </w:pPr>
      <w:r>
        <w:rPr>
          <w:rFonts w:cs="Arial Narrow" w:ascii="Arial Narrow" w:hAnsi="Arial Narrow"/>
        </w:rPr>
        <w:t>3. Делать заявки на множество проектов</w:t>
      </w:r>
    </w:p>
    <w:p>
      <w:pPr>
        <w:pStyle w:val="Normal"/>
        <w:jc w:val="both"/>
        <w:rPr>
          <w:rFonts w:ascii="Arial Narrow" w:hAnsi="Arial Narrow" w:cs="Arial Narrow"/>
        </w:rPr>
      </w:pPr>
      <w:r>
        <w:rPr>
          <w:rFonts w:cs="Arial Narrow" w:ascii="Arial Narrow" w:hAnsi="Arial Narrow"/>
        </w:rPr>
        <w:t>4. Правильно формулировать текст заявки</w:t>
      </w:r>
    </w:p>
    <w:p>
      <w:pPr>
        <w:pStyle w:val="Normal"/>
        <w:jc w:val="both"/>
        <w:rPr>
          <w:rFonts w:ascii="Arial Narrow" w:hAnsi="Arial Narrow" w:cs="Arial Narrow"/>
        </w:rPr>
      </w:pPr>
      <w:r>
        <w:rPr>
          <w:rFonts w:cs="Arial Narrow" w:ascii="Arial Narrow" w:hAnsi="Arial Narrow"/>
        </w:rPr>
        <w:t>5. Указывать реальные сроки и цену выполнения задания</w:t>
      </w:r>
    </w:p>
    <w:p>
      <w:pPr>
        <w:pStyle w:val="Normal"/>
        <w:jc w:val="both"/>
        <w:rPr>
          <w:rFonts w:ascii="Arial Narrow" w:hAnsi="Arial Narrow" w:cs="Arial Narrow"/>
        </w:rPr>
      </w:pPr>
      <w:r>
        <w:rPr>
          <w:rFonts w:cs="Arial Narrow" w:ascii="Arial Narrow" w:hAnsi="Arial Narrow"/>
        </w:rPr>
        <w:t>6. Нарабатывать опыт и положительные отзывы заказчиков</w:t>
      </w:r>
    </w:p>
    <w:p>
      <w:pPr>
        <w:pStyle w:val="Normal"/>
        <w:jc w:val="both"/>
        <w:rPr>
          <w:rFonts w:ascii="Arial Narrow" w:hAnsi="Arial Narrow" w:cs="Arial Narrow"/>
        </w:rPr>
      </w:pPr>
      <w:r>
        <w:rPr>
          <w:rFonts w:cs="Arial Narrow" w:ascii="Arial Narrow" w:hAnsi="Arial Narrow"/>
        </w:rPr>
        <w:t>Оригинал стать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Эрни Зелински "Успех без офисного рабства. Настольная книга фрилансера." М: Livebook, 2006</w:t>
      </w:r>
    </w:p>
    <w:p>
      <w:pPr>
        <w:pStyle w:val="Normal"/>
        <w:jc w:val="both"/>
        <w:rPr>
          <w:rFonts w:ascii="Arial Narrow" w:hAnsi="Arial Narrow" w:cs="Arial Narrow"/>
        </w:rPr>
      </w:pPr>
      <w:r>
        <w:rPr>
          <w:rFonts w:cs="Arial Narrow" w:ascii="Arial Narrow" w:hAnsi="Arial Narrow"/>
        </w:rPr>
        <w:t>В московском издательстве Livebook недавно вышла книга Эрни Зелински "Успех без офисного рабства" (Real success without a real job), повествующая о радостях свободной и организованной работы на самого лучшего работодателя в мире – то есть, на себя само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ой человек не хочет стать миллионером, не обрекая себя при этом на офисную подёнщину? Эрни Зелински опробовал свои рецепты на себе и понял, что они – работают. Его книга повествует о том, как достичь успеха, не наступая на горло собственной песне.</w:t>
      </w:r>
    </w:p>
    <w:p>
      <w:pPr>
        <w:pStyle w:val="Normal"/>
        <w:jc w:val="both"/>
        <w:rPr>
          <w:rFonts w:ascii="Arial Narrow" w:hAnsi="Arial Narrow" w:cs="Arial Narrow"/>
        </w:rPr>
      </w:pPr>
      <w:r>
        <w:rPr>
          <w:rFonts w:cs="Arial Narrow" w:ascii="Arial Narrow" w:hAnsi="Arial Narrow"/>
        </w:rPr>
        <w:t>Эта книга может вдохновить и воодушевить отчаявшегося офисного работника, мечтающего о свободе и собственном деле, а может охладить пыл слишком восторженного, но не готового к принятию на себя ответственности человека. Оперируя понятиями "настоящая" работа и "ненастоящая" работа, автор убедительно доказывает, что лучше быть свободным, счастливым и целеустремлённым человеком, чем успешным, замотанным, насквозь корпоративным яппи – и ему веришь, невозможно просто не поверить такой искренней и страстной оде фрилансу!</w:t>
      </w:r>
    </w:p>
    <w:p>
      <w:pPr>
        <w:pStyle w:val="Normal"/>
        <w:jc w:val="both"/>
        <w:rPr>
          <w:rFonts w:ascii="Arial Narrow" w:hAnsi="Arial Narrow" w:cs="Arial Narrow"/>
        </w:rPr>
      </w:pPr>
      <w:r>
        <w:rPr>
          <w:rFonts w:cs="Arial Narrow" w:ascii="Arial Narrow" w:hAnsi="Arial Narrow"/>
        </w:rPr>
        <w:t>"Трудитесь не только для того, чтобы заработать кучу денег – и не исключено, что в результате вы заработаете кучу денег!" – вот главный посыл этой книги.</w:t>
      </w:r>
    </w:p>
    <w:p>
      <w:pPr>
        <w:pStyle w:val="Normal"/>
        <w:jc w:val="both"/>
        <w:rPr>
          <w:rFonts w:ascii="Arial Narrow" w:hAnsi="Arial Narrow" w:cs="Arial Narrow"/>
        </w:rPr>
      </w:pPr>
      <w:r>
        <w:rPr>
          <w:rFonts w:cs="Arial Narrow" w:ascii="Arial Narrow" w:hAnsi="Arial Narrow"/>
        </w:rPr>
        <w:t>Двадцать пять лет назад Эрни Зелински был уволен из крупной компании за то, что слишком часто просился в отпуск. С тех пор он ни разу не пытался устроиться на "серьёзную" работу, однако творческий и изобретательный подход к делу позволяет ему, работая по 4-5 часов в сутки, зарабатывать больше, чем 90% обычных офисных работников..</w:t>
      </w:r>
    </w:p>
    <w:p>
      <w:pPr>
        <w:pStyle w:val="Normal"/>
        <w:jc w:val="both"/>
        <w:rPr>
          <w:rFonts w:ascii="Arial Narrow" w:hAnsi="Arial Narrow" w:cs="Arial Narrow"/>
        </w:rPr>
      </w:pPr>
      <w:r>
        <w:rPr>
          <w:rFonts w:cs="Arial Narrow" w:ascii="Arial Narrow" w:hAnsi="Arial Narrow"/>
        </w:rPr>
        <w:t>Зелински – рупор фрилансеров всего мира, вышедшие из-под его пера книги – "How to Retire Happy, Wild, and Free", "The Joy of Not Working" и "Real Success Without a Real Job" (в русском переводе – "Успех без офисного рабства") переведены на 16 языков и издаются в 24 странах мира сотнями тысяч экземпляров.</w:t>
      </w:r>
    </w:p>
    <w:p>
      <w:pPr>
        <w:pStyle w:val="Normal"/>
        <w:jc w:val="both"/>
        <w:rPr>
          <w:rFonts w:ascii="Arial Narrow" w:hAnsi="Arial Narrow" w:cs="Arial Narrow"/>
        </w:rPr>
      </w:pPr>
      <w:r>
        <w:rPr>
          <w:rFonts w:cs="Arial Narrow" w:ascii="Arial Narrow" w:hAnsi="Arial Narrow"/>
        </w:rPr>
        <w:t>Несмотря на характерные названия своих книг, Зелински пропагандирует не лень и разгильдяйство, а мудрый, осознанный и креативный подход к занятости и бесстрашие в одиночном бизнес-плавании.</w:t>
      </w:r>
    </w:p>
    <w:p>
      <w:pPr>
        <w:pStyle w:val="Normal"/>
        <w:jc w:val="both"/>
        <w:rPr>
          <w:rFonts w:ascii="Arial Narrow" w:hAnsi="Arial Narrow" w:cs="Arial Narrow"/>
        </w:rPr>
      </w:pPr>
      <w:r>
        <w:rPr>
          <w:rFonts w:cs="Arial Narrow" w:ascii="Arial Narrow" w:hAnsi="Arial Narrow"/>
        </w:rPr>
        <w:t>На сегодня Эрни заключил 86 договоров с издателями 24 стран на публикацию своих 14 книг. Его последняя книга – "How to Retire Happy, Wild, and Free" (Как выйти на пенсию счастливым, энергичным и свободным) – недавно вышла в США, и уже распродано около 30 000 её экземпляров. Книга также вышла в Китае, Южной Корее, на Тайване, в Греции, во Франции, в Японии и в Испани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Интернет – мир немых машин</w:t>
      </w:r>
    </w:p>
    <w:p>
      <w:pPr>
        <w:pStyle w:val="Normal"/>
        <w:jc w:val="both"/>
        <w:rPr>
          <w:rFonts w:ascii="Arial Narrow" w:hAnsi="Arial Narrow" w:cs="Arial Narrow"/>
        </w:rPr>
      </w:pPr>
      <w:r>
        <w:rPr>
          <w:rFonts w:cs="Arial Narrow" w:ascii="Arial Narrow" w:hAnsi="Arial Narrow"/>
        </w:rPr>
        <w:t>Уже давно Интернет стал частью жизни многих людей, заменяя собой библиотеки, кинотеатры, музей и бог весть что еще. Так органично вписавшись в нашу жизнь, он ежедневно удовлетворяет любопытство тысяч и миллионов пользователей.</w:t>
      </w:r>
    </w:p>
    <w:p>
      <w:pPr>
        <w:pStyle w:val="Normal"/>
        <w:jc w:val="both"/>
        <w:rPr>
          <w:rFonts w:ascii="Arial Narrow" w:hAnsi="Arial Narrow" w:cs="Arial Narrow"/>
        </w:rPr>
      </w:pPr>
      <w:r>
        <w:rPr>
          <w:rFonts w:cs="Arial Narrow" w:ascii="Arial Narrow" w:hAnsi="Arial Narrow"/>
        </w:rPr>
        <w:t>Знакомство с этим миров у большинства начинается и заканчивается окном любимого браузера. Ряд нехитрых действий и манипуляций с мышью, чтобы получить искомый результат не может освоить разве что ленивый. Но что если шагнуть чуть дальше, заглянуть за грань привычного и, проявив немного фантазии, представить мир отличный от нашего?</w:t>
      </w:r>
    </w:p>
    <w:p>
      <w:pPr>
        <w:pStyle w:val="Normal"/>
        <w:jc w:val="both"/>
        <w:rPr>
          <w:rFonts w:ascii="Arial Narrow" w:hAnsi="Arial Narrow" w:cs="Arial Narrow"/>
        </w:rPr>
      </w:pPr>
      <w:r>
        <w:rPr>
          <w:rFonts w:cs="Arial Narrow" w:ascii="Arial Narrow" w:hAnsi="Arial Narrow"/>
        </w:rPr>
        <w:t>В этом мире время течет по другому, нет четких границ и нет расстояний. Здесь информация – главное богатство, а обладание этой информацией – главное счастье. Миллионы машин работают рядом друг с другом и ничего не знают о своих соседях.</w:t>
      </w:r>
    </w:p>
    <w:p>
      <w:pPr>
        <w:pStyle w:val="Normal"/>
        <w:jc w:val="both"/>
        <w:rPr>
          <w:rFonts w:ascii="Arial Narrow" w:hAnsi="Arial Narrow" w:cs="Arial Narrow"/>
        </w:rPr>
      </w:pPr>
      <w:r>
        <w:rPr>
          <w:rFonts w:cs="Arial Narrow" w:ascii="Arial Narrow" w:hAnsi="Arial Narrow"/>
        </w:rPr>
        <w:t>А между тем им есть, что сказать друг другу. Существует только одна проблема – они не умеют говорить.</w:t>
      </w:r>
    </w:p>
    <w:p>
      <w:pPr>
        <w:pStyle w:val="Normal"/>
        <w:jc w:val="both"/>
        <w:rPr>
          <w:rFonts w:ascii="Arial Narrow" w:hAnsi="Arial Narrow" w:cs="Arial Narrow"/>
        </w:rPr>
      </w:pPr>
      <w:r>
        <w:rPr>
          <w:rFonts w:cs="Arial Narrow" w:ascii="Arial Narrow" w:hAnsi="Arial Narrow"/>
        </w:rPr>
        <w:t>Чем же так провинились машины, что человек предусмотрел, только одну возможность общения – отвечать на запросы пользователя? Вся информация становится грудой ненужного барахла, когда речь заходит о восприятии компьютеров. Ни одна машина до сих пор не научилась оперировать человеческими терминами в достаточной мере. И тем ни менее машинам нужно общаться, хотя бы потому, что так они станут еще более полезны человеку.</w:t>
      </w:r>
    </w:p>
    <w:p>
      <w:pPr>
        <w:pStyle w:val="Normal"/>
        <w:jc w:val="both"/>
        <w:rPr>
          <w:rFonts w:ascii="Arial Narrow" w:hAnsi="Arial Narrow" w:cs="Arial Narrow"/>
        </w:rPr>
      </w:pPr>
      <w:r>
        <w:rPr>
          <w:rFonts w:cs="Arial Narrow" w:ascii="Arial Narrow" w:hAnsi="Arial Narrow"/>
        </w:rPr>
        <w:t>Чем же может быть полезна машина, умеющая общаться со своими собратьями? Сейчас большую часть всех процессов в сети, занимают процессы так или иначе связанные с активностью пользователя. Есть только небольшой процент серверов, отвечающий за поиск и обработку информации. Если представить, что в один прекрасный день, ситуация изменится и машины смогут запрашивать и понимать информацию самостоятельно, картина радикально изменится. Вместо того, чтобы самостоятельно решать поставленную задачу, путем поиска информации, ее анализа и выдачи результата мы сможем поручить это нашему домашнему компьютеру.</w:t>
      </w:r>
    </w:p>
    <w:p>
      <w:pPr>
        <w:pStyle w:val="Normal"/>
        <w:jc w:val="both"/>
        <w:rPr>
          <w:rFonts w:ascii="Arial Narrow" w:hAnsi="Arial Narrow" w:cs="Arial Narrow"/>
        </w:rPr>
      </w:pPr>
      <w:r>
        <w:rPr>
          <w:rFonts w:cs="Arial Narrow" w:ascii="Arial Narrow" w:hAnsi="Arial Narrow"/>
        </w:rPr>
        <w:t>За примером далеко ходить не надо, допустим, Вы захотели провести вечер в ресторане. Но! Куда пойти? Хорошо если у вас есть любимые места, где кухня, цены и обстановка вас устраивает. Так бывает не всегда. Что можно предпринять в этом случае? Можно обратиться к поисковым серверам, которые выдадут вам кучу ссылок. Дальше придется изучить предложенные варианты, переходя от одной ссылке к другой. А теперь представим, что поисковая система сама обратится к серверам интересующих Вас заведений, запросит информацию и выберет из нее только удовлетворяющую Вашим пожеланиям. После чего останется только щелкнуть кнопу "Заказать столик".</w:t>
      </w:r>
    </w:p>
    <w:p>
      <w:pPr>
        <w:pStyle w:val="Normal"/>
        <w:jc w:val="both"/>
        <w:rPr>
          <w:rFonts w:ascii="Arial Narrow" w:hAnsi="Arial Narrow" w:cs="Arial Narrow"/>
        </w:rPr>
      </w:pPr>
      <w:r>
        <w:rPr>
          <w:rFonts w:cs="Arial Narrow" w:ascii="Arial Narrow" w:hAnsi="Arial Narrow"/>
        </w:rPr>
        <w:t>Технологии, позволяющие реализовать подобный сервис, есть уже давно. И нам остается только одно – научить машины говорить друг с друго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Цена или качество?</w:t>
      </w:r>
    </w:p>
    <w:p>
      <w:pPr>
        <w:pStyle w:val="Normal"/>
        <w:jc w:val="both"/>
        <w:rPr>
          <w:rFonts w:ascii="Arial Narrow" w:hAnsi="Arial Narrow" w:cs="Arial Narrow"/>
        </w:rPr>
      </w:pPr>
      <w:r>
        <w:rPr>
          <w:rFonts w:cs="Arial Narrow" w:ascii="Arial Narrow" w:hAnsi="Arial Narrow"/>
        </w:rPr>
        <w:t>Пока молодой – вроде бы ценой. Но опыт может вырасти, а цена – нет. Или вырасти, но не сильно. А жить-то хочется лучше. Что делать? Искать Заказчиков, готовых платить адекватные деньги и сидеть большую часть времени без работы? Или – работать за скромные гонорары и довольствоваться редкими, но хорошими заказами? Вопросов много. А что с ответами?</w:t>
      </w:r>
    </w:p>
    <w:p>
      <w:pPr>
        <w:pStyle w:val="Normal"/>
        <w:jc w:val="both"/>
        <w:rPr>
          <w:rFonts w:ascii="Arial Narrow" w:hAnsi="Arial Narrow" w:cs="Arial Narrow"/>
        </w:rPr>
      </w:pPr>
      <w:r>
        <w:rPr>
          <w:rFonts w:cs="Arial Narrow" w:ascii="Arial Narrow" w:hAnsi="Arial Narrow"/>
        </w:rPr>
        <w:t>Вспоминая теорию Адама Смита, можно рассматривать фриланс как рынок. И цена на услуги должна отражать соотношения спроса и предложения на нем. Но это теория. А что на практике? В реальности мне встречались такие упертые калачи, которые неделями и месяцами искали журналистов, готовых писать качественный и эксклюзивный контент для сайтов за $1. Притом, что цена профессиональных студий – 12-18 евро за страницу, а у фрилансеров не падает ниже $3-5 (и то это самый минимум). На вопрос, понимают ли они, что за такие деньги невозможно получить ничего нормального – говорили, мол, нет у нас больше. Что тут ответить? Пойдите на рынок и купите "Мерседес" по цене видавшего виды "Запорожца". Кто продаст?</w:t>
      </w:r>
    </w:p>
    <w:p>
      <w:pPr>
        <w:pStyle w:val="Normal"/>
        <w:jc w:val="both"/>
        <w:rPr/>
      </w:pPr>
      <w:r>
        <w:rPr>
          <w:rFonts w:cs="Arial Narrow" w:ascii="Arial Narrow" w:hAnsi="Arial Narrow"/>
        </w:rPr>
        <w:t>Но это исключения. Чаще Заказчик – нормальный, адекватный человек, желающий получить качественную работу... по минимальной цене! Опять обращаясь к экономике, мы можем увидеть: во все времена успех приходил к тем, кто предлагал на рынок товар аналогичный по качеству с конкурентами, но дешевле. Так конвейер позволил сократить издержки и снизить стоимость продукции. И в итоге победил. Стоп! Проблема в том, что творчество – не конвейер. И гнать объем задешево, чтобы заработать, долго не получится. Возьмем Америку. Автомобили – продукт конвейера – стоят дешево. Услуги (врачей, адвокатов) – дорого. Потому что автомобили делают на конвейере, услуги – предоставляет человек. Где выход?</w:t>
      </w:r>
    </w:p>
    <w:p>
      <w:pPr>
        <w:pStyle w:val="Normal"/>
        <w:jc w:val="both"/>
        <w:rPr>
          <w:rFonts w:ascii="Arial Narrow" w:hAnsi="Arial Narrow" w:cs="Arial Narrow"/>
        </w:rPr>
      </w:pPr>
      <w:r>
        <w:rPr>
          <w:rFonts w:cs="Arial Narrow" w:ascii="Arial Narrow" w:hAnsi="Arial Narrow"/>
        </w:rPr>
        <w:t>Давайте обратимся к тому, как Заказчики выбирают исполнителей. Сразу уточним – Заказчик – не кидала, не упертый калач, а нормальный и адекватный человек. Что он хочет? Он хочет решить какую-то проблему и готов заплатить за это энную сумму. Притом он представляет, какой уровень качества ему требуется. Проведя аналогию, кто-то идет в автосалон за российской машиной, кто-то – за иномаркой. Первые готовы мириться с мелкими недостатками, вторые желают более высокий уровень комфорта и динамики. Итак, адекватный Заказчик понимает, какой уровень качества ему нужен.</w:t>
      </w:r>
    </w:p>
    <w:p>
      <w:pPr>
        <w:pStyle w:val="Normal"/>
        <w:jc w:val="both"/>
        <w:rPr>
          <w:rFonts w:ascii="Arial Narrow" w:hAnsi="Arial Narrow" w:cs="Arial Narrow"/>
        </w:rPr>
      </w:pPr>
      <w:r>
        <w:rPr>
          <w:rFonts w:cs="Arial Narrow" w:ascii="Arial Narrow" w:hAnsi="Arial Narrow"/>
        </w:rPr>
        <w:t>А теперь самый важный вопрос – кто мне предложит данный уровень качества за меньшую цену? Ему не нужно выше качество, не нужна работа за еду, ему нужна меньшая цена при данном уровне качества. Исходя из этого, он и будет плясать при выборе Исполнителя. И из тех, кто ему понравится, он выберет тех, кто предложит меньше цену. Закон рынк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Free-lance'ru посвящается, или Кто должен платить, а кто получать?</w:t>
      </w:r>
    </w:p>
    <w:p>
      <w:pPr>
        <w:pStyle w:val="Normal"/>
        <w:jc w:val="both"/>
        <w:rPr/>
      </w:pPr>
      <w:r>
        <w:rPr>
          <w:rFonts w:cs="Arial Narrow" w:ascii="Arial Narrow" w:hAnsi="Arial Narrow"/>
        </w:rPr>
        <w:t>Наверное многие замечали, что дизайнеры на "FL.ru" ищут свою рабочую половинку, менеджера. Это, безусловно, нужный и важный шаг в жизни начинающего творца. Действительно, зачем тратить своё время на поиск достойной, хорошо оплачиваемой работы, просматривая тонны рутины. И даже после того как нашёл заказ, опять появляется куча проблем. А что если работодатель кинет? А вдруг он работает не только с вами и есть ещё исполнители того же заказа? Тяжело начинающему фрилансеру тащить на своих плечах такой груз проблем и при получении нового заказа, каждый раз думать: "Надеюсь он заплатит... Лишь бы уложиться в срок... Вдруг он найдёт нового дизайнера, и я останусь без выручки, с этим ненужным макетом..." Так что возни с поиском прибыли очень много.</w:t>
      </w:r>
    </w:p>
    <w:p>
      <w:pPr>
        <w:pStyle w:val="Normal"/>
        <w:jc w:val="both"/>
        <w:rPr>
          <w:rFonts w:ascii="Arial Narrow" w:hAnsi="Arial Narrow" w:cs="Arial Narrow"/>
        </w:rPr>
      </w:pPr>
      <w:r>
        <w:rPr>
          <w:rFonts w:cs="Arial Narrow" w:ascii="Arial Narrow" w:hAnsi="Arial Narrow"/>
        </w:rPr>
        <w:t>Ура, спустя 10 дней фрилансер-новичок заработал свои первые 10$, но при этом потратил уйму времени и трафика на поиск, кучу нервов на работу.</w:t>
      </w:r>
    </w:p>
    <w:p>
      <w:pPr>
        <w:pStyle w:val="Normal"/>
        <w:jc w:val="both"/>
        <w:rPr>
          <w:rFonts w:ascii="Arial Narrow" w:hAnsi="Arial Narrow" w:cs="Arial Narrow"/>
        </w:rPr>
      </w:pPr>
      <w:r>
        <w:rPr>
          <w:rFonts w:cs="Arial Narrow" w:ascii="Arial Narrow" w:hAnsi="Arial Narrow"/>
        </w:rPr>
        <w:t>Не остается иного выбора, и дизайнер начинает искать менеджера по работе с клиентами, при этом думая, что каждый из партнеров должен занимается своим делом, не мешая другому.</w:t>
      </w:r>
    </w:p>
    <w:p>
      <w:pPr>
        <w:pStyle w:val="Normal"/>
        <w:jc w:val="both"/>
        <w:rPr/>
      </w:pPr>
      <w:r>
        <w:rPr>
          <w:rFonts w:cs="Arial Narrow" w:ascii="Arial Narrow" w:hAnsi="Arial Narrow"/>
        </w:rPr>
        <w:t>Немного отойдя от темы, дабы никого не обидеть, скажу, что у нас на "FL.ru" есть дизайнеры и менеджеры в одном лице. Эти люди, безусловно, талантливы, но мало того, они ещё и везунчики, так как в своё время удачно попали в "топку лучших". Такие творцы работают в одиночку, работодатели сами предоставляют им заказы. Это простая психология, так как каждый хочет работать с лучшим. Статья не для них, она посвящена тем, кто знает, что для более плодотворной работы им нужен менеджер.</w:t>
      </w:r>
    </w:p>
    <w:p>
      <w:pPr>
        <w:pStyle w:val="Normal"/>
        <w:jc w:val="both"/>
        <w:rPr/>
      </w:pPr>
      <w:r>
        <w:rPr>
          <w:rFonts w:cs="Arial Narrow" w:ascii="Arial Narrow" w:hAnsi="Arial Narrow"/>
        </w:rPr>
        <w:t>При взаимодействии двух сторон, дизайнера и менеджера, возникает одна маленькая, но очень важная проблема – проблема гонорара. И вот тут хочется задать вполне разумный вопрос: "Кто должен платить, а кто должен получать?". Вроде как честнее будет, если менеджер часть денег, полученных за проделанную работу, отдаст своему товарищу дизайнеру, так как он предоставил дизайнеру работу, которой тот не имел бы, не будь рядом супер-менеджера. А теперь посмотрим на это с другой стороны: если бы не гениальный творец, который так быстро и качественно сделал работу, то денег не было бы вовсе. И кто после этого круче?</w:t>
      </w:r>
    </w:p>
    <w:p>
      <w:pPr>
        <w:pStyle w:val="Normal"/>
        <w:jc w:val="both"/>
        <w:rPr>
          <w:rFonts w:ascii="Arial Narrow" w:hAnsi="Arial Narrow" w:cs="Arial Narrow"/>
        </w:rPr>
      </w:pPr>
      <w:r>
        <w:rPr>
          <w:rFonts w:cs="Arial Narrow" w:ascii="Arial Narrow" w:hAnsi="Arial Narrow"/>
        </w:rPr>
        <w:t>Еще раз, кто платит, а кто получает? Попробуем найти ответ путём взвешивания количества работы, возлагаемой на ту и другую стороны. Кто предоставляет работу? Менеджер? Нет, неправильно – заказчик. Первый всего лишь находит заказ. А кто отвечает за качество исполняемой дизайн-работы, и кто её исполняет? Дизайнер. Здесь и объяснять не надо. Из этого становится понятно, что дизайнер берёт на себя 100% всей исполняемой работы, а менеджер для него – мостик, ведущий к заказчику.</w:t>
      </w:r>
    </w:p>
    <w:p>
      <w:pPr>
        <w:pStyle w:val="Normal"/>
        <w:jc w:val="both"/>
        <w:rPr/>
      </w:pPr>
      <w:r>
        <w:rPr>
          <w:rFonts w:cs="Arial Narrow" w:ascii="Arial Narrow" w:hAnsi="Arial Narrow"/>
        </w:rPr>
        <w:t>Ни в коем случае не хочу обижать менеджера, ведь этот человек облегчает жизнь дизайнеру и должен получать достойные деньги. Но не он главное звено в творческом процессе, и оба партнера: и менеджер, и дизайнер, – должны это поним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то поможет фрилансеру</w:t>
      </w:r>
    </w:p>
    <w:p>
      <w:pPr>
        <w:pStyle w:val="Normal"/>
        <w:jc w:val="both"/>
        <w:rPr/>
      </w:pPr>
      <w:r>
        <w:rPr>
          <w:rFonts w:cs="Arial Narrow" w:ascii="Arial Narrow" w:hAnsi="Arial Narrow"/>
        </w:rPr>
        <w:t xml:space="preserve">Как известно у любой медали есть две стороны. Так и удаленная работа фрилансера имеет свои неоспоримые преимущества и недостатки. Свободный график работы и занятие по душе – это положительные моменты работы свободных художников. Менее приятными вещами, несомненно, являются: необходимость самостоятельного поиска заказов и сложности в получении от Заказчиков своих кровно заработанных. Если в решении первой проблемы частенько выручают специальные порталы для фрилансеров, то со второй задачей приходится справляться в одиночку.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а сегодняшний день существует несколько способов получить оплату за свою работу. Самый очевидный – наличными при личной встрече с Заказчиком, однако если Вы живете в Сибири, а клиент – в Калининграде (а сейчас такое не редкость), встретиться у вас вряд ли получится. Второй способ – расчеты через Сбербанк, посредством денежного перевода на указанный счет. Система вполне надежна и неоднократно проверена, однако деньги "доходят" не сразу – стандартный перевод может занимать до 5 банковских (т.е. рабочих) дней. Вместо Сбербанка можно использовать любой другой банк, но если Вы хотите максимально снизить комиссию, лучше иметь счет в той же организации, что и Клиент.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се большую популярность сейчас набирают "виртуальные расчеты" – через платежные системы ЯндексДеньги или, например, WebMoney. Безусловным их достоинством является возможность совершения не только междугороднего, но и международного денежного перевода, что весьма актуально для людей, работающих с зарубежными компаниями. Однако есть и минус, связанный с конвертацией виртуального счета в "реальные" рубли. К сожалению, через электронные платежные системы, пока еще нельзя совершать покупки в "оффлайновых" магазинах и оплачивать разного рода услуги, так что деньги могут "повиснуть мертвым грузом" в виртуальном пространств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конец, последний из возможных способов получения оплаты от Клиента – система HandyBank. Деньги здесь можно получать на свой счет через терминалы "Элекснет" и "Платформа", через отделения банков, участвующих в программе, а также через любой другой банк (правда, в последнем случае, взимается комиссия). Если и Вы, и Ваш клиент одновременно являетесь держателями карты HandyBank, то процесс оплаты работ еще более упрощается – деньги переводятся с одного счета на другой через интернет-банкинг, в онлайн-режиме. Обналичить сумму можно в любом банкомате. Кроме того, система позволяет оплачивать через тот же интернет-банкинг уже свои счета – коммунальные услуги, телефон, интернет и т.д. Правда, не все работодатели пока информированы о такой системе, однако, по прогнозам аналитиков, данный способ оплаты услуг удаленных работников имеет все шансы развиться и стать едва ли не самым популярны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ер – работа в режиме non stop</w:t>
      </w:r>
    </w:p>
    <w:p>
      <w:pPr>
        <w:pStyle w:val="Normal"/>
        <w:jc w:val="both"/>
        <w:rPr>
          <w:rFonts w:ascii="Arial Narrow" w:hAnsi="Arial Narrow" w:cs="Arial Narrow"/>
        </w:rPr>
      </w:pPr>
      <w:r>
        <w:rPr>
          <w:rFonts w:cs="Arial Narrow" w:ascii="Arial Narrow" w:hAnsi="Arial Narrow"/>
        </w:rPr>
        <w:t>Фрилансер – специалист в "свободном полете". Он сам себе хозяин и волен выбирать, с кем и когда работать. У него ненормированный рабочий день и он сам определяет, когда ему отдыхать, а когда заниматься делом. фрилансер – хозяин собственной жизни. Но это с первого взгляда.</w:t>
      </w:r>
    </w:p>
    <w:p>
      <w:pPr>
        <w:pStyle w:val="Normal"/>
        <w:jc w:val="both"/>
        <w:rPr>
          <w:rFonts w:ascii="Arial Narrow" w:hAnsi="Arial Narrow" w:cs="Arial Narrow"/>
        </w:rPr>
      </w:pPr>
      <w:r>
        <w:rPr>
          <w:rFonts w:cs="Arial Narrow" w:ascii="Arial Narrow" w:hAnsi="Arial Narrow"/>
        </w:rPr>
        <w:t>Вначале фриланс – это постоянная борьба за клиента. Тебя никто не знает, у тебя нет заказчиков, связей. "Пустое" резюме и отсутствие портфолио. Если повезет, то через год-полтора занятия фрилансом у тебя появляются первые серьезные клиенты, постоянный объем работ, какая-то определенность в жизни и уверенность в будущем. Если везет еще больше, то вскоре ты начинаешь замечать, что поступающие к тебе заказы превращаются из тощего ручейка в плотный поток и с ужасом наблюдаешь, как твое свободное время тает на глазах. Сроки, сроки, сроки. Во фриланс главное – это сроки. И качество. Поэтому дни простоя сменяются неделями работы в режиме non stop, бессонными ночами, когда, уже плохо соображая, пытаешься найти гениальную идею в очередной чашке кофе.</w:t>
      </w:r>
    </w:p>
    <w:p>
      <w:pPr>
        <w:pStyle w:val="Normal"/>
        <w:jc w:val="both"/>
        <w:rPr/>
      </w:pPr>
      <w:r>
        <w:rPr>
          <w:rFonts w:cs="Arial Narrow" w:ascii="Arial Narrow" w:hAnsi="Arial Narrow"/>
        </w:rPr>
        <w:t>И тогда хозяин жизни может стать заложником собственной работы. Одна из проблем фрилансеров всех времен и народов – стремление набрать как можно больше заказов без оглядки на располагаемое время. Фриланс – это работа, причем, как правило, сдельная. Но, набрав заказов свыше всякой меры, начинаешь понимать, что выполнить все точно в срок ты не в состоянии. И тогда чем-то приходиться жертвовать. Как правило, собственным свободным временем, отдыхом, сном. Повторяюсь еще раз: во фриленс главное – это сроки. Нарушил сроки – испортил отношения с заказчиком. А кто этого хочет?</w:t>
      </w:r>
    </w:p>
    <w:p>
      <w:pPr>
        <w:pStyle w:val="Normal"/>
        <w:jc w:val="both"/>
        <w:rPr/>
      </w:pPr>
      <w:r>
        <w:rPr>
          <w:rFonts w:cs="Arial Narrow" w:ascii="Arial Narrow" w:hAnsi="Arial Narrow"/>
        </w:rPr>
        <w:t>Но долго так продолжаться не может. И после бессонных ночей приходит другая проблема – отсутствие идей, постоянная усталость, нередко – раздраженность. Если хотя бы одни из этих признаков появился, нужно срочно бросать все и ехать. Не важно куда: на Кипр, на дачу, за город. Лишь бы отвлечься.</w:t>
      </w:r>
    </w:p>
    <w:p>
      <w:pPr>
        <w:pStyle w:val="Normal"/>
        <w:jc w:val="both"/>
        <w:rPr/>
      </w:pPr>
      <w:r>
        <w:rPr>
          <w:rFonts w:cs="Arial Narrow" w:ascii="Arial Narrow" w:hAnsi="Arial Narrow"/>
        </w:rPr>
        <w:t>Фрилансер – не просто работник, он менеджер, управляющий собственным временем. Ему важно учиться составлять свой рабочий график, чтобы осталось время на отдых и развлечения. Однако не всегда имеет смысл составлять план на каждый день. В творческих профессиях с планами вообще сложно: нельзя заранее угадать, когда тебя посетит вдохновение. А заниматься пусть даже любимым делом без настроения – тратить силы попусту. Другое дело – составить план на неделю. Из всех дел (их может быть несколько десятков) требуется отобрать пять самых важных (подготовка статей, макетов и т.д. по которым близится срок сдачи), пять менее важных, остальные выполнять по мере возможности.</w:t>
      </w:r>
    </w:p>
    <w:p>
      <w:pPr>
        <w:pStyle w:val="Normal"/>
        <w:jc w:val="both"/>
        <w:rPr>
          <w:rFonts w:ascii="Arial Narrow" w:hAnsi="Arial Narrow" w:cs="Arial Narrow"/>
        </w:rPr>
      </w:pPr>
      <w:r>
        <w:rPr>
          <w:rFonts w:cs="Arial Narrow" w:ascii="Arial Narrow" w:hAnsi="Arial Narrow"/>
        </w:rPr>
        <w:t>Работа – не единственное удовольствие в жизни, есть и другие. Поэтому замыкаться только на бизнесе нельзя. Нужно уделять внимание и собственному развитию, помимо карьеры во фрилансе. Нужно читать, смотреть новые фильмы, общаться с людьми, не замыкаться на Интернете. Хорошего фрилансера отличает богатый жизненный опыт, широкий кругозор и профессионализм. Последнее – отдельный абзац для разговора.</w:t>
      </w:r>
    </w:p>
    <w:p>
      <w:pPr>
        <w:pStyle w:val="Normal"/>
        <w:jc w:val="both"/>
        <w:rPr>
          <w:rFonts w:ascii="Arial Narrow" w:hAnsi="Arial Narrow" w:cs="Arial Narrow"/>
        </w:rPr>
      </w:pPr>
      <w:r>
        <w:rPr>
          <w:rFonts w:cs="Arial Narrow" w:ascii="Arial Narrow" w:hAnsi="Arial Narrow"/>
        </w:rPr>
        <w:t>Фрилансеру жизненно важно поддерживать высокий уровень знаний, постоянно осваивать новые отрасли, быть в курсе новинок. Ему нельзя профессионально стареть, он может лишь профессионально совершенствоваться. Знания – это не только более высокий заработок, это еще и востребованность на рынке и уверенность в завтрашнем дн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пирайтер? богатый человек</w:t>
      </w:r>
    </w:p>
    <w:p>
      <w:pPr>
        <w:pStyle w:val="Normal"/>
        <w:jc w:val="both"/>
        <w:rPr>
          <w:rFonts w:ascii="Arial Narrow" w:hAnsi="Arial Narrow" w:cs="Arial Narrow"/>
        </w:rPr>
      </w:pPr>
      <w:r>
        <w:rPr>
          <w:rFonts w:cs="Arial Narrow" w:ascii="Arial Narrow" w:hAnsi="Arial Narrow"/>
        </w:rPr>
        <w:t>Данную статью я пишу как для заказчиков, далеко не все из которых еще понимают, что есть такое копирайтинг, зачем он нужен, и какую выгоду он им принесет, так и для самих фрилансеров-копирайтеров, которые не всегда верно могут оценить свои работы с точки зрения стоимост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 обсудить в этой статье я хочу одну, но, пожалуй, ключевую тему, понимание и осознание которой очень важно для всех. И, безусловно, влияет на оценку труда копирайтера как в стоимостном выражении, так и с точки зрения вклада, который делает копирайтер в процветание бизнеса заказчик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та тема – незаменимость копирайтера. Вы можете очень хорошо сами мыть полы, но можете и нанять уборщицу, можете отлично вести машину, но можете и нанять водителя, можете самостоятельно чистить свой бассейн или нанять для этого специалиста, чтобы не тратить свое время. Их труд – заменимый, неквалифицированный. Ведь вы и сами можете делать то же самое, просто экономите свое время, и поэтому нанимаете других людей. Но копирайтинг и даже рерайтинг – это совсем другая история. Зачастую бывает так, что человек публикует проект, в котором предлагает сделать качественный рерайт, скажем, ста тысяч знаков, и предлагает за них очень низкую цену, скажем, полдоллара за килознак. Понятно, чем руководствуется такой заказчик. Он полагает, что в состоянии сам справиться с подобной задачей, но у него много других проблем, и поэтому он перекладывает эту задачу на плечи копирайтера. Отсюда – низкая оценка труда. Но он ошибается. Сам он, даже имей он на этот вид деятельности достаточное время, никогда качественный рерайт не сделает. Я уже молчу про копирайт, создание качественных текстов с нуля, разработку креативных рекламных текстов. Заказчик с этим никогда не справится самостоятельно. Потому что он – не профессионал. Труд копирайтера – квалифицированный. Это как юрист. Все мы знаем, как дороги их услуги, но платим, потому что знаем, что кроме них нам никто не поможет в той или иной сложной ситуации. Так же и с копирайтер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Лично я проблем с правильной оценкой своих услуг никогда не испытывал, я беру достаточно много для того, чтобы хорошо себя чувствовать и качественно, без суеты выполнять заказ, но при этом не так много, как берут многие известные студии. Хотя мог бы, учитывая мою масштабную рекламную кампанию в Интернете и большое число заказчиков. Я предлагаю оптимальную цену, учитывающую и мои интересы, и интересы заказчика. Но меня интересует и волнует поведение многих других участников рынка, моих коллег по цеху. Многие из них, к сожалению, работают за гроши. Неоднократно сталкивался с выражением, мол, новички демпингуют, предлагают заведомо низкие цены. Да пожалуйста, это их дело, у нас рыночная экономика, и каждый выбирает свои методы борьбы с конкурентами, и для кого-то это – низкие цены. Между прочим, такая политика правильна, и я ее не осужда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лнует другое – почему мы это делаем. Почему мы считаем, что копирайтер может писать целый день за 300 рублей, и охотно соглашаемся на это. Не потому ли, что недостаточно осознаем, насколько незаменим наш труд? Мы думаем, что если откажемся работать, заказчик плюнет и все сделает сам? Ничего подобного. Копирайтер – незаменимый работник, без него – никуда. Он – это одно из важнейших звеньев рекламной цепочки. Помните об этом, когда предлагаете клиентам свои цены, помните о том, что копирайтер – богатый человек.</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пирайтер на BMW X5? Легко.</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P.S. Неоднократно слышал от копирайтеров жалобы, что дизайнерам больше платят. И как раз недавно прочитал статью в одном авторитетном бизнес-журнале, в которой сообщалось о том, что на фоне разнообразных мелькающих картинок и анимаций, заполонивших Интернет, именно текстовые фрагменты рекламных сообщений по-прежнему остаются лидерами по привлечению внимания потенциальных клиент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вободный полёт</w:t>
      </w:r>
    </w:p>
    <w:p>
      <w:pPr>
        <w:pStyle w:val="Normal"/>
        <w:jc w:val="both"/>
        <w:rPr>
          <w:rFonts w:ascii="Arial Narrow" w:hAnsi="Arial Narrow" w:cs="Arial Narrow"/>
        </w:rPr>
      </w:pPr>
      <w:r>
        <w:rPr>
          <w:rFonts w:cs="Arial Narrow" w:ascii="Arial Narrow" w:hAnsi="Arial Narrow"/>
        </w:rPr>
        <w:t>Когда то давно я занимался парашютным спортом. Сразу скажу что прыгать не прыгал, но пропитаться парашютной романтикой успел. За всё время общения с парашютистами ни разу не встречал того, кто бы не мечтал прыгнуть или повторить затяжной прыжок. Затяжным прыжком парашютисты называют прыжок с задержкой до открытия основного парашюта. Расспрашивая о впечатлениях, я замечал, как в глазах ребята сразу менялись, рассказывали об этом как о нирване, как о самом классном ощущении, которое они получали. Те кто прыгал, очень хотели повторить, те же кто не прыгал, от рассказов загорались ещё больш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о есть и другого рода свободный полёт, свободные наёмники, так называемый Free-lance. В то время как многие из нас привыкли к навязанным стандартам (школа, институт, завод), часть людей работает свободно, без жёсткого графика, так, как им удобно, с желаемой нагрузкой и планируемой отдачей. Эти люди выбирают задачи, которые им предстоит выполнять, – сами. Развиваются в том направлении, в котором хотят, и, что самое важное, происходит это быстро и эффективно. Основные инструменты фрилансеров это компьютер и интернет. По сути, щит и меч. Но пустой компьютер – просто счётная машинка, на ней ведь надо что то обсчитывать. Программы.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ограмм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ь ещё один вид свободного полёта, написание программ с открытым исходным кодом. И более того, с лицензией на свободное использование этого кода. "Ничего не понимаю" – скажут некоторые из вас. Зачем мне всё это? Для большинства людей всё достаточно просто. Вы просто можете использовать эти программы для себя и своей работы не платя ни цента никому. И самое важное что это будет правомерно! Тотчас в голове всплывает название операционной среды с открытым исходным кодом – "Linux". По правде говоря Linux не операционная среда, да, вот уже вижу как в меня полетели кам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inux – это ядро системы, по сути её сердце. Операционной средой же можно назвать дистрибутив. Дистрибутив же уже полноценная операционная система с изобилием программных пакетов. Как и дистрибутивов, так и пакетов к ним сейчас уже тьма, и времена дикой пустынности давно прошли. Мир Linux это мир энергично развивающегося, современного и первосортного кода. Такие первосортные проекты как Gnome, Kde, Blender, Inkscape, Gimp частенько попадают на глаза тут и там. Качественных проектов действительно много.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самое интересное, что поучаствовать вы можете практически в любом из них. Большинство встречаемых мне open source проектов искали помощников. Это не только программисты, это и художники, и переводчики, и корректоры, и тестеры, и фотографы, и архитекторы, и физики, и математики, и масса други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ачем казалось бы помогать кому либо, тратя своё время на чужой проект. Но на эту ситуацию нужно посмотреть с другой стороны. Можно получить опыт работы в той или иной области практически с нуля. Научиться работать в команде. Использовать эффективные техники работы и многое другое. А с уже полученным опытом найти качественную и достойную работу как фрилансером так и не фрилансером значительно проще. Ведь что красноречивей расскажет о человеке как не уже сделанная качественная рабо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есколько минут длится самый длинный затяжной прыжок до открытия парашюта. Несколько минут. Free-lance же может длиться всю жизнь. Всё необходимое есть. Компьютер и подключение к интернету есть у многих. Программ с открытым исходным кодом достаточно. Проектов нуждающихся в их поддержке масса. Нужно лишь знать об этом мире. Эта статья просто весточка.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бравшись сил и энергии, заточив свой меч и отполировав до блеска щит наступит время борьбы за деньги и коммерческие проекты. Последнее, возможно самое важное – точка старт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ортал FL.ru отличный способ начать свою Free-lance карьеру. Не единственный, но один из лучших отечественных порталов по найму фрилансер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чего же вы ждёт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работать с фрилансерами?</w:t>
      </w:r>
    </w:p>
    <w:p>
      <w:pPr>
        <w:pStyle w:val="Normal"/>
        <w:jc w:val="both"/>
        <w:rPr>
          <w:rFonts w:ascii="Arial Narrow" w:hAnsi="Arial Narrow" w:cs="Arial Narrow"/>
        </w:rPr>
      </w:pPr>
      <w:r>
        <w:rPr>
          <w:rFonts w:cs="Arial Narrow" w:ascii="Arial Narrow" w:hAnsi="Arial Narrow"/>
        </w:rPr>
        <w:t>В ситуациях, когда необходимо выполнить большой объем работы или когда для нового проекта требуется человек со специальными знаниями, зачастую правильным решением является поиск временных сотрудников. Однако эффективная работа с фрилансерами – это уже само по себе искусство, подвластное лишь действительно хорошим менеджер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сделать так, чтобы консультанты, временные работники и другие внештатные сотрудники работали с максимальной пользой для компании и возвращали вложенные в них инвестици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дин из ключевых моментов заключается в том, что ожидания и мотивирующие факторы фрилансеров совсем другие, нежели у простых сотрудников. Последнее исследование, проведенное американской ассоциацией фрилансеров Freelancers Union, показало, что внештатных сотрудников беспокоит отсутствие контроля за такими базовыми элементами контракта, как компенсация, требования к работе и рабочее время, то есть за теми сферами, где постоянные служащие могут рассчитывать на защиту зако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отивированный сотрудник, чьи основные потребности удовлетворены, работает лучше и продуктивнее. Поэтому ассоциация Freelancers Union выработала семь рекомендаций для работодателей, которые хотят эффективно сотрудничать с фрилансер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Четко определите в контракте условия, сроки выполнения и масштаб проекта. Многие опрошенные заявили, что их клиенты расширяли проект в процессе работы, и часто приходилось прикладывать больше усилий, не получая дополнительной опла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Предоставьте все необходимое для выполнения работы. Фрилансеры должны иметь доступ к персоналу, информации и оборудованию для того, чтобы успешно работать над проектом. Они не смогут найти все необходимое так же быстро, как и штатные сотрудники. Поэтому, беря на работу внештатника, назначьте для него компетентного консультанта, представьте ключевым сотрудникам и снабдите соответствующей информацие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Признавайте за ними результаты работы. Многие респонденты сказали, что некоторые клиенты использовали результаты их работы без разрешения или просто приписывали их себе. Фрилансеры также бывают недовольны, когда их идеи используются без их участия или без соответствующего вознагражд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Предоставляйте соответствующие условия работы. Штатные сотрудники законодательно защищены от опасных условий труда, а также оскорблений и дискриминации, в то время как к внештатникам это не относится. Тем не менее они заслуживают не меньшего уважения, чем постоянные сотрудник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 Оплачивайте работу фрилансеров по рыночным расценкам. Не забывайте, что внештатники должны планировать свои доходы и расходы. Многие из них самостоятельно оплачивают медицинскую страховку и пенсионное обеспечение, а также платят более высокие налоги, чем штатные сотрудники. Кроме того, некоторые фрилансеры пользуются собственными офисами и техническим обеспечением.</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6. Оплачивайте потерянное время. Часто фрилансерам приходится отказываться от другой работы, когда они берутся за проект. И если ваш проект сворачивается в последнюю минуту, то внештатные сотрудники несут двойной ущерб: они теряют обещанную вами оплату и деньги, которые могли бы получить от другого клиента. Постоянные сотрудники могут рассчитывать на выходное пособие и пособие по безработице, у внештатников же такой возможности н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7. Платите вовремя и согласно договоренности. Многие опрошенные сказали, что не могли получить деньги от работодателя в течение нескольких месяцев, и часто им платили меньше, чем было обещано. В нескольких случаях оплаты не последовало вообщ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Работа с внештатными сотрудниками может оказаться выгодной с деловой точки зрения. Фрилансеры приносят новые знания, опыт и оценку. Нанимая внештатных сотрудников, работодатели могут справляться с временным увеличением объема работы. И следуя этим советам, компании могут привлечь наиболее квалифицированных, талантливых и мотивированных люд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ачинаем работать на себя</w:t>
      </w:r>
    </w:p>
    <w:p>
      <w:pPr>
        <w:pStyle w:val="Normal"/>
        <w:jc w:val="both"/>
        <w:rPr>
          <w:rFonts w:ascii="Arial Narrow" w:hAnsi="Arial Narrow" w:cs="Arial Narrow"/>
        </w:rPr>
      </w:pPr>
      <w:r>
        <w:rPr>
          <w:rFonts w:cs="Arial Narrow" w:ascii="Arial Narrow" w:hAnsi="Arial Narrow"/>
        </w:rPr>
        <w:t>Сегодня я постараюсь сформулировать свои мысли о том, как начать свою фрилансерскую карьеру и работу на себя. Итак. У вас есть знания, с помощью которых вы можете решать проблемы ваших будущих заказчиков, вы – ответственный и надежный человек, вы хотите работать и пользоваться этими знаниями и получать за это вознаграждение, вам ДЕЙСТВИТЕЛЬНО нравится то, что вы делаете и вы активно работаете, чтобы ваш багаж знаний расширялся вместе с их практическим применением (это важно, сами по себе знания не несут никакой практической выгоды, если не знать, как их применить).</w:t>
      </w:r>
    </w:p>
    <w:p>
      <w:pPr>
        <w:pStyle w:val="Normal"/>
        <w:jc w:val="both"/>
        <w:rPr>
          <w:rFonts w:ascii="Arial Narrow" w:hAnsi="Arial Narrow" w:cs="Arial Narrow"/>
        </w:rPr>
      </w:pPr>
      <w:r>
        <w:rPr>
          <w:rFonts w:cs="Arial Narrow" w:ascii="Arial Narrow" w:hAnsi="Arial Narrow"/>
        </w:rPr>
        <w:t>Что надо сделать для того, чтобы ваши знания обменять на неограниченное число денежных знаков?</w:t>
      </w:r>
    </w:p>
    <w:p>
      <w:pPr>
        <w:pStyle w:val="Normal"/>
        <w:jc w:val="both"/>
        <w:rPr>
          <w:rFonts w:ascii="Arial Narrow" w:hAnsi="Arial Narrow" w:cs="Arial Narrow"/>
        </w:rPr>
      </w:pPr>
      <w:r>
        <w:rPr>
          <w:rFonts w:cs="Arial Narrow" w:ascii="Arial Narrow" w:hAnsi="Arial Narrow"/>
        </w:rPr>
        <w:t>Первое, и самое важное. Займитесь своим позиционированием. Найдите выгодную и более-менее уникальную нишу для вашей деятельности. Например, очень сложно начать как разработчик сайтов. Я думаю, что вы и сами понимаете, что разработчиков сайтов – это настолько многогранно, что вас просто не заметят среди многообразия других. Выделяйтесь, позиционируйтесь, например, как разработчик персональных сайтов или сайтов туристических фирм или гостиниц. Я думаю, понятно, что такое позиционирование повысит вашу конкурентоспособность и привлекательность в глазах заказчика. Нишевость – это самое главное! Для меня, например, нишей было разработка POS-software для терминалов. С точки зрения программирования ничего экзотического там нет, но заказчики предпочитают иметь дело с узкоспециализированным профессионалом, нежели с многостаночником "умею все".</w:t>
      </w:r>
    </w:p>
    <w:p>
      <w:pPr>
        <w:pStyle w:val="Normal"/>
        <w:jc w:val="both"/>
        <w:rPr>
          <w:rFonts w:ascii="Arial Narrow" w:hAnsi="Arial Narrow" w:cs="Arial Narrow"/>
        </w:rPr>
      </w:pPr>
      <w:r>
        <w:rPr>
          <w:rFonts w:cs="Arial Narrow" w:ascii="Arial Narrow" w:hAnsi="Arial Narrow"/>
        </w:rPr>
        <w:t>Второе. Изучите свою нишу, приобретите представление о ее законах, заказчиках, исполнителях, тонкостях и спецификах бизнеса, в который вы входите. Постарайтесь набросать планы типовых реализаций проектов, некие каркасы с налетом универсальности, которые, кстати, очень впоследствии пригодятся. Составьте список потенциальных заказчиков, которые МОГУТ нуждаться в ваших услугах.</w:t>
      </w:r>
    </w:p>
    <w:p>
      <w:pPr>
        <w:pStyle w:val="Normal"/>
        <w:jc w:val="both"/>
        <w:rPr>
          <w:rFonts w:ascii="Arial Narrow" w:hAnsi="Arial Narrow" w:cs="Arial Narrow"/>
        </w:rPr>
      </w:pPr>
      <w:r>
        <w:rPr>
          <w:rFonts w:cs="Arial Narrow" w:ascii="Arial Narrow" w:hAnsi="Arial Narrow"/>
        </w:rPr>
        <w:t>Третье. Заявите о себе. Создайте блог на тематику вашей ниши, пишите в него, тем более что инструментов для этого полным-полно (хотя бы Blogger) Поверьте, ничто так не стимулирует саморазвитие и повышает самоорганизацию, как систематическое ведение блога, особенно на тему, в которой вы начинаете крутиться. Лучший вариант для изучения свой ниши и повышения профессионализма.</w:t>
      </w:r>
    </w:p>
    <w:p>
      <w:pPr>
        <w:pStyle w:val="Normal"/>
        <w:jc w:val="both"/>
        <w:rPr>
          <w:rFonts w:ascii="Arial Narrow" w:hAnsi="Arial Narrow" w:cs="Arial Narrow"/>
        </w:rPr>
      </w:pPr>
      <w:r>
        <w:rPr>
          <w:rFonts w:cs="Arial Narrow" w:ascii="Arial Narrow" w:hAnsi="Arial Narrow"/>
        </w:rPr>
        <w:t>Четвертое. Стройте свою социальную сеть на тему, близкую к вашей нише, ищите блоги, форумы на тему, стройте систему своих контактов, общайтесь, советуйтесь, советуйте сами. Самое главное тут – постараться сделать так, чтобы вас заметили, чтобы вы в глазах других выглядели профессионалом В СВОЕЙ НИШЕ.</w:t>
      </w:r>
    </w:p>
    <w:p>
      <w:pPr>
        <w:pStyle w:val="Normal"/>
        <w:jc w:val="both"/>
        <w:rPr>
          <w:rFonts w:ascii="Arial Narrow" w:hAnsi="Arial Narrow" w:cs="Arial Narrow"/>
        </w:rPr>
      </w:pPr>
      <w:r>
        <w:rPr>
          <w:rFonts w:cs="Arial Narrow" w:ascii="Arial Narrow" w:hAnsi="Arial Narrow"/>
        </w:rPr>
        <w:t>Пятое. Не бойтесь первых неудач, они на то и нужны, чтобы подобных ошибок не допускать в будущем.</w:t>
      </w:r>
    </w:p>
    <w:p>
      <w:pPr>
        <w:pStyle w:val="Normal"/>
        <w:jc w:val="both"/>
        <w:rPr>
          <w:rFonts w:ascii="Arial Narrow" w:hAnsi="Arial Narrow" w:cs="Arial Narrow"/>
        </w:rPr>
      </w:pPr>
      <w:r>
        <w:rPr>
          <w:rFonts w:cs="Arial Narrow" w:ascii="Arial Narrow" w:hAnsi="Arial Narrow"/>
        </w:rPr>
        <w:t>Шестое. Не демпингуйте, не занижайте себе цену, иначе получится как описано тут. Вы всегда должны знать, СКОЛЬКО СТОИТ ВАШ ТРУД, чтобы вовремя сказать нет.</w:t>
      </w:r>
    </w:p>
    <w:p>
      <w:pPr>
        <w:pStyle w:val="Normal"/>
        <w:jc w:val="both"/>
        <w:rPr/>
      </w:pPr>
      <w:r>
        <w:rPr>
          <w:rFonts w:cs="Arial Narrow" w:ascii="Arial Narrow" w:hAnsi="Arial Narrow"/>
        </w:rPr>
        <w:t>Седьмое. Продумайте свои денежные потоки. О своих деньгах надо знать ВСЕ! Изучите платежные системы (если работаете в онлайне) или же оффлайновые методы расчетов: банки, счета, пластиковые карты, методы расчетов и т.д. Деньги любят счет и систематический подход.</w:t>
      </w:r>
    </w:p>
    <w:p>
      <w:pPr>
        <w:pStyle w:val="Normal"/>
        <w:jc w:val="both"/>
        <w:rPr>
          <w:rFonts w:ascii="Arial Narrow" w:hAnsi="Arial Narrow" w:cs="Arial Narrow"/>
        </w:rPr>
      </w:pPr>
      <w:r>
        <w:rPr>
          <w:rFonts w:cs="Arial Narrow" w:ascii="Arial Narrow" w:hAnsi="Arial Narrow"/>
        </w:rPr>
        <w:t>Восьмое. Не гонитесь за количеством. КОЛИЧЕСТВО сделанных проектов или оказанных консультаций не так важно, как их КАЧЕСТВО. Собирайте хорошие отзывы о свой работе, публикуйте их. Приятный отзыв сложно подделать, он хорошо влияет на вашу репутацию. Ваш труд должен ассоциироваться прежде всего с качеством получаемого результата.</w:t>
      </w:r>
    </w:p>
    <w:p>
      <w:pPr>
        <w:pStyle w:val="Normal"/>
        <w:jc w:val="both"/>
        <w:rPr>
          <w:rFonts w:ascii="Arial Narrow" w:hAnsi="Arial Narrow" w:cs="Arial Narrow"/>
        </w:rPr>
      </w:pPr>
      <w:r>
        <w:rPr>
          <w:rFonts w:cs="Arial Narrow" w:ascii="Arial Narrow" w:hAnsi="Arial Narrow"/>
        </w:rPr>
        <w:t>Девятое. Не продавайте свой труд, продавайте СЕРВИС. Не отдельный продукт, а ВЕСЬ ПАКЕТ сервиса, который с ним может быть связан. Поверьте, на сервисе делаются ГОРАЗДО бОльшие деньги, нежели на продукте. Только задумайтесь, почему картридж для струйного принтера стоит почти как сам принтер? Вы обязательно придете к тому, что вашими услугами будут пользоваться только потому, что вы оказываете СЕРВИС.</w:t>
      </w:r>
    </w:p>
    <w:p>
      <w:pPr>
        <w:pStyle w:val="Normal"/>
        <w:jc w:val="both"/>
        <w:rPr>
          <w:rFonts w:ascii="Arial Narrow" w:hAnsi="Arial Narrow" w:cs="Arial Narrow"/>
        </w:rPr>
      </w:pPr>
      <w:r>
        <w:rPr>
          <w:rFonts w:cs="Arial Narrow" w:ascii="Arial Narrow" w:hAnsi="Arial Narrow"/>
        </w:rPr>
        <w:t>И последнее на сегодня, десятое. Знаете, что больше всего привлекает заказчика? Гарантия. Если в результате вашей деятельности он не достиг желаемого результата, верните ему деньги. Просто верните. Трюк работает на 100%. Вы не наживете врага, а получите, возможно, партнера. Партнерские отношения дорого стоят в фриланс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История одного копирайтера</w:t>
      </w:r>
    </w:p>
    <w:p>
      <w:pPr>
        <w:pStyle w:val="Normal"/>
        <w:jc w:val="both"/>
        <w:rPr/>
      </w:pPr>
      <w:r>
        <w:rPr>
          <w:rFonts w:cs="Arial Narrow" w:ascii="Arial Narrow" w:hAnsi="Arial Narrow"/>
        </w:rPr>
        <w:t>В жизни каждого человека наступает момент, когда он стоит перед выбором: продолжать беззаботно идти дорогой, протоптанной для тебя кем-то другим, боясь перемен и трудностей; или, оставив неуверенность за спиной, шагнуть навстречу новому, доказав, в первую очередь самому себе, что ты сможешь.</w:t>
      </w:r>
    </w:p>
    <w:p>
      <w:pPr>
        <w:pStyle w:val="Normal"/>
        <w:jc w:val="both"/>
        <w:rPr>
          <w:rFonts w:ascii="Arial Narrow" w:hAnsi="Arial Narrow" w:cs="Arial Narrow"/>
        </w:rPr>
      </w:pPr>
      <w:r>
        <w:rPr>
          <w:rFonts w:cs="Arial Narrow" w:ascii="Arial Narrow" w:hAnsi="Arial Narrow"/>
        </w:rPr>
        <w:t>Выбрав второй путь, ты начинаешь чувствовать свободу... свободу выбора, свободу действий, свободу жизни. Начинаешь верить, что у тебя всё получиться, а когда получается – смотреть на жизнь с улыбкой. Оптимизм – это то, что даёт мне силы. Когда я спросил Камиллу Бартеневу, одного из самых успешных фрилансеров, о её личном секрете успеха, она ответила "быть оптимистом". Прекрасный ответ прекрасного человека!</w:t>
      </w:r>
    </w:p>
    <w:p>
      <w:pPr>
        <w:pStyle w:val="Normal"/>
        <w:jc w:val="both"/>
        <w:rPr>
          <w:rFonts w:ascii="Arial Narrow" w:hAnsi="Arial Narrow" w:cs="Arial Narrow"/>
        </w:rPr>
      </w:pPr>
      <w:r>
        <w:rPr>
          <w:rFonts w:cs="Arial Narrow" w:ascii="Arial Narrow" w:hAnsi="Arial Narrow"/>
        </w:rPr>
        <w:t>Впервые в жизни я осуществил свою мечту, поступив в любимый университет любимого города. Это стало моим первым шагом. Было неимоверно сложно, временами казалось, что я не смогу, но результат стоил стараний. Тогда я впервые чётко осознал, что нет границ и можно добиться почти всего лишь сильно захотев этого. И я начал искать новую мечту...</w:t>
      </w:r>
    </w:p>
    <w:p>
      <w:pPr>
        <w:pStyle w:val="Normal"/>
        <w:jc w:val="both"/>
        <w:rPr/>
      </w:pPr>
      <w:r>
        <w:rPr>
          <w:rFonts w:cs="Arial Narrow" w:ascii="Arial Narrow" w:hAnsi="Arial Narrow"/>
        </w:rPr>
        <w:t>Их появилось сразу две: заработать за проект 100$ и окупить ноутбук. Обе со временем и опытом благополучно осуществил, за что спасибо моим заказчикам. С фрилансом я познакомился в июне 2007 года. Тогда же был куплен ноутбук с нечётким смыслом – быть мобильным. Я долго искал специализацию, отвечая почти на все проекты, в которых хоть что-то понимал. И вот 12 Октября 2007 года на главной FL.ru появляется очередной заказ на написание статей. Читая предлагаемые темы текстов, я вдруг останавливаюсь от непонятного чувства. Казалось, что весь текст будущей статьи пробежал в голове за секунду. Я связался с заказчиком, которым оказался приятный человек по имени Роман. Вечером того же дня я сидел на подоконнике с ноутбуком и под проливной дождь писал свой первый коммерческий текст. Заказчику настолько понравилась статья, что он оплатил больше обещанного и принялся учить меня тому, что позже стало моей специализацией. Проекты по 0.8 $ за 1000 знаков для опыта и портфолио, первые по-настоящему заработанные деньги и первый отзыв. С самого детства у меня хорошо получалось передавать чувства через текст. Быть создателем и одновременно посредником образов, зародившихся в моей фантазии. Что может быть лучше хорошо оплачиваемой любимой работы? Важно действительно любить её. В начале карьерного роста приходиться брать все проекты подряд, но со временем появляется возможность брать только самые интересные и в этот момент работа начинает приносить настоящее удовольствие.</w:t>
      </w:r>
    </w:p>
    <w:p>
      <w:pPr>
        <w:pStyle w:val="Normal"/>
        <w:jc w:val="both"/>
        <w:rPr/>
      </w:pPr>
      <w:r>
        <w:rPr>
          <w:rFonts w:cs="Arial Narrow" w:ascii="Arial Narrow" w:hAnsi="Arial Narrow"/>
        </w:rPr>
        <w:t>FL.ru за эти три года стал чем-то большим, чем просто биржей удалённой работы. Это целая культура со своими знаменитостями, парламентом и негласным уставом. Для меня и, надеюсь, для многих, сайт является наиболее дружным сообществом единомышленников. Как говорили наши коллеги в прямом эфире радио "Маяк": "фрилансеры – это творческие личности, они все такие немного сумасшедшие..." и это нас объединяет. Мы разбросаны по планете, но наши отношения крепки и тесны. Фриланс – это когда ты любишь каждый момент своего рабочего дня, который для нас длится 24 часа. Да, есть минусы, но они настолько редкие и незначительные, что просто теряются в этом позитиве. Фриланс – это весёлые Skype касты Иры Котовой и приколы Жени Главницкого; это панды Кости, попавшие на НТВ и фотографии со встреч в Питере, Москве, Киеве, Минске... Мы повсюду и нигде, мы делаем проекты крупных фирм, оставаясь в тени. FL.ru – столица креатива, идей, творчества... Это последние минуты перед сдачей проекта под громкую музыку и поступившие деньги на счёт, это раж... Это ночь в тихом ресторанчике с чашкой кофе и ноутбуком, это свобода. Свобода быть где угодно, свобода, которую можно почувствовать только лишь попробовав самому. FL.ru – это полное понимание и равенство. Тут совсем не важно, выше или ниже тебя в рейтинге твой собеседник, тут новички помогают профессионалам, тут Вам всегда помогут. И очень радует, что столь дружный коллектив стал встречаться за пределами интернета. Последнее время всё чаще проходят неофициальные встречи по всему миру, организаторами которых часто являются сами фрилансеры.</w:t>
      </w:r>
    </w:p>
    <w:p>
      <w:pPr>
        <w:pStyle w:val="Normal"/>
        <w:jc w:val="both"/>
        <w:rPr>
          <w:rFonts w:ascii="Arial Narrow" w:hAnsi="Arial Narrow" w:cs="Arial Narrow"/>
        </w:rPr>
      </w:pPr>
      <w:r>
        <w:rPr>
          <w:rFonts w:cs="Arial Narrow" w:ascii="Arial Narrow" w:hAnsi="Arial Narrow"/>
        </w:rPr>
        <w:t>Вот таким я вижу FL.ru. Спасибо всем, кто делает его таким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даленная работа и кидалово. Как кинуть фрилансера.</w:t>
      </w:r>
    </w:p>
    <w:p>
      <w:pPr>
        <w:pStyle w:val="Normal"/>
        <w:jc w:val="both"/>
        <w:rPr>
          <w:rFonts w:ascii="Arial Narrow" w:hAnsi="Arial Narrow" w:cs="Arial Narrow"/>
        </w:rPr>
      </w:pPr>
      <w:r>
        <w:rPr>
          <w:rFonts w:cs="Arial Narrow" w:ascii="Arial Narrow" w:hAnsi="Arial Narrow"/>
        </w:rPr>
        <w:t>Удаленная работа дает простор для кидалова. Хотите получить выполненный заказ? Не хотите платить? Тогда вам на фриланс. Но надо знать некоторые приемы.</w:t>
      </w:r>
    </w:p>
    <w:p>
      <w:pPr>
        <w:pStyle w:val="Normal"/>
        <w:jc w:val="both"/>
        <w:rPr>
          <w:rFonts w:ascii="Arial Narrow" w:hAnsi="Arial Narrow" w:cs="Arial Narrow"/>
        </w:rPr>
      </w:pPr>
      <w:r>
        <w:rPr>
          <w:rFonts w:cs="Arial Narrow" w:ascii="Arial Narrow" w:hAnsi="Arial Narrow"/>
        </w:rPr>
        <w:t>Конкурс – самый простой способ кинуть фрилансера. Опубликовав проект в разделе "Конкурсы", ждете, пока появится работа, которая вас устраивает, при необходимости еще некоторое время общаетесь с исполнителем, пока он не внесет все правки. После этого забираете работу и удаляете проект.</w:t>
      </w:r>
    </w:p>
    <w:p>
      <w:pPr>
        <w:pStyle w:val="Normal"/>
        <w:jc w:val="both"/>
        <w:rPr/>
      </w:pPr>
      <w:r>
        <w:rPr>
          <w:rFonts w:cs="Arial Narrow" w:ascii="Arial Narrow" w:hAnsi="Arial Narrow"/>
        </w:rPr>
        <w:t>Уточнения: Серьезные ресурсы сейчас предоставляют заказчикам возможность размещения конкурсов только за плату – за фиксированную сумму или процент от бюджета. То есть если вы хотите получить достаточно большое количество вариантов и шанс, что среди них будут действительно хорошие, то придется-таки раскошелиться хотя бы минимально.</w:t>
      </w:r>
    </w:p>
    <w:p>
      <w:pPr>
        <w:pStyle w:val="Normal"/>
        <w:jc w:val="both"/>
        <w:rPr>
          <w:rFonts w:ascii="Arial Narrow" w:hAnsi="Arial Narrow" w:cs="Arial Narrow"/>
        </w:rPr>
      </w:pPr>
      <w:r>
        <w:rPr>
          <w:rFonts w:cs="Arial Narrow" w:ascii="Arial Narrow" w:hAnsi="Arial Narrow"/>
        </w:rPr>
        <w:t>Фрилансеры с большим опытом работы и отличными рекомендациями практически не участвуют в конкурсах и тендерах. Рассчитывать придется только на то, что среди новичков окажутся настоящие таланты, которые пока работают на портфолио.</w:t>
      </w:r>
    </w:p>
    <w:p>
      <w:pPr>
        <w:pStyle w:val="Normal"/>
        <w:jc w:val="both"/>
        <w:rPr>
          <w:rFonts w:ascii="Arial Narrow" w:hAnsi="Arial Narrow" w:cs="Arial Narrow"/>
        </w:rPr>
      </w:pPr>
      <w:r>
        <w:rPr>
          <w:rFonts w:cs="Arial Narrow" w:ascii="Arial Narrow" w:hAnsi="Arial Narrow"/>
        </w:rPr>
        <w:t>Тестовое задание – один из способов организовать необъявленный – и, стало быть, бесплатный – конкурс. Такие проекты по идее не являются запрещенными – если все честно. Честно – это значит, тестовое задание прикрепляется к проекту сразу и все претенденты выполняют одно и то же задание.</w:t>
      </w:r>
    </w:p>
    <w:p>
      <w:pPr>
        <w:pStyle w:val="Normal"/>
        <w:jc w:val="both"/>
        <w:rPr>
          <w:rFonts w:ascii="Arial Narrow" w:hAnsi="Arial Narrow" w:cs="Arial Narrow"/>
        </w:rPr>
      </w:pPr>
      <w:r>
        <w:rPr>
          <w:rFonts w:cs="Arial Narrow" w:ascii="Arial Narrow" w:hAnsi="Arial Narrow"/>
        </w:rPr>
        <w:t>Но в случае необходимости в большом количестве работ, каждая из которых не представляет особой сложности для профессионала, имеет смысл не поместив ТЗ в проект, предложить выслать его по требованию. И выслать – каждому претенденту свой вариант. При наличии достаточного количества претендентов есть шанс бесплатно получить весь заказ.</w:t>
      </w:r>
    </w:p>
    <w:p>
      <w:pPr>
        <w:pStyle w:val="Normal"/>
        <w:jc w:val="both"/>
        <w:rPr>
          <w:rFonts w:ascii="Arial Narrow" w:hAnsi="Arial Narrow" w:cs="Arial Narrow"/>
        </w:rPr>
      </w:pPr>
      <w:r>
        <w:rPr>
          <w:rFonts w:cs="Arial Narrow" w:ascii="Arial Narrow" w:hAnsi="Arial Narrow"/>
        </w:rPr>
        <w:t xml:space="preserve">Уточнения: </w:t>
      </w:r>
    </w:p>
    <w:p>
      <w:pPr>
        <w:pStyle w:val="Normal"/>
        <w:jc w:val="both"/>
        <w:rPr>
          <w:rFonts w:ascii="Arial Narrow" w:hAnsi="Arial Narrow" w:cs="Arial Narrow"/>
        </w:rPr>
      </w:pPr>
      <w:r>
        <w:rPr>
          <w:rFonts w:cs="Arial Narrow" w:ascii="Arial Narrow" w:hAnsi="Arial Narrow"/>
        </w:rPr>
        <w:t>Надо проявить изобретательность при устроительстве необъявленного конкурса. Иначе есть риск, что проект будет удален, а ваш аккаунт заблокирован. Фрилансеры становятся с каждым днем осторожнее, а модераторы – опытнее. К тому же в вопросе профилактики кидалова фрилансеры между собой солидарны и могут просто выяснить друг у друга, что происходит.</w:t>
      </w:r>
    </w:p>
    <w:p>
      <w:pPr>
        <w:pStyle w:val="Normal"/>
        <w:jc w:val="both"/>
        <w:rPr>
          <w:rFonts w:ascii="Arial Narrow" w:hAnsi="Arial Narrow" w:cs="Arial Narrow"/>
        </w:rPr>
      </w:pPr>
      <w:r>
        <w:rPr>
          <w:rFonts w:cs="Arial Narrow" w:ascii="Arial Narrow" w:hAnsi="Arial Narrow"/>
        </w:rPr>
        <w:t>Новички должны быть главным объектом вашего внимания. Они готовы работать, рискуя быть обманутыми, так как нуждаются на первом этапе в наполнении портфолио, без которого не могут претендовать на участие в серьезных, высокооплачиваемых проектах.</w:t>
      </w:r>
    </w:p>
    <w:p>
      <w:pPr>
        <w:pStyle w:val="Normal"/>
        <w:jc w:val="both"/>
        <w:rPr/>
      </w:pPr>
      <w:r>
        <w:rPr>
          <w:rFonts w:cs="Arial Narrow" w:ascii="Arial Narrow" w:hAnsi="Arial Narrow"/>
        </w:rPr>
        <w:t>Уточнения: Процент действительно талантливых и высококвалифицированных специалистов среди новичков невысок. Немногим суждено оправдать надежды, возложенные на них заказчиками. Рассчитывать на то, что первый же исполнитель с пустым портфолио выполнит работу на высоком уровне качества, не приходится. Вам потребуется устанавливать контакты с большим количеством людей и проверять массу работ. Возможно, среди них встретятся те, которые вас устроят. Но не обязательно.</w:t>
      </w:r>
    </w:p>
    <w:p>
      <w:pPr>
        <w:pStyle w:val="Normal"/>
        <w:jc w:val="both"/>
        <w:rPr>
          <w:rFonts w:ascii="Arial Narrow" w:hAnsi="Arial Narrow" w:cs="Arial Narrow"/>
        </w:rPr>
      </w:pPr>
      <w:r>
        <w:rPr>
          <w:rFonts w:cs="Arial Narrow" w:ascii="Arial Narrow" w:hAnsi="Arial Narrow"/>
        </w:rPr>
        <w:t>Взлом компьютера профессионала позволит получить работу профессионала. Профи – это те, кто сможет сделать работу с гарантией качества и без срывов сроков. Портфолио позволяет видеть, в какой манере работает автор. Вы в немалой степени можете предвидеть, каковы будут результаты работы квалифицированного специалиста.</w:t>
      </w:r>
    </w:p>
    <w:p>
      <w:pPr>
        <w:pStyle w:val="Normal"/>
        <w:jc w:val="both"/>
        <w:rPr>
          <w:rFonts w:ascii="Arial Narrow" w:hAnsi="Arial Narrow" w:cs="Arial Narrow"/>
        </w:rPr>
      </w:pPr>
      <w:r>
        <w:rPr>
          <w:rFonts w:cs="Arial Narrow" w:ascii="Arial Narrow" w:hAnsi="Arial Narrow"/>
        </w:rPr>
        <w:t xml:space="preserve">Уточнения: </w:t>
      </w:r>
    </w:p>
    <w:p>
      <w:pPr>
        <w:pStyle w:val="Normal"/>
        <w:jc w:val="both"/>
        <w:rPr>
          <w:rFonts w:ascii="Arial Narrow" w:hAnsi="Arial Narrow" w:cs="Arial Narrow"/>
        </w:rPr>
      </w:pPr>
      <w:r>
        <w:rPr>
          <w:rFonts w:cs="Arial Narrow" w:ascii="Arial Narrow" w:hAnsi="Arial Narrow"/>
        </w:rPr>
        <w:t>Но профи не работают без предоплаты. Здесь возможен только вариант с частичной оплатой. Вы вносите предоплату и отправляете ТЗ. Через некоторое время исполнитель сообщает о том, что работа готова и показывает превью. В случае, если вас все устраивает, вы взламываете его комп и скачиваете исходники. Разумеется, для этого вы должны быть хакером. Или иметь под рукой хакера, чьи услуги будут для вас бесплатны или дешевле, чем доплата за выполненную работу.</w:t>
      </w:r>
    </w:p>
    <w:p>
      <w:pPr>
        <w:pStyle w:val="Normal"/>
        <w:jc w:val="both"/>
        <w:rPr>
          <w:rFonts w:ascii="Arial Narrow" w:hAnsi="Arial Narrow" w:cs="Arial Narrow"/>
        </w:rPr>
      </w:pPr>
      <w:r>
        <w:rPr>
          <w:rFonts w:cs="Arial Narrow" w:ascii="Arial Narrow" w:hAnsi="Arial Narrow"/>
        </w:rPr>
        <w:t>ИТОГО</w:t>
      </w:r>
    </w:p>
    <w:p>
      <w:pPr>
        <w:pStyle w:val="Normal"/>
        <w:jc w:val="both"/>
        <w:rPr>
          <w:rFonts w:ascii="Arial Narrow" w:hAnsi="Arial Narrow" w:cs="Arial Narrow"/>
        </w:rPr>
      </w:pPr>
      <w:r>
        <w:rPr>
          <w:rFonts w:cs="Arial Narrow" w:ascii="Arial Narrow" w:hAnsi="Arial Narrow"/>
        </w:rPr>
        <w:t xml:space="preserve">Худшие последствия попыток кидалова могут быть таковы: </w:t>
      </w:r>
    </w:p>
    <w:p>
      <w:pPr>
        <w:pStyle w:val="Normal"/>
        <w:jc w:val="both"/>
        <w:rPr>
          <w:rFonts w:ascii="Arial Narrow" w:hAnsi="Arial Narrow" w:cs="Arial Narrow"/>
        </w:rPr>
      </w:pPr>
      <w:r>
        <w:rPr>
          <w:rFonts w:cs="Arial Narrow" w:ascii="Arial Narrow" w:hAnsi="Arial Narrow"/>
        </w:rPr>
        <w:t>потеря доступа к сайту удаленной работы</w:t>
      </w:r>
    </w:p>
    <w:p>
      <w:pPr>
        <w:pStyle w:val="Normal"/>
        <w:jc w:val="both"/>
        <w:rPr>
          <w:rFonts w:ascii="Arial Narrow" w:hAnsi="Arial Narrow" w:cs="Arial Narrow"/>
        </w:rPr>
      </w:pPr>
      <w:r>
        <w:rPr>
          <w:rFonts w:cs="Arial Narrow" w:ascii="Arial Narrow" w:hAnsi="Arial Narrow"/>
        </w:rPr>
        <w:t>попадание в черный список неблагонадежных заказчиков</w:t>
      </w:r>
    </w:p>
    <w:p>
      <w:pPr>
        <w:pStyle w:val="Normal"/>
        <w:jc w:val="both"/>
        <w:rPr>
          <w:rFonts w:ascii="Arial Narrow" w:hAnsi="Arial Narrow" w:cs="Arial Narrow"/>
        </w:rPr>
      </w:pPr>
      <w:r>
        <w:rPr>
          <w:rFonts w:cs="Arial Narrow" w:ascii="Arial Narrow" w:hAnsi="Arial Narrow"/>
        </w:rPr>
        <w:t xml:space="preserve">обнаружение вас в реале и... в лучшем случае суд, в худшем – самосуд </w:t>
      </w:r>
    </w:p>
    <w:p>
      <w:pPr>
        <w:pStyle w:val="Normal"/>
        <w:jc w:val="both"/>
        <w:rPr>
          <w:rFonts w:ascii="Arial Narrow" w:hAnsi="Arial Narrow" w:cs="Arial Narrow"/>
        </w:rPr>
      </w:pPr>
      <w:r>
        <w:rPr>
          <w:rFonts w:cs="Arial Narrow" w:ascii="Arial Narrow" w:hAnsi="Arial Narrow"/>
        </w:rPr>
        <w:t xml:space="preserve">Менее тяжкие, но тоже неприятные последствия: </w:t>
      </w:r>
    </w:p>
    <w:p>
      <w:pPr>
        <w:pStyle w:val="Normal"/>
        <w:jc w:val="both"/>
        <w:rPr>
          <w:rFonts w:ascii="Arial Narrow" w:hAnsi="Arial Narrow" w:cs="Arial Narrow"/>
        </w:rPr>
      </w:pPr>
      <w:r>
        <w:rPr>
          <w:rFonts w:cs="Arial Narrow" w:ascii="Arial Narrow" w:hAnsi="Arial Narrow"/>
        </w:rPr>
        <w:t>потеря времени без удовлетворительного результата</w:t>
      </w:r>
    </w:p>
    <w:p>
      <w:pPr>
        <w:pStyle w:val="Normal"/>
        <w:jc w:val="both"/>
        <w:rPr>
          <w:rFonts w:ascii="Arial Narrow" w:hAnsi="Arial Narrow" w:cs="Arial Narrow"/>
        </w:rPr>
      </w:pPr>
      <w:r>
        <w:rPr>
          <w:rFonts w:cs="Arial Narrow" w:ascii="Arial Narrow" w:hAnsi="Arial Narrow"/>
        </w:rPr>
        <w:t>минус в ваш собственный аккаунт и, как следствие, необходимость удалять его и регистрировать новый – и так до бесконечности</w:t>
      </w:r>
    </w:p>
    <w:p>
      <w:pPr>
        <w:pStyle w:val="Normal"/>
        <w:jc w:val="both"/>
        <w:rPr>
          <w:rFonts w:ascii="Arial Narrow" w:hAnsi="Arial Narrow" w:cs="Arial Narrow"/>
        </w:rPr>
      </w:pPr>
      <w:r>
        <w:rPr>
          <w:rFonts w:cs="Arial Narrow" w:ascii="Arial Narrow" w:hAnsi="Arial Narrow"/>
        </w:rPr>
        <w:t>рано или поздно ваш "почерк" станет знаком многим, и ваши проекты будут просто оставаться без ответ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то на новенького?</w:t>
      </w:r>
    </w:p>
    <w:p>
      <w:pPr>
        <w:pStyle w:val="Normal"/>
        <w:jc w:val="both"/>
        <w:rPr/>
      </w:pPr>
      <w:r>
        <w:rPr>
          <w:rFonts w:cs="Arial Narrow" w:ascii="Arial Narrow" w:hAnsi="Arial Narrow"/>
        </w:rPr>
        <w:t>Я во фрилансе новичок, всего чуть больше месяца на сайте. Недавно я имела неосторожность попросить помощи у бывалой публики помощи в решении мелкого технического вопроса. Что тут началось! Как говорится в рекламе, не пытайтесь повторить самостоятельно! Такого количества насмешек, подколок и попросту хамских высказываний я не слышала, пожалуй, за всю свою жизнь. И если критика моей профпригодности была справедливой и уместной, то обсуждение моего не совсем еще преклонного возраста (цитирую: "И чего это Вас в ...лет на фриланс потянуло?" как будто на клубничку, ей-богу), вызвало у меня недоумение.</w:t>
      </w:r>
    </w:p>
    <w:p>
      <w:pPr>
        <w:pStyle w:val="Normal"/>
        <w:jc w:val="both"/>
        <w:rPr/>
      </w:pPr>
      <w:r>
        <w:rPr>
          <w:rFonts w:cs="Arial Narrow" w:ascii="Arial Narrow" w:hAnsi="Arial Narrow"/>
        </w:rPr>
        <w:t xml:space="preserve">Почему молодые люди, рожденные в конце 80-х – начале 90-х так резко отрицательно относятся к людям "бальзаковского" возраста? Ясно, что молодые люди не видят в нас конкурентов: несмотря на небольшой жизненный опыт, они во многих вопросах профессиональнее и компетентнее, чем мы. </w:t>
      </w:r>
    </w:p>
    <w:p>
      <w:pPr>
        <w:pStyle w:val="Normal"/>
        <w:jc w:val="both"/>
        <w:rPr>
          <w:rFonts w:ascii="Arial Narrow" w:hAnsi="Arial Narrow" w:cs="Arial Narrow"/>
        </w:rPr>
      </w:pPr>
      <w:r>
        <w:rPr>
          <w:rFonts w:cs="Arial Narrow" w:ascii="Arial Narrow" w:hAnsi="Arial Narrow"/>
        </w:rPr>
        <w:t>Может быть, это нормальная реакция старожила на новичка? Ведь тут срабатывает механизм "все на новенького", да еще предоставляется такая возможность поучить "старичка"! Грех не воспользоваться ситуацией. Хотя на самом деле позиция "Я умнее, я в двадцать лет уже много достиг, у меня впереди счастье, богатство и сплошной хэппи-энд, а у вас все в прошлом" актуальна настолько, насколько молод ее носитель. Чем больше он приобретает опыта, чем старше он становится, тем адекватнее становится его представление о самом себе. На смену самолюбованию приходит внутренняя уверенность.</w:t>
      </w:r>
    </w:p>
    <w:p>
      <w:pPr>
        <w:pStyle w:val="Normal"/>
        <w:jc w:val="both"/>
        <w:rPr/>
      </w:pPr>
      <w:r>
        <w:rPr>
          <w:rFonts w:cs="Arial Narrow" w:ascii="Arial Narrow" w:hAnsi="Arial Narrow"/>
        </w:rPr>
        <w:t>Возможно, неприятие людей более старшего поколения происходит подсознательно: в зрелом человеке мы видим себя, свое будущее, и это нас пугает. Ведь мы так отчаянно боимся старения! Человеку в 18-20 лет тридцатилетие представляется если не концом жизни, то серьезным поводом посетить врача-геронтолога. Взросление, и тем более старение, воспринимается молодыми людьми как болезнь.</w:t>
      </w:r>
    </w:p>
    <w:p>
      <w:pPr>
        <w:pStyle w:val="Normal"/>
        <w:jc w:val="both"/>
        <w:rPr>
          <w:rFonts w:ascii="Arial Narrow" w:hAnsi="Arial Narrow" w:cs="Arial Narrow"/>
        </w:rPr>
      </w:pPr>
      <w:r>
        <w:rPr>
          <w:rFonts w:cs="Arial Narrow" w:ascii="Arial Narrow" w:hAnsi="Arial Narrow"/>
        </w:rPr>
        <w:t>А ведь мы не больные, не ущербные, мы просто родились немного раньше!</w:t>
      </w:r>
    </w:p>
    <w:p>
      <w:pPr>
        <w:pStyle w:val="Normal"/>
        <w:jc w:val="both"/>
        <w:rPr>
          <w:rFonts w:ascii="Arial Narrow" w:hAnsi="Arial Narrow" w:cs="Arial Narrow"/>
        </w:rPr>
      </w:pPr>
      <w:r>
        <w:rPr>
          <w:rFonts w:cs="Arial Narrow" w:ascii="Arial Narrow" w:hAnsi="Arial Narrow"/>
        </w:rPr>
        <w:t>Я провела мини-опрос среди коллег и знакомых, который обозвала "Отцы и дети", да простит меня Иван Сергеевич за такое заимствование. В опросе участвовали 24 человека в возрасте от 23 до 60 лет.</w:t>
      </w:r>
    </w:p>
    <w:p>
      <w:pPr>
        <w:pStyle w:val="Normal"/>
        <w:jc w:val="both"/>
        <w:rPr/>
      </w:pPr>
      <w:r>
        <w:rPr>
          <w:rFonts w:cs="Arial Narrow" w:ascii="Arial Narrow" w:hAnsi="Arial Narrow"/>
        </w:rPr>
        <w:t>Первый вопрос звучал так: "Считаете ли вы, что молодость имеет преимущество перед зрелостью?" Ответы разделились так: да-14 человек, нет -10 человек.</w:t>
      </w:r>
    </w:p>
    <w:p>
      <w:pPr>
        <w:pStyle w:val="Normal"/>
        <w:jc w:val="both"/>
        <w:rPr/>
      </w:pPr>
      <w:r>
        <w:rPr>
          <w:rFonts w:cs="Arial Narrow" w:ascii="Arial Narrow" w:hAnsi="Arial Narrow"/>
        </w:rPr>
        <w:t>Второй вопрос: "Каковы преимущества и недостатки молодости?"</w:t>
      </w:r>
    </w:p>
    <w:p>
      <w:pPr>
        <w:pStyle w:val="Normal"/>
        <w:jc w:val="both"/>
        <w:rPr>
          <w:rFonts w:ascii="Arial Narrow" w:hAnsi="Arial Narrow" w:cs="Arial Narrow"/>
        </w:rPr>
      </w:pPr>
      <w:r>
        <w:rPr>
          <w:rFonts w:cs="Arial Narrow" w:ascii="Arial Narrow" w:hAnsi="Arial Narrow"/>
        </w:rPr>
        <w:t xml:space="preserve">Преимущества: </w:t>
      </w:r>
    </w:p>
    <w:p>
      <w:pPr>
        <w:pStyle w:val="Normal"/>
        <w:jc w:val="both"/>
        <w:rPr>
          <w:rFonts w:ascii="Arial Narrow" w:hAnsi="Arial Narrow" w:cs="Arial Narrow"/>
        </w:rPr>
      </w:pPr>
      <w:r>
        <w:rPr>
          <w:rFonts w:cs="Arial Narrow" w:ascii="Arial Narrow" w:hAnsi="Arial Narrow"/>
        </w:rPr>
        <w:t>больше сил</w:t>
      </w:r>
    </w:p>
    <w:p>
      <w:pPr>
        <w:pStyle w:val="Normal"/>
        <w:jc w:val="both"/>
        <w:rPr>
          <w:rFonts w:ascii="Arial Narrow" w:hAnsi="Arial Narrow" w:cs="Arial Narrow"/>
        </w:rPr>
      </w:pPr>
      <w:r>
        <w:rPr>
          <w:rFonts w:cs="Arial Narrow" w:ascii="Arial Narrow" w:hAnsi="Arial Narrow"/>
        </w:rPr>
        <w:t>есть здоровье</w:t>
      </w:r>
    </w:p>
    <w:p>
      <w:pPr>
        <w:pStyle w:val="Normal"/>
        <w:jc w:val="both"/>
        <w:rPr>
          <w:rFonts w:ascii="Arial Narrow" w:hAnsi="Arial Narrow" w:cs="Arial Narrow"/>
        </w:rPr>
      </w:pPr>
      <w:r>
        <w:rPr>
          <w:rFonts w:cs="Arial Narrow" w:ascii="Arial Narrow" w:hAnsi="Arial Narrow"/>
        </w:rPr>
        <w:t>хорошая память</w:t>
      </w:r>
    </w:p>
    <w:p>
      <w:pPr>
        <w:pStyle w:val="Normal"/>
        <w:jc w:val="both"/>
        <w:rPr>
          <w:rFonts w:ascii="Arial Narrow" w:hAnsi="Arial Narrow" w:cs="Arial Narrow"/>
        </w:rPr>
      </w:pPr>
      <w:r>
        <w:rPr>
          <w:rFonts w:cs="Arial Narrow" w:ascii="Arial Narrow" w:hAnsi="Arial Narrow"/>
        </w:rPr>
        <w:t>энергичность</w:t>
      </w:r>
    </w:p>
    <w:p>
      <w:pPr>
        <w:pStyle w:val="Normal"/>
        <w:jc w:val="both"/>
        <w:rPr>
          <w:rFonts w:ascii="Arial Narrow" w:hAnsi="Arial Narrow" w:cs="Arial Narrow"/>
        </w:rPr>
      </w:pPr>
      <w:r>
        <w:rPr>
          <w:rFonts w:cs="Arial Narrow" w:ascii="Arial Narrow" w:hAnsi="Arial Narrow"/>
        </w:rPr>
        <w:t>желание работать(если оно есть в принципе!)</w:t>
      </w:r>
    </w:p>
    <w:p>
      <w:pPr>
        <w:pStyle w:val="Normal"/>
        <w:jc w:val="both"/>
        <w:rPr>
          <w:rFonts w:ascii="Arial Narrow" w:hAnsi="Arial Narrow" w:cs="Arial Narrow"/>
        </w:rPr>
      </w:pPr>
      <w:r>
        <w:rPr>
          <w:rFonts w:cs="Arial Narrow" w:ascii="Arial Narrow" w:hAnsi="Arial Narrow"/>
        </w:rPr>
        <w:t>красота</w:t>
      </w:r>
    </w:p>
    <w:p>
      <w:pPr>
        <w:pStyle w:val="Normal"/>
        <w:jc w:val="both"/>
        <w:rPr>
          <w:rFonts w:ascii="Arial Narrow" w:hAnsi="Arial Narrow" w:cs="Arial Narrow"/>
        </w:rPr>
      </w:pPr>
      <w:r>
        <w:rPr>
          <w:rFonts w:cs="Arial Narrow" w:ascii="Arial Narrow" w:hAnsi="Arial Narrow"/>
        </w:rPr>
        <w:t>задор</w:t>
      </w:r>
    </w:p>
    <w:p>
      <w:pPr>
        <w:pStyle w:val="Normal"/>
        <w:jc w:val="both"/>
        <w:rPr>
          <w:rFonts w:ascii="Arial Narrow" w:hAnsi="Arial Narrow" w:cs="Arial Narrow"/>
        </w:rPr>
      </w:pPr>
      <w:r>
        <w:rPr>
          <w:rFonts w:cs="Arial Narrow" w:ascii="Arial Narrow" w:hAnsi="Arial Narrow"/>
        </w:rPr>
        <w:t>фантазия</w:t>
      </w:r>
    </w:p>
    <w:p>
      <w:pPr>
        <w:pStyle w:val="Normal"/>
        <w:jc w:val="both"/>
        <w:rPr>
          <w:rFonts w:ascii="Arial Narrow" w:hAnsi="Arial Narrow" w:cs="Arial Narrow"/>
        </w:rPr>
      </w:pPr>
      <w:r>
        <w:rPr>
          <w:rFonts w:cs="Arial Narrow" w:ascii="Arial Narrow" w:hAnsi="Arial Narrow"/>
        </w:rPr>
        <w:t>жизнерадостность</w:t>
      </w:r>
    </w:p>
    <w:p>
      <w:pPr>
        <w:pStyle w:val="Normal"/>
        <w:jc w:val="both"/>
        <w:rPr>
          <w:rFonts w:ascii="Arial Narrow" w:hAnsi="Arial Narrow" w:cs="Arial Narrow"/>
        </w:rPr>
      </w:pPr>
      <w:r>
        <w:rPr>
          <w:rFonts w:cs="Arial Narrow" w:ascii="Arial Narrow" w:hAnsi="Arial Narrow"/>
        </w:rPr>
        <w:t>интерес к жизни</w:t>
      </w:r>
    </w:p>
    <w:p>
      <w:pPr>
        <w:pStyle w:val="Normal"/>
        <w:jc w:val="both"/>
        <w:rPr>
          <w:rFonts w:ascii="Arial Narrow" w:hAnsi="Arial Narrow" w:cs="Arial Narrow"/>
        </w:rPr>
      </w:pPr>
      <w:r>
        <w:rPr>
          <w:rFonts w:cs="Arial Narrow" w:ascii="Arial Narrow" w:hAnsi="Arial Narrow"/>
        </w:rPr>
        <w:t xml:space="preserve">Недостатки: </w:t>
      </w:r>
    </w:p>
    <w:p>
      <w:pPr>
        <w:pStyle w:val="Normal"/>
        <w:jc w:val="both"/>
        <w:rPr>
          <w:rFonts w:ascii="Arial Narrow" w:hAnsi="Arial Narrow" w:cs="Arial Narrow"/>
        </w:rPr>
      </w:pPr>
      <w:r>
        <w:rPr>
          <w:rFonts w:cs="Arial Narrow" w:ascii="Arial Narrow" w:hAnsi="Arial Narrow"/>
        </w:rPr>
        <w:t>неопытность</w:t>
      </w:r>
    </w:p>
    <w:p>
      <w:pPr>
        <w:pStyle w:val="Normal"/>
        <w:jc w:val="both"/>
        <w:rPr>
          <w:rFonts w:ascii="Arial Narrow" w:hAnsi="Arial Narrow" w:cs="Arial Narrow"/>
        </w:rPr>
      </w:pPr>
      <w:r>
        <w:rPr>
          <w:rFonts w:cs="Arial Narrow" w:ascii="Arial Narrow" w:hAnsi="Arial Narrow"/>
        </w:rPr>
        <w:t>безалаберность</w:t>
      </w:r>
    </w:p>
    <w:p>
      <w:pPr>
        <w:pStyle w:val="Normal"/>
        <w:jc w:val="both"/>
        <w:rPr>
          <w:rFonts w:ascii="Arial Narrow" w:hAnsi="Arial Narrow" w:cs="Arial Narrow"/>
        </w:rPr>
      </w:pPr>
      <w:r>
        <w:rPr>
          <w:rFonts w:cs="Arial Narrow" w:ascii="Arial Narrow" w:hAnsi="Arial Narrow"/>
        </w:rPr>
        <w:t>отсутствие профессиональных навыков</w:t>
      </w:r>
    </w:p>
    <w:p>
      <w:pPr>
        <w:pStyle w:val="Normal"/>
        <w:jc w:val="both"/>
        <w:rPr>
          <w:rFonts w:ascii="Arial Narrow" w:hAnsi="Arial Narrow" w:cs="Arial Narrow"/>
        </w:rPr>
      </w:pPr>
      <w:r>
        <w:rPr>
          <w:rFonts w:cs="Arial Narrow" w:ascii="Arial Narrow" w:hAnsi="Arial Narrow"/>
        </w:rPr>
        <w:t>безответственность</w:t>
      </w:r>
    </w:p>
    <w:p>
      <w:pPr>
        <w:pStyle w:val="Normal"/>
        <w:jc w:val="both"/>
        <w:rPr>
          <w:rFonts w:ascii="Arial Narrow" w:hAnsi="Arial Narrow" w:cs="Arial Narrow"/>
        </w:rPr>
      </w:pPr>
      <w:r>
        <w:rPr>
          <w:rFonts w:cs="Arial Narrow" w:ascii="Arial Narrow" w:hAnsi="Arial Narrow"/>
        </w:rPr>
        <w:t>отсутствие денег</w:t>
      </w:r>
    </w:p>
    <w:p>
      <w:pPr>
        <w:pStyle w:val="Normal"/>
        <w:jc w:val="both"/>
        <w:rPr>
          <w:rFonts w:ascii="Arial Narrow" w:hAnsi="Arial Narrow" w:cs="Arial Narrow"/>
        </w:rPr>
      </w:pPr>
      <w:r>
        <w:rPr>
          <w:rFonts w:cs="Arial Narrow" w:ascii="Arial Narrow" w:hAnsi="Arial Narrow"/>
        </w:rPr>
        <w:t>зависимость от родителей</w:t>
      </w:r>
    </w:p>
    <w:p>
      <w:pPr>
        <w:pStyle w:val="Normal"/>
        <w:jc w:val="both"/>
        <w:rPr>
          <w:rFonts w:ascii="Arial Narrow" w:hAnsi="Arial Narrow" w:cs="Arial Narrow"/>
        </w:rPr>
      </w:pPr>
      <w:r>
        <w:rPr>
          <w:rFonts w:cs="Arial Narrow" w:ascii="Arial Narrow" w:hAnsi="Arial Narrow"/>
        </w:rPr>
        <w:t>приходится учиться на собственных ошибках</w:t>
      </w:r>
    </w:p>
    <w:p>
      <w:pPr>
        <w:pStyle w:val="Normal"/>
        <w:jc w:val="both"/>
        <w:rPr>
          <w:rFonts w:ascii="Arial Narrow" w:hAnsi="Arial Narrow" w:cs="Arial Narrow"/>
        </w:rPr>
      </w:pPr>
      <w:r>
        <w:rPr>
          <w:rFonts w:cs="Arial Narrow" w:ascii="Arial Narrow" w:hAnsi="Arial Narrow"/>
        </w:rPr>
        <w:t>проблемы с собственными детьми.</w:t>
      </w:r>
    </w:p>
    <w:p>
      <w:pPr>
        <w:pStyle w:val="Normal"/>
        <w:jc w:val="both"/>
        <w:rPr/>
      </w:pPr>
      <w:r>
        <w:rPr>
          <w:rFonts w:cs="Arial Narrow" w:ascii="Arial Narrow" w:hAnsi="Arial Narrow"/>
        </w:rPr>
        <w:t>Третьим вопросом было: "Каковы преимущества и недостатки зрелого возраста?"</w:t>
      </w:r>
    </w:p>
    <w:p>
      <w:pPr>
        <w:pStyle w:val="Normal"/>
        <w:jc w:val="both"/>
        <w:rPr>
          <w:rFonts w:ascii="Arial Narrow" w:hAnsi="Arial Narrow" w:cs="Arial Narrow"/>
        </w:rPr>
      </w:pPr>
      <w:r>
        <w:rPr>
          <w:rFonts w:cs="Arial Narrow" w:ascii="Arial Narrow" w:hAnsi="Arial Narrow"/>
        </w:rPr>
        <w:t xml:space="preserve">Преимущества: </w:t>
      </w:r>
    </w:p>
    <w:p>
      <w:pPr>
        <w:pStyle w:val="Normal"/>
        <w:jc w:val="both"/>
        <w:rPr>
          <w:rFonts w:ascii="Arial Narrow" w:hAnsi="Arial Narrow" w:cs="Arial Narrow"/>
        </w:rPr>
      </w:pPr>
      <w:r>
        <w:rPr>
          <w:rFonts w:cs="Arial Narrow" w:ascii="Arial Narrow" w:hAnsi="Arial Narrow"/>
        </w:rPr>
        <w:t>свобода действий</w:t>
      </w:r>
    </w:p>
    <w:p>
      <w:pPr>
        <w:pStyle w:val="Normal"/>
        <w:jc w:val="both"/>
        <w:rPr>
          <w:rFonts w:ascii="Arial Narrow" w:hAnsi="Arial Narrow" w:cs="Arial Narrow"/>
        </w:rPr>
      </w:pPr>
      <w:r>
        <w:rPr>
          <w:rFonts w:cs="Arial Narrow" w:ascii="Arial Narrow" w:hAnsi="Arial Narrow"/>
        </w:rPr>
        <w:t>жизненный опыт</w:t>
      </w:r>
    </w:p>
    <w:p>
      <w:pPr>
        <w:pStyle w:val="Normal"/>
        <w:jc w:val="both"/>
        <w:rPr>
          <w:rFonts w:ascii="Arial Narrow" w:hAnsi="Arial Narrow" w:cs="Arial Narrow"/>
        </w:rPr>
      </w:pPr>
      <w:r>
        <w:rPr>
          <w:rFonts w:cs="Arial Narrow" w:ascii="Arial Narrow" w:hAnsi="Arial Narrow"/>
        </w:rPr>
        <w:t>профессиональная состоятельность</w:t>
      </w:r>
    </w:p>
    <w:p>
      <w:pPr>
        <w:pStyle w:val="Normal"/>
        <w:jc w:val="both"/>
        <w:rPr>
          <w:rFonts w:ascii="Arial Narrow" w:hAnsi="Arial Narrow" w:cs="Arial Narrow"/>
        </w:rPr>
      </w:pPr>
      <w:r>
        <w:rPr>
          <w:rFonts w:cs="Arial Narrow" w:ascii="Arial Narrow" w:hAnsi="Arial Narrow"/>
        </w:rPr>
        <w:t>удавшаяся карьера</w:t>
      </w:r>
    </w:p>
    <w:p>
      <w:pPr>
        <w:pStyle w:val="Normal"/>
        <w:jc w:val="both"/>
        <w:rPr>
          <w:rFonts w:ascii="Arial Narrow" w:hAnsi="Arial Narrow" w:cs="Arial Narrow"/>
        </w:rPr>
      </w:pPr>
      <w:r>
        <w:rPr>
          <w:rFonts w:cs="Arial Narrow" w:ascii="Arial Narrow" w:hAnsi="Arial Narrow"/>
        </w:rPr>
        <w:t>мудрость</w:t>
      </w:r>
    </w:p>
    <w:p>
      <w:pPr>
        <w:pStyle w:val="Normal"/>
        <w:jc w:val="both"/>
        <w:rPr>
          <w:rFonts w:ascii="Arial Narrow" w:hAnsi="Arial Narrow" w:cs="Arial Narrow"/>
        </w:rPr>
      </w:pPr>
      <w:r>
        <w:rPr>
          <w:rFonts w:cs="Arial Narrow" w:ascii="Arial Narrow" w:hAnsi="Arial Narrow"/>
        </w:rPr>
        <w:t>уважительное отношение со стороны окружающих</w:t>
      </w:r>
    </w:p>
    <w:p>
      <w:pPr>
        <w:pStyle w:val="Normal"/>
        <w:jc w:val="both"/>
        <w:rPr>
          <w:rFonts w:ascii="Arial Narrow" w:hAnsi="Arial Narrow" w:cs="Arial Narrow"/>
        </w:rPr>
      </w:pPr>
      <w:r>
        <w:rPr>
          <w:rFonts w:cs="Arial Narrow" w:ascii="Arial Narrow" w:hAnsi="Arial Narrow"/>
        </w:rPr>
        <w:t>душевное равновесие</w:t>
      </w:r>
    </w:p>
    <w:p>
      <w:pPr>
        <w:pStyle w:val="Normal"/>
        <w:jc w:val="both"/>
        <w:rPr>
          <w:rFonts w:ascii="Arial Narrow" w:hAnsi="Arial Narrow" w:cs="Arial Narrow"/>
        </w:rPr>
      </w:pPr>
      <w:r>
        <w:rPr>
          <w:rFonts w:cs="Arial Narrow" w:ascii="Arial Narrow" w:hAnsi="Arial Narrow"/>
        </w:rPr>
        <w:t>умение нести ответственность за свои поступки</w:t>
      </w:r>
    </w:p>
    <w:p>
      <w:pPr>
        <w:pStyle w:val="Normal"/>
        <w:jc w:val="both"/>
        <w:rPr>
          <w:rFonts w:ascii="Arial Narrow" w:hAnsi="Arial Narrow" w:cs="Arial Narrow"/>
        </w:rPr>
      </w:pPr>
      <w:r>
        <w:rPr>
          <w:rFonts w:cs="Arial Narrow" w:ascii="Arial Narrow" w:hAnsi="Arial Narrow"/>
        </w:rPr>
        <w:t>умение правильно(разумно) планировать свою жизнь</w:t>
      </w:r>
    </w:p>
    <w:p>
      <w:pPr>
        <w:pStyle w:val="Normal"/>
        <w:jc w:val="both"/>
        <w:rPr>
          <w:rFonts w:ascii="Arial Narrow" w:hAnsi="Arial Narrow" w:cs="Arial Narrow"/>
        </w:rPr>
      </w:pPr>
      <w:r>
        <w:rPr>
          <w:rFonts w:cs="Arial Narrow" w:ascii="Arial Narrow" w:hAnsi="Arial Narrow"/>
        </w:rPr>
        <w:t>денежная независимость</w:t>
      </w:r>
    </w:p>
    <w:p>
      <w:pPr>
        <w:pStyle w:val="Normal"/>
        <w:jc w:val="both"/>
        <w:rPr>
          <w:rFonts w:ascii="Arial Narrow" w:hAnsi="Arial Narrow" w:cs="Arial Narrow"/>
        </w:rPr>
      </w:pPr>
      <w:r>
        <w:rPr>
          <w:rFonts w:cs="Arial Narrow" w:ascii="Arial Narrow" w:hAnsi="Arial Narrow"/>
        </w:rPr>
        <w:t>самореализованность</w:t>
      </w:r>
    </w:p>
    <w:p>
      <w:pPr>
        <w:pStyle w:val="Normal"/>
        <w:jc w:val="both"/>
        <w:rPr>
          <w:rFonts w:ascii="Arial Narrow" w:hAnsi="Arial Narrow" w:cs="Arial Narrow"/>
        </w:rPr>
      </w:pPr>
      <w:r>
        <w:rPr>
          <w:rFonts w:cs="Arial Narrow" w:ascii="Arial Narrow" w:hAnsi="Arial Narrow"/>
        </w:rPr>
        <w:t xml:space="preserve">Недостатки зрелого возраста: </w:t>
      </w:r>
    </w:p>
    <w:p>
      <w:pPr>
        <w:pStyle w:val="Normal"/>
        <w:jc w:val="both"/>
        <w:rPr>
          <w:rFonts w:ascii="Arial Narrow" w:hAnsi="Arial Narrow" w:cs="Arial Narrow"/>
        </w:rPr>
      </w:pPr>
      <w:r>
        <w:rPr>
          <w:rFonts w:cs="Arial Narrow" w:ascii="Arial Narrow" w:hAnsi="Arial Narrow"/>
        </w:rPr>
        <w:t>усталость</w:t>
      </w:r>
    </w:p>
    <w:p>
      <w:pPr>
        <w:pStyle w:val="Normal"/>
        <w:jc w:val="both"/>
        <w:rPr>
          <w:rFonts w:ascii="Arial Narrow" w:hAnsi="Arial Narrow" w:cs="Arial Narrow"/>
        </w:rPr>
      </w:pPr>
      <w:r>
        <w:rPr>
          <w:rFonts w:cs="Arial Narrow" w:ascii="Arial Narrow" w:hAnsi="Arial Narrow"/>
        </w:rPr>
        <w:t>пассивность</w:t>
      </w:r>
    </w:p>
    <w:p>
      <w:pPr>
        <w:pStyle w:val="Normal"/>
        <w:jc w:val="both"/>
        <w:rPr>
          <w:rFonts w:ascii="Arial Narrow" w:hAnsi="Arial Narrow" w:cs="Arial Narrow"/>
        </w:rPr>
      </w:pPr>
      <w:r>
        <w:rPr>
          <w:rFonts w:cs="Arial Narrow" w:ascii="Arial Narrow" w:hAnsi="Arial Narrow"/>
        </w:rPr>
        <w:t>разочарованность</w:t>
      </w:r>
    </w:p>
    <w:p>
      <w:pPr>
        <w:pStyle w:val="Normal"/>
        <w:jc w:val="both"/>
        <w:rPr>
          <w:rFonts w:ascii="Arial Narrow" w:hAnsi="Arial Narrow" w:cs="Arial Narrow"/>
        </w:rPr>
      </w:pPr>
      <w:r>
        <w:rPr>
          <w:rFonts w:cs="Arial Narrow" w:ascii="Arial Narrow" w:hAnsi="Arial Narrow"/>
        </w:rPr>
        <w:t>негативные изменения во внешности</w:t>
      </w:r>
    </w:p>
    <w:p>
      <w:pPr>
        <w:pStyle w:val="Normal"/>
        <w:jc w:val="both"/>
        <w:rPr>
          <w:rFonts w:ascii="Arial Narrow" w:hAnsi="Arial Narrow" w:cs="Arial Narrow"/>
        </w:rPr>
      </w:pPr>
      <w:r>
        <w:rPr>
          <w:rFonts w:cs="Arial Narrow" w:ascii="Arial Narrow" w:hAnsi="Arial Narrow"/>
        </w:rPr>
        <w:t>ухудшение здоровья</w:t>
      </w:r>
    </w:p>
    <w:p>
      <w:pPr>
        <w:pStyle w:val="Normal"/>
        <w:jc w:val="both"/>
        <w:rPr>
          <w:rFonts w:ascii="Arial Narrow" w:hAnsi="Arial Narrow" w:cs="Arial Narrow"/>
        </w:rPr>
      </w:pPr>
      <w:r>
        <w:rPr>
          <w:rFonts w:cs="Arial Narrow" w:ascii="Arial Narrow" w:hAnsi="Arial Narrow"/>
        </w:rPr>
        <w:t>Однако все опрошенные при ответах делали оговорки, смысл которых сводится к тому, что часто состояние человека зависит не от возраста, а от его самоощущения, жизненной позиции, склада характера и образа жизни.</w:t>
      </w:r>
    </w:p>
    <w:p>
      <w:pPr>
        <w:pStyle w:val="Normal"/>
        <w:jc w:val="both"/>
        <w:rPr>
          <w:rFonts w:ascii="Arial Narrow" w:hAnsi="Arial Narrow" w:cs="Arial Narrow"/>
        </w:rPr>
      </w:pPr>
      <w:r>
        <w:rPr>
          <w:rFonts w:cs="Arial Narrow" w:ascii="Arial Narrow" w:hAnsi="Arial Narrow"/>
        </w:rPr>
        <w:t>Итак, свои достоинства есть у каждого возраста. Мы – люди среднего возраста – отличаемся от вас – молодых. – лишь тяжестью жизненного багажа. Мы успешны и надежны, мы еще полны сил, хотя и устали немного. Нас не покинула жажда жизни, мы продолжаем искать себя. Мы не глупее вас, просто сказывается различие в направленности образования. Мы в состоянии объективно оценить свои возможности и не бросаемся в авантюры. Мы готовы делиться знаниями и способны учиться у вас. Мы уважаем вас и хотим такого же отношения к себ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 фрилансерах. Фрилансерские сайты, заказчики, типажи.</w:t>
      </w:r>
    </w:p>
    <w:p>
      <w:pPr>
        <w:pStyle w:val="Normal"/>
        <w:jc w:val="both"/>
        <w:rPr>
          <w:rFonts w:ascii="Arial Narrow" w:hAnsi="Arial Narrow" w:cs="Arial Narrow"/>
        </w:rPr>
      </w:pPr>
      <w:r>
        <w:rPr>
          <w:rFonts w:cs="Arial Narrow" w:ascii="Arial Narrow" w:hAnsi="Arial Narrow"/>
        </w:rPr>
        <w:t>Когда-то давно я хотела понять, кто такие фрилансеры и как вообще им живётся. Поскольку тема с фрилансом несколько раз поднималась на Лайве, решила, что это тайное знание может оказаться кому-то полезным, поэтому стоит им поделиться.</w:t>
      </w:r>
    </w:p>
    <w:p>
      <w:pPr>
        <w:pStyle w:val="Normal"/>
        <w:jc w:val="both"/>
        <w:rPr/>
      </w:pPr>
      <w:r>
        <w:rPr>
          <w:rFonts w:cs="Arial Narrow" w:ascii="Arial Narrow" w:hAnsi="Arial Narrow"/>
        </w:rPr>
        <w:t>Итак, летом прошлого года мы взяли сайт FL.ru и конкретно помучили вопросами активных фрилансеров. Вот что удалось выяснить.</w:t>
      </w:r>
    </w:p>
    <w:p>
      <w:pPr>
        <w:pStyle w:val="Normal"/>
        <w:jc w:val="both"/>
        <w:rPr>
          <w:rFonts w:ascii="Arial Narrow" w:hAnsi="Arial Narrow" w:cs="Arial Narrow"/>
        </w:rPr>
      </w:pPr>
      <w:r>
        <w:rPr>
          <w:rFonts w:cs="Arial Narrow" w:ascii="Arial Narrow" w:hAnsi="Arial Narrow"/>
        </w:rPr>
        <w:t>Цикл жизни фри-лансера на FL.ru</w:t>
      </w:r>
    </w:p>
    <w:p>
      <w:pPr>
        <w:pStyle w:val="Normal"/>
        <w:jc w:val="both"/>
        <w:rPr/>
      </w:pPr>
      <w:r>
        <w:rPr>
          <w:rFonts w:cs="Arial Narrow" w:ascii="Arial Narrow" w:hAnsi="Arial Narrow"/>
        </w:rPr>
        <w:t>В среднем фрилансеры на FL.ru живут от трех месяцев до двух лет. Если начинать работу с нуля, то первые 3-5 месяцев заказов будет мало, а хорошо оплачиваемых заказов не будет вовсе. Зато появится шанс наработать опыт, отзывы и портфолио.</w:t>
      </w:r>
    </w:p>
    <w:p>
      <w:pPr>
        <w:pStyle w:val="Normal"/>
        <w:jc w:val="both"/>
        <w:rPr/>
      </w:pPr>
      <w:r>
        <w:rPr>
          <w:rFonts w:cs="Arial Narrow" w:ascii="Arial Narrow" w:hAnsi="Arial Narrow"/>
        </w:rPr>
        <w:t>Примерно через три месяца активному фрилансеру удаётся набрать достаточно положительных отзывов, и поиск заказов перестаёт быть проблемой: заказы идут к нему сами. Если же раскрутиться сразу не получается, то человек во фриланс, скорее всего, больше не вернётся.</w:t>
      </w:r>
    </w:p>
    <w:p>
      <w:pPr>
        <w:pStyle w:val="Normal"/>
        <w:jc w:val="both"/>
        <w:rPr>
          <w:rFonts w:ascii="Arial Narrow" w:hAnsi="Arial Narrow" w:cs="Arial Narrow"/>
        </w:rPr>
      </w:pPr>
      <w:r>
        <w:rPr>
          <w:rFonts w:cs="Arial Narrow" w:ascii="Arial Narrow" w:hAnsi="Arial Narrow"/>
        </w:rPr>
        <w:t>Активная работа с новыми заказчиками через фрилансерский сайт продолжается год-полтора, после чего фрилансер набирает базу постоянных клиентов либо уходит из фриланса на постоянную работу.</w:t>
      </w:r>
    </w:p>
    <w:p>
      <w:pPr>
        <w:pStyle w:val="Normal"/>
        <w:jc w:val="both"/>
        <w:rPr>
          <w:rFonts w:ascii="Arial Narrow" w:hAnsi="Arial Narrow" w:cs="Arial Narrow"/>
        </w:rPr>
      </w:pPr>
      <w:r>
        <w:rPr>
          <w:rFonts w:cs="Arial Narrow" w:ascii="Arial Narrow" w:hAnsi="Arial Narrow"/>
        </w:rPr>
        <w:t xml:space="preserve">Следует отметить, что на всех фрилансерских сайтах очень большая конкуренция за заказы. Поэтому тому, кто хочет найти заказ, придётся оперативно отслеживать свежие предложения и быстро (в течение нескольких минут) на них реагировать. Кстати, всеми опрошенными было отмечено, что конкуренция за заказы на FL.ru без сомнения выше, чем на других ресурсах, поэтому на FL.ru больше нравится людям с богатым портфолио. Людям без опыта, как правило, больше по вкусу weblancer. Но общее мнение звучит примерно так: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аказчики</w:t>
      </w:r>
    </w:p>
    <w:p>
      <w:pPr>
        <w:pStyle w:val="Normal"/>
        <w:jc w:val="both"/>
        <w:rPr>
          <w:rFonts w:ascii="Arial Narrow" w:hAnsi="Arial Narrow" w:cs="Arial Narrow"/>
        </w:rPr>
      </w:pPr>
      <w:r>
        <w:rPr>
          <w:rFonts w:cs="Arial Narrow" w:ascii="Arial Narrow" w:hAnsi="Arial Narrow"/>
        </w:rPr>
        <w:t>По свидетельству опрошенных, среди заказчиков сравнительно мало частных лиц. На 80% заказчики – это фирмы, которые очень заинтересованы в гарантиях исполнения работы, причём беспокоятся не столько за финансовую сторону вопроса, сколько за то, чтобы работа была сделана качественно и в срок. Поэтому те фирмы, которые часто ищут фрилансеров для своей работы, часто стараются увести фрилансера, с которым хорошо работается, к себе на постоянную работу (штатную или удалённую).</w:t>
      </w:r>
    </w:p>
    <w:p>
      <w:pPr>
        <w:pStyle w:val="Normal"/>
        <w:jc w:val="both"/>
        <w:rPr/>
      </w:pPr>
      <w:r>
        <w:rPr>
          <w:rFonts w:cs="Arial Narrow" w:ascii="Arial Narrow" w:hAnsi="Arial Narrow"/>
        </w:rPr>
        <w:t>По свидетельству профессионального фрилансера в области дизайна за два месяца на FL.ru ему поступили предложения постоянной работы от 2-3 фирм. То есть, фактически часто получается, что компании на самом деле ищут штатных сотрудников, а фрилансовое задание дают как испытательное.</w:t>
      </w:r>
    </w:p>
    <w:p>
      <w:pPr>
        <w:pStyle w:val="Normal"/>
        <w:jc w:val="both"/>
        <w:rPr>
          <w:rFonts w:ascii="Arial Narrow" w:hAnsi="Arial Narrow" w:cs="Arial Narrow"/>
        </w:rPr>
      </w:pPr>
      <w:r>
        <w:rPr>
          <w:rFonts w:cs="Arial Narrow" w:ascii="Arial Narrow" w:hAnsi="Arial Narrow"/>
        </w:rPr>
        <w:t>Виды фрилансеров</w:t>
      </w:r>
    </w:p>
    <w:p>
      <w:pPr>
        <w:pStyle w:val="Normal"/>
        <w:jc w:val="both"/>
        <w:rPr>
          <w:rFonts w:ascii="Arial Narrow" w:hAnsi="Arial Narrow" w:cs="Arial Narrow"/>
        </w:rPr>
      </w:pPr>
      <w:r>
        <w:rPr>
          <w:rFonts w:cs="Arial Narrow" w:ascii="Arial Narrow" w:hAnsi="Arial Narrow"/>
        </w:rPr>
        <w:t>Хорошо заметны три вида фрилансеров.</w:t>
      </w:r>
    </w:p>
    <w:p>
      <w:pPr>
        <w:pStyle w:val="Normal"/>
        <w:jc w:val="both"/>
        <w:rPr/>
      </w:pPr>
      <w:r>
        <w:rPr>
          <w:rFonts w:cs="Arial Narrow" w:ascii="Arial Narrow" w:hAnsi="Arial Narrow"/>
        </w:rPr>
        <w:t>Первые: студенты и part-time работники. Фрилансят в свободное время, соответственно на фрилансерских ресурсах набегами. Им до 25 лет, не планируют переходить на постоянный фриланс. Очень больших денег им это не приносит. Рецепт успеха для них: не гнаться за деньгами, работать на портфолио и получить опыт. При последующем трудоустройстве обязательно упомянуть о фрилансерском опыте, потому что для работодателей это свидетельствует об ответственности, умении слушать и договариваться, исполнять работу в срок и профессионально. По всей видимости, ресурс для них: weblancer.net.</w:t>
      </w:r>
    </w:p>
    <w:p>
      <w:pPr>
        <w:pStyle w:val="Normal"/>
        <w:jc w:val="both"/>
        <w:rPr/>
      </w:pPr>
      <w:r>
        <w:rPr>
          <w:rFonts w:cs="Arial Narrow" w:ascii="Arial Narrow" w:hAnsi="Arial Narrow"/>
        </w:rPr>
        <w:t>Вторые: фриланс как наркотик. Как правило, старше 25, очень серьёзны, очень ответственны, очень дорожат репутацией. Многие из них какое-то время работали не в сети на мирных профессиях (юристы, экономисты, лингвисты), потом вышли в сеть и увидели хорошие перспективы заработка. Любят и берут большие заказы. Видят фриланс как образ жизни и занимаются работой в свободное от фриланса время.</w:t>
      </w:r>
    </w:p>
    <w:p>
      <w:pPr>
        <w:pStyle w:val="Normal"/>
        <w:jc w:val="both"/>
        <w:rPr/>
      </w:pPr>
      <w:r>
        <w:rPr>
          <w:rFonts w:cs="Arial Narrow" w:ascii="Arial Narrow" w:hAnsi="Arial Narrow"/>
        </w:rPr>
        <w:t>Верный признак такого человека – это обитание на FL.ru под платным pro-аккаунтом.</w:t>
      </w:r>
    </w:p>
    <w:p>
      <w:pPr>
        <w:pStyle w:val="Normal"/>
        <w:jc w:val="both"/>
        <w:rPr>
          <w:rFonts w:ascii="Arial Narrow" w:hAnsi="Arial Narrow" w:cs="Arial Narrow"/>
        </w:rPr>
      </w:pPr>
      <w:r>
        <w:rPr>
          <w:rFonts w:cs="Arial Narrow" w:ascii="Arial Narrow" w:hAnsi="Arial Narrow"/>
        </w:rPr>
        <w:t>Кстати, по опыту, профессиональные фрилансеры весьма контактны. То есть, если хочется узнать как жить и фрилансить дальше, то в их аську можно смело постучать и обо всём их расспросить.</w:t>
      </w:r>
    </w:p>
    <w:p>
      <w:pPr>
        <w:pStyle w:val="Normal"/>
        <w:jc w:val="both"/>
        <w:rPr/>
      </w:pPr>
      <w:r>
        <w:rPr>
          <w:rFonts w:cs="Arial Narrow" w:ascii="Arial Narrow" w:hAnsi="Arial Narrow"/>
        </w:rPr>
        <w:t>Третьи: просто заинтересованы в работе и дополнительных заработках. Для них в общем не принципиально работать ли фрилансером или постоянно. Таких людей заказчики, которые остались довольны их работой, иногда переманивают с фриланса к себе в штат.</w:t>
      </w:r>
    </w:p>
    <w:p>
      <w:pPr>
        <w:pStyle w:val="Normal"/>
        <w:jc w:val="both"/>
        <w:rPr/>
      </w:pPr>
      <w:r>
        <w:rPr>
          <w:rFonts w:cs="Arial Narrow" w:ascii="Arial Narrow" w:hAnsi="Arial Narrow"/>
        </w:rPr>
        <w:t>То есть, если цель выхода во фриланс – найти постоянную работу, то, по всей видимости, лучше сначала наработать обширное портфолио (просто потому, что там это сделать быстрее), а потом выйти на FL.ru без pro-аккаунта, поскольку его наличие – некое свидетельство того, что постоянная работа не особенно интересует.</w:t>
      </w:r>
    </w:p>
    <w:p>
      <w:pPr>
        <w:pStyle w:val="Normal"/>
        <w:jc w:val="both"/>
        <w:rPr>
          <w:rFonts w:ascii="Arial Narrow" w:hAnsi="Arial Narrow" w:cs="Arial Narrow"/>
        </w:rPr>
      </w:pPr>
      <w:r>
        <w:rPr>
          <w:rFonts w:cs="Arial Narrow" w:ascii="Arial Narrow" w:hAnsi="Arial Narrow"/>
        </w:rPr>
        <w:t>Вот такое сложилось мнение, которое, возможно, не вполне соответствует истине, но подходит для создания общей картины бытия.</w:t>
      </w:r>
    </w:p>
    <w:p>
      <w:pPr>
        <w:pStyle w:val="Normal"/>
        <w:jc w:val="both"/>
        <w:rPr>
          <w:rFonts w:ascii="Arial Narrow" w:hAnsi="Arial Narrow" w:cs="Arial Narrow"/>
        </w:rPr>
      </w:pPr>
      <w:r>
        <w:rPr>
          <w:rFonts w:cs="Arial Narrow" w:ascii="Arial Narrow" w:hAnsi="Arial Narrow"/>
        </w:rPr>
        <w:t xml:space="preserve">Комментарии настоящих фрилансеров были бы очень ценны </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Реклама: Здравый смысл vs Богатый внутренний мир</w:t>
      </w:r>
    </w:p>
    <w:p>
      <w:pPr>
        <w:pStyle w:val="Normal"/>
        <w:jc w:val="both"/>
        <w:rPr/>
      </w:pPr>
      <w:r>
        <w:rPr>
          <w:rFonts w:cs="Arial Narrow" w:ascii="Arial Narrow" w:hAnsi="Arial Narrow"/>
        </w:rPr>
        <w:t>Ежедневно, разглядывая около сотни-двух различных рекламных обращений – в метро, на улице, по ТВ и в прессе – всё чаще ловишь себя на смешной мысли: в Украине орудует слишком много "Петросянов" от рекламы. Ведь по большому счету, вся эта яркая мишура не имеет абсолютно никакого отношения к поставленной перед рекламистами общей задаче: увеличение объема продаж клиента.</w:t>
      </w:r>
    </w:p>
    <w:p>
      <w:pPr>
        <w:pStyle w:val="Normal"/>
        <w:jc w:val="both"/>
        <w:rPr>
          <w:rFonts w:ascii="Arial Narrow" w:hAnsi="Arial Narrow" w:cs="Arial Narrow"/>
        </w:rPr>
      </w:pPr>
      <w:r>
        <w:rPr>
          <w:rFonts w:cs="Arial Narrow" w:ascii="Arial Narrow" w:hAnsi="Arial Narrow"/>
        </w:rPr>
        <w:t>Безусловно, яркое, эмоционально окрашенное, рекламное обращение привлекает внимание потребителей. Но что оно выражает?</w:t>
      </w:r>
    </w:p>
    <w:p>
      <w:pPr>
        <w:pStyle w:val="Normal"/>
        <w:jc w:val="both"/>
        <w:rPr>
          <w:rFonts w:ascii="Arial Narrow" w:hAnsi="Arial Narrow" w:cs="Arial Narrow"/>
        </w:rPr>
      </w:pPr>
      <w:r>
        <w:rPr>
          <w:rFonts w:cs="Arial Narrow" w:ascii="Arial Narrow" w:hAnsi="Arial Narrow"/>
        </w:rPr>
        <w:t>В девяносто девяти случаях из ста такое рекламное обращение несет в себе лишь путаницу лабиринтов "богатого внутреннего мира" креативщика, который его придумал. К сожалению, мировоззрение рекламных демиургов очень редко находит отклик в сознании большинства представителей ЦА продукта клиента, поэтому такая реклама может оказаться не просто выброшенными на ветер деньгами, но и принести существенный вред имиджу рекламируемой торговой марки. Подумайте сами, как отнесется баба Маша, к какой-нибудь эротической фантазии молодого копирайтера, боготворящего Энди Уорхола? А сто тысяч баб Маш?</w:t>
      </w:r>
    </w:p>
    <w:p>
      <w:pPr>
        <w:pStyle w:val="Normal"/>
        <w:jc w:val="both"/>
        <w:rPr>
          <w:rFonts w:ascii="Arial Narrow" w:hAnsi="Arial Narrow" w:cs="Arial Narrow"/>
        </w:rPr>
      </w:pPr>
      <w:r>
        <w:rPr>
          <w:rFonts w:cs="Arial Narrow" w:ascii="Arial Narrow" w:hAnsi="Arial Narrow"/>
        </w:rPr>
        <w:t xml:space="preserve">Приведу наиболее распространенные ошибки, которые допускают рекламисты жаждущие "обогатить" рекламное обращение своим "внутренним миром": </w:t>
      </w:r>
    </w:p>
    <w:p>
      <w:pPr>
        <w:pStyle w:val="Normal"/>
        <w:jc w:val="both"/>
        <w:rPr>
          <w:rFonts w:ascii="Arial Narrow" w:hAnsi="Arial Narrow" w:cs="Arial Narrow"/>
        </w:rPr>
      </w:pPr>
      <w:r>
        <w:rPr>
          <w:rFonts w:cs="Arial Narrow" w:ascii="Arial Narrow" w:hAnsi="Arial Narrow"/>
        </w:rPr>
        <w:t>Множественные или сложные инсайды</w:t>
      </w:r>
    </w:p>
    <w:p>
      <w:pPr>
        <w:pStyle w:val="Normal"/>
        <w:jc w:val="both"/>
        <w:rPr>
          <w:rFonts w:ascii="Arial Narrow" w:hAnsi="Arial Narrow" w:cs="Arial Narrow"/>
        </w:rPr>
      </w:pPr>
      <w:r>
        <w:rPr>
          <w:rFonts w:cs="Arial Narrow" w:ascii="Arial Narrow" w:hAnsi="Arial Narrow"/>
        </w:rPr>
        <w:t>Инсайд – самостоятельное осознание потребителем сути рекламного обращения на основе предоставленных "половинчатых" условий, например, визуального решения и слогана. В некоторых случаях использование простого инсайда позволяет существенно повысить не только уровень восприятия необходимой информации потребителем, но также значительно увеличить время ее хранения в памяти потенциальных клиентов заказчика.</w:t>
      </w:r>
    </w:p>
    <w:p>
      <w:pPr>
        <w:pStyle w:val="Normal"/>
        <w:jc w:val="both"/>
        <w:rPr>
          <w:rFonts w:ascii="Arial Narrow" w:hAnsi="Arial Narrow" w:cs="Arial Narrow"/>
        </w:rPr>
      </w:pPr>
      <w:r>
        <w:rPr>
          <w:rFonts w:cs="Arial Narrow" w:ascii="Arial Narrow" w:hAnsi="Arial Narrow"/>
        </w:rPr>
        <w:t>Множественный или сложный инсайд обычно приводит в полное замешательство и вызывает отторжение рекламной информации сознанием потребителя. Это происходит потому, что сложная загадка, поставленная креативщиком клиентам заказчика, превращается в обычный информационный шум, который мгновенно блокируется и без того переполненным информацией сознанием.</w:t>
      </w:r>
    </w:p>
    <w:p>
      <w:pPr>
        <w:pStyle w:val="Normal"/>
        <w:jc w:val="both"/>
        <w:rPr>
          <w:rFonts w:ascii="Arial Narrow" w:hAnsi="Arial Narrow" w:cs="Arial Narrow"/>
        </w:rPr>
      </w:pPr>
      <w:r>
        <w:rPr>
          <w:rFonts w:cs="Arial Narrow" w:ascii="Arial Narrow" w:hAnsi="Arial Narrow"/>
        </w:rPr>
        <w:t>Использование образов-вампиров</w:t>
      </w:r>
    </w:p>
    <w:p>
      <w:pPr>
        <w:pStyle w:val="Normal"/>
        <w:jc w:val="both"/>
        <w:rPr/>
      </w:pPr>
      <w:r>
        <w:rPr>
          <w:rFonts w:cs="Arial Narrow" w:ascii="Arial Narrow" w:hAnsi="Arial Narrow"/>
        </w:rPr>
        <w:t>Звучит страшно, но действует еще страшнее. Вспомните, сколько раз вы с восхищением рассказывали своим знакомым увиденную вчера рекламу – со всеми подробностями, не упуская ни одного нюанса. Однако на простой вопрос: "Как называется ТМ, которая рекламировалась?" ответа у вас так и не находилось...</w:t>
      </w:r>
    </w:p>
    <w:p>
      <w:pPr>
        <w:pStyle w:val="Normal"/>
        <w:jc w:val="both"/>
        <w:rPr>
          <w:rFonts w:ascii="Arial Narrow" w:hAnsi="Arial Narrow" w:cs="Arial Narrow"/>
        </w:rPr>
      </w:pPr>
      <w:r>
        <w:rPr>
          <w:rFonts w:cs="Arial Narrow" w:ascii="Arial Narrow" w:hAnsi="Arial Narrow"/>
        </w:rPr>
        <w:t>Использование слишком ярких образов отвлекает внимание потребителей от рекламируемого продукта или услуги. Такие образы "съедают" внимание потребителя, лишая саму ТМ "энергии". Отсюда и название. Эффективность такой рекламы равна нулю. Все помнят тонкую игру сюжета, передают друг-другу по icq тонкий юмор героев, но, в результате, никто не может вспомнить, что, собственно, рекламировалось.</w:t>
      </w:r>
    </w:p>
    <w:p>
      <w:pPr>
        <w:pStyle w:val="Normal"/>
        <w:jc w:val="both"/>
        <w:rPr>
          <w:rFonts w:ascii="Arial Narrow" w:hAnsi="Arial Narrow" w:cs="Arial Narrow"/>
        </w:rPr>
      </w:pPr>
      <w:r>
        <w:rPr>
          <w:rFonts w:cs="Arial Narrow" w:ascii="Arial Narrow" w:hAnsi="Arial Narrow"/>
        </w:rPr>
        <w:t>Отсутствие стереотипных образов</w:t>
      </w:r>
    </w:p>
    <w:p>
      <w:pPr>
        <w:pStyle w:val="Normal"/>
        <w:jc w:val="both"/>
        <w:rPr>
          <w:rFonts w:ascii="Arial Narrow" w:hAnsi="Arial Narrow" w:cs="Arial Narrow"/>
        </w:rPr>
      </w:pPr>
      <w:r>
        <w:rPr>
          <w:rFonts w:cs="Arial Narrow" w:ascii="Arial Narrow" w:hAnsi="Arial Narrow"/>
        </w:rPr>
        <w:t>Часто, в погоне за оригинальностью горе-креативщики отказываются от простых, хорошо знакомых потребителю образов. В результате "оригинальное" рекламное обращение превращается в информационный мусор. Это происходит потому, что для того чтобы понять суть такого обращения необходимо большее количество времени, чем обычно есть у потребителя на контакт с рекламой. Редко встречающиеся исключения только подтверждают правило – реклама не терпит головоломок.</w:t>
      </w:r>
    </w:p>
    <w:p>
      <w:pPr>
        <w:pStyle w:val="Normal"/>
        <w:jc w:val="both"/>
        <w:rPr>
          <w:rFonts w:ascii="Arial Narrow" w:hAnsi="Arial Narrow" w:cs="Arial Narrow"/>
        </w:rPr>
      </w:pPr>
      <w:r>
        <w:rPr>
          <w:rFonts w:cs="Arial Narrow" w:ascii="Arial Narrow" w:hAnsi="Arial Narrow"/>
        </w:rPr>
        <w:t>Образы, используемые в рекламных обращениях должны мгновенно считываться сознанием потребителя, поэтому они должны быть стереотипными. Оригинальность здесь скорее враг, чем друг.</w:t>
      </w:r>
    </w:p>
    <w:p>
      <w:pPr>
        <w:pStyle w:val="Normal"/>
        <w:jc w:val="both"/>
        <w:rPr>
          <w:rFonts w:ascii="Arial Narrow" w:hAnsi="Arial Narrow" w:cs="Arial Narrow"/>
        </w:rPr>
      </w:pPr>
      <w:r>
        <w:rPr>
          <w:rFonts w:cs="Arial Narrow" w:ascii="Arial Narrow" w:hAnsi="Arial Narrow"/>
        </w:rPr>
        <w:t>Несоответствие формы обращения и ее восприятия целевой аудиторией</w:t>
      </w:r>
    </w:p>
    <w:p>
      <w:pPr>
        <w:pStyle w:val="Normal"/>
        <w:jc w:val="both"/>
        <w:rPr>
          <w:rFonts w:ascii="Arial Narrow" w:hAnsi="Arial Narrow" w:cs="Arial Narrow"/>
        </w:rPr>
      </w:pPr>
      <w:r>
        <w:rPr>
          <w:rFonts w:cs="Arial Narrow" w:ascii="Arial Narrow" w:hAnsi="Arial Narrow"/>
        </w:rPr>
        <w:t>Это похоже на выступление оратора племени Умба-юмба на одесском привозе. Оратор настоящий профессионал, он машет руками, щелкает пальцами и привлекает к себе массу веселого внимания. Однако он не говорит по-русски и поэтому его абсолютно никто не понимает.</w:t>
      </w:r>
    </w:p>
    <w:p>
      <w:pPr>
        <w:pStyle w:val="Normal"/>
        <w:jc w:val="both"/>
        <w:rPr>
          <w:rFonts w:ascii="Arial Narrow" w:hAnsi="Arial Narrow" w:cs="Arial Narrow"/>
        </w:rPr>
      </w:pPr>
      <w:r>
        <w:rPr>
          <w:rFonts w:cs="Arial Narrow" w:ascii="Arial Narrow" w:hAnsi="Arial Narrow"/>
        </w:rPr>
        <w:t>Постоянная культивация "богатого внутреннего мира" рекламиста при помощи многочисленных рекламных конкурсов, форумов, тренингов и семинаров приводит к тому, что рекламисты перестают понимать потребности и язык представителей различных социальных и культурных слоев украинского общества. Все очень просто, они начинают жить другой, абсолютно замкнутой жизнью, в своем "закрытом" офисно-рекламном маленьком обществе.</w:t>
      </w:r>
    </w:p>
    <w:p>
      <w:pPr>
        <w:pStyle w:val="Normal"/>
        <w:jc w:val="both"/>
        <w:rPr>
          <w:rFonts w:ascii="Arial Narrow" w:hAnsi="Arial Narrow" w:cs="Arial Narrow"/>
        </w:rPr>
      </w:pPr>
      <w:r>
        <w:rPr>
          <w:rFonts w:cs="Arial Narrow" w:ascii="Arial Narrow" w:hAnsi="Arial Narrow"/>
        </w:rPr>
        <w:t>Для того, чтобы заниматься рекламой нужно знать и понимать тех, на кого эта реклама рассчитана. Только обращаясь к потребителю на его же языке можно достичь успеха.</w:t>
      </w:r>
    </w:p>
    <w:p>
      <w:pPr>
        <w:pStyle w:val="Normal"/>
        <w:jc w:val="both"/>
        <w:rPr>
          <w:rFonts w:ascii="Arial Narrow" w:hAnsi="Arial Narrow" w:cs="Arial Narrow"/>
        </w:rPr>
      </w:pPr>
      <w:r>
        <w:rPr>
          <w:rFonts w:cs="Arial Narrow" w:ascii="Arial Narrow" w:hAnsi="Arial Narrow"/>
        </w:rPr>
        <w:t>Это далеко не полный перечень замеченных распространенных рекламных "проколов". Однако этого достаточно для того, чтобы понять, что этих элементарных ошибок можно было бы с легкость избежать, подключив во время мозговых штурмов обычный человеческий здравый смысл.</w:t>
      </w:r>
    </w:p>
    <w:p>
      <w:pPr>
        <w:pStyle w:val="Normal"/>
        <w:jc w:val="both"/>
        <w:rPr>
          <w:rFonts w:ascii="Arial Narrow" w:hAnsi="Arial Narrow" w:cs="Arial Narrow"/>
        </w:rPr>
      </w:pPr>
      <w:r>
        <w:rPr>
          <w:rFonts w:cs="Arial Narrow" w:ascii="Arial Narrow" w:hAnsi="Arial Narrow"/>
        </w:rPr>
        <w:t>Почему же креативщики многих РА с завидным упорством продолжают демонстрировать свой "богатый внутренний мир" за деньги клиента?</w:t>
      </w:r>
    </w:p>
    <w:p>
      <w:pPr>
        <w:pStyle w:val="Normal"/>
        <w:jc w:val="both"/>
        <w:rPr>
          <w:rFonts w:ascii="Arial Narrow" w:hAnsi="Arial Narrow" w:cs="Arial Narrow"/>
        </w:rPr>
      </w:pPr>
      <w:r>
        <w:rPr>
          <w:rFonts w:cs="Arial Narrow" w:ascii="Arial Narrow" w:hAnsi="Arial Narrow"/>
        </w:rPr>
        <w:t>Мне кажется, ответ на этот вопрос очевиден. Все дело в желании любого творческого человека реализовать себя. У каждого есть амбиции, каждый имеет собственное мнение и уж тем более, каждый желает получить всеобщее признание на каком-нибудь рекламном фестивале. Всему виной, наивный, однако реально существующий среди большинства рекламистов миф, говорящий о том, что реклама – это вид искусства.</w:t>
      </w:r>
    </w:p>
    <w:p>
      <w:pPr>
        <w:pStyle w:val="Normal"/>
        <w:jc w:val="both"/>
        <w:rPr>
          <w:rFonts w:ascii="Arial Narrow" w:hAnsi="Arial Narrow" w:cs="Arial Narrow"/>
        </w:rPr>
      </w:pPr>
      <w:r>
        <w:rPr>
          <w:rFonts w:cs="Arial Narrow" w:ascii="Arial Narrow" w:hAnsi="Arial Narrow"/>
        </w:rPr>
        <w:t>Реклама не имеет ничего общего с искусством. Прежде всего, реклама – это наука. Наука продавать продукт или услугу клиента. Наука, со своими строгими правилами и законами. И нарушение этих законов, как правило, приводит к значительным потерям для заказчик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аставления начинающим фрилансерам или что-то</w:t>
      </w:r>
    </w:p>
    <w:p>
      <w:pPr>
        <w:pStyle w:val="Normal"/>
        <w:jc w:val="both"/>
        <w:rPr>
          <w:rFonts w:ascii="Arial Narrow" w:hAnsi="Arial Narrow" w:cs="Arial Narrow"/>
        </w:rPr>
      </w:pPr>
      <w:r>
        <w:rPr>
          <w:rFonts w:cs="Arial Narrow" w:ascii="Arial Narrow" w:hAnsi="Arial Narrow"/>
        </w:rPr>
        <w:t>Только ленивый копирайтер еще не писал "Наставления начинающим фрилансерам" или что-то "типа таво"</w:t>
      </w:r>
    </w:p>
    <w:p>
      <w:pPr>
        <w:pStyle w:val="Normal"/>
        <w:jc w:val="both"/>
        <w:rPr/>
      </w:pPr>
      <w:r>
        <w:rPr>
          <w:rFonts w:cs="Arial Narrow" w:ascii="Arial Narrow" w:hAnsi="Arial Narrow"/>
        </w:rPr>
        <w:t>Но они все спрашивают и спрашивают: "Посоветуйте, что делать? С чего начать?"</w:t>
      </w:r>
    </w:p>
    <w:p>
      <w:pPr>
        <w:pStyle w:val="Normal"/>
        <w:jc w:val="both"/>
        <w:rPr/>
      </w:pPr>
      <w:r>
        <w:rPr>
          <w:rFonts w:cs="Arial Narrow" w:ascii="Arial Narrow" w:hAnsi="Arial Narrow"/>
        </w:rPr>
        <w:t>Ну, что делать? Надо советовать. Сразу предупреждаю: пишу исключительно на основе своего личного опыта. Никто не обязан прислушиваться, стало быть. Но я бы все-таки советовала ознакомиться. Именно новичкам.</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Итак. Записывайте.</w:t>
      </w:r>
    </w:p>
    <w:p>
      <w:pPr>
        <w:pStyle w:val="Normal"/>
        <w:jc w:val="both"/>
        <w:rPr>
          <w:rFonts w:ascii="Arial Narrow" w:hAnsi="Arial Narrow" w:cs="Arial Narrow"/>
        </w:rPr>
      </w:pPr>
      <w:r>
        <w:rPr>
          <w:rFonts w:cs="Arial Narrow" w:ascii="Arial Narrow" w:hAnsi="Arial Narrow"/>
        </w:rPr>
        <w:t>1.Друзья! Начните с портфолио!</w:t>
      </w:r>
    </w:p>
    <w:p>
      <w:pPr>
        <w:pStyle w:val="Normal"/>
        <w:jc w:val="both"/>
        <w:rPr>
          <w:rFonts w:ascii="Arial Narrow" w:hAnsi="Arial Narrow" w:cs="Arial Narrow"/>
        </w:rPr>
      </w:pPr>
      <w:r>
        <w:rPr>
          <w:rFonts w:cs="Arial Narrow" w:ascii="Arial Narrow" w:hAnsi="Arial Narrow"/>
        </w:rPr>
        <w:t>Вот в этом я, как работодатель с хоть и небольшим, но уже имеющимся опытом, уверена на все сто.</w:t>
      </w:r>
    </w:p>
    <w:p>
      <w:pPr>
        <w:pStyle w:val="Normal"/>
        <w:jc w:val="both"/>
        <w:rPr/>
      </w:pPr>
      <w:r>
        <w:rPr>
          <w:rFonts w:cs="Arial Narrow" w:ascii="Arial Narrow" w:hAnsi="Arial Narrow"/>
        </w:rPr>
        <w:t>Вам интересно, что видит у себя в личке работодатель, опубликовавший проект? Рассказываю. Толпы страждущих получить работу, но при этом ленящихся поместить в собственный портфель хотя бы парочку примеров. Особо одаренные личности не стесняются признаваться: "Да лень портфолио набивать..." О чем можно продолжать разговор с таким соискателем?</w:t>
      </w:r>
    </w:p>
    <w:p>
      <w:pPr>
        <w:pStyle w:val="Normal"/>
        <w:jc w:val="both"/>
        <w:rPr>
          <w:rFonts w:ascii="Arial Narrow" w:hAnsi="Arial Narrow" w:cs="Arial Narrow"/>
        </w:rPr>
      </w:pPr>
      <w:r>
        <w:rPr>
          <w:rFonts w:cs="Arial Narrow" w:ascii="Arial Narrow" w:hAnsi="Arial Narrow"/>
        </w:rPr>
        <w:t>Не имеете за плечами принятых заказчиками проектов? Ну, хоть что-то вы в своей жизни делали? Что-то умеете? Опубликуйте некоммерческие работы. Нет никаких? Придумайте себе задачу и выполните ее, приложив все усилия к тому, чтобы создать шедевр. Сейчас вы – как тот студент-первокурсник, который работает на зачетку, чтобы потом она стала работать на него.</w:t>
      </w:r>
    </w:p>
    <w:p>
      <w:pPr>
        <w:pStyle w:val="Normal"/>
        <w:jc w:val="both"/>
        <w:rPr>
          <w:rFonts w:ascii="Arial Narrow" w:hAnsi="Arial Narrow" w:cs="Arial Narrow"/>
        </w:rPr>
      </w:pPr>
      <w:r>
        <w:rPr>
          <w:rFonts w:cs="Arial Narrow" w:ascii="Arial Narrow" w:hAnsi="Arial Narrow"/>
        </w:rPr>
        <w:t>Позиция "дайте мне сначала работу, а потом я вам и портфель наполню" – это путь в никуда. Фриланс – это бизнес. В бизнесе никто никому ничего просто так не дает. Здесь можно только взять – взять заказ. А для этого нужно доказать потенциальному работодателю, что с вами стоит иметь дело.</w:t>
      </w:r>
    </w:p>
    <w:p>
      <w:pPr>
        <w:pStyle w:val="Normal"/>
        <w:jc w:val="both"/>
        <w:rPr>
          <w:rFonts w:ascii="Arial Narrow" w:hAnsi="Arial Narrow" w:cs="Arial Narrow"/>
        </w:rPr>
      </w:pPr>
      <w:r>
        <w:rPr>
          <w:rFonts w:cs="Arial Narrow" w:ascii="Arial Narrow" w:hAnsi="Arial Narrow"/>
        </w:rPr>
        <w:t>2. Угнездитесь</w:t>
      </w:r>
    </w:p>
    <w:p>
      <w:pPr>
        <w:pStyle w:val="Normal"/>
        <w:jc w:val="both"/>
        <w:rPr>
          <w:rFonts w:ascii="Arial Narrow" w:hAnsi="Arial Narrow" w:cs="Arial Narrow"/>
        </w:rPr>
      </w:pPr>
      <w:r>
        <w:rPr>
          <w:rFonts w:cs="Arial Narrow" w:ascii="Arial Narrow" w:hAnsi="Arial Narrow"/>
        </w:rPr>
        <w:t>Поселитесь в Интернете и уйму времени посвятите поиску себя этом виртуальном мире. Очень вероятно, что вы найдете для себя возможности, о которых раньше и не подозревали. И наоборот, те ваши способности, на которые вы изначально собираетесь делать ставку, могут оказаться не востребованными, или вы можете оказаться неконкурентоспособны.</w:t>
      </w:r>
    </w:p>
    <w:p>
      <w:pPr>
        <w:pStyle w:val="Normal"/>
        <w:jc w:val="both"/>
        <w:rPr>
          <w:rFonts w:ascii="Arial Narrow" w:hAnsi="Arial Narrow" w:cs="Arial Narrow"/>
        </w:rPr>
      </w:pPr>
      <w:r>
        <w:rPr>
          <w:rFonts w:cs="Arial Narrow" w:ascii="Arial Narrow" w:hAnsi="Arial Narrow"/>
        </w:rPr>
        <w:t>Здесь очень многое по-другому, чем в реале. Например, в реале я достаточно успешно делала дизайны (в моем провинциальном городе дизайн стоит дешево и чего-то сногсшибательного заказчики не хотят – лишь бы видно и недорого) и намеревалась этим и заниматься удаленно. Но, зарегистрировавшись на первом же фрилансерском сайте, я очень быстро поняла, что здесь я не прокотируюсь, или мне придется потратить уйму времени на то, чтобы достичь нужного уровня.</w:t>
      </w:r>
    </w:p>
    <w:p>
      <w:pPr>
        <w:pStyle w:val="Normal"/>
        <w:jc w:val="both"/>
        <w:rPr>
          <w:rFonts w:ascii="Arial Narrow" w:hAnsi="Arial Narrow" w:cs="Arial Narrow"/>
        </w:rPr>
      </w:pPr>
      <w:r>
        <w:rPr>
          <w:rFonts w:cs="Arial Narrow" w:ascii="Arial Narrow" w:hAnsi="Arial Narrow"/>
        </w:rPr>
        <w:t>Зато оказалось, что мои навыки в области языка, совершенно не востребованные в реале, уже сейчас достаточно хороши для того, чтобы быстро набрать клиентов и выйти на приличный уровень цен. (Конечно, до этого я много лет писала. Но это было "в стол").</w:t>
      </w:r>
    </w:p>
    <w:p>
      <w:pPr>
        <w:pStyle w:val="Normal"/>
        <w:jc w:val="both"/>
        <w:rPr>
          <w:rFonts w:ascii="Arial Narrow" w:hAnsi="Arial Narrow" w:cs="Arial Narrow"/>
        </w:rPr>
      </w:pPr>
      <w:r>
        <w:rPr>
          <w:rFonts w:cs="Arial Narrow" w:ascii="Arial Narrow" w:hAnsi="Arial Narrow"/>
        </w:rPr>
        <w:t>3. Общайтесь!</w:t>
      </w:r>
    </w:p>
    <w:p>
      <w:pPr>
        <w:pStyle w:val="Normal"/>
        <w:jc w:val="both"/>
        <w:rPr>
          <w:rFonts w:ascii="Arial Narrow" w:hAnsi="Arial Narrow" w:cs="Arial Narrow"/>
        </w:rPr>
      </w:pPr>
      <w:r>
        <w:rPr>
          <w:rFonts w:cs="Arial Narrow" w:ascii="Arial Narrow" w:hAnsi="Arial Narrow"/>
        </w:rPr>
        <w:t>Для начала хотя бы просто следите за общением коллег – в блогах и на форумах. Это занятие позволит вам войти в курс дела, сориентироваться в ситуации на рынке фрилансерских услуг, найти друзей и единомышленников, избежать (если повезет) некоторых ошибок, свойственных новичкам.</w:t>
      </w:r>
    </w:p>
    <w:p>
      <w:pPr>
        <w:pStyle w:val="Normal"/>
        <w:jc w:val="both"/>
        <w:rPr/>
      </w:pPr>
      <w:r>
        <w:rPr>
          <w:rFonts w:cs="Arial Narrow" w:ascii="Arial Narrow" w:hAnsi="Arial Narrow"/>
        </w:rPr>
        <w:t>Важно! Всегда, а особенно пока вы новичок, старайтесь сохранять благоразумие и позитивный настрой в любом общении. Повторю: фриланс – это бизнес. В бизнесе не место тем, кого постоянно что-то или кто-то "бесит" без видимых причин.</w:t>
      </w:r>
    </w:p>
    <w:p>
      <w:pPr>
        <w:pStyle w:val="Normal"/>
        <w:jc w:val="both"/>
        <w:rPr>
          <w:rFonts w:ascii="Arial Narrow" w:hAnsi="Arial Narrow" w:cs="Arial Narrow"/>
        </w:rPr>
      </w:pPr>
      <w:r>
        <w:rPr>
          <w:rFonts w:cs="Arial Narrow" w:ascii="Arial Narrow" w:hAnsi="Arial Narrow"/>
        </w:rPr>
        <w:t>Последнее время все чаще замечаю употребление коллегами в блогах слова карма" – то в ироничном тоне, то вполне серьезно. Хотите верьте, хотите нет – это имеет значение. Помните о своей карме. Распространяйте вокруг себя положительные эмоции – и вам воздастся.</w:t>
      </w:r>
    </w:p>
    <w:p>
      <w:pPr>
        <w:pStyle w:val="Normal"/>
        <w:jc w:val="both"/>
        <w:rPr>
          <w:rFonts w:ascii="Arial Narrow" w:hAnsi="Arial Narrow" w:cs="Arial Narrow"/>
        </w:rPr>
      </w:pPr>
      <w:r>
        <w:rPr>
          <w:rFonts w:cs="Arial Narrow" w:ascii="Arial Narrow" w:hAnsi="Arial Narrow"/>
        </w:rPr>
        <w:t>В умении быть доброжелательным нет ничего зазорного или по определению двуличного. Никто не говорит о том, чтобы подлизываться к тем, кто вам неприятен. Просто реагируйте эмоционально только на то, что вас радует или на то, что действительно заслуживает осуждения – но на это должны быть очень веские причины.</w:t>
      </w:r>
    </w:p>
    <w:p>
      <w:pPr>
        <w:pStyle w:val="Normal"/>
        <w:jc w:val="both"/>
        <w:rPr/>
      </w:pPr>
      <w:r>
        <w:rPr>
          <w:rFonts w:cs="Arial Narrow" w:ascii="Arial Narrow" w:hAnsi="Arial Narrow"/>
        </w:rPr>
        <w:t>Вспоминаю с улыбкой диалог двух дизайнеров в блогах. Они дружно делились впечатлениями о том, как больно им видеть кривые дизайны на штендерах и бигбордах родных городов. Диалог был долгим и креативным. А потом пришел третий и сказал: "А мне повезло. Я не вижу косяков – вижу ништяки. Чего и вам желаю".</w:t>
      </w:r>
    </w:p>
    <w:p>
      <w:pPr>
        <w:pStyle w:val="Normal"/>
        <w:jc w:val="both"/>
        <w:rPr>
          <w:rFonts w:ascii="Arial Narrow" w:hAnsi="Arial Narrow" w:cs="Arial Narrow"/>
        </w:rPr>
      </w:pPr>
      <w:r>
        <w:rPr>
          <w:rFonts w:cs="Arial Narrow" w:ascii="Arial Narrow" w:hAnsi="Arial Narrow"/>
        </w:rPr>
        <w:t>Этого третьего я вижу на первых строчках рейтингов. Где те двое? Не знаю...</w:t>
      </w:r>
    </w:p>
    <w:p>
      <w:pPr>
        <w:pStyle w:val="Normal"/>
        <w:jc w:val="both"/>
        <w:rPr>
          <w:rFonts w:ascii="Arial Narrow" w:hAnsi="Arial Narrow" w:cs="Arial Narrow"/>
        </w:rPr>
      </w:pPr>
      <w:r>
        <w:rPr>
          <w:rFonts w:cs="Arial Narrow" w:ascii="Arial Narrow" w:hAnsi="Arial Narrow"/>
        </w:rPr>
        <w:t>4. Учитесь! Источники? На вскидку вспоминается следующее.</w:t>
      </w:r>
    </w:p>
    <w:p>
      <w:pPr>
        <w:pStyle w:val="Normal"/>
        <w:jc w:val="both"/>
        <w:rPr>
          <w:rFonts w:ascii="Arial Narrow" w:hAnsi="Arial Narrow" w:cs="Arial Narrow"/>
        </w:rPr>
      </w:pPr>
      <w:r>
        <w:rPr>
          <w:rFonts w:cs="Arial Narrow" w:ascii="Arial Narrow" w:hAnsi="Arial Narrow"/>
        </w:rPr>
        <w:t>Книги бумажные</w:t>
      </w:r>
    </w:p>
    <w:p>
      <w:pPr>
        <w:pStyle w:val="Normal"/>
        <w:jc w:val="both"/>
        <w:rPr>
          <w:rFonts w:ascii="Arial Narrow" w:hAnsi="Arial Narrow" w:cs="Arial Narrow"/>
        </w:rPr>
      </w:pPr>
      <w:r>
        <w:rPr>
          <w:rFonts w:cs="Arial Narrow" w:ascii="Arial Narrow" w:hAnsi="Arial Narrow"/>
        </w:rPr>
        <w:t>Учебники электронные</w:t>
      </w:r>
    </w:p>
    <w:p>
      <w:pPr>
        <w:pStyle w:val="Normal"/>
        <w:jc w:val="both"/>
        <w:rPr>
          <w:rFonts w:ascii="Arial Narrow" w:hAnsi="Arial Narrow" w:cs="Arial Narrow"/>
        </w:rPr>
      </w:pPr>
      <w:r>
        <w:rPr>
          <w:rFonts w:cs="Arial Narrow" w:ascii="Arial Narrow" w:hAnsi="Arial Narrow"/>
        </w:rPr>
        <w:t>Уроки, публикуемые в сети теми, кто не ленится описывать собственный опыт</w:t>
      </w:r>
    </w:p>
    <w:p>
      <w:pPr>
        <w:pStyle w:val="Normal"/>
        <w:jc w:val="both"/>
        <w:rPr>
          <w:rFonts w:ascii="Arial Narrow" w:hAnsi="Arial Narrow" w:cs="Arial Narrow"/>
        </w:rPr>
      </w:pPr>
      <w:r>
        <w:rPr>
          <w:rFonts w:cs="Arial Narrow" w:ascii="Arial Narrow" w:hAnsi="Arial Narrow"/>
        </w:rPr>
        <w:t>Блоги</w:t>
      </w:r>
    </w:p>
    <w:p>
      <w:pPr>
        <w:pStyle w:val="Normal"/>
        <w:jc w:val="both"/>
        <w:rPr>
          <w:rFonts w:ascii="Arial Narrow" w:hAnsi="Arial Narrow" w:cs="Arial Narrow"/>
        </w:rPr>
      </w:pPr>
      <w:r>
        <w:rPr>
          <w:rFonts w:cs="Arial Narrow" w:ascii="Arial Narrow" w:hAnsi="Arial Narrow"/>
        </w:rPr>
        <w:t>Портфолио коллег-конкурентов</w:t>
      </w:r>
    </w:p>
    <w:p>
      <w:pPr>
        <w:pStyle w:val="Normal"/>
        <w:jc w:val="both"/>
        <w:rPr>
          <w:rFonts w:ascii="Arial Narrow" w:hAnsi="Arial Narrow" w:cs="Arial Narrow"/>
        </w:rPr>
      </w:pPr>
      <w:r>
        <w:rPr>
          <w:rFonts w:cs="Arial Narrow" w:ascii="Arial Narrow" w:hAnsi="Arial Narrow"/>
        </w:rPr>
        <w:t>Кстати! Как это ни странно с точки зрения банальной эрудиции, конкуренты-фрилансеры нередко становятся скорее друзьями и партнерами, а не противниками. Во всяком случае, те, кто работает на высоком профессиональном уровне, всегда загружены работой и иногда не в силах справиться со всеми заказами самостоятельно. Они с удовольствием делятся опытом с новичками, а иногда помогают встать на ноги, отдавая заказы, которые им самим не очень интересно и нет времени дел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чему пункты в таком порядке? Нет ответа. Просто невозможно поместить все четыре пункта на первое место в статье.</w:t>
      </w:r>
    </w:p>
    <w:p>
      <w:pPr>
        <w:pStyle w:val="Normal"/>
        <w:jc w:val="both"/>
        <w:rPr>
          <w:rFonts w:ascii="Arial Narrow" w:hAnsi="Arial Narrow" w:cs="Arial Narrow"/>
        </w:rPr>
      </w:pPr>
      <w:r>
        <w:rPr>
          <w:rFonts w:cs="Arial Narrow" w:ascii="Arial Narrow" w:hAnsi="Arial Narrow"/>
        </w:rPr>
        <w:t>А делать все это нужно в первую очередь. И во все последующие – тоже. Постоянно наполнять портфолио, постоянно искать для себя новые возможности и повышать уровень своего профессионализма, всегда быть вежливым и доброжелательным и постоянно учи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ои советы показались вам скучными и сомнительными? У вас всегда есть возможность найти собственный путь. Возможно, мой верен только для мен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Работа фрилансером. Позавидовать или посочувствовать?</w:t>
      </w:r>
    </w:p>
    <w:p>
      <w:pPr>
        <w:pStyle w:val="Normal"/>
        <w:jc w:val="both"/>
        <w:rPr>
          <w:rFonts w:ascii="Arial Narrow" w:hAnsi="Arial Narrow" w:cs="Arial Narrow"/>
        </w:rPr>
      </w:pPr>
      <w:r>
        <w:rPr>
          <w:rFonts w:cs="Arial Narrow" w:ascii="Arial Narrow" w:hAnsi="Arial Narrow"/>
        </w:rPr>
        <w:t>- ...Я работаю копирайтером-фрилансером.</w:t>
      </w:r>
    </w:p>
    <w:p>
      <w:pPr>
        <w:pStyle w:val="Normal"/>
        <w:jc w:val="both"/>
        <w:rPr>
          <w:rFonts w:ascii="Arial Narrow" w:hAnsi="Arial Narrow" w:cs="Arial Narrow"/>
        </w:rPr>
      </w:pPr>
      <w:r>
        <w:rPr>
          <w:rFonts w:cs="Arial Narrow" w:ascii="Arial Narrow" w:hAnsi="Arial Narrow"/>
        </w:rPr>
        <w:t>- А это чего?</w:t>
      </w:r>
    </w:p>
    <w:p>
      <w:pPr>
        <w:pStyle w:val="Normal"/>
        <w:jc w:val="both"/>
        <w:rPr>
          <w:rFonts w:ascii="Arial Narrow" w:hAnsi="Arial Narrow" w:cs="Arial Narrow"/>
        </w:rPr>
      </w:pPr>
      <w:r>
        <w:rPr>
          <w:rFonts w:cs="Arial Narrow" w:ascii="Arial Narrow" w:hAnsi="Arial Narrow"/>
        </w:rPr>
        <w:t>- (Объясняю). – А мой друг как-то потратил кучу бабок на карточки, а его потом кинули. Не боишься?</w:t>
      </w:r>
    </w:p>
    <w:p>
      <w:pPr>
        <w:pStyle w:val="Normal"/>
        <w:jc w:val="both"/>
        <w:rPr>
          <w:rFonts w:ascii="Arial Narrow" w:hAnsi="Arial Narrow" w:cs="Arial Narrow"/>
        </w:rPr>
      </w:pPr>
      <w:r>
        <w:rPr>
          <w:rFonts w:cs="Arial Narrow" w:ascii="Arial Narrow" w:hAnsi="Arial Narrow"/>
        </w:rPr>
        <w:t>- ...Я работаю копирайтером-фрилансером.</w:t>
      </w:r>
    </w:p>
    <w:p>
      <w:pPr>
        <w:pStyle w:val="Normal"/>
        <w:jc w:val="both"/>
        <w:rPr>
          <w:rFonts w:ascii="Arial Narrow" w:hAnsi="Arial Narrow" w:cs="Arial Narrow"/>
        </w:rPr>
      </w:pPr>
      <w:r>
        <w:rPr>
          <w:rFonts w:cs="Arial Narrow" w:ascii="Arial Narrow" w:hAnsi="Arial Narrow"/>
        </w:rPr>
        <w:t>- Современно. Тоже как-то пробовала. Делала долго, переживала, чтоб не кинули, потом в банк долго собиралась. За молодежью успевать трудно. А тут, в редакции, стабильность, стаж, пенсия, т.п.</w:t>
      </w:r>
    </w:p>
    <w:p>
      <w:pPr>
        <w:pStyle w:val="Normal"/>
        <w:jc w:val="both"/>
        <w:rPr>
          <w:rFonts w:ascii="Arial Narrow" w:hAnsi="Arial Narrow" w:cs="Arial Narrow"/>
        </w:rPr>
      </w:pPr>
      <w:r>
        <w:rPr>
          <w:rFonts w:cs="Arial Narrow" w:ascii="Arial Narrow" w:hAnsi="Arial Narrow"/>
        </w:rPr>
        <w:t>- ...Я работаю копирайтером-фрилансером.</w:t>
      </w:r>
    </w:p>
    <w:p>
      <w:pPr>
        <w:pStyle w:val="Normal"/>
        <w:jc w:val="both"/>
        <w:rPr>
          <w:rFonts w:ascii="Arial Narrow" w:hAnsi="Arial Narrow" w:cs="Arial Narrow"/>
        </w:rPr>
      </w:pPr>
      <w:r>
        <w:rPr>
          <w:rFonts w:cs="Arial Narrow" w:ascii="Arial Narrow" w:hAnsi="Arial Narrow"/>
        </w:rPr>
        <w:t>- Круто! Получается зарабатывать?</w:t>
      </w:r>
    </w:p>
    <w:p>
      <w:pPr>
        <w:pStyle w:val="Normal"/>
        <w:jc w:val="both"/>
        <w:rPr>
          <w:rFonts w:ascii="Arial Narrow" w:hAnsi="Arial Narrow" w:cs="Arial Narrow"/>
        </w:rPr>
      </w:pPr>
      <w:r>
        <w:rPr>
          <w:rFonts w:cs="Arial Narrow" w:ascii="Arial Narrow" w:hAnsi="Arial Narrow"/>
        </w:rPr>
        <w:t>- Не жалуюсь.</w:t>
      </w:r>
    </w:p>
    <w:p>
      <w:pPr>
        <w:pStyle w:val="Normal"/>
        <w:jc w:val="both"/>
        <w:rPr>
          <w:rFonts w:ascii="Arial Narrow" w:hAnsi="Arial Narrow" w:cs="Arial Narrow"/>
        </w:rPr>
      </w:pPr>
      <w:r>
        <w:rPr>
          <w:rFonts w:cs="Arial Narrow" w:ascii="Arial Narrow" w:hAnsi="Arial Narrow"/>
        </w:rPr>
        <w:t>- Эх, я бы тоже!.. Но я не смогу сама себя заставлять работать. Мне надо, чтоб коллектив, начальник, рабочий день с 8-ми до 5-ти... Да и повышение квалификации тут, не варишься в собственном соку. И отпуск...</w:t>
      </w:r>
    </w:p>
    <w:p>
      <w:pPr>
        <w:pStyle w:val="Normal"/>
        <w:jc w:val="both"/>
        <w:rPr>
          <w:rFonts w:ascii="Arial Narrow" w:hAnsi="Arial Narrow" w:cs="Arial Narrow"/>
        </w:rPr>
      </w:pPr>
      <w:r>
        <w:rPr>
          <w:rFonts w:cs="Arial Narrow" w:ascii="Arial Narrow" w:hAnsi="Arial Narrow"/>
        </w:rPr>
        <w:t xml:space="preserve">- Раз в году? Когда дадут? </w:t>
      </w:r>
    </w:p>
    <w:p>
      <w:pPr>
        <w:pStyle w:val="Normal"/>
        <w:jc w:val="both"/>
        <w:rPr>
          <w:rFonts w:ascii="Arial Narrow" w:hAnsi="Arial Narrow" w:cs="Arial Narrow"/>
        </w:rPr>
      </w:pPr>
      <w:r>
        <w:rPr>
          <w:rFonts w:cs="Arial Narrow" w:ascii="Arial Narrow" w:hAnsi="Arial Narrow"/>
        </w:rPr>
        <w:t>- Ну... Зато оплачиваемый.</w:t>
      </w:r>
    </w:p>
    <w:p>
      <w:pPr>
        <w:pStyle w:val="Normal"/>
        <w:jc w:val="both"/>
        <w:rPr>
          <w:rFonts w:ascii="Arial Narrow" w:hAnsi="Arial Narrow" w:cs="Arial Narrow"/>
        </w:rPr>
      </w:pPr>
      <w:r>
        <w:rPr>
          <w:rFonts w:cs="Arial Narrow" w:ascii="Arial Narrow" w:hAnsi="Arial Narrow"/>
        </w:rPr>
        <w:t>- ... Я работаю копирайтером-фрилансером.</w:t>
      </w:r>
    </w:p>
    <w:p>
      <w:pPr>
        <w:pStyle w:val="Normal"/>
        <w:jc w:val="both"/>
        <w:rPr>
          <w:rFonts w:ascii="Arial Narrow" w:hAnsi="Arial Narrow" w:cs="Arial Narrow"/>
        </w:rPr>
      </w:pPr>
      <w:r>
        <w:rPr>
          <w:rFonts w:cs="Arial Narrow" w:ascii="Arial Narrow" w:hAnsi="Arial Narrow"/>
        </w:rPr>
        <w:t>- Малаца! Заказы прут?</w:t>
      </w:r>
    </w:p>
    <w:p>
      <w:pPr>
        <w:pStyle w:val="Normal"/>
        <w:jc w:val="both"/>
        <w:rPr>
          <w:rFonts w:ascii="Arial Narrow" w:hAnsi="Arial Narrow" w:cs="Arial Narrow"/>
        </w:rPr>
      </w:pP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А я перешел на продвижение. Не вечно же копирайтить. Вчера клиентский сайт, наконец, вышел в ТОП, чтоб его... Яша последнее время регулярно новые фокусы подкидывает.</w:t>
      </w:r>
    </w:p>
    <w:p>
      <w:pPr>
        <w:pStyle w:val="Normal"/>
        <w:jc w:val="both"/>
        <w:rPr>
          <w:rFonts w:ascii="Arial Narrow" w:hAnsi="Arial Narrow" w:cs="Arial Narrow"/>
        </w:rPr>
      </w:pPr>
      <w:r>
        <w:rPr>
          <w:rFonts w:cs="Arial Narrow" w:ascii="Arial Narrow" w:hAnsi="Arial Narrow"/>
        </w:rPr>
        <w:t>Это не агитка. Зачем бы это мне увеличивать количество конкурентов? А что это? Скажем, размышления на тему.</w:t>
      </w:r>
    </w:p>
    <w:p>
      <w:pPr>
        <w:pStyle w:val="Normal"/>
        <w:jc w:val="both"/>
        <w:rPr>
          <w:rFonts w:ascii="Arial Narrow" w:hAnsi="Arial Narrow" w:cs="Arial Narrow"/>
        </w:rPr>
      </w:pPr>
      <w:r>
        <w:rPr>
          <w:rFonts w:cs="Arial Narrow" w:ascii="Arial Narrow" w:hAnsi="Arial Narrow"/>
        </w:rPr>
        <w:t>Размышления на тему опасений по поводу кидалова</w:t>
      </w:r>
    </w:p>
    <w:p>
      <w:pPr>
        <w:pStyle w:val="Normal"/>
        <w:jc w:val="both"/>
        <w:rPr>
          <w:rFonts w:ascii="Arial Narrow" w:hAnsi="Arial Narrow" w:cs="Arial Narrow"/>
        </w:rPr>
      </w:pPr>
      <w:r>
        <w:rPr>
          <w:rFonts w:cs="Arial Narrow" w:ascii="Arial Narrow" w:hAnsi="Arial Narrow"/>
        </w:rPr>
        <w:t>Только ли фриланс их вызывает? Сейчас немало существует фирм, в которых активно практикуется использование труда "стажеров". То есть человека принимают на работу с испытательным сроком – пройти который у него нет практически никакого шанса. Ровно через три месяца его увольняют как непрошедшего испытание. Таким образом фирма получает бесплатную или очень дешевую рабочую силу, а специалист (как правило молодой) – проблему поиска новой работы и удар по самооценке.</w:t>
      </w:r>
    </w:p>
    <w:p>
      <w:pPr>
        <w:pStyle w:val="Normal"/>
        <w:jc w:val="both"/>
        <w:rPr>
          <w:rFonts w:ascii="Arial Narrow" w:hAnsi="Arial Narrow" w:cs="Arial Narrow"/>
        </w:rPr>
      </w:pPr>
      <w:r>
        <w:rPr>
          <w:rFonts w:cs="Arial Narrow" w:ascii="Arial Narrow" w:hAnsi="Arial Narrow"/>
        </w:rPr>
        <w:t>На фрилансе же, во-первых, работает система отзывов, уменьшающая вероятность печального исхода. А во-вторых, фрилансер может заключать соглашения с несколькими работодателями одновременно. Вдумчиво выбирая проекты, вы сможете в немалой степени обезопасить себя от безответственных заказчиков.</w:t>
      </w:r>
    </w:p>
    <w:p>
      <w:pPr>
        <w:pStyle w:val="Normal"/>
        <w:jc w:val="both"/>
        <w:rPr>
          <w:rFonts w:ascii="Arial Narrow" w:hAnsi="Arial Narrow" w:cs="Arial Narrow"/>
        </w:rPr>
      </w:pPr>
      <w:r>
        <w:rPr>
          <w:rFonts w:cs="Arial Narrow" w:ascii="Arial Narrow" w:hAnsi="Arial Narrow"/>
        </w:rPr>
        <w:t>Размышления на тему одиночества</w:t>
      </w:r>
    </w:p>
    <w:p>
      <w:pPr>
        <w:pStyle w:val="Normal"/>
        <w:jc w:val="both"/>
        <w:rPr>
          <w:rFonts w:ascii="Arial Narrow" w:hAnsi="Arial Narrow" w:cs="Arial Narrow"/>
        </w:rPr>
      </w:pPr>
      <w:r>
        <w:rPr>
          <w:rFonts w:cs="Arial Narrow" w:ascii="Arial Narrow" w:hAnsi="Arial Narrow"/>
        </w:rPr>
        <w:t>Случалось ли вам менять работу? По какой бы то ни было причине. Первые ощущения на рабочем месте – некоторое одиночество, не правда ли? Пока не вольешься в новый коллектив. Потом вольешься... Положа руку на сердце – много ли есть коллективов в лучшем смысле этого слова? То есть плечо друга, старшие товарищи, готовые помочь и подсказать, корпоративный дух (что это, кстати, такое?)...</w:t>
      </w:r>
    </w:p>
    <w:p>
      <w:pPr>
        <w:pStyle w:val="Normal"/>
        <w:jc w:val="both"/>
        <w:rPr>
          <w:rFonts w:ascii="Arial Narrow" w:hAnsi="Arial Narrow" w:cs="Arial Narrow"/>
        </w:rPr>
      </w:pPr>
      <w:r>
        <w:rPr>
          <w:rFonts w:cs="Arial Narrow" w:ascii="Arial Narrow" w:hAnsi="Arial Narrow"/>
        </w:rPr>
        <w:t>Фриланс – это, собственно говоря, новое место работы. И на этом месте очень скоро обнаруживается невероятно много интересных и талантливых коллег-конкурентов, которые, как это ни странно на первый взгляд, нередко в самом деле готовы помочь дельным советом. Да, вы не будете вместе пить чай в обеденный перерыв каждый день. Но это ли самое главное?</w:t>
      </w:r>
    </w:p>
    <w:p>
      <w:pPr>
        <w:pStyle w:val="Normal"/>
        <w:jc w:val="both"/>
        <w:rPr>
          <w:rFonts w:ascii="Arial Narrow" w:hAnsi="Arial Narrow" w:cs="Arial Narrow"/>
        </w:rPr>
      </w:pPr>
      <w:r>
        <w:rPr>
          <w:rFonts w:cs="Arial Narrow" w:ascii="Arial Narrow" w:hAnsi="Arial Narrow"/>
        </w:rPr>
        <w:t>Размышления на тему повышения квалификации</w:t>
      </w:r>
    </w:p>
    <w:p>
      <w:pPr>
        <w:pStyle w:val="Normal"/>
        <w:jc w:val="both"/>
        <w:rPr>
          <w:rFonts w:ascii="Arial Narrow" w:hAnsi="Arial Narrow" w:cs="Arial Narrow"/>
        </w:rPr>
      </w:pPr>
      <w:r>
        <w:rPr>
          <w:rFonts w:cs="Arial Narrow" w:ascii="Arial Narrow" w:hAnsi="Arial Narrow"/>
        </w:rPr>
        <w:t>Как организуется повышение квалификации, если вы работаете в офисе компании или учреждения? Это обычно нечастые курсы, на которые отправляются избранные – избранные руководством по критериям, известным только руководству.</w:t>
      </w:r>
    </w:p>
    <w:p>
      <w:pPr>
        <w:pStyle w:val="Normal"/>
        <w:jc w:val="both"/>
        <w:rPr>
          <w:rFonts w:ascii="Arial Narrow" w:hAnsi="Arial Narrow" w:cs="Arial Narrow"/>
        </w:rPr>
      </w:pPr>
      <w:r>
        <w:rPr>
          <w:rFonts w:cs="Arial Narrow" w:ascii="Arial Narrow" w:hAnsi="Arial Narrow"/>
        </w:rPr>
        <w:t>Как повышают свою квалификацию фрилансеры? Как только могут! В процессе выполнения заказов постоянно возникает масса вопросов. Поиск ответов на них – в сети Интернет, в блогах на профессиональных сайтах, в книгах – это и есть непрерывное и очень активное повышение квалификации – причем именно по тем направлениям, которые актуальны для фрилансера, а не для начальника в офисе.</w:t>
      </w:r>
    </w:p>
    <w:p>
      <w:pPr>
        <w:pStyle w:val="Normal"/>
        <w:jc w:val="both"/>
        <w:rPr>
          <w:rFonts w:ascii="Arial Narrow" w:hAnsi="Arial Narrow" w:cs="Arial Narrow"/>
        </w:rPr>
      </w:pPr>
      <w:r>
        <w:rPr>
          <w:rFonts w:cs="Arial Narrow" w:ascii="Arial Narrow" w:hAnsi="Arial Narrow"/>
        </w:rPr>
        <w:t>Размышления на тему стабильности, стажа и пенсии</w:t>
      </w:r>
    </w:p>
    <w:p>
      <w:pPr>
        <w:pStyle w:val="Normal"/>
        <w:jc w:val="both"/>
        <w:rPr/>
      </w:pPr>
      <w:r>
        <w:rPr>
          <w:rFonts w:cs="Arial Narrow" w:ascii="Arial Narrow" w:hAnsi="Arial Narrow"/>
        </w:rPr>
        <w:t>На первый взгляд работа в офисе предполагает соцпакет: регулярная зарплата, выплата налогов, начисление пенсии, медицинское страхование.</w:t>
      </w:r>
    </w:p>
    <w:p>
      <w:pPr>
        <w:pStyle w:val="Normal"/>
        <w:jc w:val="both"/>
        <w:rPr>
          <w:rFonts w:ascii="Arial Narrow" w:hAnsi="Arial Narrow" w:cs="Arial Narrow"/>
        </w:rPr>
      </w:pPr>
      <w:r>
        <w:rPr>
          <w:rFonts w:cs="Arial Narrow" w:ascii="Arial Narrow" w:hAnsi="Arial Narrow"/>
        </w:rPr>
        <w:t>На второй взгляд – фрилансеру никто не мешает оформить свидетельство предпринимателя и заключить договор с аудиторской фирмой, которая возьмет на себя контроль за состоянием вашей налоговой отчетности и прочими обязательными выплатами. Вот вам и кредиты, и пенсия, и полис. Кстати, о последнем пункте многие предприниматели не догадываются. Так вот! Обязательное медицинское страхование для предпринимателей тоже предусмотрено!</w:t>
      </w:r>
    </w:p>
    <w:p>
      <w:pPr>
        <w:pStyle w:val="Normal"/>
        <w:jc w:val="both"/>
        <w:rPr>
          <w:rFonts w:ascii="Arial Narrow" w:hAnsi="Arial Narrow" w:cs="Arial Narrow"/>
        </w:rPr>
      </w:pPr>
      <w:r>
        <w:rPr>
          <w:rFonts w:cs="Arial Narrow" w:ascii="Arial Narrow" w:hAnsi="Arial Narrow"/>
        </w:rPr>
        <w:t xml:space="preserve">А что касается стабильности всех упомянутых благ – они заканчиваются для офисного работника в случае увольнения. А кто уволит фрилансера? </w:t>
      </w:r>
    </w:p>
    <w:p>
      <w:pPr>
        <w:pStyle w:val="Normal"/>
        <w:jc w:val="both"/>
        <w:rPr>
          <w:rFonts w:ascii="Arial Narrow" w:hAnsi="Arial Narrow" w:cs="Arial Narrow"/>
        </w:rPr>
      </w:pPr>
      <w:r>
        <w:rPr>
          <w:rFonts w:cs="Arial Narrow" w:ascii="Arial Narrow" w:hAnsi="Arial Narrow"/>
        </w:rPr>
        <w:t>Размышления на тему свободы</w:t>
      </w:r>
    </w:p>
    <w:p>
      <w:pPr>
        <w:pStyle w:val="Normal"/>
        <w:jc w:val="both"/>
        <w:rPr/>
      </w:pPr>
      <w:r>
        <w:rPr>
          <w:rFonts w:cs="Arial Narrow" w:ascii="Arial Narrow" w:hAnsi="Arial Narrow"/>
        </w:rPr>
        <w:t>На первый взгляд фрилансеры работают больше – больше времени они посвящают работе, чем офисные сотрудники. Но спросите фрилансера, почему его сутки часто состоят только из сна, еды и – работы все оставшееся время. Причины две: Работа – любимая. (Кто же согласится расстаться с любимой по доброй воле?) Доходы – стоящие того, чтобы работать. (Кому же не хочется денег?)</w:t>
      </w:r>
    </w:p>
    <w:p>
      <w:pPr>
        <w:pStyle w:val="Normal"/>
        <w:jc w:val="both"/>
        <w:rPr>
          <w:rFonts w:ascii="Arial Narrow" w:hAnsi="Arial Narrow" w:cs="Arial Narrow"/>
        </w:rPr>
      </w:pPr>
      <w:r>
        <w:rPr>
          <w:rFonts w:cs="Arial Narrow" w:ascii="Arial Narrow" w:hAnsi="Arial Narrow"/>
        </w:rPr>
        <w:t>Отпуск... Его никто фрилансеру не оплачивает. Но и филансер не оплачивает отпуск директора, гендиректора, финансового директора, менеджера и пр., пр., пр. И едет фрилансер в отпуск – когда ему нравится, куда ему хочется – с любимым ноутбуком, фотоаппаратом, планшетом. Или без них.</w:t>
      </w:r>
    </w:p>
    <w:p>
      <w:pPr>
        <w:pStyle w:val="Normal"/>
        <w:jc w:val="both"/>
        <w:rPr>
          <w:rFonts w:ascii="Arial Narrow" w:hAnsi="Arial Narrow" w:cs="Arial Narrow"/>
        </w:rPr>
      </w:pPr>
      <w:r>
        <w:rPr>
          <w:rFonts w:cs="Arial Narrow" w:ascii="Arial Narrow" w:hAnsi="Arial Narrow"/>
        </w:rPr>
        <w:t>Размышления на тему перспектив</w:t>
      </w:r>
    </w:p>
    <w:p>
      <w:pPr>
        <w:pStyle w:val="Normal"/>
        <w:jc w:val="both"/>
        <w:rPr>
          <w:rFonts w:ascii="Arial Narrow" w:hAnsi="Arial Narrow" w:cs="Arial Narrow"/>
        </w:rPr>
      </w:pPr>
      <w:r>
        <w:rPr>
          <w:rFonts w:cs="Arial Narrow" w:ascii="Arial Narrow" w:hAnsi="Arial Narrow"/>
        </w:rPr>
        <w:t>Работая в офисе, невольно расслабляешься, поддаваясь ощущению кажущейся стабильности мира. За тебя решается масса вопросов, и создается впечатление, что так будет всегда.</w:t>
      </w:r>
    </w:p>
    <w:p>
      <w:pPr>
        <w:pStyle w:val="Normal"/>
        <w:jc w:val="both"/>
        <w:rPr>
          <w:rFonts w:ascii="Arial Narrow" w:hAnsi="Arial Narrow" w:cs="Arial Narrow"/>
        </w:rPr>
      </w:pPr>
      <w:r>
        <w:rPr>
          <w:rFonts w:cs="Arial Narrow" w:ascii="Arial Narrow" w:hAnsi="Arial Narrow"/>
        </w:rPr>
        <w:t>Работая в режиме фриланса, постоянно находишься в гуще информационных событий и чувства, что сегодняшнее благополучие будет длиться вечно, не создается. Фрилансеры гораздо раньше офисных работников оказываются в курсе новых веяний и тенденций в мире бизнеса. Им в каком-то плане труднее сегодня, но у их, таким образом, больше шансов не оказаться "за бортом" завтр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Жизненный цикл успешного заказа</w:t>
      </w:r>
    </w:p>
    <w:p>
      <w:pPr>
        <w:pStyle w:val="Normal"/>
        <w:jc w:val="both"/>
        <w:rPr>
          <w:rFonts w:ascii="Arial Narrow" w:hAnsi="Arial Narrow" w:cs="Arial Narrow"/>
        </w:rPr>
      </w:pPr>
      <w:r>
        <w:rPr>
          <w:rFonts w:cs="Arial Narrow" w:ascii="Arial Narrow" w:hAnsi="Arial Narrow"/>
        </w:rPr>
        <w:t>Итак, Вы решили обратиться к фрилансеру. Рассмотрим поэтапно весь процесс взаимоотношения между Вами и исполнителем. Отметим при этом все нюансы и подводные камни, дабы избежать финансовых и временных потер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Этап – подготовка</w:t>
      </w:r>
    </w:p>
    <w:p>
      <w:pPr>
        <w:pStyle w:val="Normal"/>
        <w:jc w:val="both"/>
        <w:rPr>
          <w:rFonts w:ascii="Arial Narrow" w:hAnsi="Arial Narrow" w:cs="Arial Narrow"/>
        </w:rPr>
      </w:pPr>
      <w:r>
        <w:rPr>
          <w:rFonts w:cs="Arial Narrow" w:ascii="Arial Narrow" w:hAnsi="Arial Narrow"/>
        </w:rPr>
        <w:t xml:space="preserve">Существует два аспекта необходимых для начала работы с фрилансером: </w:t>
      </w:r>
    </w:p>
    <w:p>
      <w:pPr>
        <w:pStyle w:val="Normal"/>
        <w:jc w:val="both"/>
        <w:rPr>
          <w:rFonts w:ascii="Arial Narrow" w:hAnsi="Arial Narrow" w:cs="Arial Narrow"/>
        </w:rPr>
      </w:pPr>
      <w:r>
        <w:rPr>
          <w:rFonts w:cs="Arial Narrow" w:ascii="Arial Narrow" w:hAnsi="Arial Narrow"/>
        </w:rPr>
        <w:t>1. Уровень Вашей компетентности в предметной области.</w:t>
      </w:r>
    </w:p>
    <w:p>
      <w:pPr>
        <w:pStyle w:val="Normal"/>
        <w:jc w:val="both"/>
        <w:rPr>
          <w:rFonts w:ascii="Arial Narrow" w:hAnsi="Arial Narrow" w:cs="Arial Narrow"/>
        </w:rPr>
      </w:pPr>
      <w:r>
        <w:rPr>
          <w:rFonts w:cs="Arial Narrow" w:ascii="Arial Narrow" w:hAnsi="Arial Narrow"/>
        </w:rPr>
        <w:t>Дабы избежать обмана и надувательства Вы должны разбираться в вопросе, который вы хотите решить с помощью фрилансер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Точность формулируемой задач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бы конечный продукт получился максимально приближенным к задуманному, Вам нужно четко сформулировать вашу задачу, понятную исполнителю.</w:t>
      </w:r>
    </w:p>
    <w:p>
      <w:pPr>
        <w:pStyle w:val="Normal"/>
        <w:jc w:val="both"/>
        <w:rPr>
          <w:rFonts w:ascii="Arial Narrow" w:hAnsi="Arial Narrow" w:cs="Arial Narrow"/>
        </w:rPr>
      </w:pPr>
      <w:r>
        <w:rPr>
          <w:rFonts w:cs="Arial Narrow" w:ascii="Arial Narrow" w:hAnsi="Arial Narrow"/>
        </w:rPr>
        <w:t>Если же вы не соответствуете одному из параметров, то не поскупитесь и обратитесь к человеку, который грамотно опишет ваши идеи в техническом задании. Это может быть тот же фрилансер, специализирующийся на технических заданиях, этот же фрилансер может выступить в качестве консультанта, чтобы ввести вас в предметную обла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Этап – выбор исполнителя</w:t>
      </w:r>
    </w:p>
    <w:p>
      <w:pPr>
        <w:pStyle w:val="Normal"/>
        <w:jc w:val="both"/>
        <w:rPr>
          <w:rFonts w:ascii="Arial Narrow" w:hAnsi="Arial Narrow" w:cs="Arial Narrow"/>
        </w:rPr>
      </w:pPr>
      <w:r>
        <w:rPr>
          <w:rFonts w:cs="Arial Narrow" w:ascii="Arial Narrow" w:hAnsi="Arial Narrow"/>
        </w:rPr>
        <w:t xml:space="preserve">Фрилансеров можно разделить на 2 категории (первая категория предпочтительнее): </w:t>
      </w:r>
    </w:p>
    <w:p>
      <w:pPr>
        <w:pStyle w:val="Normal"/>
        <w:jc w:val="both"/>
        <w:rPr>
          <w:rFonts w:ascii="Arial Narrow" w:hAnsi="Arial Narrow" w:cs="Arial Narrow"/>
        </w:rPr>
      </w:pPr>
      <w:r>
        <w:rPr>
          <w:rFonts w:cs="Arial Narrow" w:ascii="Arial Narrow" w:hAnsi="Arial Narrow"/>
        </w:rPr>
        <w:t>1. Фрилансеры работающие на "имя" и деловую репутаци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Фрилансеры работающие ради дене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освенные факторы, указывающие на профессионализм фрилансера: </w:t>
      </w:r>
    </w:p>
    <w:p>
      <w:pPr>
        <w:pStyle w:val="Normal"/>
        <w:jc w:val="both"/>
        <w:rPr>
          <w:rFonts w:ascii="Arial Narrow" w:hAnsi="Arial Narrow" w:cs="Arial Narrow"/>
        </w:rPr>
      </w:pPr>
      <w:r>
        <w:rPr>
          <w:rFonts w:cs="Arial Narrow" w:ascii="Arial Narrow" w:hAnsi="Arial Narrow"/>
        </w:rPr>
        <w:t>1. Наличие положительных отзывов</w:t>
      </w:r>
    </w:p>
    <w:p>
      <w:pPr>
        <w:pStyle w:val="Normal"/>
        <w:jc w:val="both"/>
        <w:rPr>
          <w:rFonts w:ascii="Arial Narrow" w:hAnsi="Arial Narrow" w:cs="Arial Narrow"/>
        </w:rPr>
      </w:pPr>
      <w:r>
        <w:rPr>
          <w:rFonts w:cs="Arial Narrow" w:ascii="Arial Narrow" w:hAnsi="Arial Narrow"/>
        </w:rPr>
        <w:t>2. Специализация (чем уже, тем лучше)</w:t>
      </w:r>
    </w:p>
    <w:p>
      <w:pPr>
        <w:pStyle w:val="Normal"/>
        <w:jc w:val="both"/>
        <w:rPr>
          <w:rFonts w:ascii="Arial Narrow" w:hAnsi="Arial Narrow" w:cs="Arial Narrow"/>
        </w:rPr>
      </w:pPr>
      <w:r>
        <w:rPr>
          <w:rFonts w:cs="Arial Narrow" w:ascii="Arial Narrow" w:hAnsi="Arial Narrow"/>
        </w:rPr>
        <w:t>3. Наличие LiveJournal, личного сайта, контактах телефонов и адресов</w:t>
      </w:r>
    </w:p>
    <w:p>
      <w:pPr>
        <w:pStyle w:val="Normal"/>
        <w:jc w:val="both"/>
        <w:rPr>
          <w:rFonts w:ascii="Arial Narrow" w:hAnsi="Arial Narrow" w:cs="Arial Narrow"/>
        </w:rPr>
      </w:pPr>
      <w:r>
        <w:rPr>
          <w:rFonts w:cs="Arial Narrow" w:ascii="Arial Narrow" w:hAnsi="Arial Narrow"/>
        </w:rPr>
        <w:t>4. Уровень рейтинга</w:t>
      </w:r>
    </w:p>
    <w:p>
      <w:pPr>
        <w:pStyle w:val="Normal"/>
        <w:jc w:val="both"/>
        <w:rPr/>
      </w:pPr>
      <w:r>
        <w:rPr>
          <w:rFonts w:cs="Arial Narrow" w:ascii="Arial Narrow" w:hAnsi="Arial Narrow"/>
        </w:rPr>
        <w:t>5. Тип акаунта: платный/бесплатный (платный лучше)</w:t>
      </w:r>
    </w:p>
    <w:p>
      <w:pPr>
        <w:pStyle w:val="Normal"/>
        <w:jc w:val="both"/>
        <w:rPr>
          <w:rFonts w:ascii="Arial Narrow" w:hAnsi="Arial Narrow" w:cs="Arial Narrow"/>
        </w:rPr>
      </w:pPr>
      <w:r>
        <w:rPr>
          <w:rFonts w:cs="Arial Narrow" w:ascii="Arial Narrow" w:hAnsi="Arial Narrow"/>
        </w:rPr>
        <w:t>6. Возраст (от 20 до 30)</w:t>
      </w:r>
    </w:p>
    <w:p>
      <w:pPr>
        <w:pStyle w:val="Normal"/>
        <w:jc w:val="both"/>
        <w:rPr>
          <w:rFonts w:ascii="Arial Narrow" w:hAnsi="Arial Narrow" w:cs="Arial Narrow"/>
        </w:rPr>
      </w:pPr>
      <w:r>
        <w:rPr>
          <w:rFonts w:cs="Arial Narrow" w:ascii="Arial Narrow" w:hAnsi="Arial Narrow"/>
        </w:rPr>
        <w:t>7. Город (лучше тот, в котором живете В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Как проверять деловую репутацию, открытость, чистоту фрилансера: </w:t>
      </w:r>
    </w:p>
    <w:p>
      <w:pPr>
        <w:pStyle w:val="Normal"/>
        <w:jc w:val="both"/>
        <w:rPr>
          <w:rFonts w:ascii="Arial Narrow" w:hAnsi="Arial Narrow" w:cs="Arial Narrow"/>
        </w:rPr>
      </w:pPr>
      <w:r>
        <w:rPr>
          <w:rFonts w:cs="Arial Narrow" w:ascii="Arial Narrow" w:hAnsi="Arial Narrow"/>
        </w:rPr>
        <w:t>Созвониться, поговорить по телефону, послушать голо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говорить по icq</w:t>
      </w:r>
    </w:p>
    <w:p>
      <w:pPr>
        <w:pStyle w:val="Normal"/>
        <w:jc w:val="both"/>
        <w:rPr>
          <w:rFonts w:ascii="Arial Narrow" w:hAnsi="Arial Narrow" w:cs="Arial Narrow"/>
        </w:rPr>
      </w:pPr>
      <w:r>
        <w:rPr>
          <w:rFonts w:cs="Arial Narrow" w:ascii="Arial Narrow" w:hAnsi="Arial Narrow"/>
        </w:rPr>
        <w:t>Почитать LiveJournal</w:t>
      </w:r>
    </w:p>
    <w:p>
      <w:pPr>
        <w:pStyle w:val="Normal"/>
        <w:jc w:val="both"/>
        <w:rPr>
          <w:rFonts w:ascii="Arial Narrow" w:hAnsi="Arial Narrow" w:cs="Arial Narrow"/>
        </w:rPr>
      </w:pPr>
      <w:r>
        <w:rPr>
          <w:rFonts w:cs="Arial Narrow" w:ascii="Arial Narrow" w:hAnsi="Arial Narrow"/>
        </w:rPr>
        <w:t>Поискать фрилансера в Яндексе</w:t>
      </w:r>
    </w:p>
    <w:p>
      <w:pPr>
        <w:pStyle w:val="Normal"/>
        <w:jc w:val="both"/>
        <w:rPr/>
      </w:pPr>
      <w:r>
        <w:rPr>
          <w:rFonts w:cs="Arial Narrow" w:ascii="Arial Narrow" w:hAnsi="Arial Narrow"/>
        </w:rPr>
        <w:t>Отберите 3 кандидатов: работайте с одним, двух других держите в запас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Этап – начало работы</w:t>
      </w:r>
    </w:p>
    <w:p>
      <w:pPr>
        <w:pStyle w:val="Normal"/>
        <w:jc w:val="both"/>
        <w:rPr>
          <w:rFonts w:ascii="Arial Narrow" w:hAnsi="Arial Narrow" w:cs="Arial Narrow"/>
        </w:rPr>
      </w:pPr>
      <w:r>
        <w:rPr>
          <w:rFonts w:cs="Arial Narrow" w:ascii="Arial Narrow" w:hAnsi="Arial Narrow"/>
        </w:rPr>
        <w:t xml:space="preserve">Итак, Вы выбрали одного исполнителя. Не забудьте с ним оговорить следующие важные аспекты: </w:t>
      </w:r>
    </w:p>
    <w:p>
      <w:pPr>
        <w:pStyle w:val="Normal"/>
        <w:jc w:val="both"/>
        <w:rPr>
          <w:rFonts w:ascii="Arial Narrow" w:hAnsi="Arial Narrow" w:cs="Arial Narrow"/>
        </w:rPr>
      </w:pPr>
      <w:r>
        <w:rPr>
          <w:rFonts w:cs="Arial Narrow" w:ascii="Arial Narrow" w:hAnsi="Arial Narrow"/>
        </w:rPr>
        <w:t>Оговорите все вещи, в которых сомневаетесь сами.</w:t>
      </w:r>
    </w:p>
    <w:p>
      <w:pPr>
        <w:pStyle w:val="Normal"/>
        <w:jc w:val="both"/>
        <w:rPr>
          <w:rFonts w:ascii="Arial Narrow" w:hAnsi="Arial Narrow" w:cs="Arial Narrow"/>
        </w:rPr>
      </w:pPr>
      <w:r>
        <w:rPr>
          <w:rFonts w:cs="Arial Narrow" w:ascii="Arial Narrow" w:hAnsi="Arial Narrow"/>
        </w:rPr>
        <w:t>Обратите внимание на те пункты, в которых могут возникнуть трения.</w:t>
      </w:r>
    </w:p>
    <w:p>
      <w:pPr>
        <w:pStyle w:val="Normal"/>
        <w:jc w:val="both"/>
        <w:rPr>
          <w:rFonts w:ascii="Arial Narrow" w:hAnsi="Arial Narrow" w:cs="Arial Narrow"/>
        </w:rPr>
      </w:pPr>
      <w:r>
        <w:rPr>
          <w:rFonts w:cs="Arial Narrow" w:ascii="Arial Narrow" w:hAnsi="Arial Narrow"/>
        </w:rPr>
        <w:t>Оговорите сроки</w:t>
      </w:r>
    </w:p>
    <w:p>
      <w:pPr>
        <w:pStyle w:val="Normal"/>
        <w:jc w:val="both"/>
        <w:rPr>
          <w:rFonts w:ascii="Arial Narrow" w:hAnsi="Arial Narrow" w:cs="Arial Narrow"/>
        </w:rPr>
      </w:pPr>
      <w:r>
        <w:rPr>
          <w:rFonts w:cs="Arial Narrow" w:ascii="Arial Narrow" w:hAnsi="Arial Narrow"/>
        </w:rPr>
        <w:t>Оговорите стоимость и способы опла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оследний пункт как раз и является камнем преткновения во всем процессе сотрудничества заказчика с фрилансером. </w:t>
      </w:r>
    </w:p>
    <w:p>
      <w:pPr>
        <w:pStyle w:val="Normal"/>
        <w:jc w:val="both"/>
        <w:rPr>
          <w:rFonts w:ascii="Arial Narrow" w:hAnsi="Arial Narrow" w:cs="Arial Narrow"/>
        </w:rPr>
      </w:pPr>
      <w:r>
        <w:rPr>
          <w:rFonts w:cs="Arial Narrow" w:ascii="Arial Narrow" w:hAnsi="Arial Narrow"/>
        </w:rPr>
        <w:t xml:space="preserve">Какие же опасности могут Вас подстерегать: </w:t>
      </w:r>
    </w:p>
    <w:p>
      <w:pPr>
        <w:pStyle w:val="Normal"/>
        <w:jc w:val="both"/>
        <w:rPr>
          <w:rFonts w:ascii="Arial Narrow" w:hAnsi="Arial Narrow" w:cs="Arial Narrow"/>
        </w:rPr>
      </w:pPr>
      <w:r>
        <w:rPr>
          <w:rFonts w:cs="Arial Narrow" w:ascii="Arial Narrow" w:hAnsi="Arial Narrow"/>
        </w:rPr>
        <w:t>Фрилансер получает предоплату и скрывае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ер получает предоплату, выполняет работу, но с недопустимым уровнем качеств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И в том и другом случае размер риска зависит от честности исполнителя, которого в свою очередь отбирали Вы сами. Риск можно свести к минимуму, воспользовавшись специальным сервисом FL.ru "сделка без рисков". В этом случае вы переводите заявленную сумму на счет FL.ru, а исполнитель приступает к выполнению работ.</w:t>
      </w:r>
    </w:p>
    <w:p>
      <w:pPr>
        <w:pStyle w:val="Normal"/>
        <w:jc w:val="both"/>
        <w:rPr/>
      </w:pPr>
      <w:r>
        <w:rPr>
          <w:rFonts w:cs="Arial Narrow" w:ascii="Arial Narrow" w:hAnsi="Arial Narrow"/>
        </w:rPr>
        <w:t>По сути, в процесс взаимоотношения "заказчик-фрилансер" вступает третья сторона, которая выступает и в роли финансового гаранта и в роли арбитражного суда в улаживании спора. Споры как раз и возникают, когда работа вроде бы сделана, но в недопустимом качестве. Администрация FL.ru берет 5% от сделки за свою услуг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если фрилансер имеет безупречную деловую репутацию, по его портфолио видно что он профессионал – в этом случае можно работать по системе "предоплата 50%". Фрилансеру всегда приятно чувствовать доверие, в этом случае к работе он подойдет чрезвычайно ответственно и профессионально.</w:t>
      </w:r>
    </w:p>
    <w:p>
      <w:pPr>
        <w:pStyle w:val="Normal"/>
        <w:jc w:val="both"/>
        <w:rPr>
          <w:rFonts w:ascii="Arial Narrow" w:hAnsi="Arial Narrow" w:cs="Arial Narrow"/>
        </w:rPr>
      </w:pPr>
      <w:r>
        <w:rPr>
          <w:rFonts w:cs="Arial Narrow" w:ascii="Arial Narrow" w:hAnsi="Arial Narrow"/>
        </w:rPr>
        <w:t>После того как все вопросы решены, фрилансер приступает к выполнению заказа. Вы можете контролировать этот процесс, путем получения промежуточных версий вашего заказ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Бывает и такое что на протяжении рабочего процесса фрилансер исчезает. Это может происходить по двум причинам: либо он избегает Вас лично, либо у него технические проблемы – кончился интернет, не работает телефон и т.д. Если у Вас есть время, можете выяснить, что же случилось. И если вы уже точно знаете, что фрилансер Вас избегает, напишите отрицательный отзыв ему в анкету (с такими исполнителями нужно бороться) и начните общаться с другими, запасными исполнителя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Этап – прием работы</w:t>
      </w:r>
    </w:p>
    <w:p>
      <w:pPr>
        <w:pStyle w:val="Normal"/>
        <w:jc w:val="both"/>
        <w:rPr>
          <w:rFonts w:ascii="Arial Narrow" w:hAnsi="Arial Narrow" w:cs="Arial Narrow"/>
        </w:rPr>
      </w:pPr>
      <w:r>
        <w:rPr>
          <w:rFonts w:cs="Arial Narrow" w:ascii="Arial Narrow" w:hAnsi="Arial Narrow"/>
        </w:rPr>
        <w:t xml:space="preserve">В зависимости от ваших договоренностей на этапе согласования, исполнитель пришлет Вам готовую работу, либо доказательство выполненной работы. Рассмотрим варианты приема работ: </w:t>
      </w:r>
    </w:p>
    <w:p>
      <w:pPr>
        <w:pStyle w:val="Normal"/>
        <w:jc w:val="both"/>
        <w:rPr/>
      </w:pPr>
      <w:r>
        <w:rPr>
          <w:rFonts w:cs="Arial Narrow" w:ascii="Arial Narrow" w:hAnsi="Arial Narrow"/>
        </w:rPr>
        <w:t>Вас не устраивает качество работы, и вы используете схему "сделка без риска". В этом случае вы можете обратиться к администрации FL.ru. Вас рассудя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ас не устраивает качество работы, и вы используете схему "предоплаты". Если Вы согласились на предоплату, то, скорее всего Вы работаете с профессионалом, в этом случае попытайтесь объяснить исполнителю – что Вас не устраивает. Скорее всего, фрилансер пойдет Вам на уступки и попытается внести в работу нужные исправления.</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А если же Вас все устраивает, то не забывайте отблагодарить фрилансера положительным отзывом, ведь на сайте FL.ru очень грамотно организованна система рекомендаций. </w:t>
      </w:r>
    </w:p>
    <w:p>
      <w:pPr>
        <w:pStyle w:val="Normal"/>
        <w:jc w:val="both"/>
        <w:rPr>
          <w:rFonts w:ascii="Arial Narrow" w:hAnsi="Arial Narrow" w:cs="Arial Narrow"/>
        </w:rPr>
      </w:pPr>
      <w:r>
        <w:rPr>
          <w:rFonts w:cs="Arial Narrow" w:ascii="Arial Narrow" w:hAnsi="Arial Narrow"/>
        </w:rPr>
        <w:t>Таким образом, процесс взаимоотношения между Вами и фрилансером мало чем отличается от любых деловых процессов нашей реальной жизни. Будьте внимательны, и работайте с честными людьми. Удачи Ва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Хотите узнать непного о буднях фрилансера?</w:t>
      </w:r>
    </w:p>
    <w:p>
      <w:pPr>
        <w:pStyle w:val="Normal"/>
        <w:jc w:val="both"/>
        <w:rPr/>
      </w:pPr>
      <w:r>
        <w:rPr>
          <w:rFonts w:cs="Arial Narrow" w:ascii="Arial Narrow" w:hAnsi="Arial Narrow"/>
        </w:rPr>
        <w:t>Сбылась хрустальная мечта моей юности: я работаю дома, принадлежу себе и сам распоряжаюсь своим временем. Сейчас этим мало кого удивишь, а в не такие уж далекие советские годы на подобные желания слышалось: "Только членам творческих союзов. Всем остальным – низзя!"... Ладно, не будем о грустном, ибо нет уже ни того государства, ни его диковинной Конституции, согласно которой все граждане были обязаны в принудительном порядке труди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вайте о веселом. Как и всякий уважающий себя фрилансер, я могу вставать, когда это нужно мне. Я не трясусь в набитом транспорте. Меня никто не заставит "генерировать энтузиазм" и соблюдать корпоративную этику (включающую в себя обязательное посещение корпоративных праздников). Я могу распивать чаи-кофеи не в обеденный перерыв или кофе-брейки, а тогда, когда мне это нравится. Я могу запустить музыку или, развлечения ради, прогуляться по бескрайним просторам Интернет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Но и у меня есть начальник, и имя ему – срок. Не тот, который "мотают на зоне", а срок представления готовой работы... Да, я ведь еще не рассказал о своем фрилансерском поприще. А оно у меня, возможно, даже и престижное (хотя не люблю это словесо и не пользуюсь им): переводчик художественной литературы. Какой именно? Фэнтези, господа хорошие, фэнтези. Бывает, фантастику переводить дадут, но такое бывает редко. А так – бесконечные странствия героев по выдуманным мирам. Бесконечные войны, растянутые на тысячи лет. Вместо высоких технологий – магия, поскольку "правила жанра" в фэнтези очень жесткие: никакой техники, никакой электроники. Даже огнестрельного оружия н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 сведению родителей! Фэнтези – жанр на редкость высоконравственный и целомудренный, и эти книги можно вполне давать читать даже младшим школьникам. Я бы даже сказал, на редкость асексуальный жанр. Например, там встреча на чердаке приведет лишь к тому, что герой возьмет героиню за руку, подержит минутку, и потом они расстанутся на триста страниц и пять лет, постоянно вспоминая о той встреч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Когда я только вступал на эту стезю, было интересно. Работа увлекала, заслоняя реальный мир... Когда же число переведенных книг приблизилось к двум десяткам... Да, врать не буду. Прежнего энтузиазма нет. Зачастую я чувствую себя строителем, которому за день нужно уложить столько-то рядов кирпичей. На улице светит солнце или льет дождь, валит снег или завывает ветер – стройка продолжается. Тебе может не нравиться форма кирпичей, их размер, цвет и так далее... но, как часто говорят герои фэнтези-книг: "Keep your opinions for yourself" (Держи свои мнения при себе). Ты – профессионал. Тут уместно вспомнить дона Хуана из бессмертных книг Кастанеды, который говорил: "Охотнику не обязательно любить охоту. Он просто охотится и делает это хорош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 потому, изо дня в день, вопреки своему настроению, я стремлюсь "делать это хорошо". Люди, не искушенные в ремесле художественного перевода, считают, что переводчик должен в совершенстве владеть иностранным языком. Это заблуждение! Переводчик должен очень прилично знать свой родной русский язык (в совершенстве его вряд ли кто-то знает). Только тогда сухие, невыразительные английские фразы под его пальцами (теперь не скажешь "под пером") превратятся и живую и яркую речь. Тогда у него короли, аристократы, священники, военные, маги, ремесленники, воры, крестьяне и все прочие будут говорить на языке своих социальных слоев, а не на безликом, усредненном языке оригинала, каким написаны многие фэнтези-роман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это еще не все. Законы жанра не позволяют употреблять некоторые, вполне привычные нам слова, поскольку там они выглядят чужеродными. Опять-таки не на английском. Он это выдерживает. А вот на русском получается примерно то же, что бывает, когда человек, не умея форматировать текст и таблицы, вовсю лупит по пробельной клавише. Уменьшили размер шрифта – и все поехало в разные стороны. Вот несколько непридуманных примеров (выужены из переводов тех, кто предлагал свои услуги издательству, с которым я работаю)... "Коронация стала незабываемым шоу"... "Кто будет решать проблемы транспортировки?" (разговор вождей двух племен)... "Девочка была еще маленькой и потому косметикой не пользовалась" (девочка жила в маленькой деревушке, затерявшейся среди лесов).</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амое смешное, что по-английски именно так и написано. Свеженький примерчик из моей нынешней работы. Разговор двух солдат мятежной армии. Один говорит другому: "Think positive". Ну и как? Захочется вам читать перевод, где будет стоять: "Думай позитивн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Меня могут спросить: если уж так надоело, отчего не бросишь? Отчего не найдешь себе другую работу? Тогда я задам встречный вопрос: какую? Я считаю себя реалистом и понимаю, что мой грамотный и вполне правильный русский язык мало где нужен. Язык СМИ все более и более становится усредненно-информативным. К тому же, мне достаточно сносно платят, и я действительно являюсь хозяином своего време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ень нынешний. Сто двадцатая страница оригинала (из шестисот с лишним)... Приготовления окончены. Объединенная армия давнишних врагов, волею обстоятельств ставших союзниками, выступает в новый поход. Теперь их враг – фанатичный пророк, создавший свою империю и объявивший войну всему остальному мир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 чуть не забыл про обязательную оптимистичную концовку... Уж лучше я буду трястись в седле вместе с одноруким полководцем и вязнуть в болотах с его солдатами, лучше буду помогать вероломному магу плести заговор, чем сидеть в офисе и переводить что-нибудь вроде "технологии соединения винтиков со шпунтиками в условиях вечной мерзло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роки фрилансера</w:t>
      </w:r>
    </w:p>
    <w:p>
      <w:pPr>
        <w:pStyle w:val="Normal"/>
        <w:jc w:val="both"/>
        <w:rPr>
          <w:rFonts w:ascii="Arial Narrow" w:hAnsi="Arial Narrow" w:cs="Arial Narrow"/>
        </w:rPr>
      </w:pPr>
      <w:r>
        <w:rPr>
          <w:rFonts w:cs="Arial Narrow" w:ascii="Arial Narrow" w:hAnsi="Arial Narrow"/>
        </w:rPr>
        <w:t>Урок 1</w:t>
      </w:r>
    </w:p>
    <w:p>
      <w:pPr>
        <w:pStyle w:val="Normal"/>
        <w:jc w:val="both"/>
        <w:rPr>
          <w:rFonts w:ascii="Arial Narrow" w:hAnsi="Arial Narrow" w:cs="Arial Narrow"/>
        </w:rPr>
      </w:pPr>
      <w:r>
        <w:rPr>
          <w:rFonts w:cs="Arial Narrow" w:ascii="Arial Narrow" w:hAnsi="Arial Narrow"/>
        </w:rPr>
        <w:t>Сразу морально готовься к тройному объёму работ. То есть, если тебе заказали нарисовать винтик, будь готов, что понадобится нарисовать жменю разнообразных винтиков.</w:t>
      </w:r>
    </w:p>
    <w:p>
      <w:pPr>
        <w:pStyle w:val="Normal"/>
        <w:jc w:val="both"/>
        <w:rPr>
          <w:rFonts w:ascii="Arial Narrow" w:hAnsi="Arial Narrow" w:cs="Arial Narrow"/>
        </w:rPr>
      </w:pPr>
      <w:r>
        <w:rPr>
          <w:rFonts w:cs="Arial Narrow" w:ascii="Arial Narrow" w:hAnsi="Arial Narrow"/>
        </w:rPr>
        <w:t>Урок 2</w:t>
      </w:r>
    </w:p>
    <w:p>
      <w:pPr>
        <w:pStyle w:val="Normal"/>
        <w:jc w:val="both"/>
        <w:rPr>
          <w:rFonts w:ascii="Arial Narrow" w:hAnsi="Arial Narrow" w:cs="Arial Narrow"/>
        </w:rPr>
      </w:pPr>
      <w:r>
        <w:rPr>
          <w:rFonts w:cs="Arial Narrow" w:ascii="Arial Narrow" w:hAnsi="Arial Narrow"/>
        </w:rPr>
        <w:t>Взялся за работу, делай от души. Не стоит делать спустя рукава (авось – плохой помощник фрилансера).</w:t>
      </w:r>
    </w:p>
    <w:p>
      <w:pPr>
        <w:pStyle w:val="Normal"/>
        <w:jc w:val="both"/>
        <w:rPr>
          <w:rFonts w:ascii="Arial Narrow" w:hAnsi="Arial Narrow" w:cs="Arial Narrow"/>
        </w:rPr>
      </w:pPr>
      <w:r>
        <w:rPr>
          <w:rFonts w:cs="Arial Narrow" w:ascii="Arial Narrow" w:hAnsi="Arial Narrow"/>
        </w:rPr>
        <w:t>Урок 3</w:t>
      </w:r>
    </w:p>
    <w:p>
      <w:pPr>
        <w:pStyle w:val="Normal"/>
        <w:jc w:val="both"/>
        <w:rPr>
          <w:rFonts w:ascii="Arial Narrow" w:hAnsi="Arial Narrow" w:cs="Arial Narrow"/>
        </w:rPr>
      </w:pPr>
      <w:r>
        <w:rPr>
          <w:rFonts w:cs="Arial Narrow" w:ascii="Arial Narrow" w:hAnsi="Arial Narrow"/>
        </w:rPr>
        <w:t>Если есть ТЗ, читай внимательно. Следует думать, что тот, кто его написал, позаботился о передаче своих пожеланий. Уважай его труд. Позаботься о том, чтобы эти пожелания понять.</w:t>
      </w:r>
    </w:p>
    <w:p>
      <w:pPr>
        <w:pStyle w:val="Normal"/>
        <w:jc w:val="both"/>
        <w:rPr>
          <w:rFonts w:ascii="Arial Narrow" w:hAnsi="Arial Narrow" w:cs="Arial Narrow"/>
        </w:rPr>
      </w:pPr>
      <w:r>
        <w:rPr>
          <w:rFonts w:cs="Arial Narrow" w:ascii="Arial Narrow" w:hAnsi="Arial Narrow"/>
        </w:rPr>
        <w:t>Урок 4</w:t>
      </w:r>
    </w:p>
    <w:p>
      <w:pPr>
        <w:pStyle w:val="Normal"/>
        <w:jc w:val="both"/>
        <w:rPr>
          <w:rFonts w:ascii="Arial Narrow" w:hAnsi="Arial Narrow" w:cs="Arial Narrow"/>
        </w:rPr>
      </w:pPr>
      <w:r>
        <w:rPr>
          <w:rFonts w:cs="Arial Narrow" w:ascii="Arial Narrow" w:hAnsi="Arial Narrow"/>
        </w:rPr>
        <w:t>Показывай эскиз максимально приближённым к финальному варианту. Клиент ждёт от тебя результат, а не строительные леса с надписью тут будет дом, а тут вот будут красивые окошки или замечательный паркет.</w:t>
      </w:r>
    </w:p>
    <w:p>
      <w:pPr>
        <w:pStyle w:val="Normal"/>
        <w:jc w:val="both"/>
        <w:rPr>
          <w:rFonts w:ascii="Arial Narrow" w:hAnsi="Arial Narrow" w:cs="Arial Narrow"/>
        </w:rPr>
      </w:pPr>
      <w:r>
        <w:rPr>
          <w:rFonts w:cs="Arial Narrow" w:ascii="Arial Narrow" w:hAnsi="Arial Narrow"/>
        </w:rPr>
        <w:t>P.S. Этот урок стоил мне 40$.</w:t>
      </w:r>
    </w:p>
    <w:p>
      <w:pPr>
        <w:pStyle w:val="Normal"/>
        <w:jc w:val="both"/>
        <w:rPr>
          <w:rFonts w:ascii="Arial Narrow" w:hAnsi="Arial Narrow" w:cs="Arial Narrow"/>
        </w:rPr>
      </w:pPr>
      <w:r>
        <w:rPr>
          <w:rFonts w:cs="Arial Narrow" w:ascii="Arial Narrow" w:hAnsi="Arial Narrow"/>
        </w:rPr>
        <w:t>Урок 5</w:t>
      </w:r>
    </w:p>
    <w:p>
      <w:pPr>
        <w:pStyle w:val="Normal"/>
        <w:jc w:val="both"/>
        <w:rPr>
          <w:rFonts w:ascii="Arial Narrow" w:hAnsi="Arial Narrow" w:cs="Arial Narrow"/>
        </w:rPr>
      </w:pPr>
      <w:r>
        <w:rPr>
          <w:rFonts w:cs="Arial Narrow" w:ascii="Arial Narrow" w:hAnsi="Arial Narrow"/>
        </w:rPr>
        <w:t>Сделал один вариант? Теперь представь, что это вариант твоего конкурента и сделай лучше его!</w:t>
      </w:r>
    </w:p>
    <w:p>
      <w:pPr>
        <w:pStyle w:val="Normal"/>
        <w:jc w:val="both"/>
        <w:rPr>
          <w:rFonts w:ascii="Arial Narrow" w:hAnsi="Arial Narrow" w:cs="Arial Narrow"/>
        </w:rPr>
      </w:pPr>
      <w:r>
        <w:rPr>
          <w:rFonts w:cs="Arial Narrow" w:ascii="Arial Narrow" w:hAnsi="Arial Narrow"/>
        </w:rPr>
        <w:t>Урок 6</w:t>
      </w:r>
    </w:p>
    <w:p>
      <w:pPr>
        <w:pStyle w:val="Normal"/>
        <w:jc w:val="both"/>
        <w:rPr>
          <w:rFonts w:ascii="Arial Narrow" w:hAnsi="Arial Narrow" w:cs="Arial Narrow"/>
        </w:rPr>
      </w:pPr>
      <w:r>
        <w:rPr>
          <w:rFonts w:cs="Arial Narrow" w:ascii="Arial Narrow" w:hAnsi="Arial Narrow"/>
        </w:rPr>
        <w:t>Не выиграл конкурс? Клади работу в портфолио. Возможно придёт человек и скажет – хочу вот так.</w:t>
      </w:r>
    </w:p>
    <w:p>
      <w:pPr>
        <w:pStyle w:val="Normal"/>
        <w:jc w:val="both"/>
        <w:rPr>
          <w:rFonts w:ascii="Arial Narrow" w:hAnsi="Arial Narrow" w:cs="Arial Narrow"/>
        </w:rPr>
      </w:pPr>
      <w:r>
        <w:rPr>
          <w:rFonts w:cs="Arial Narrow" w:ascii="Arial Narrow" w:hAnsi="Arial Narrow"/>
        </w:rPr>
        <w:t>Урок 7</w:t>
      </w:r>
    </w:p>
    <w:p>
      <w:pPr>
        <w:pStyle w:val="Normal"/>
        <w:jc w:val="both"/>
        <w:rPr>
          <w:rFonts w:ascii="Arial Narrow" w:hAnsi="Arial Narrow" w:cs="Arial Narrow"/>
        </w:rPr>
      </w:pPr>
      <w:r>
        <w:rPr>
          <w:rFonts w:cs="Arial Narrow" w:ascii="Arial Narrow" w:hAnsi="Arial Narrow"/>
        </w:rPr>
        <w:t>Повысил свою квалификацию, проведи ревизию портфолио. Наверняка там найдутся работы, за которые тебе будет стыдно. Выкинь, количество не играет в плюс. Только качество. Ложка дёгтя может испортить бочку мёда.</w:t>
      </w:r>
    </w:p>
    <w:p>
      <w:pPr>
        <w:pStyle w:val="Normal"/>
        <w:jc w:val="both"/>
        <w:rPr>
          <w:rFonts w:ascii="Arial Narrow" w:hAnsi="Arial Narrow" w:cs="Arial Narrow"/>
        </w:rPr>
      </w:pPr>
      <w:r>
        <w:rPr>
          <w:rFonts w:cs="Arial Narrow" w:ascii="Arial Narrow" w:hAnsi="Arial Narrow"/>
        </w:rPr>
        <w:t>Урок 8</w:t>
      </w:r>
    </w:p>
    <w:p>
      <w:pPr>
        <w:pStyle w:val="Normal"/>
        <w:jc w:val="both"/>
        <w:rPr>
          <w:rFonts w:ascii="Arial Narrow" w:hAnsi="Arial Narrow" w:cs="Arial Narrow"/>
        </w:rPr>
      </w:pPr>
      <w:r>
        <w:rPr>
          <w:rFonts w:cs="Arial Narrow" w:ascii="Arial Narrow" w:hAnsi="Arial Narrow"/>
        </w:rPr>
        <w:t>Увидел действительно красивую работу коллеги, похвали (оставь отзыв). Ему будет приятно (а тебе это окупится!). Хочешь подправить или помочь советом, помоги ненавязчиво. Увидел гениальную работу? Отложи в MyDocuments и попробуй воспроизвести. Копирование мастеров – не плагиат. Все художники так учились.</w:t>
      </w:r>
    </w:p>
    <w:p>
      <w:pPr>
        <w:pStyle w:val="Normal"/>
        <w:jc w:val="both"/>
        <w:rPr>
          <w:rFonts w:ascii="Arial Narrow" w:hAnsi="Arial Narrow" w:cs="Arial Narrow"/>
        </w:rPr>
      </w:pPr>
      <w:r>
        <w:rPr>
          <w:rFonts w:cs="Arial Narrow" w:ascii="Arial Narrow" w:hAnsi="Arial Narrow"/>
        </w:rPr>
        <w:t xml:space="preserve">P.S. Это касается самообучения, а не зарабатывания денег на копиях мастеров </w:t>
      </w:r>
    </w:p>
    <w:p>
      <w:pPr>
        <w:pStyle w:val="Normal"/>
        <w:jc w:val="both"/>
        <w:rPr>
          <w:rFonts w:ascii="Arial Narrow" w:hAnsi="Arial Narrow" w:cs="Arial Narrow"/>
        </w:rPr>
      </w:pPr>
      <w:r>
        <w:rPr>
          <w:rFonts w:cs="Arial Narrow" w:ascii="Arial Narrow" w:hAnsi="Arial Narrow"/>
        </w:rPr>
        <w:t>Урок 9</w:t>
      </w:r>
    </w:p>
    <w:p>
      <w:pPr>
        <w:pStyle w:val="Normal"/>
        <w:jc w:val="both"/>
        <w:rPr>
          <w:rFonts w:ascii="Arial Narrow" w:hAnsi="Arial Narrow" w:cs="Arial Narrow"/>
        </w:rPr>
      </w:pPr>
      <w:r>
        <w:rPr>
          <w:rFonts w:cs="Arial Narrow" w:ascii="Arial Narrow" w:hAnsi="Arial Narrow"/>
        </w:rPr>
        <w:t xml:space="preserve">Увидел шлак у товарища, промолчи. Не можешь? Пересмотри свои первые работы </w:t>
      </w:r>
    </w:p>
    <w:p>
      <w:pPr>
        <w:pStyle w:val="Normal"/>
        <w:jc w:val="both"/>
        <w:rPr>
          <w:rFonts w:ascii="Arial Narrow" w:hAnsi="Arial Narrow" w:cs="Arial Narrow"/>
        </w:rPr>
      </w:pPr>
      <w:r>
        <w:rPr>
          <w:rFonts w:cs="Arial Narrow" w:ascii="Arial Narrow" w:hAnsi="Arial Narrow"/>
        </w:rPr>
        <w:t>Урок 10</w:t>
      </w:r>
    </w:p>
    <w:p>
      <w:pPr>
        <w:pStyle w:val="Normal"/>
        <w:jc w:val="both"/>
        <w:rPr>
          <w:rFonts w:ascii="Arial Narrow" w:hAnsi="Arial Narrow" w:cs="Arial Narrow"/>
        </w:rPr>
      </w:pPr>
      <w:r>
        <w:rPr>
          <w:rFonts w:cs="Arial Narrow" w:ascii="Arial Narrow" w:hAnsi="Arial Narrow"/>
        </w:rPr>
        <w:t>Хочешь рассказать, какие у тебя высшие профильные образования, какой богатый опыт работы и сколько кубков на чердаке. Не трудись. Пусть твои работы говорят за тебя. Одно достойное дело – лучше миллиона красивых слов.</w:t>
      </w:r>
    </w:p>
    <w:p>
      <w:pPr>
        <w:pStyle w:val="Normal"/>
        <w:jc w:val="both"/>
        <w:rPr>
          <w:rFonts w:ascii="Arial Narrow" w:hAnsi="Arial Narrow" w:cs="Arial Narrow"/>
        </w:rPr>
      </w:pPr>
      <w:r>
        <w:rPr>
          <w:rFonts w:cs="Arial Narrow" w:ascii="Arial Narrow" w:hAnsi="Arial Narrow"/>
        </w:rPr>
        <w:t>Урок 11</w:t>
      </w:r>
    </w:p>
    <w:p>
      <w:pPr>
        <w:pStyle w:val="Normal"/>
        <w:jc w:val="both"/>
        <w:rPr>
          <w:rFonts w:ascii="Arial Narrow" w:hAnsi="Arial Narrow" w:cs="Arial Narrow"/>
        </w:rPr>
      </w:pPr>
      <w:r>
        <w:rPr>
          <w:rFonts w:cs="Arial Narrow" w:ascii="Arial Narrow" w:hAnsi="Arial Narrow"/>
        </w:rPr>
        <w:t>Не бойся трудностей. Всегда интересно делать что-то новое. Неприятно смотреть, как твой коллега, простыми движениями, делает работу, которую ты считал невыполнимой. Не уверен в своих силах? Выкрой время и сделай работу "в стол". Либо покажи вариант друзьям, попроси раскритиковать. Относись к критике беспристрастно и попробуй последовать рекомендациям. Часто бывало, что правленая таким образом работа выглядела лучше.</w:t>
      </w:r>
    </w:p>
    <w:p>
      <w:pPr>
        <w:pStyle w:val="Normal"/>
        <w:jc w:val="both"/>
        <w:rPr>
          <w:rFonts w:ascii="Arial Narrow" w:hAnsi="Arial Narrow" w:cs="Arial Narrow"/>
        </w:rPr>
      </w:pPr>
      <w:r>
        <w:rPr>
          <w:rFonts w:cs="Arial Narrow" w:ascii="Arial Narrow" w:hAnsi="Arial Narrow"/>
        </w:rPr>
        <w:t>Урок 12</w:t>
      </w:r>
    </w:p>
    <w:p>
      <w:pPr>
        <w:pStyle w:val="Normal"/>
        <w:jc w:val="both"/>
        <w:rPr>
          <w:rFonts w:ascii="Arial Narrow" w:hAnsi="Arial Narrow" w:cs="Arial Narrow"/>
        </w:rPr>
      </w:pPr>
      <w:r>
        <w:rPr>
          <w:rFonts w:cs="Arial Narrow" w:ascii="Arial Narrow" w:hAnsi="Arial Narrow"/>
        </w:rPr>
        <w:t>Проводи ревизию рабочего софта. Например раз в полгода перечитывай хелп-файл. Часто можно найти для себя что-то новое. Пробуй новый профильный софт. Может так получиться, что ты найдёшь более удобный софт, который станет основным инструментом в работе.</w:t>
      </w:r>
    </w:p>
    <w:p>
      <w:pPr>
        <w:pStyle w:val="Normal"/>
        <w:jc w:val="both"/>
        <w:rPr>
          <w:rFonts w:ascii="Arial Narrow" w:hAnsi="Arial Narrow" w:cs="Arial Narrow"/>
        </w:rPr>
      </w:pPr>
      <w:r>
        <w:rPr>
          <w:rFonts w:cs="Arial Narrow" w:ascii="Arial Narrow" w:hAnsi="Arial Narrow"/>
        </w:rPr>
        <w:t>Не правда, что инструмент ничего не значит. Дай лесорубу тупой топор и посмотри, чего он нарубит. Каждый выбирает софт "по руке". Слушай советы, чтобы узнавать новое, но выбирай своим умом, не верь призывам "гуру-сенсеев".</w:t>
      </w:r>
    </w:p>
    <w:p>
      <w:pPr>
        <w:pStyle w:val="Normal"/>
        <w:jc w:val="both"/>
        <w:rPr>
          <w:rFonts w:ascii="Arial Narrow" w:hAnsi="Arial Narrow" w:cs="Arial Narrow"/>
        </w:rPr>
      </w:pPr>
      <w:r>
        <w:rPr>
          <w:rFonts w:cs="Arial Narrow" w:ascii="Arial Narrow" w:hAnsi="Arial Narrow"/>
        </w:rPr>
        <w:t>Урок 13</w:t>
      </w:r>
    </w:p>
    <w:p>
      <w:pPr>
        <w:pStyle w:val="Normal"/>
        <w:jc w:val="both"/>
        <w:rPr>
          <w:rFonts w:ascii="Arial Narrow" w:hAnsi="Arial Narrow" w:cs="Arial Narrow"/>
        </w:rPr>
      </w:pPr>
      <w:r>
        <w:rPr>
          <w:rFonts w:cs="Arial Narrow" w:ascii="Arial Narrow" w:hAnsi="Arial Narrow"/>
        </w:rPr>
        <w:t>Не спеши тариться клипартами. Лезь в клипарт в крайнем случае. Лучше сделать что-то с нуля самому, пользуясь клипартом как примером. Получишь больше удовольствия, опыта, а впоследствии и денег.</w:t>
      </w:r>
    </w:p>
    <w:p>
      <w:pPr>
        <w:pStyle w:val="Normal"/>
        <w:jc w:val="both"/>
        <w:rPr>
          <w:rFonts w:ascii="Arial Narrow" w:hAnsi="Arial Narrow" w:cs="Arial Narrow"/>
        </w:rPr>
      </w:pPr>
      <w:r>
        <w:rPr>
          <w:rFonts w:cs="Arial Narrow" w:ascii="Arial Narrow" w:hAnsi="Arial Narrow"/>
        </w:rPr>
        <w:t>Урок 14</w:t>
      </w:r>
    </w:p>
    <w:p>
      <w:pPr>
        <w:pStyle w:val="Normal"/>
        <w:jc w:val="both"/>
        <w:rPr>
          <w:rFonts w:ascii="Arial Narrow" w:hAnsi="Arial Narrow" w:cs="Arial Narrow"/>
        </w:rPr>
      </w:pPr>
      <w:r>
        <w:rPr>
          <w:rFonts w:cs="Arial Narrow" w:ascii="Arial Narrow" w:hAnsi="Arial Narrow"/>
        </w:rPr>
        <w:t>Нет времени на выполнение заказа? Поделись с проверенным товарищем. Он в ответ поделится с тобой. Но помни, вся ответственность за его промах – будет на твоей репутации. Потому делись с тем, в ком уверен, как в себе.</w:t>
      </w:r>
    </w:p>
    <w:p>
      <w:pPr>
        <w:pStyle w:val="Normal"/>
        <w:jc w:val="both"/>
        <w:rPr>
          <w:rFonts w:ascii="Arial Narrow" w:hAnsi="Arial Narrow" w:cs="Arial Narrow"/>
        </w:rPr>
      </w:pPr>
      <w:r>
        <w:rPr>
          <w:rFonts w:cs="Arial Narrow" w:ascii="Arial Narrow" w:hAnsi="Arial Narrow"/>
        </w:rPr>
        <w:t>Урок 15</w:t>
      </w:r>
    </w:p>
    <w:p>
      <w:pPr>
        <w:pStyle w:val="Normal"/>
        <w:jc w:val="both"/>
        <w:rPr>
          <w:rFonts w:ascii="Arial Narrow" w:hAnsi="Arial Narrow" w:cs="Arial Narrow"/>
        </w:rPr>
      </w:pPr>
      <w:r>
        <w:rPr>
          <w:rFonts w:cs="Arial Narrow" w:ascii="Arial Narrow" w:hAnsi="Arial Narrow"/>
        </w:rPr>
        <w:t>Если ты в себе не уверен или напал депресняк, ищи мотивацию. Напиши на зеркале в ванной – "Ты лучший". Для кого-то мотивация – деньги. Для кого-то – самоуважение или известность... Найди своё и работай. Всё получится.</w:t>
      </w:r>
    </w:p>
    <w:p>
      <w:pPr>
        <w:pStyle w:val="Normal"/>
        <w:jc w:val="both"/>
        <w:rPr>
          <w:rFonts w:ascii="Arial Narrow" w:hAnsi="Arial Narrow" w:cs="Arial Narrow"/>
        </w:rPr>
      </w:pPr>
      <w:r>
        <w:rPr>
          <w:rFonts w:cs="Arial Narrow" w:ascii="Arial Narrow" w:hAnsi="Arial Narrow"/>
        </w:rPr>
        <w:t>Урок 16</w:t>
      </w:r>
    </w:p>
    <w:p>
      <w:pPr>
        <w:pStyle w:val="Normal"/>
        <w:jc w:val="both"/>
        <w:rPr>
          <w:rFonts w:ascii="Arial Narrow" w:hAnsi="Arial Narrow" w:cs="Arial Narrow"/>
        </w:rPr>
      </w:pPr>
      <w:r>
        <w:rPr>
          <w:rFonts w:cs="Arial Narrow" w:ascii="Arial Narrow" w:hAnsi="Arial Narrow"/>
        </w:rPr>
        <w:t>Хочешь профессионально расти – в каждую работу внедряй новое решение. Находи, придумывай новые фишки, ранее не испробованные. Так боец учит по одному новому движению и оттачивает мастерство в тренировках, чтобы потом показать техничный, красивый бой и одержать победу.</w:t>
      </w:r>
    </w:p>
    <w:p>
      <w:pPr>
        <w:pStyle w:val="Normal"/>
        <w:jc w:val="both"/>
        <w:rPr>
          <w:rFonts w:ascii="Arial Narrow" w:hAnsi="Arial Narrow" w:cs="Arial Narrow"/>
        </w:rPr>
      </w:pPr>
      <w:r>
        <w:rPr>
          <w:rFonts w:cs="Arial Narrow" w:ascii="Arial Narrow" w:hAnsi="Arial Narrow"/>
        </w:rPr>
        <w:t>Способов получения навыков несколько. Например, ты не спеша делаешь что-то себе в удовольствие, и потихоньку это получается лучше и лучше. Другие навыки легко не даются, и прежде чем ты начнёшь получать удовольствие, нужно будет пройти через лес однообразной рутины, механических повторений. Помни, результат того стоит. Чтобы не опустить руки, поставь себе сверхзадачу и помни о цели. Всегда помни, что тебя ждёт в конце рутины. Потом скажешь себе спасибо.</w:t>
      </w:r>
    </w:p>
    <w:p>
      <w:pPr>
        <w:pStyle w:val="Normal"/>
        <w:jc w:val="both"/>
        <w:rPr>
          <w:rFonts w:ascii="Arial Narrow" w:hAnsi="Arial Narrow" w:cs="Arial Narrow"/>
        </w:rPr>
      </w:pPr>
      <w:r>
        <w:rPr>
          <w:rFonts w:cs="Arial Narrow" w:ascii="Arial Narrow" w:hAnsi="Arial Narrow"/>
        </w:rPr>
        <w:t>Урок 17</w:t>
      </w:r>
    </w:p>
    <w:p>
      <w:pPr>
        <w:pStyle w:val="Normal"/>
        <w:jc w:val="both"/>
        <w:rPr>
          <w:rFonts w:ascii="Arial Narrow" w:hAnsi="Arial Narrow" w:cs="Arial Narrow"/>
        </w:rPr>
      </w:pPr>
      <w:r>
        <w:rPr>
          <w:rFonts w:cs="Arial Narrow" w:ascii="Arial Narrow" w:hAnsi="Arial Narrow"/>
        </w:rPr>
        <w:t xml:space="preserve">Сделал работу – отложи. Завтра посмотри свежим взглядом. Увидишь недочёты. Это называется "глаз замылился" </w:t>
      </w:r>
    </w:p>
    <w:p>
      <w:pPr>
        <w:pStyle w:val="Normal"/>
        <w:jc w:val="both"/>
        <w:rPr>
          <w:rFonts w:ascii="Arial Narrow" w:hAnsi="Arial Narrow" w:cs="Arial Narrow"/>
        </w:rPr>
      </w:pPr>
      <w:r>
        <w:rPr>
          <w:rFonts w:cs="Arial Narrow" w:ascii="Arial Narrow" w:hAnsi="Arial Narrow"/>
        </w:rPr>
        <w:t>Урок 18</w:t>
      </w:r>
    </w:p>
    <w:p>
      <w:pPr>
        <w:pStyle w:val="Normal"/>
        <w:jc w:val="both"/>
        <w:rPr>
          <w:rFonts w:ascii="Arial Narrow" w:hAnsi="Arial Narrow" w:cs="Arial Narrow"/>
        </w:rPr>
      </w:pPr>
      <w:r>
        <w:rPr>
          <w:rFonts w:cs="Arial Narrow" w:ascii="Arial Narrow" w:hAnsi="Arial Narrow"/>
        </w:rPr>
        <w:t>Юзерпик (аватар)</w:t>
      </w:r>
    </w:p>
    <w:p>
      <w:pPr>
        <w:pStyle w:val="Normal"/>
        <w:jc w:val="both"/>
        <w:rPr>
          <w:rFonts w:ascii="Arial Narrow" w:hAnsi="Arial Narrow" w:cs="Arial Narrow"/>
        </w:rPr>
      </w:pPr>
      <w:r>
        <w:rPr>
          <w:rFonts w:cs="Arial Narrow" w:ascii="Arial Narrow" w:hAnsi="Arial Narrow"/>
        </w:rPr>
        <w:t>Есть много мнений на этот счёт. Возможно самый запоминающийся вариант – какой-то свой выделяющийся значок/логотип. Как это влияет на выбор клиента, не знаю. Я придерживаюсь самого простого варианта. Поставить на юзерпик то, что там и должно быть – лицо автора. По крайней мере, будь я клиентом, это и ожидал бы увидеть там больше всего.</w:t>
      </w:r>
    </w:p>
    <w:p>
      <w:pPr>
        <w:pStyle w:val="Normal"/>
        <w:jc w:val="both"/>
        <w:rPr>
          <w:rFonts w:ascii="Arial Narrow" w:hAnsi="Arial Narrow" w:cs="Arial Narrow"/>
        </w:rPr>
      </w:pPr>
      <w:r>
        <w:rPr>
          <w:rFonts w:cs="Arial Narrow" w:ascii="Arial Narrow" w:hAnsi="Arial Narrow"/>
        </w:rPr>
        <w:t xml:space="preserve">P.S. Самое забавное, когда мальчики вешают на свой юзерпик красивых тёток </w:t>
      </w:r>
    </w:p>
    <w:p>
      <w:pPr>
        <w:pStyle w:val="Normal"/>
        <w:jc w:val="both"/>
        <w:rPr>
          <w:rFonts w:ascii="Arial Narrow" w:hAnsi="Arial Narrow" w:cs="Arial Narrow"/>
        </w:rPr>
      </w:pPr>
      <w:r>
        <w:rPr>
          <w:rFonts w:cs="Arial Narrow" w:ascii="Arial Narrow" w:hAnsi="Arial Narrow"/>
        </w:rPr>
        <w:t>Урок 19</w:t>
      </w:r>
    </w:p>
    <w:p>
      <w:pPr>
        <w:pStyle w:val="Normal"/>
        <w:jc w:val="both"/>
        <w:rPr>
          <w:rFonts w:ascii="Arial Narrow" w:hAnsi="Arial Narrow" w:cs="Arial Narrow"/>
        </w:rPr>
      </w:pPr>
      <w:r>
        <w:rPr>
          <w:rFonts w:cs="Arial Narrow" w:ascii="Arial Narrow" w:hAnsi="Arial Narrow"/>
        </w:rPr>
        <w:t>Критиковать клиента неэтично. Если вас специально не просят, то нет смысла критиковать клиента за то, что он выбрал название "Нож для фрау Мюллер", а не, например, "Поющие гитары", или "Йобс", а не "Модная одежда". Дизайнер должен уметь найти решение на любой брэнд.</w:t>
      </w:r>
    </w:p>
    <w:p>
      <w:pPr>
        <w:pStyle w:val="Normal"/>
        <w:jc w:val="both"/>
        <w:rPr>
          <w:rFonts w:ascii="Arial Narrow" w:hAnsi="Arial Narrow" w:cs="Arial Narrow"/>
        </w:rPr>
      </w:pPr>
      <w:r>
        <w:rPr>
          <w:rFonts w:cs="Arial Narrow" w:ascii="Arial Narrow" w:hAnsi="Arial Narrow"/>
        </w:rPr>
        <w:t>Урок 20</w:t>
      </w:r>
    </w:p>
    <w:p>
      <w:pPr>
        <w:pStyle w:val="Normal"/>
        <w:jc w:val="both"/>
        <w:rPr>
          <w:rFonts w:ascii="Arial Narrow" w:hAnsi="Arial Narrow" w:cs="Arial Narrow"/>
        </w:rPr>
      </w:pPr>
      <w:r>
        <w:rPr>
          <w:rFonts w:cs="Arial Narrow" w:ascii="Arial Narrow" w:hAnsi="Arial Narrow"/>
        </w:rPr>
        <w:t>Фрилансер должен быть в хорошей физической форме. Поэтому не забывай иногда вылезать из-за компа и гулять на свежем воздухе, ходить в кино, кататься на роликах, или на велике.</w:t>
      </w:r>
    </w:p>
    <w:p>
      <w:pPr>
        <w:pStyle w:val="Normal"/>
        <w:jc w:val="both"/>
        <w:rPr>
          <w:rFonts w:ascii="Arial Narrow" w:hAnsi="Arial Narrow" w:cs="Arial Narrow"/>
        </w:rPr>
      </w:pPr>
      <w:r>
        <w:rPr>
          <w:rFonts w:cs="Arial Narrow" w:ascii="Arial Narrow" w:hAnsi="Arial Narrow"/>
        </w:rPr>
        <w:t>Урок 21</w:t>
      </w:r>
    </w:p>
    <w:p>
      <w:pPr>
        <w:pStyle w:val="Normal"/>
        <w:jc w:val="both"/>
        <w:rPr/>
      </w:pPr>
      <w:r>
        <w:rPr>
          <w:rFonts w:cs="Arial Narrow" w:ascii="Arial Narrow" w:hAnsi="Arial Narrow"/>
        </w:rPr>
        <w:t>Заработал денег – часть вложи в своё развитие. Например, купи PRO на FL.ru, книжку по своей профессии, на курсы сходи или сделай компу/софту upgrade.</w:t>
      </w:r>
    </w:p>
    <w:p>
      <w:pPr>
        <w:pStyle w:val="Normal"/>
        <w:jc w:val="both"/>
        <w:rPr>
          <w:rFonts w:ascii="Arial Narrow" w:hAnsi="Arial Narrow" w:cs="Arial Narrow"/>
        </w:rPr>
      </w:pPr>
      <w:r>
        <w:rPr>
          <w:rFonts w:cs="Arial Narrow" w:ascii="Arial Narrow" w:hAnsi="Arial Narrow"/>
        </w:rPr>
        <w:t>Урок 22</w:t>
      </w:r>
    </w:p>
    <w:p>
      <w:pPr>
        <w:pStyle w:val="Normal"/>
        <w:jc w:val="both"/>
        <w:rPr>
          <w:rFonts w:ascii="Arial Narrow" w:hAnsi="Arial Narrow" w:cs="Arial Narrow"/>
        </w:rPr>
      </w:pPr>
      <w:r>
        <w:rPr>
          <w:rFonts w:cs="Arial Narrow" w:ascii="Arial Narrow" w:hAnsi="Arial Narrow"/>
        </w:rPr>
        <w:t>Если клиент не знает правил русского языка и имеет грубый стиль общения – это точно не мой клиент. Первым делом – взаимоуважени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дизайнера</w:t>
      </w:r>
    </w:p>
    <w:p>
      <w:pPr>
        <w:pStyle w:val="Normal"/>
        <w:jc w:val="both"/>
        <w:rPr>
          <w:rFonts w:ascii="Arial Narrow" w:hAnsi="Arial Narrow" w:cs="Arial Narrow"/>
        </w:rPr>
      </w:pPr>
      <w:r>
        <w:rPr>
          <w:rFonts w:cs="Arial Narrow" w:ascii="Arial Narrow" w:hAnsi="Arial Narrow"/>
        </w:rPr>
        <w:t xml:space="preserve">Вместо слова "дизайнер" можно смело ставить "копирайтер", "журналист" и т.д. по вкусу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День 1</w:t>
      </w:r>
    </w:p>
    <w:p>
      <w:pPr>
        <w:pStyle w:val="Normal"/>
        <w:jc w:val="both"/>
        <w:rPr>
          <w:rFonts w:ascii="Arial Narrow" w:hAnsi="Arial Narrow" w:cs="Arial Narrow"/>
        </w:rPr>
      </w:pPr>
      <w:r>
        <w:rPr>
          <w:rFonts w:cs="Arial Narrow" w:ascii="Arial Narrow" w:hAnsi="Arial Narrow"/>
        </w:rPr>
        <w:t>- Получил предоплату. Здорово! Идей море!</w:t>
      </w:r>
    </w:p>
    <w:p>
      <w:pPr>
        <w:pStyle w:val="Normal"/>
        <w:jc w:val="both"/>
        <w:rPr>
          <w:rFonts w:ascii="Arial Narrow" w:hAnsi="Arial Narrow" w:cs="Arial Narrow"/>
        </w:rPr>
      </w:pPr>
      <w:r>
        <w:rPr>
          <w:rFonts w:cs="Arial Narrow" w:ascii="Arial Narrow" w:hAnsi="Arial Narrow"/>
        </w:rPr>
        <w:t>День 2</w:t>
      </w:r>
    </w:p>
    <w:p>
      <w:pPr>
        <w:pStyle w:val="Normal"/>
        <w:jc w:val="both"/>
        <w:rPr>
          <w:rFonts w:ascii="Arial Narrow" w:hAnsi="Arial Narrow" w:cs="Arial Narrow"/>
        </w:rPr>
      </w:pPr>
      <w:r>
        <w:rPr>
          <w:rFonts w:cs="Arial Narrow" w:ascii="Arial Narrow" w:hAnsi="Arial Narrow"/>
        </w:rPr>
        <w:t>- Идей так много, что можно и отдохнуть. Опять же сроку неделя – нельзя же давать заказчику понять, что все так просто?</w:t>
      </w:r>
    </w:p>
    <w:p>
      <w:pPr>
        <w:pStyle w:val="Normal"/>
        <w:jc w:val="both"/>
        <w:rPr>
          <w:rFonts w:ascii="Arial Narrow" w:hAnsi="Arial Narrow" w:cs="Arial Narrow"/>
        </w:rPr>
      </w:pPr>
      <w:r>
        <w:rPr>
          <w:rFonts w:cs="Arial Narrow" w:ascii="Arial Narrow" w:hAnsi="Arial Narrow"/>
        </w:rPr>
        <w:t>День 3</w:t>
      </w:r>
    </w:p>
    <w:p>
      <w:pPr>
        <w:pStyle w:val="Normal"/>
        <w:jc w:val="both"/>
        <w:rPr>
          <w:rFonts w:ascii="Arial Narrow" w:hAnsi="Arial Narrow" w:cs="Arial Narrow"/>
        </w:rPr>
      </w:pPr>
      <w:r>
        <w:rPr>
          <w:rFonts w:cs="Arial Narrow" w:ascii="Arial Narrow" w:hAnsi="Arial Narrow"/>
        </w:rPr>
        <w:t>- Предоплата кончается. Надо бы поработать. Темнеет. Вдохновения нет. Какое ж вдохновение, когда нет денег?</w:t>
      </w:r>
    </w:p>
    <w:p>
      <w:pPr>
        <w:pStyle w:val="Normal"/>
        <w:jc w:val="both"/>
        <w:rPr>
          <w:rFonts w:ascii="Arial Narrow" w:hAnsi="Arial Narrow" w:cs="Arial Narrow"/>
        </w:rPr>
      </w:pPr>
      <w:r>
        <w:rPr>
          <w:rFonts w:cs="Arial Narrow" w:ascii="Arial Narrow" w:hAnsi="Arial Narrow"/>
        </w:rPr>
        <w:t>День 4</w:t>
      </w:r>
    </w:p>
    <w:p>
      <w:pPr>
        <w:pStyle w:val="Normal"/>
        <w:jc w:val="both"/>
        <w:rPr>
          <w:rFonts w:ascii="Arial Narrow" w:hAnsi="Arial Narrow" w:cs="Arial Narrow"/>
        </w:rPr>
      </w:pPr>
      <w:r>
        <w:rPr>
          <w:rFonts w:cs="Arial Narrow" w:ascii="Arial Narrow" w:hAnsi="Arial Narrow"/>
        </w:rPr>
        <w:t>- Вдохновения все нет. Как собственно и денег.</w:t>
      </w:r>
    </w:p>
    <w:p>
      <w:pPr>
        <w:pStyle w:val="Normal"/>
        <w:jc w:val="both"/>
        <w:rPr>
          <w:rFonts w:ascii="Arial Narrow" w:hAnsi="Arial Narrow" w:cs="Arial Narrow"/>
        </w:rPr>
      </w:pPr>
      <w:r>
        <w:rPr>
          <w:rFonts w:cs="Arial Narrow" w:ascii="Arial Narrow" w:hAnsi="Arial Narrow"/>
        </w:rPr>
        <w:t>День 5</w:t>
      </w:r>
    </w:p>
    <w:p>
      <w:pPr>
        <w:pStyle w:val="Normal"/>
        <w:jc w:val="both"/>
        <w:rPr>
          <w:rFonts w:ascii="Arial Narrow" w:hAnsi="Arial Narrow" w:cs="Arial Narrow"/>
        </w:rPr>
      </w:pPr>
      <w:r>
        <w:rPr>
          <w:rFonts w:cs="Arial Narrow" w:ascii="Arial Narrow" w:hAnsi="Arial Narrow"/>
        </w:rPr>
        <w:t>- Надо заставить себя поработать! Просто усилием воли затаскивает себя за комп. Включает. Водит мышкой. Тыкает пару кнопок. Пошло. Проходит 6 часов. ВСЕ ПОЛНЫЙ ОТСТОЙ! Ctrl+Alt+Del!!! 3 раза.</w:t>
      </w:r>
    </w:p>
    <w:p>
      <w:pPr>
        <w:pStyle w:val="Normal"/>
        <w:jc w:val="both"/>
        <w:rPr>
          <w:rFonts w:ascii="Arial Narrow" w:hAnsi="Arial Narrow" w:cs="Arial Narrow"/>
        </w:rPr>
      </w:pPr>
      <w:r>
        <w:rPr>
          <w:rFonts w:cs="Arial Narrow" w:ascii="Arial Narrow" w:hAnsi="Arial Narrow"/>
        </w:rPr>
        <w:t>День 6</w:t>
      </w:r>
    </w:p>
    <w:p>
      <w:pPr>
        <w:pStyle w:val="Normal"/>
        <w:jc w:val="both"/>
        <w:rPr>
          <w:rFonts w:ascii="Arial Narrow" w:hAnsi="Arial Narrow" w:cs="Arial Narrow"/>
        </w:rPr>
      </w:pPr>
      <w:r>
        <w:rPr>
          <w:rFonts w:cs="Arial Narrow" w:ascii="Arial Narrow" w:hAnsi="Arial Narrow"/>
        </w:rPr>
        <w:t>В печали. Лежит, смотрит в потолок. На потолке трещина. Забавная трещина. Если дорисовать вот тут фломастером, а там сковырнуть еще кусочек... Идет на кухню за фломастером. (Почему на кухне? А почему бы и нет?) Рисует, ковыряет. Светает. И вдруг – вот оно! Судорожно тыкает в кнопку включения компа. Проходит 30 минут. Все готово!</w:t>
      </w:r>
    </w:p>
    <w:p>
      <w:pPr>
        <w:pStyle w:val="Normal"/>
        <w:jc w:val="both"/>
        <w:rPr>
          <w:rFonts w:ascii="Arial Narrow" w:hAnsi="Arial Narrow" w:cs="Arial Narrow"/>
        </w:rPr>
      </w:pPr>
      <w:r>
        <w:rPr>
          <w:rFonts w:cs="Arial Narrow" w:ascii="Arial Narrow" w:hAnsi="Arial Narrow"/>
        </w:rPr>
        <w:t>День 7</w:t>
      </w:r>
    </w:p>
    <w:p>
      <w:pPr>
        <w:pStyle w:val="Normal"/>
        <w:jc w:val="both"/>
        <w:rPr>
          <w:rFonts w:ascii="Arial Narrow" w:hAnsi="Arial Narrow" w:cs="Arial Narrow"/>
        </w:rPr>
      </w:pPr>
      <w:r>
        <w:rPr>
          <w:rFonts w:cs="Arial Narrow" w:ascii="Arial Narrow" w:hAnsi="Arial Narrow"/>
        </w:rPr>
        <w:t>- Невыспавшийся, с красными глазами дизайнер входит в кабинет заказчика. Идут переговоры. Через час счастливый дизайнер уходит с гонораром.</w:t>
      </w:r>
    </w:p>
    <w:p>
      <w:pPr>
        <w:pStyle w:val="Normal"/>
        <w:jc w:val="both"/>
        <w:rPr/>
      </w:pPr>
      <w:r>
        <w:rPr>
          <w:rFonts w:cs="Arial Narrow" w:ascii="Arial Narrow" w:hAnsi="Arial Narrow"/>
        </w:rPr>
        <w:t>Заказчик: Дааа... Нелегкая у парня (девушки) работа! Видать целую неделю не спал(а)! Но и результат! За это не жалко столько денег!</w:t>
      </w:r>
    </w:p>
    <w:p>
      <w:pPr>
        <w:pStyle w:val="Normal"/>
        <w:jc w:val="both"/>
        <w:rPr/>
      </w:pPr>
      <w:r>
        <w:rPr>
          <w:rFonts w:cs="Arial Narrow" w:ascii="Arial Narrow" w:hAnsi="Arial Narrow"/>
        </w:rPr>
        <w:t xml:space="preserve">Дизайнер: 30 минут работы! Вот бы так каждые 30 мин. зарабатывать! Изи мани!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авильная подача</w:t>
      </w:r>
    </w:p>
    <w:p>
      <w:pPr>
        <w:pStyle w:val="Normal"/>
        <w:jc w:val="both"/>
        <w:rPr>
          <w:rFonts w:ascii="Arial Narrow" w:hAnsi="Arial Narrow" w:cs="Arial Narrow"/>
        </w:rPr>
      </w:pPr>
      <w:r>
        <w:rPr>
          <w:rFonts w:cs="Arial Narrow" w:ascii="Arial Narrow" w:hAnsi="Arial Narrow"/>
        </w:rPr>
        <w:t>Если вы решили участвовать в конкурсе на разработку логотипа, вам нужно подумать не только об интересном исполнении своей работы, но и о правильной ее подаче. В принципе, это касается не только конкурсов, но и индивидуального сотрудничества с заказчиком.</w:t>
      </w:r>
    </w:p>
    <w:p>
      <w:pPr>
        <w:pStyle w:val="Normal"/>
        <w:jc w:val="both"/>
        <w:rPr>
          <w:rFonts w:ascii="Arial Narrow" w:hAnsi="Arial Narrow" w:cs="Arial Narrow"/>
        </w:rPr>
      </w:pPr>
      <w:r>
        <w:rPr>
          <w:rFonts w:cs="Arial Narrow" w:ascii="Arial Narrow" w:hAnsi="Arial Narrow"/>
        </w:rPr>
        <w:t>В данной статье я бы хотела коснуться одного момента, точнее ошибки, которую допускают очень многие дизайнеры, как довелось мне наблюдать, и матерые дизайнеры, хотя, конечно, среди последних это большая редкость...</w:t>
      </w:r>
    </w:p>
    <w:p>
      <w:pPr>
        <w:pStyle w:val="Normal"/>
        <w:jc w:val="both"/>
        <w:rPr/>
      </w:pPr>
      <w:r>
        <w:rPr>
          <w:rFonts w:cs="Arial Narrow" w:ascii="Arial Narrow" w:hAnsi="Arial Narrow"/>
        </w:rPr>
        <w:t>Итак, о чем я хочу вас предупредить... Разрабатывая логотип (и не только), в процессе и на выходе мы имеем, как правило, целую кучу вариантов. И часто наблюдается следующая картина: многие дизайнеры вываливают всю эту "кучу" на голову заказчика. Это огромная ошибка. Логотип – это законченное произведение, лучше всего он смотрится тогда, когда вокруг него ничего нет, тем более других логотипов.</w:t>
      </w:r>
    </w:p>
    <w:p>
      <w:pPr>
        <w:pStyle w:val="Normal"/>
        <w:jc w:val="both"/>
        <w:rPr>
          <w:rFonts w:ascii="Arial Narrow" w:hAnsi="Arial Narrow" w:cs="Arial Narrow"/>
        </w:rPr>
      </w:pPr>
      <w:r>
        <w:rPr>
          <w:rFonts w:cs="Arial Narrow" w:ascii="Arial Narrow" w:hAnsi="Arial Narrow"/>
        </w:rPr>
        <w:t>"Трудно выбрать", – скажете вы. Выбор действительно иногда очень сложен. Но он неизбежен. Не стоит демонстрировать заказчику множество каких-то кадров из мультипликационного фильма, которые отличаются друг от друга какой-то незначительной деталью.</w:t>
      </w:r>
    </w:p>
    <w:p>
      <w:pPr>
        <w:pStyle w:val="Normal"/>
        <w:jc w:val="both"/>
        <w:rPr>
          <w:rFonts w:ascii="Arial Narrow" w:hAnsi="Arial Narrow" w:cs="Arial Narrow"/>
        </w:rPr>
      </w:pPr>
      <w:r>
        <w:rPr>
          <w:rFonts w:cs="Arial Narrow" w:ascii="Arial Narrow" w:hAnsi="Arial Narrow"/>
        </w:rPr>
        <w:t>Как бороться с проблемой выбора? Давайте воспользуемся методом "слабого звена". Открываете все свои драгоценные варианты и смотрите до посинения, пока не поймете, что вот ЭТОТ "ну точно" хуже других. И хладнокровно его удаляете, даже не сожалейте – все, забыли. Дальше опять смотрим... Снова выбираем "самое слабое звено". Удаляем. Операцию продолжаем до тех пор, пока не останется 1 вариант. Все вышесказанное касается, конечно, вариантов ОДНОГО логотипа. И вот у вас остается Избранный. Он отобран добросовестно. Он самый лучший. Теперь его можно и показать. Ему будет уделено должное внимание.</w:t>
      </w:r>
    </w:p>
    <w:p>
      <w:pPr>
        <w:pStyle w:val="Normal"/>
        <w:jc w:val="both"/>
        <w:rPr>
          <w:rFonts w:ascii="Arial Narrow" w:hAnsi="Arial Narrow" w:cs="Arial Narrow"/>
        </w:rPr>
      </w:pPr>
      <w:r>
        <w:rPr>
          <w:rFonts w:cs="Arial Narrow" w:ascii="Arial Narrow" w:hAnsi="Arial Narrow"/>
        </w:rPr>
        <w:t>Если же вы все-таки хотите показать еще один вариант, подайте его на другом блюдечке, в другом файле. Но не больше, а то заказчику может стать дурно... Не заставляйте его делать эту работу за вас. И не забывайте, что подача материала не менее важна, чем сам материал.</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Лишние детали – главный враг понимания. Рекомендации заказчику.</w:t>
      </w:r>
    </w:p>
    <w:p>
      <w:pPr>
        <w:pStyle w:val="Normal"/>
        <w:jc w:val="both"/>
        <w:rPr>
          <w:rFonts w:ascii="Arial Narrow" w:hAnsi="Arial Narrow" w:cs="Arial Narrow"/>
        </w:rPr>
      </w:pPr>
      <w:r>
        <w:rPr>
          <w:rFonts w:cs="Arial Narrow" w:ascii="Arial Narrow" w:hAnsi="Arial Narrow"/>
        </w:rPr>
        <w:t>В последнее время львиную долю моих клиентов я нахожу сам, как правило, это молодые и энергичные люди до тридцати лет. Большинство из них, прежде чем обратиться ко мне, совершает одну и ту же ошибку.</w:t>
      </w:r>
    </w:p>
    <w:p>
      <w:pPr>
        <w:pStyle w:val="Normal"/>
        <w:jc w:val="both"/>
        <w:rPr/>
      </w:pPr>
      <w:r>
        <w:rPr>
          <w:rFonts w:cs="Arial Narrow" w:ascii="Arial Narrow" w:hAnsi="Arial Narrow"/>
        </w:rPr>
        <w:t>Представьте себе: у вас появилась идея. Она занимает мысли так, что чешутся руки претворить ее в жизнь. Да вот незадача – вы специалист в другой области. Но для современного человека это не проблема, ведь Гугл знает ответы на все вопросы.</w:t>
      </w:r>
    </w:p>
    <w:p>
      <w:pPr>
        <w:pStyle w:val="Normal"/>
        <w:jc w:val="both"/>
        <w:rPr/>
      </w:pPr>
      <w:r>
        <w:rPr>
          <w:rFonts w:cs="Arial Narrow" w:ascii="Arial Narrow" w:hAnsi="Arial Narrow"/>
        </w:rPr>
        <w:t>Обзаведясь свободным, вечерком засучив рукава вы приступаете к решению вопроса. Сначала, когда энтузиазм еще жив, жадно накидываетесь на статьи, стремясь впитать как можно больше. Сами того не замечая, проводите целый вечер за этим занятием. Проснувшись на утро, понимаете, что не приблизились к решению ни на шаг. Не беда. Еще пара вечеров – и вот вы чувствуете, что знания переполняют вас и можно приступать к интересному проекту. Работа кипит! Но в итоге ничего не получается, и хотя вы делаете все, как описано в статье, результат нулевой. Проходит неделя, другая, вы уже забыли, когда нормально высыпались, а задача не торопится к своему решению. Постепенно пропадает энтузиазм, появляется усталость, и все чаще возникает сомнение: а не бросить ли свою затею? Именно на данном этапе принимается решение – обратиться к профессионалу. И почему эта мысль не посетила вас сразу?</w:t>
      </w:r>
    </w:p>
    <w:p>
      <w:pPr>
        <w:pStyle w:val="Normal"/>
        <w:jc w:val="both"/>
        <w:rPr>
          <w:rFonts w:ascii="Arial Narrow" w:hAnsi="Arial Narrow" w:cs="Arial Narrow"/>
        </w:rPr>
      </w:pPr>
      <w:r>
        <w:rPr>
          <w:rFonts w:cs="Arial Narrow" w:ascii="Arial Narrow" w:hAnsi="Arial Narrow"/>
        </w:rPr>
        <w:t>Бывает и по-другому. Вы сразу решаете искать специалиста, но предварительно хочется ознакомиться с предметом, чтобы говорить на одном уровне с исполнителем. Так или иначе в вашей голове появляются такие чудные слова, как "Ajax", "Cgi", "PHP", "JavaScript" и т.д.</w:t>
      </w:r>
    </w:p>
    <w:p>
      <w:pPr>
        <w:pStyle w:val="Normal"/>
        <w:jc w:val="both"/>
        <w:rPr/>
      </w:pPr>
      <w:r>
        <w:rPr>
          <w:rFonts w:cs="Arial Narrow" w:ascii="Arial Narrow" w:hAnsi="Arial Narrow"/>
        </w:rPr>
        <w:t>На этом месте нужно сказать: "Стоп!". Когда вы приходите к исполнителю, в вашей голове не должно быть никаких паразитных знаний. Только четкое, ясное понимание задачи. В конце концов это наше дело – найти решение.</w:t>
      </w:r>
    </w:p>
    <w:p>
      <w:pPr>
        <w:pStyle w:val="Normal"/>
        <w:jc w:val="both"/>
        <w:rPr>
          <w:rFonts w:ascii="Arial Narrow" w:hAnsi="Arial Narrow" w:cs="Arial Narrow"/>
        </w:rPr>
      </w:pPr>
      <w:r>
        <w:rPr>
          <w:rFonts w:cs="Arial Narrow" w:ascii="Arial Narrow" w:hAnsi="Arial Narrow"/>
        </w:rPr>
        <w:t>Объясняя суть вопроса, не допускайте использования жаргонных слов или названия технологий, все эти детали только мешают понять, что нужно сделать. Не давайте советов, ведь вас интересует результат. И только выполняя эти условия, можно рассчитывать на понимание и положительный исход дела. В противном случае путь к решению может стать бесконечны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Я б в фрилансеры пошел!</w:t>
      </w:r>
    </w:p>
    <w:p>
      <w:pPr>
        <w:pStyle w:val="Normal"/>
        <w:jc w:val="both"/>
        <w:rPr/>
      </w:pPr>
      <w:r>
        <w:rPr>
          <w:rFonts w:cs="Arial Narrow" w:ascii="Arial Narrow" w:hAnsi="Arial Narrow"/>
        </w:rPr>
        <w:t>Каждый из нас, устав от душного офиса и однообразия работы, хотя бы раз в жизни думал о том, что хочет изменить свою жизнь: получить возможность самому выбирать, над чем конкретно и за какой гонорар работать в данный момент, планировать свое время и определять нагрузку, – словом, стать хозяином своей трудовой жизни. Кто-то в результате таких размышлений написал заявление об увольнении, а кто-то прогнал эти мысли и продолжает успешно трудиться вместе с командой своих коллег в офисе.</w:t>
      </w:r>
    </w:p>
    <w:p>
      <w:pPr>
        <w:pStyle w:val="Normal"/>
        <w:jc w:val="both"/>
        <w:rPr/>
      </w:pPr>
      <w:r>
        <w:rPr>
          <w:rFonts w:cs="Arial Narrow" w:ascii="Arial Narrow" w:hAnsi="Arial Narrow"/>
        </w:rPr>
        <w:t>Сейчас у специалиста есть выбор: довериться ли работодателю и получать свою заработную плату согласно штатному расписанию, продвигаясь по карьерной лестнице, или самому организовывать свою трудовую деятельность, находить новые заказы, то есть фактически вести собственное дело. И для многих специалистов второй вариант оказывается все более привлекательным. Существует немало профессий, которые позволяют работать самостоятельно и удаленно. Имея компьютер и интернет, веб- и софт-разработчики, дизайнеры и журналисты, копирайтеры и телемаркетологи, переводчики и аналитики могут сами находить себе заказы. Поэтому столь широкое распространение на современном рынке труда получила удаленная работа, или фриланс.</w:t>
      </w:r>
    </w:p>
    <w:p>
      <w:pPr>
        <w:pStyle w:val="Normal"/>
        <w:jc w:val="both"/>
        <w:rPr>
          <w:rFonts w:ascii="Arial Narrow" w:hAnsi="Arial Narrow" w:cs="Arial Narrow"/>
        </w:rPr>
      </w:pPr>
      <w:r>
        <w:rPr>
          <w:rFonts w:cs="Arial Narrow" w:ascii="Arial Narrow" w:hAnsi="Arial Narrow"/>
        </w:rPr>
        <w:t>Фриланс (англ. free lancer – свободный копьеносец) – удаленная работа, не требующая постоянного присутствия специалиста на рабочем месте. На современном рынке труда это слово используется для обозначения относительно новой формы организации трудовых отношений, при которых работодатель и исполнитель могут находиться как угодно далеко друг от друга. Контроль выполнения проекта осуществляется при помощи электронных средств связи или по телефону.</w:t>
      </w:r>
    </w:p>
    <w:p>
      <w:pPr>
        <w:pStyle w:val="Normal"/>
        <w:jc w:val="both"/>
        <w:rPr>
          <w:rFonts w:ascii="Arial Narrow" w:hAnsi="Arial Narrow" w:cs="Arial Narrow"/>
        </w:rPr>
      </w:pPr>
      <w:r>
        <w:rPr>
          <w:rFonts w:cs="Arial Narrow" w:ascii="Arial Narrow" w:hAnsi="Arial Narrow"/>
        </w:rPr>
        <w:t>Зарождение и развитие явления удаленной работы</w:t>
      </w:r>
    </w:p>
    <w:p>
      <w:pPr>
        <w:pStyle w:val="Normal"/>
        <w:jc w:val="both"/>
        <w:rPr>
          <w:rFonts w:ascii="Arial Narrow" w:hAnsi="Arial Narrow" w:cs="Arial Narrow"/>
        </w:rPr>
      </w:pPr>
      <w:r>
        <w:rPr>
          <w:rFonts w:cs="Arial Narrow" w:ascii="Arial Narrow" w:hAnsi="Arial Narrow"/>
        </w:rPr>
        <w:t>Первые попытки заработать на жизнь с помощью удаленной работы фиксировались еще очень давно. В средние века фрилансерами называли вольнонаемных воинов, которые ради заработка сами выбирали, кому хотят служить. Причем часто нанимались на короткий срок, например на время военной кампании, осады города или охраны торгового каравана.</w:t>
      </w:r>
    </w:p>
    <w:p>
      <w:pPr>
        <w:pStyle w:val="Normal"/>
        <w:jc w:val="both"/>
        <w:rPr>
          <w:rFonts w:ascii="Arial Narrow" w:hAnsi="Arial Narrow" w:cs="Arial Narrow"/>
        </w:rPr>
      </w:pPr>
      <w:r>
        <w:rPr>
          <w:rFonts w:cs="Arial Narrow" w:ascii="Arial Narrow" w:hAnsi="Arial Narrow"/>
        </w:rPr>
        <w:t>А отцами-основателями современного понятия удаленной работы фрилансеры считают двух американцев – Джека Ниллеса и Фрэнка Скиффа. Они, как, впрочем, и многие другие, годами отстаивали свои идеи, пропагандируя работу вне офиса. В 1972 году Джек Ниллес придумывает новый способ работы – телеработу. Суть идеи такова, что работники не должны находиться в офисе в процессе выполнения задания, а связь между ними можно поддерживать с помощью современных средств коммуникации ("telecommuting"). А Фрэнк Скифф вводит на рынок труда новый термин "flexiplace", что означает "гибкое место", то есть место работы, не "привязанное" к работодателю.</w:t>
      </w:r>
    </w:p>
    <w:p>
      <w:pPr>
        <w:pStyle w:val="Normal"/>
        <w:jc w:val="both"/>
        <w:rPr>
          <w:rFonts w:ascii="Arial Narrow" w:hAnsi="Arial Narrow" w:cs="Arial Narrow"/>
        </w:rPr>
      </w:pPr>
      <w:r>
        <w:rPr>
          <w:rFonts w:cs="Arial Narrow" w:ascii="Arial Narrow" w:hAnsi="Arial Narrow"/>
        </w:rPr>
        <w:t>Сегодня телеработа – обычное явление для Запада. Многие так подрабатывают, многие – зарабатывают исключительно фрилансом. Современный рынок удаленной работы составляет много миллионов долларов. И это – далеко не предел!</w:t>
      </w:r>
    </w:p>
    <w:p>
      <w:pPr>
        <w:pStyle w:val="Normal"/>
        <w:jc w:val="both"/>
        <w:rPr>
          <w:rFonts w:ascii="Arial Narrow" w:hAnsi="Arial Narrow" w:cs="Arial Narrow"/>
        </w:rPr>
      </w:pPr>
      <w:r>
        <w:rPr>
          <w:rFonts w:cs="Arial Narrow" w:ascii="Arial Narrow" w:hAnsi="Arial Narrow"/>
        </w:rPr>
        <w:t>В России этот рынок начал формироваться относительно недавно. Первые телеработники появились у нас с появлением "в массах" персональных компьютеров и интернета. Ко второй половине 90-х годов еще прошлого века персональный компьютер уже могли себе позволить многие, а интернет становился все более доступным для рядовых пользователей. Этому времени и принадлежит этап зарождения удаленной работы.</w:t>
      </w:r>
    </w:p>
    <w:p>
      <w:pPr>
        <w:pStyle w:val="Normal"/>
        <w:jc w:val="both"/>
        <w:rPr/>
      </w:pPr>
      <w:r>
        <w:rPr>
          <w:rFonts w:cs="Arial Narrow" w:ascii="Arial Narrow" w:hAnsi="Arial Narrow"/>
        </w:rPr>
        <w:t>Весьма распространен был такой вид деятельности, как набор текстов: предприятия и организации повально переходили с бумажной документации и картотек на электронную, а специальной квалификации для этого не требовалось. Чуть позже на рынок фриланса нахлынула волна недобропорядочных работодателей и работников. Работник мог, взяв аванс, не завершить проект или не уложиться в поставленные сроки, а работодатель мог и не оплатить выполненный качественно проект. Для такой ситуации, в общем-то, была благодатная основа: трудовые отношения никак не закреплялись законодательно, а конкуренция была не настолько сильна, чтобы вытеснить недобросовестных игроков с рынка. Сейчас таких ситуаций становится все меньше. И хотя трудовые отношения работодателя и исполнителя чаще всего не узаконены, обе стороны стараются защитить себя от возможных рисков. Такими средствами защиты стали возможности получения рекомендаций об исполнителе, системы поэтапной оплаты проектов, различные ресурсы, так называемые "черные списки" недобросовестных работодателей и исполнителей.</w:t>
      </w:r>
    </w:p>
    <w:p>
      <w:pPr>
        <w:pStyle w:val="Normal"/>
        <w:jc w:val="both"/>
        <w:rPr>
          <w:rFonts w:ascii="Arial Narrow" w:hAnsi="Arial Narrow" w:cs="Arial Narrow"/>
        </w:rPr>
      </w:pPr>
      <w:r>
        <w:rPr>
          <w:rFonts w:cs="Arial Narrow" w:ascii="Arial Narrow" w:hAnsi="Arial Narrow"/>
        </w:rPr>
        <w:t>Двадцать первый век стал новым этапом развития российского фриланса. Появились новые сайты – биржи удаленного труда, которые стали посредниками между заказчиками и исполнителями. Ошибкой многих первопроходцев была попытка ввести плату для фрилансеров за использование сервиса. Все они провалились. Российские телеработники были не готовы платить деньги.</w:t>
      </w:r>
    </w:p>
    <w:p>
      <w:pPr>
        <w:pStyle w:val="Normal"/>
        <w:jc w:val="both"/>
        <w:rPr>
          <w:rFonts w:ascii="Arial Narrow" w:hAnsi="Arial Narrow" w:cs="Arial Narrow"/>
        </w:rPr>
      </w:pPr>
      <w:r>
        <w:rPr>
          <w:rFonts w:cs="Arial Narrow" w:ascii="Arial Narrow" w:hAnsi="Arial Narrow"/>
        </w:rPr>
        <w:t>Прошло несколько лет, появились новые бесплатные биржи. Новое веяние рынка – появление биржи труда для профессиональных фрилансеров. С одной стороны, благодаря строгой модерации входящих проектов, на бирже остаются только качественные заказы. С другой стороны, чтобы зарегистрироваться, фрилансеру необходимо предоставить портфолио.</w:t>
      </w:r>
    </w:p>
    <w:p>
      <w:pPr>
        <w:pStyle w:val="Normal"/>
        <w:jc w:val="both"/>
        <w:rPr>
          <w:rFonts w:ascii="Arial Narrow" w:hAnsi="Arial Narrow" w:cs="Arial Narrow"/>
        </w:rPr>
      </w:pPr>
      <w:r>
        <w:rPr>
          <w:rFonts w:cs="Arial Narrow" w:ascii="Arial Narrow" w:hAnsi="Arial Narrow"/>
        </w:rPr>
        <w:t>Сейчас в России рынок фриланса стремительно развивается, вовлекая все новых участников как со стороны исполнителей, предлагающих свои услуги, так и со стороны частных лиц и организаций, готовых к сотрудничеству на удаленной основе. Перечень услуг, предлагаемых на рынке удаленной работы, постоянно расширяется. В основном это сфера IT и рекламы – дизайн, программирование, создание и продвижение сайтов, создание рекламных текстов, менеджмент и бизнес-консультирование.</w:t>
      </w:r>
    </w:p>
    <w:p>
      <w:pPr>
        <w:pStyle w:val="Normal"/>
        <w:jc w:val="both"/>
        <w:rPr>
          <w:rFonts w:ascii="Arial Narrow" w:hAnsi="Arial Narrow" w:cs="Arial Narrow"/>
        </w:rPr>
      </w:pPr>
      <w:r>
        <w:rPr>
          <w:rFonts w:cs="Arial Narrow" w:ascii="Arial Narrow" w:hAnsi="Arial Narrow"/>
        </w:rPr>
        <w:t>Как стать фрилансером</w:t>
      </w:r>
    </w:p>
    <w:p>
      <w:pPr>
        <w:pStyle w:val="Normal"/>
        <w:jc w:val="both"/>
        <w:rPr/>
      </w:pPr>
      <w:r>
        <w:rPr>
          <w:rFonts w:cs="Arial Narrow" w:ascii="Arial Narrow" w:hAnsi="Arial Narrow"/>
        </w:rPr>
        <w:t>Для успешного начала работы фрилансером недостаточно разместить объявление о себе на сайте биржи удаленной работы. Для получения заказа нужны навыки общения и опыт. Потому что при отсутствии хорошего опыта в выбранной области выгодный заказ можно получить только благодаря грамотному и своевременному ответу потенциальному заказчику. В любом случае, на начальном этапе следует нарабатывать опыт и положительные рекомендации, выполняя небольшие проекты. Не стоит хвататься за непосильные заказы, рискуя потерять время, деньги и репутацию. Если определенный опыт уже наработан, не стесняйтесь показать его во всей красе. Сделайте грамотное резюме, сформируйте портфолио, предоставьте примеры решения тех или иных задач. Программисты смело могут создавать сайт о себе: он будет одновременно служить и информационным ресурсом и примером выполненного проекта. Так что не поленитесь – сделайте на совесть!</w:t>
      </w:r>
    </w:p>
    <w:p>
      <w:pPr>
        <w:pStyle w:val="Normal"/>
        <w:jc w:val="both"/>
        <w:rPr>
          <w:rFonts w:ascii="Arial Narrow" w:hAnsi="Arial Narrow" w:cs="Arial Narrow"/>
        </w:rPr>
      </w:pPr>
      <w:r>
        <w:rPr>
          <w:rFonts w:cs="Arial Narrow" w:ascii="Arial Narrow" w:hAnsi="Arial Narrow"/>
        </w:rPr>
        <w:t xml:space="preserve">Итак, чтобы начать успешно работать удаленно, нужно: </w:t>
      </w:r>
    </w:p>
    <w:p>
      <w:pPr>
        <w:pStyle w:val="Normal"/>
        <w:jc w:val="both"/>
        <w:rPr>
          <w:rFonts w:ascii="Arial Narrow" w:hAnsi="Arial Narrow" w:cs="Arial Narrow"/>
        </w:rPr>
      </w:pPr>
      <w:r>
        <w:rPr>
          <w:rFonts w:cs="Arial Narrow" w:ascii="Arial Narrow" w:hAnsi="Arial Narrow"/>
        </w:rPr>
        <w:t>Быть специалистом в определенной области</w:t>
      </w:r>
    </w:p>
    <w:p>
      <w:pPr>
        <w:pStyle w:val="Normal"/>
        <w:jc w:val="both"/>
        <w:rPr>
          <w:rFonts w:ascii="Arial Narrow" w:hAnsi="Arial Narrow" w:cs="Arial Narrow"/>
        </w:rPr>
      </w:pPr>
      <w:r>
        <w:rPr>
          <w:rFonts w:cs="Arial Narrow" w:ascii="Arial Narrow" w:hAnsi="Arial Narrow"/>
        </w:rPr>
        <w:t>Оперативно реагировать на размещение новых проектов</w:t>
      </w:r>
    </w:p>
    <w:p>
      <w:pPr>
        <w:pStyle w:val="Normal"/>
        <w:jc w:val="both"/>
        <w:rPr>
          <w:rFonts w:ascii="Arial Narrow" w:hAnsi="Arial Narrow" w:cs="Arial Narrow"/>
        </w:rPr>
      </w:pPr>
      <w:r>
        <w:rPr>
          <w:rFonts w:cs="Arial Narrow" w:ascii="Arial Narrow" w:hAnsi="Arial Narrow"/>
        </w:rPr>
        <w:t>Правильно формулировать текст предложения или ответ на запрос</w:t>
      </w:r>
    </w:p>
    <w:p>
      <w:pPr>
        <w:pStyle w:val="Normal"/>
        <w:jc w:val="both"/>
        <w:rPr>
          <w:rFonts w:ascii="Arial Narrow" w:hAnsi="Arial Narrow" w:cs="Arial Narrow"/>
        </w:rPr>
      </w:pPr>
      <w:r>
        <w:rPr>
          <w:rFonts w:cs="Arial Narrow" w:ascii="Arial Narrow" w:hAnsi="Arial Narrow"/>
        </w:rPr>
        <w:t>Указывать реальные сроки и цену выполнения задания</w:t>
      </w:r>
    </w:p>
    <w:p>
      <w:pPr>
        <w:pStyle w:val="Normal"/>
        <w:jc w:val="both"/>
        <w:rPr>
          <w:rFonts w:ascii="Arial Narrow" w:hAnsi="Arial Narrow" w:cs="Arial Narrow"/>
        </w:rPr>
      </w:pPr>
      <w:r>
        <w:rPr>
          <w:rFonts w:cs="Arial Narrow" w:ascii="Arial Narrow" w:hAnsi="Arial Narrow"/>
        </w:rPr>
        <w:t>Нарабатывать опыт и положительные отзывы заказчиков</w:t>
      </w:r>
    </w:p>
    <w:p>
      <w:pPr>
        <w:pStyle w:val="Normal"/>
        <w:jc w:val="both"/>
        <w:rPr>
          <w:rFonts w:ascii="Arial Narrow" w:hAnsi="Arial Narrow" w:cs="Arial Narrow"/>
        </w:rPr>
      </w:pPr>
      <w:r>
        <w:rPr>
          <w:rFonts w:cs="Arial Narrow" w:ascii="Arial Narrow" w:hAnsi="Arial Narrow"/>
        </w:rPr>
        <w:t>Рассчитывать свои силы и знания</w:t>
      </w:r>
    </w:p>
    <w:p>
      <w:pPr>
        <w:pStyle w:val="Normal"/>
        <w:jc w:val="both"/>
        <w:rPr>
          <w:rFonts w:ascii="Arial Narrow" w:hAnsi="Arial Narrow" w:cs="Arial Narrow"/>
        </w:rPr>
      </w:pPr>
      <w:r>
        <w:rPr>
          <w:rFonts w:cs="Arial Narrow" w:ascii="Arial Narrow" w:hAnsi="Arial Narrow"/>
        </w:rPr>
        <w:t>Какие специалисты больше всего задействованы в удаленной работе</w:t>
      </w:r>
    </w:p>
    <w:p>
      <w:pPr>
        <w:pStyle w:val="Normal"/>
        <w:jc w:val="both"/>
        <w:rPr>
          <w:rFonts w:ascii="Arial Narrow" w:hAnsi="Arial Narrow" w:cs="Arial Narrow"/>
        </w:rPr>
      </w:pPr>
      <w:r>
        <w:rPr>
          <w:rFonts w:cs="Arial Narrow" w:ascii="Arial Narrow" w:hAnsi="Arial Narrow"/>
        </w:rPr>
        <w:t>В большинстве случаев фрилансер – работник интеллектуального труда. Наиболее активно свои услуги по удаленной работе предлагают специалисты сферы IT. Это программисты, в основном web-программисты (PHP + MySQL, а также .NET), дизайнеры (баннеры, логотипы, макеты сайтов, Macromedia Flash), верстальщики (HTML + CSS) оптимизаторы.</w:t>
      </w:r>
    </w:p>
    <w:p>
      <w:pPr>
        <w:pStyle w:val="Normal"/>
        <w:jc w:val="both"/>
        <w:rPr>
          <w:rFonts w:ascii="Arial Narrow" w:hAnsi="Arial Narrow" w:cs="Arial Narrow"/>
        </w:rPr>
      </w:pPr>
      <w:r>
        <w:rPr>
          <w:rFonts w:cs="Arial Narrow" w:ascii="Arial Narrow" w:hAnsi="Arial Narrow"/>
        </w:rPr>
        <w:t>Впрочем, во фрилансе найдется место для любой профессии, где для эффективной работы не требуется личного присутствия, а достаточно лишь подключенного к интернету компьютера и, в некоторых случаях, телефона. Поэтому успешно трудиться удаленно могут и переводчики, и авторы текстов, и копирайтеры, и маркетологи. Список можно продолжить.</w:t>
      </w:r>
    </w:p>
    <w:p>
      <w:pPr>
        <w:pStyle w:val="Normal"/>
        <w:jc w:val="both"/>
        <w:rPr>
          <w:rFonts w:ascii="Arial Narrow" w:hAnsi="Arial Narrow" w:cs="Arial Narrow"/>
        </w:rPr>
      </w:pPr>
      <w:r>
        <w:rPr>
          <w:rFonts w:cs="Arial Narrow" w:ascii="Arial Narrow" w:hAnsi="Arial Narrow"/>
        </w:rPr>
        <w:t xml:space="preserve">Плюсы и минусы удаленной работы для специалиста </w:t>
      </w:r>
    </w:p>
    <w:p>
      <w:pPr>
        <w:pStyle w:val="Normal"/>
        <w:jc w:val="both"/>
        <w:rPr>
          <w:rFonts w:ascii="Arial Narrow" w:hAnsi="Arial Narrow" w:cs="Arial Narrow"/>
        </w:rPr>
      </w:pPr>
      <w:r>
        <w:rPr>
          <w:rFonts w:cs="Arial Narrow" w:ascii="Arial Narrow" w:hAnsi="Arial Narrow"/>
        </w:rPr>
        <w:t>Рассуждать о плюсах и минусах фриланса сложно. С одной стороны они очевидны, а с другой – субъективны. Люди разные, и каждый сам оценивает, что ему лучше или хуже. Кому-то нравится покой и стабильность, работать из года в год над одним проектом, каждый день по вечерам приходить домой, надевать тапочки и смотреть телевизор, а кому-то – свобода выбора и действий. Но в любом случае, необходимо расставить некоторые акценты.</w:t>
      </w:r>
    </w:p>
    <w:p>
      <w:pPr>
        <w:pStyle w:val="Normal"/>
        <w:jc w:val="both"/>
        <w:rPr/>
      </w:pPr>
      <w:r>
        <w:rPr>
          <w:rFonts w:cs="Arial Narrow" w:ascii="Arial Narrow" w:hAnsi="Arial Narrow"/>
        </w:rPr>
        <w:t>Итак, Плюсы: Свобода действий – одна из основных причин, по которым квалифицированные специалисты решают расстаться с работой в офисе. Это возможность распоряжаться своим временем и другими трудовыми ресурсами. Возможность самому расставлять жизненные приоритеты.</w:t>
      </w:r>
    </w:p>
    <w:p>
      <w:pPr>
        <w:pStyle w:val="Normal"/>
        <w:jc w:val="both"/>
        <w:rPr>
          <w:rFonts w:ascii="Arial Narrow" w:hAnsi="Arial Narrow" w:cs="Arial Narrow"/>
        </w:rPr>
      </w:pPr>
      <w:r>
        <w:rPr>
          <w:rFonts w:cs="Arial Narrow" w:ascii="Arial Narrow" w:hAnsi="Arial Narrow"/>
        </w:rPr>
        <w:t>Разнообразие и творчество в работе. Специалист может выбрать любой проект исходя из своих желаний, потребностей или настроения. Например, программист, желая совершенствоваться в том или ином языке программирования, может выбирать проекты именно на этом языке.</w:t>
      </w:r>
    </w:p>
    <w:p>
      <w:pPr>
        <w:pStyle w:val="Normal"/>
        <w:jc w:val="both"/>
        <w:rPr/>
      </w:pPr>
      <w:r>
        <w:rPr>
          <w:rFonts w:cs="Arial Narrow" w:ascii="Arial Narrow" w:hAnsi="Arial Narrow"/>
        </w:rPr>
        <w:t>Финансовая выгода. Фрилансер работает "на себя", а значит его гонорар не приходиться делить с начальником, "кормить" директора, маркетолога, бухгалтерию и другие бесполезные с точки зрения технического специалиста подразделения. По некоторым источникам, это позволяет увеличить свой среднемесячный доход до 30% по сравнению с сотрудником в штате. Конечно, никто не оплатит ваш отпуск, но и Вам не придется оплачивать отпуск начальника.</w:t>
      </w:r>
    </w:p>
    <w:p>
      <w:pPr>
        <w:pStyle w:val="Normal"/>
        <w:jc w:val="both"/>
        <w:rPr>
          <w:rFonts w:ascii="Arial Narrow" w:hAnsi="Arial Narrow" w:cs="Arial Narrow"/>
        </w:rPr>
      </w:pPr>
      <w:r>
        <w:rPr>
          <w:rFonts w:cs="Arial Narrow" w:ascii="Arial Narrow" w:hAnsi="Arial Narrow"/>
        </w:rPr>
        <w:t>Наработка портфолио. Удаленная работа над различными проектами дает шанс наработать личное портфолио проектов и выполненных работ. В штате часто нет такой возможности, так как конечный продукт является интеллектуальной собственностью компании.</w:t>
      </w:r>
    </w:p>
    <w:p>
      <w:pPr>
        <w:pStyle w:val="Normal"/>
        <w:jc w:val="both"/>
        <w:rPr>
          <w:rFonts w:ascii="Arial Narrow" w:hAnsi="Arial Narrow" w:cs="Arial Narrow"/>
        </w:rPr>
      </w:pPr>
      <w:r>
        <w:rPr>
          <w:rFonts w:cs="Arial Narrow" w:ascii="Arial Narrow" w:hAnsi="Arial Narrow"/>
        </w:rPr>
        <w:t>У фриланса есть очень большой социальный плюс. Работая удаленно, люди, не имеющие возможности постоянно находиться и работать в офисе, а также люди с ограниченными возможностями получают шанс социальной адаптации и относительно стабильного заработка. С развитием и распространением интернета и фриланса целый пласт населения получил возможность развиваться, реализовать свой потенциал, жить полноценной жизнью.</w:t>
      </w:r>
    </w:p>
    <w:p>
      <w:pPr>
        <w:pStyle w:val="Normal"/>
        <w:jc w:val="both"/>
        <w:rPr>
          <w:rFonts w:ascii="Arial Narrow" w:hAnsi="Arial Narrow" w:cs="Arial Narrow"/>
        </w:rPr>
      </w:pPr>
      <w:r>
        <w:rPr>
          <w:rFonts w:cs="Arial Narrow" w:ascii="Arial Narrow" w:hAnsi="Arial Narrow"/>
        </w:rPr>
        <w:t>Наверняка, для каждого в удаленной работе найдется еще масса плюсов и плюсиков, и как-то совсем не хочется задумываться о минусах. Но знать отрицательные стороны фриланса необходимо для успешной и эффективной работы.</w:t>
      </w:r>
    </w:p>
    <w:p>
      <w:pPr>
        <w:pStyle w:val="Normal"/>
        <w:jc w:val="both"/>
        <w:rPr>
          <w:rFonts w:ascii="Arial Narrow" w:hAnsi="Arial Narrow" w:cs="Arial Narrow"/>
        </w:rPr>
      </w:pPr>
      <w:r>
        <w:rPr>
          <w:rFonts w:cs="Arial Narrow" w:ascii="Arial Narrow" w:hAnsi="Arial Narrow"/>
        </w:rPr>
        <w:t>В первую очередь это риск неполучения оплаты. Всегда можно встретить недобросовестных игроков рынка, работодателей, которые не оплатят выполненный проект или оплатят его не полностью. Существуют различные способы минимизировать этот риск, но, как правило, технические специалисты задумываются об этом в последнюю очередь. Приходится учиться на своих ошибках.</w:t>
      </w:r>
    </w:p>
    <w:p>
      <w:pPr>
        <w:pStyle w:val="Normal"/>
        <w:jc w:val="both"/>
        <w:rPr>
          <w:rFonts w:ascii="Arial Narrow" w:hAnsi="Arial Narrow" w:cs="Arial Narrow"/>
        </w:rPr>
      </w:pPr>
      <w:r>
        <w:rPr>
          <w:rFonts w:cs="Arial Narrow" w:ascii="Arial Narrow" w:hAnsi="Arial Narrow"/>
        </w:rPr>
        <w:t>Отсутствие стабильности в работе и постоянной загрузки тоже является минусом. Специалисту приходится тратить время на несвязанную со специализацией деятельность. Это поиск заказчиков, обсуждение технического задания на выполняемые работы, поиск путей получения оплаты, возможно поиск исполнителей-партнеров и т.п. Для IT-фрилансеров это еще и забота о качественном интернете, о компьютерах и периферии, необходимом программном обеспечении. И это время никто не оплачивает. Сначала бывает сложно организовать рабочее время таким образом, чтобы заработок был более или менее стабильным.</w:t>
      </w:r>
    </w:p>
    <w:p>
      <w:pPr>
        <w:pStyle w:val="Normal"/>
        <w:jc w:val="both"/>
        <w:rPr>
          <w:rFonts w:ascii="Arial Narrow" w:hAnsi="Arial Narrow" w:cs="Arial Narrow"/>
        </w:rPr>
      </w:pPr>
      <w:r>
        <w:rPr>
          <w:rFonts w:cs="Arial Narrow" w:ascii="Arial Narrow" w:hAnsi="Arial Narrow"/>
        </w:rPr>
        <w:t>Одиночная работа. Для тех, кому важен профессиональный и карьерный рост как технического специалиста, это тоже может быть минусом, так как при удаленной работе обычно нет обмена опытом с коллегами, в том числе более опытными. В результате – более низкие темпы технического развития в отношении командной работы и методологий, да и карьерного роста в общем-то нет.</w:t>
      </w:r>
    </w:p>
    <w:p>
      <w:pPr>
        <w:pStyle w:val="Normal"/>
        <w:jc w:val="both"/>
        <w:rPr/>
      </w:pPr>
      <w:r>
        <w:rPr>
          <w:rFonts w:cs="Arial Narrow" w:ascii="Arial Narrow" w:hAnsi="Arial Narrow"/>
        </w:rPr>
        <w:t>Легализация. Фрилансер получает за работу деньги, является как бы предпринимателем. При этом по отечественным законам любой предприниматель обязан вести бухгалтерский учет и отчитываться перед налоговой инспекцией. Многие часто не задумываются об этом вопросе, а это может грозить налоговой проверкой.</w:t>
      </w:r>
    </w:p>
    <w:p>
      <w:pPr>
        <w:pStyle w:val="Normal"/>
        <w:jc w:val="both"/>
        <w:rPr>
          <w:rFonts w:ascii="Arial Narrow" w:hAnsi="Arial Narrow" w:cs="Arial Narrow"/>
        </w:rPr>
      </w:pPr>
      <w:r>
        <w:rPr>
          <w:rFonts w:cs="Arial Narrow" w:ascii="Arial Narrow" w:hAnsi="Arial Narrow"/>
        </w:rPr>
        <w:t>Плюсы и минусы для работодателя</w:t>
      </w:r>
    </w:p>
    <w:p>
      <w:pPr>
        <w:pStyle w:val="Normal"/>
        <w:jc w:val="both"/>
        <w:rPr/>
      </w:pPr>
      <w:r>
        <w:rPr>
          <w:rFonts w:cs="Arial Narrow" w:ascii="Arial Narrow" w:hAnsi="Arial Narrow"/>
        </w:rPr>
        <w:t>Фрилансер – это человек, который выполняет работу, но которого не надо учитывать как члена коллектива и официального штата сотрудников. С ним вообще можно почти не общаться: задание дал, работу взял, расплатился, попрощался. Не придется давать ему отпуск по семейным обстоятельствам как раз тогда, когда компании очень нужен специалист. С дурным характером удаленного специалиста или с его невыносимыми привычками не придется мириться.</w:t>
      </w:r>
    </w:p>
    <w:p>
      <w:pPr>
        <w:pStyle w:val="Normal"/>
        <w:jc w:val="both"/>
        <w:rPr>
          <w:rFonts w:ascii="Arial Narrow" w:hAnsi="Arial Narrow" w:cs="Arial Narrow"/>
        </w:rPr>
      </w:pPr>
      <w:r>
        <w:rPr>
          <w:rFonts w:cs="Arial Narrow" w:ascii="Arial Narrow" w:hAnsi="Arial Narrow"/>
        </w:rPr>
        <w:t>Фрилансеру можно дать работу, которую самому начальству невыгодно и психологически некомфортно поручить штатному специалисту. Если в офисе нет оператора ПК, вряд ли руководитель пойдет к программисту с просьбой заполнить базу. Или в компании нужен, например, человек, пишущий программы на языке "Java", а никто в этом не разбирается. Удаленный сотрудник в этом случае спасает остальных от необходимости выполнения этой работы, а начальство – от необходимости в это вникать.</w:t>
      </w:r>
    </w:p>
    <w:p>
      <w:pPr>
        <w:pStyle w:val="Normal"/>
        <w:jc w:val="both"/>
        <w:rPr>
          <w:rFonts w:ascii="Arial Narrow" w:hAnsi="Arial Narrow" w:cs="Arial Narrow"/>
        </w:rPr>
      </w:pPr>
      <w:r>
        <w:rPr>
          <w:rFonts w:cs="Arial Narrow" w:ascii="Arial Narrow" w:hAnsi="Arial Narrow"/>
        </w:rPr>
        <w:t>Как правило, фрилансера нанимают в двух случаях. Когда надо выполнить разовую работу, брать на которую офисного работника не имеет смысла, или когда надо сэкономить, так как часто услуги фрилансера стоят дешевле, чем компании-подрядчика. Иногда встречается вариант, когда заказчик хочет нанять на проект конкретного человека, в компетенции которого он полностью уверен. А человек этот оказывается фрилансером.</w:t>
      </w:r>
    </w:p>
    <w:p>
      <w:pPr>
        <w:pStyle w:val="Normal"/>
        <w:jc w:val="both"/>
        <w:rPr>
          <w:rFonts w:ascii="Arial Narrow" w:hAnsi="Arial Narrow" w:cs="Arial Narrow"/>
        </w:rPr>
      </w:pPr>
      <w:r>
        <w:rPr>
          <w:rFonts w:cs="Arial Narrow" w:ascii="Arial Narrow" w:hAnsi="Arial Narrow"/>
        </w:rPr>
        <w:t>Работодатели постоянно сталкиваются с ситуациями, когда услугами внештатника пользоваться удобно, эффективно и выгодно. Но только в том случае, если фрилансер – квалифицированный специалист и ответственный человек. Иначе работодатель рискует зря потратить деньги, не получив ожидаемого результата.</w:t>
      </w:r>
    </w:p>
    <w:p>
      <w:pPr>
        <w:pStyle w:val="Normal"/>
        <w:jc w:val="both"/>
        <w:rPr>
          <w:rFonts w:ascii="Arial Narrow" w:hAnsi="Arial Narrow" w:cs="Arial Narrow"/>
        </w:rPr>
      </w:pPr>
      <w:r>
        <w:rPr>
          <w:rFonts w:cs="Arial Narrow" w:ascii="Arial Narrow" w:hAnsi="Arial Narrow"/>
        </w:rPr>
        <w:t xml:space="preserve">Для работодателя возможны следующие риски: </w:t>
      </w:r>
    </w:p>
    <w:p>
      <w:pPr>
        <w:pStyle w:val="Normal"/>
        <w:jc w:val="both"/>
        <w:rPr>
          <w:rFonts w:ascii="Arial Narrow" w:hAnsi="Arial Narrow" w:cs="Arial Narrow"/>
        </w:rPr>
      </w:pPr>
      <w:r>
        <w:rPr>
          <w:rFonts w:cs="Arial Narrow" w:ascii="Arial Narrow" w:hAnsi="Arial Narrow"/>
        </w:rPr>
        <w:t>Полная или частичная потеря гонорара за невыполненную работу. Фрилансер часто перед стартом проекта требует предоплату или полную оплату за работу или оплату по частям, привязав платежи к этапам выполнения проекта. Так случается, что после очередной оплаты исполнитель просто исчезает. Или другой пример, когда фрилансер открыто разрывает с работодателем отношения в процессе выполнения проекта, получив часть гонорара. Так случается, когда заказчик по ходу исполнения вносит какие-то мелкие дополнения в работу. Оправданием служит обычно возмущение исполнителя о том, что заказчик за те же деньги требует во много раз больше.</w:t>
      </w:r>
    </w:p>
    <w:p>
      <w:pPr>
        <w:pStyle w:val="Normal"/>
        <w:jc w:val="both"/>
        <w:rPr>
          <w:rFonts w:ascii="Arial Narrow" w:hAnsi="Arial Narrow" w:cs="Arial Narrow"/>
        </w:rPr>
      </w:pPr>
      <w:r>
        <w:rPr>
          <w:rFonts w:cs="Arial Narrow" w:ascii="Arial Narrow" w:hAnsi="Arial Narrow"/>
        </w:rPr>
        <w:t>Существует определенный риск срыва срока исполнения заказа или некачественного исполнения. Даже если у программиста отличное резюме и блестящее портфолио, нет гарантии, что проект будет выполнен в срок без дефектов кода, ошибок и других проявлений непрофессионализма. Часто бывает, особенно когда работа оценивается в затраченных человеко-часах, что фрилансер пытается требовать дополнительную оплату за фактически потраченное им дополнительное время на тестирование, отладку и улучшение кода, который и так должен быть качественным по определению.</w:t>
      </w:r>
    </w:p>
    <w:p>
      <w:pPr>
        <w:pStyle w:val="Normal"/>
        <w:jc w:val="both"/>
        <w:rPr>
          <w:rFonts w:ascii="Arial Narrow" w:hAnsi="Arial Narrow" w:cs="Arial Narrow"/>
        </w:rPr>
      </w:pPr>
      <w:r>
        <w:rPr>
          <w:rFonts w:cs="Arial Narrow" w:ascii="Arial Narrow" w:hAnsi="Arial Narrow"/>
        </w:rPr>
        <w:t>На самом деле существует множество рисков, как со стороны заказчика, так и со стороны исполнителя. В любых трудовых отношениях имеет место человеческий фактор, а значит, никто не застрахован от недобросовестности партнера. Но есть некоторые общие рекомендации, следуя которым можно избежать ряда неприятных ситуаций.</w:t>
      </w:r>
    </w:p>
    <w:p>
      <w:pPr>
        <w:pStyle w:val="Normal"/>
        <w:jc w:val="both"/>
        <w:rPr>
          <w:rFonts w:ascii="Arial Narrow" w:hAnsi="Arial Narrow" w:cs="Arial Narrow"/>
        </w:rPr>
      </w:pPr>
      <w:r>
        <w:rPr>
          <w:rFonts w:cs="Arial Narrow" w:ascii="Arial Narrow" w:hAnsi="Arial Narrow"/>
        </w:rPr>
        <w:t>Не работайте с "виртуалами". Если об исполнителе или заказчике известен только ник и адрес электронной почты, то лучше потратить время, связаться и получить больше информации. Выясните имя контрагента, его юридический статус (частное лицо, посредник, юридическое лицо), возможно, его физический адрес, телефоны. Стремитесь получить как можно больше информации. Возможно, имеет смысл созвониться, познакомиться или даже встретиться. Если человек всячески скрывает информацию о себе, будь то заказчик или исполнитель, не стоит начинать с ним работать.</w:t>
      </w:r>
    </w:p>
    <w:p>
      <w:pPr>
        <w:pStyle w:val="Normal"/>
        <w:jc w:val="both"/>
        <w:rPr>
          <w:rFonts w:ascii="Arial Narrow" w:hAnsi="Arial Narrow" w:cs="Arial Narrow"/>
        </w:rPr>
      </w:pPr>
      <w:r>
        <w:rPr>
          <w:rFonts w:cs="Arial Narrow" w:ascii="Arial Narrow" w:hAnsi="Arial Narrow"/>
        </w:rPr>
        <w:t>Ищите информацию в сети. Сейчас существуют профильные сайты – онлайн-биржи удаленного труда. На них регистрируются исполнители и заказчики, ведут свои аккаунты, получают отзывы, участвуют в конкурсах и рейтингах. Это отчасти помогает минимизировать риски. Ведь если заказчик или исполнитель имеет высокие рейтинги на этих ресурсах и хорошие отзывы, вряд ли он захочет портить свою репутацию в других проектах.</w:t>
      </w:r>
    </w:p>
    <w:p>
      <w:pPr>
        <w:pStyle w:val="Normal"/>
        <w:jc w:val="both"/>
        <w:rPr/>
      </w:pPr>
      <w:r>
        <w:rPr>
          <w:rFonts w:cs="Arial Narrow" w:ascii="Arial Narrow" w:hAnsi="Arial Narrow"/>
        </w:rPr>
        <w:t>Договаривайтесь сразу. Обговорите процедуру передачи готового проекта или его этапов, особенно, если это длительная, масштабная творческая работа. Особенно этот момент актуален для программистов. Например, следует обязательно договориться о процессе передачи исходных кодов проекта: должен ли исполнитель показывать исходники сразу или после факта полной или частичной оплаты. Чтобы минимизировать риск обеих сторон, практикуется следующий подход: фрилансер периодически демонстрирует часть исходных кодов проекта, чтобы заказчик оценил качество кода, реализацию тех или иных архитектурных решений, а окончательный вариант передается заказчику после полной оплаты. Документируйте. Есть в бизнес-среде такая хорошая штука – договор. Но многие им пренебрегают. А на самом деле договор обеспечивает не только юридическую сторону трудовых отношений, но и психологически позволяет работать спокойно, без тревожных мыслей о возможном обмане со стороны контрагента.</w:t>
      </w:r>
    </w:p>
    <w:p>
      <w:pPr>
        <w:pStyle w:val="Normal"/>
        <w:jc w:val="both"/>
        <w:rPr>
          <w:rFonts w:ascii="Arial Narrow" w:hAnsi="Arial Narrow" w:cs="Arial Narrow"/>
        </w:rPr>
      </w:pPr>
      <w:r>
        <w:rPr>
          <w:rFonts w:cs="Arial Narrow" w:ascii="Arial Narrow" w:hAnsi="Arial Narrow"/>
        </w:rPr>
        <w:t>Способы оплаты или получения денег</w:t>
      </w:r>
    </w:p>
    <w:p>
      <w:pPr>
        <w:pStyle w:val="Normal"/>
        <w:jc w:val="both"/>
        <w:rPr>
          <w:rFonts w:ascii="Arial Narrow" w:hAnsi="Arial Narrow" w:cs="Arial Narrow"/>
        </w:rPr>
      </w:pPr>
      <w:r>
        <w:rPr>
          <w:rFonts w:cs="Arial Narrow" w:ascii="Arial Narrow" w:hAnsi="Arial Narrow"/>
        </w:rPr>
        <w:t>Современные технологии электронных платежей позволяют легко, надежно и практически без потерь на комиссии перечислять и обналичивать денежные средства. Есть несколько способов совершить электронный платеж.</w:t>
      </w:r>
    </w:p>
    <w:p>
      <w:pPr>
        <w:pStyle w:val="Normal"/>
        <w:jc w:val="both"/>
        <w:rPr/>
      </w:pPr>
      <w:r>
        <w:rPr>
          <w:rFonts w:cs="Arial Narrow" w:ascii="Arial Narrow" w:hAnsi="Arial Narrow"/>
        </w:rPr>
        <w:t>Система сервиса электронных кошельков. Самыми распространенными являются Яндекс.Деньги (для совершения платежей по России) и Webmoney (подойдет для расчетов с зарубежьем). Эти сервисы позволяют проводить платежи в рублях, долларах или евро (Webmoney) и оперативно обналичивать необходимые суммы в ближайшем пункте. Существуют и другие сервисы: Рапида, E-gold, Z-payment, PayPal. Все они достаточно просты и удобны и могут быть использованы для расчетов.</w:t>
      </w:r>
    </w:p>
    <w:p>
      <w:pPr>
        <w:pStyle w:val="Normal"/>
        <w:jc w:val="both"/>
        <w:rPr>
          <w:rFonts w:ascii="Arial Narrow" w:hAnsi="Arial Narrow" w:cs="Arial Narrow"/>
        </w:rPr>
      </w:pPr>
      <w:r>
        <w:rPr>
          <w:rFonts w:cs="Arial Narrow" w:ascii="Arial Narrow" w:hAnsi="Arial Narrow"/>
        </w:rPr>
        <w:t>Банковские платежи. Для расчетов можно использовать интернет-банкинг (перевод денег с одного банковского счета на другой при помощи интеренета), фактическое начисление денежных средств на банковский счет исполнителя, банковский перевод, экспресс-перевод или даже почтовый перевод. Во всех этих случаях, кроме первого, заказчику придется прийти в отделение банка и зарегистрировать денежный перевод, заплатив определенный комиссионный сбор. Это не очень удобно, поэтому уже сейчас все более распространенной и доступной становится услуга интернет-банкинга.</w:t>
      </w:r>
    </w:p>
    <w:p>
      <w:pPr>
        <w:pStyle w:val="Normal"/>
        <w:jc w:val="both"/>
        <w:rPr>
          <w:rFonts w:ascii="Arial Narrow" w:hAnsi="Arial Narrow" w:cs="Arial Narrow"/>
        </w:rPr>
      </w:pPr>
      <w:r>
        <w:rPr>
          <w:rFonts w:cs="Arial Narrow" w:ascii="Arial Narrow" w:hAnsi="Arial Narrow"/>
        </w:rPr>
        <w:t xml:space="preserve">Среднемесячный доход фрилансера в IT-сфере </w:t>
      </w:r>
    </w:p>
    <w:p>
      <w:pPr>
        <w:pStyle w:val="Normal"/>
        <w:jc w:val="both"/>
        <w:rPr>
          <w:rFonts w:ascii="Arial Narrow" w:hAnsi="Arial Narrow" w:cs="Arial Narrow"/>
        </w:rPr>
      </w:pPr>
      <w:r>
        <w:rPr>
          <w:rFonts w:cs="Arial Narrow" w:ascii="Arial Narrow" w:hAnsi="Arial Narrow"/>
        </w:rPr>
        <w:t>Всех новичков волнует один вопрос – каков же заработок фрилансера в месяц в среднем. Учитывая, что большинство фрилансеров не узаконивает свою деятельность и работает на доверии, без договоров, официальных данных по этому вопросу нет. Некоторые биржи удаленного труда и порталы о фрилансе пытаются собрать статистику своими силами, путем проведения опросов. Результаты опроса отражают заработки фрилансеров, уже имеющих достаточный опыт работы на рынке.</w:t>
      </w:r>
    </w:p>
    <w:p>
      <w:pPr>
        <w:pStyle w:val="Normal"/>
        <w:jc w:val="both"/>
        <w:rPr>
          <w:rFonts w:ascii="Arial Narrow" w:hAnsi="Arial Narrow" w:cs="Arial Narrow"/>
        </w:rPr>
      </w:pPr>
      <w:r>
        <w:rPr>
          <w:rFonts w:cs="Arial Narrow" w:ascii="Arial Narrow" w:hAnsi="Arial Narrow"/>
        </w:rPr>
        <w:t>Опрос показал, что до $100 зарабатывают 15% респондентов, от $100 до $300 – 23%, от $300 до $600 – 23%. В то же время от $600 до $1000 получают 18%, больше $1000 – каждый пятый (20%). Скорее всего, это люди, имеющие постоянный заработок и подрабатывающие в интернете. Для примера, сделать макет сайта – от $200-250 до $500 и более. Написать сайт – примерно столько же. Обычно, заказывают обе услуги в одном проекте. Сколько удастся найти заказов в месяц и сколько выполнить – зависит только от исполнителя.</w:t>
      </w:r>
    </w:p>
    <w:p>
      <w:pPr>
        <w:pStyle w:val="Normal"/>
        <w:jc w:val="both"/>
        <w:rPr>
          <w:rFonts w:ascii="Arial Narrow" w:hAnsi="Arial Narrow" w:cs="Arial Narrow"/>
        </w:rPr>
      </w:pPr>
      <w:r>
        <w:rPr>
          <w:rFonts w:cs="Arial Narrow" w:ascii="Arial Narrow" w:hAnsi="Arial Narrow"/>
        </w:rPr>
        <w:t>Сколько максимально может заработать фрилансер, сказать довольно сложно. Это зависит и от работоспособности, и от квалификации, и от умения общаться с заказчиками и от наличия коммерческой жилки у специалиста. Например, в IT-сфере, эффективно сочетая эти качества, можно стабильно зарабатывать суммы, сравнимые с заработной платой высококвалифицированного программиста, консультанта или даже руководителя проекта в крупных западных компаниях.</w:t>
      </w:r>
    </w:p>
    <w:p>
      <w:pPr>
        <w:pStyle w:val="Normal"/>
        <w:jc w:val="both"/>
        <w:rPr>
          <w:rFonts w:ascii="Arial Narrow" w:hAnsi="Arial Narrow" w:cs="Arial Narrow"/>
        </w:rPr>
      </w:pPr>
      <w:r>
        <w:rPr>
          <w:rFonts w:cs="Arial Narrow" w:ascii="Arial Narrow" w:hAnsi="Arial Narrow"/>
        </w:rPr>
        <w:t>Удовлетворенность своими доходами</w:t>
      </w:r>
    </w:p>
    <w:p>
      <w:pPr>
        <w:pStyle w:val="Normal"/>
        <w:jc w:val="both"/>
        <w:rPr>
          <w:rFonts w:ascii="Arial Narrow" w:hAnsi="Arial Narrow" w:cs="Arial Narrow"/>
        </w:rPr>
      </w:pPr>
      <w:r>
        <w:rPr>
          <w:rFonts w:cs="Arial Narrow" w:ascii="Arial Narrow" w:hAnsi="Arial Narrow"/>
        </w:rPr>
        <w:t>Естественно, денег никогда не бывает много, но!.. Каждый четвертый зарабатывает от $500. Жить можно (одному, по крайней мере). Неплохо получают треть фрилансеров – от $200. В небогатых регионах это неплохие деньги. При этом важно учитывать, что многие фрилансеры также работают в штате компаний с определенной зарплатой.</w:t>
      </w:r>
    </w:p>
    <w:p>
      <w:pPr>
        <w:pStyle w:val="Normal"/>
        <w:jc w:val="both"/>
        <w:rPr>
          <w:rFonts w:ascii="Arial Narrow" w:hAnsi="Arial Narrow" w:cs="Arial Narrow"/>
        </w:rPr>
      </w:pPr>
      <w:r>
        <w:rPr>
          <w:rFonts w:cs="Arial Narrow" w:ascii="Arial Narrow" w:hAnsi="Arial Narrow"/>
        </w:rPr>
        <w:t>К чему стремиться?</w:t>
      </w:r>
    </w:p>
    <w:p>
      <w:pPr>
        <w:pStyle w:val="Normal"/>
        <w:jc w:val="both"/>
        <w:rPr/>
      </w:pPr>
      <w:r>
        <w:rPr>
          <w:rFonts w:cs="Arial Narrow" w:ascii="Arial Narrow" w:hAnsi="Arial Narrow"/>
        </w:rPr>
        <w:t>Фрилансер может развиваться профессионально, осваивать новые области, браться за интересные проекты. Для этого у специалистов масса возможностей: общение на профессиональных форумах и сообществах, работа над новыми проектами, чтение методической литературы. Чтобы быть успешным, фрилансеру нужно постоянно повышать свою квалификацию. Но карьерный рост при такой работе исключен. Куда еще расти, когда ты сам себе начальник. К чему же тогда стремиться? Сделать свой бизнес, например. Открыть собственный сайт, интернет-магазин, каталог, стать консультантом по внедрению. Работая фрилансером, нарабатываются навыки общения с заказчиками и партнерами, навыки организации рабочего времени, управления проектами, появляется "коммерческая хватка". Человек обрастает знакомыми, связями, клиентами, партнерами, работает, и понимает, что перспектива возвращения обратно в офис совсем не для него. Или...</w:t>
      </w:r>
    </w:p>
    <w:p>
      <w:pPr>
        <w:pStyle w:val="Normal"/>
        <w:jc w:val="both"/>
        <w:rPr/>
      </w:pPr>
      <w:r>
        <w:rPr>
          <w:rFonts w:cs="Arial Narrow" w:ascii="Arial Narrow" w:hAnsi="Arial Narrow"/>
        </w:rPr>
        <w:t>Возвращение в офис: трудности перехода</w:t>
      </w:r>
    </w:p>
    <w:p>
      <w:pPr>
        <w:pStyle w:val="Normal"/>
        <w:jc w:val="both"/>
        <w:rPr>
          <w:rFonts w:ascii="Arial Narrow" w:hAnsi="Arial Narrow" w:cs="Arial Narrow"/>
        </w:rPr>
      </w:pPr>
      <w:r>
        <w:rPr>
          <w:rFonts w:cs="Arial Narrow" w:ascii="Arial Narrow" w:hAnsi="Arial Narrow"/>
        </w:rPr>
        <w:t>Но бывает и так, что возникает желание или необходимость вновь вернуться на постоянную работу в офис. Тогда у специалистов возникают некоторые сомнения. Не будет ли проблем с "выпадением из команды", не утрачены ли навыки коммуникации, руководства реальными людьми? Как потенциальный работодатель отнесется к пробелу в 10 лет в его трудовой книжке и как подтверждать полученный за эти годы опыт, если он нигде не зафиксирован?</w:t>
      </w:r>
    </w:p>
    <w:p>
      <w:pPr>
        <w:pStyle w:val="Normal"/>
        <w:jc w:val="both"/>
        <w:rPr>
          <w:rFonts w:ascii="Arial Narrow" w:hAnsi="Arial Narrow" w:cs="Arial Narrow"/>
        </w:rPr>
      </w:pPr>
      <w:r>
        <w:rPr>
          <w:rFonts w:cs="Arial Narrow" w:ascii="Arial Narrow" w:hAnsi="Arial Narrow"/>
        </w:rPr>
        <w:t>Опыт различных специалистов сферы IT показывает, что при необходимости возвращения на постоянную работу возникают некоторые сложности, которые, впрочем, легко преодолимы.</w:t>
      </w:r>
    </w:p>
    <w:p>
      <w:pPr>
        <w:pStyle w:val="Normal"/>
        <w:jc w:val="both"/>
        <w:rPr>
          <w:rFonts w:ascii="Arial Narrow" w:hAnsi="Arial Narrow" w:cs="Arial Narrow"/>
        </w:rPr>
      </w:pPr>
      <w:r>
        <w:rPr>
          <w:rFonts w:cs="Arial Narrow" w:ascii="Arial Narrow" w:hAnsi="Arial Narrow"/>
        </w:rPr>
        <w:t>Наработанный опыт, пусть даже он не отображен в трудовой книжке в виде мест работы, никуда не денется. Но есть один универсальный совет. Завершая крупные и интересные проекты, попросите заказчика дать Вам письменную рекомендацию с указанием компании и контактного лица и с возможностью для потенциального работодателя запросить устную рекомендацию. Если на собеседование в офис Вы принесете подробное резюме и увесистую папку таких рекомендаций, работодатель вряд ли усомнится в Вашем профессионализме. "Выпадения из команды" точно не будет. Потому что фрилансер также общается с людьми, также работает в команде (пусть виртуальной), нередко управляет проектами, что тренирует командные навыки. Кроме того, многие специалисты попросту совмещают удаленную работу с постоянной. Так что проблемы на самом деле нет.</w:t>
      </w:r>
    </w:p>
    <w:p>
      <w:pPr>
        <w:pStyle w:val="Normal"/>
        <w:jc w:val="both"/>
        <w:rPr>
          <w:rFonts w:ascii="Arial Narrow" w:hAnsi="Arial Narrow" w:cs="Arial Narrow"/>
        </w:rPr>
      </w:pPr>
      <w:r>
        <w:rPr>
          <w:rFonts w:cs="Arial Narrow" w:ascii="Arial Narrow" w:hAnsi="Arial Narrow"/>
        </w:rPr>
        <w:t>Юридический аспект удаленной работы</w:t>
      </w:r>
    </w:p>
    <w:p>
      <w:pPr>
        <w:pStyle w:val="Normal"/>
        <w:jc w:val="both"/>
        <w:rPr>
          <w:rFonts w:ascii="Arial Narrow" w:hAnsi="Arial Narrow" w:cs="Arial Narrow"/>
        </w:rPr>
      </w:pPr>
      <w:r>
        <w:rPr>
          <w:rFonts w:cs="Arial Narrow" w:ascii="Arial Narrow" w:hAnsi="Arial Narrow"/>
        </w:rPr>
        <w:t>Специалисты редко заботятся о юридической стороне своего сотрудничества с заказчиком и о своем юридическом статусе в государстве. Однако, это тоже один из важных вопросов, который необходимо решить для себя на начальных этапах работы удаленно.</w:t>
      </w:r>
    </w:p>
    <w:p>
      <w:pPr>
        <w:pStyle w:val="Normal"/>
        <w:jc w:val="both"/>
        <w:rPr>
          <w:rFonts w:ascii="Arial Narrow" w:hAnsi="Arial Narrow" w:cs="Arial Narrow"/>
        </w:rPr>
      </w:pPr>
      <w:r>
        <w:rPr>
          <w:rFonts w:cs="Arial Narrow" w:ascii="Arial Narrow" w:hAnsi="Arial Narrow"/>
        </w:rPr>
        <w:t>Фрилансер фактически является индивидуальным предпринимателем, предлагающим свои услуги на договорной основе. Чтобы не беспокоиться по поводу возможных санкций со стороны налоговой инспекции, можно оформить свидетельство предпринимателя и заключить договор с аудиторской фирмой, которая возьмет на себя контроль за состоянием вашей налоговой отчетности и прочими обязательными выплатами. С одной стороны, вы потеряете определенный процент от вашей чистой прибыли. Но взамен приобретете определенную стабильность, спокойствие и психологический комфорт. Кстати, имея официальный статус предпринимателя, вы получаете и некоторые социальные блага, как, например, кредиты, пенсия и страховой полис.</w:t>
      </w:r>
    </w:p>
    <w:p>
      <w:pPr>
        <w:pStyle w:val="Normal"/>
        <w:jc w:val="both"/>
        <w:rPr>
          <w:rFonts w:ascii="Arial Narrow" w:hAnsi="Arial Narrow" w:cs="Arial Narrow"/>
        </w:rPr>
      </w:pPr>
      <w:r>
        <w:rPr>
          <w:rFonts w:cs="Arial Narrow" w:ascii="Arial Narrow" w:hAnsi="Arial Narrow"/>
        </w:rPr>
        <w:t>Взаимоотношения с заказчиком тоже желательно закреплять договором. Грамотно составленный договор будет являться залогом безопасности как исполнителя, так и заказчика. Если фрилансер предлагает подписать договор, заказчик воспринимает его как более серьезного и ответственного человека и как специалиста, уверенного в своей квалификации. Работодатели охотнее сотрудничают именно с такими специалистами, даже если их услуги стоят дороже.</w:t>
      </w:r>
    </w:p>
    <w:p>
      <w:pPr>
        <w:pStyle w:val="Normal"/>
        <w:jc w:val="both"/>
        <w:rPr>
          <w:rFonts w:ascii="Arial Narrow" w:hAnsi="Arial Narrow" w:cs="Arial Narrow"/>
        </w:rPr>
      </w:pPr>
      <w:r>
        <w:rPr>
          <w:rFonts w:cs="Arial Narrow" w:ascii="Arial Narrow" w:hAnsi="Arial Narrow"/>
        </w:rPr>
        <w:t>Прогнозы и тенденции развития рынка фриланса</w:t>
      </w:r>
    </w:p>
    <w:p>
      <w:pPr>
        <w:pStyle w:val="Normal"/>
        <w:jc w:val="both"/>
        <w:rPr>
          <w:rFonts w:ascii="Arial Narrow" w:hAnsi="Arial Narrow" w:cs="Arial Narrow"/>
        </w:rPr>
      </w:pPr>
      <w:r>
        <w:rPr>
          <w:rFonts w:cs="Arial Narrow" w:ascii="Arial Narrow" w:hAnsi="Arial Narrow"/>
        </w:rPr>
        <w:t>На тему развития фриланса можно долго фантазировать. Но одно сказать точно можно уже сейчас: рынок удаленной работы развивается, заказчики все более охотно отдают проекты на исполнение фрилансерам, исполнители становятся все более активными и профессиональными. Можно предположить, что и в дальнейшем рынок будет стремительно развиваться, количество фрилансеров, работодателей и проектов будет расти. Возможно те, кто сегодня сделают выбор в пользу удаленной работы, завтра окажутся на гребне новой волн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Записки старого копьеносца</w:t>
      </w:r>
    </w:p>
    <w:p>
      <w:pPr>
        <w:pStyle w:val="Normal"/>
        <w:jc w:val="both"/>
        <w:rPr>
          <w:rFonts w:ascii="Arial Narrow" w:hAnsi="Arial Narrow" w:cs="Arial Narrow"/>
        </w:rPr>
      </w:pPr>
      <w:r>
        <w:rPr>
          <w:rFonts w:cs="Arial Narrow" w:ascii="Arial Narrow" w:hAnsi="Arial Narrow"/>
        </w:rPr>
        <w:t xml:space="preserve">Фрилансер (англ. freelancer – "свободный копьеносец", наёмник, в переносном значении – вольный художник) – человек, выполняющий работу без заключения долговременного договора с работодателем, нанимаемый только для выполнения определённого перечня работ (внештатный работник). Также фрилансером является работник, приглашенный для выполнения работ в ходе аутстаффинга. Будучи вне постоянного штата какой-либо компании, фрилансер может одновременно выполнять заказы для разных клиентов. Термин фрилансер впервые употребляется Вальтером Скоттом в романе "Айвенго" для описания "средневекового наёмного воина. (Wikipedia.ru) </w:t>
      </w:r>
    </w:p>
    <w:p>
      <w:pPr>
        <w:pStyle w:val="Normal"/>
        <w:jc w:val="both"/>
        <w:rPr>
          <w:rFonts w:ascii="Arial Narrow" w:hAnsi="Arial Narrow" w:cs="Arial Narrow"/>
        </w:rPr>
      </w:pPr>
      <w:r>
        <w:rPr>
          <w:rFonts w:cs="Arial Narrow" w:ascii="Arial Narrow" w:hAnsi="Arial Narrow"/>
        </w:rPr>
        <w:t xml:space="preserve">Фриланс – это внештатная работа, работа по индивидуальному заказу. В настоящее время понятие фриланса часто связывают с интернетом. Однако мир фриланса не ограничивается только виртуальным пространством. Более того, фриланс появился гораздо раньше интернета, и существовал практически всегда. Впрочем, в настоящей статье я не буду грузить вас рассказом обо всех видах внештатной работы всех времен и народов, а остановлюсь именно на виртуальном фрилансе, как наиболее перспективном и общедоступном поприще. </w:t>
      </w:r>
    </w:p>
    <w:p>
      <w:pPr>
        <w:pStyle w:val="Normal"/>
        <w:jc w:val="both"/>
        <w:rPr>
          <w:rFonts w:ascii="Arial Narrow" w:hAnsi="Arial Narrow" w:cs="Arial Narrow"/>
        </w:rPr>
      </w:pPr>
      <w:r>
        <w:rPr>
          <w:rFonts w:cs="Arial Narrow" w:ascii="Arial Narrow" w:hAnsi="Arial Narrow"/>
        </w:rPr>
        <w:t>Как я стал фрилансером</w:t>
      </w:r>
    </w:p>
    <w:p>
      <w:pPr>
        <w:pStyle w:val="Normal"/>
        <w:jc w:val="both"/>
        <w:rPr>
          <w:rFonts w:ascii="Arial Narrow" w:hAnsi="Arial Narrow" w:cs="Arial Narrow"/>
        </w:rPr>
      </w:pPr>
      <w:r>
        <w:rPr>
          <w:rFonts w:cs="Arial Narrow" w:ascii="Arial Narrow" w:hAnsi="Arial Narrow"/>
        </w:rPr>
        <w:t>В 1997 году мы выпускали газету "Спутник Потребителя". Там публиковались статьи типа "Как правильно выбирать (пылесос, жесткий диск, зимнюю обувь, детское питание и т.д.)", "На что обратить внимание при покупке ...", "Как быть, если вам продали товар ненадлежащего качества" и все такое. Материал, скажем так, не сиюминутный и не теряющий своей актуальности на следующий день после опубликования.</w:t>
      </w:r>
    </w:p>
    <w:p>
      <w:pPr>
        <w:pStyle w:val="Normal"/>
        <w:jc w:val="both"/>
        <w:rPr>
          <w:rFonts w:ascii="Arial Narrow" w:hAnsi="Arial Narrow" w:cs="Arial Narrow"/>
        </w:rPr>
      </w:pPr>
      <w:r>
        <w:rPr>
          <w:rFonts w:cs="Arial Narrow" w:ascii="Arial Narrow" w:hAnsi="Arial Narrow"/>
        </w:rPr>
        <w:t>Годовая подшивка из 52 номеров представляла собой целую энциклопедию потребительской мудрости. Естественно, что мы выложили ее в Сеть, попутно получив от Сороса грант на развитие и поддержку этого проекта. Газета скоро умерла, а сайт продолжал жить. В мои задачи входило наполнять его новыми материалами по теме, перемещать в архив устаревшие статьи и раз в неделю выходить с обзором новостей потребительских сайтов. Так, в 98-м году, я впервые в жизни стал получать деньги за работу в Сети, заработал на свой первый компьютер и, естественно, сразу подключил его к интернету. Круг замкнулся.</w:t>
      </w:r>
    </w:p>
    <w:p>
      <w:pPr>
        <w:pStyle w:val="Normal"/>
        <w:jc w:val="both"/>
        <w:rPr>
          <w:rFonts w:ascii="Arial Narrow" w:hAnsi="Arial Narrow" w:cs="Arial Narrow"/>
        </w:rPr>
      </w:pPr>
      <w:r>
        <w:rPr>
          <w:rFonts w:cs="Arial Narrow" w:ascii="Arial Narrow" w:hAnsi="Arial Narrow"/>
        </w:rPr>
        <w:t>Собственно говоря, с этих еженедельных обзоров все и началось. Они назвались "Журнал сетевого обходчика". По сути дела, это был блог, где я приводил интересные ссылки на потребительские материалы и комментировал их. У меня была рассылка на subscribe.ru и 5 тысяч читателей. Счастье графомана.</w:t>
      </w:r>
    </w:p>
    <w:p>
      <w:pPr>
        <w:pStyle w:val="Normal"/>
        <w:jc w:val="both"/>
        <w:rPr>
          <w:rFonts w:ascii="Arial Narrow" w:hAnsi="Arial Narrow" w:cs="Arial Narrow"/>
        </w:rPr>
      </w:pPr>
      <w:r>
        <w:rPr>
          <w:rFonts w:cs="Arial Narrow" w:ascii="Arial Narrow" w:hAnsi="Arial Narrow"/>
        </w:rPr>
        <w:t>Потом грант кончился, у сайта сменился владелец, а я продолжал писать обзоры. Теперь они выходили уже два раза в неделю – одни был посвящен новостям, другой раскрывал одну конкретную тему, например, обзор ресурсов, посвященных автомобилям, фотоаппаратам, одежде, средствам от комаров, обогревателям, подаркам и т.д.</w:t>
      </w:r>
    </w:p>
    <w:p>
      <w:pPr>
        <w:pStyle w:val="Normal"/>
        <w:jc w:val="both"/>
        <w:rPr>
          <w:rFonts w:ascii="Arial Narrow" w:hAnsi="Arial Narrow" w:cs="Arial Narrow"/>
        </w:rPr>
      </w:pPr>
      <w:r>
        <w:rPr>
          <w:rFonts w:cs="Arial Narrow" w:ascii="Arial Narrow" w:hAnsi="Arial Narrow"/>
        </w:rPr>
        <w:t>Один из обзоров рассказывал об истории женских гигиенических прокладок. Он заинтересовал редактора журнала Penthouse. Редактор попросил развить тему и написать статью для рубрики "Хочу все знать!". Потом я писал им о силиконовых имплантатах, липосакции, облысении, и обо всем, о чем они хотели знать. Платили они очень хорошо, а мое глянцевое портфолио выглядело шикарно и шокирующе. Можно сказать, что я нашел работу. Во всяком случае, мне уже совершенно не хотелось искать вакансии в реальном мире, мне понравилось быть фрилансером (тогда я не знал этого слова).</w:t>
      </w:r>
    </w:p>
    <w:p>
      <w:pPr>
        <w:pStyle w:val="Normal"/>
        <w:jc w:val="both"/>
        <w:rPr>
          <w:rFonts w:ascii="Arial Narrow" w:hAnsi="Arial Narrow" w:cs="Arial Narrow"/>
        </w:rPr>
      </w:pPr>
      <w:r>
        <w:rPr>
          <w:rFonts w:cs="Arial Narrow" w:ascii="Arial Narrow" w:hAnsi="Arial Narrow"/>
        </w:rPr>
        <w:t>Я продолжал выходить с обзорами-блогами, и скоро мне предложили писать для портала 7ya.ru, потом я вел еженедельную рубрику Digital Life на сайте CNews.ru, писал для других сайтов, работал гидом раздела в каталоге List.ru и занимался еще бог знает чем. И все это – не выходя из дома. Точнее – из любого места, где был компьютер, подключенный к Сети.</w:t>
      </w:r>
    </w:p>
    <w:p>
      <w:pPr>
        <w:pStyle w:val="Normal"/>
        <w:jc w:val="both"/>
        <w:rPr>
          <w:rFonts w:ascii="Arial Narrow" w:hAnsi="Arial Narrow" w:cs="Arial Narrow"/>
        </w:rPr>
      </w:pPr>
      <w:r>
        <w:rPr>
          <w:rFonts w:cs="Arial Narrow" w:ascii="Arial Narrow" w:hAnsi="Arial Narrow"/>
        </w:rPr>
        <w:t>Дресс-код фрилансера</w:t>
      </w:r>
    </w:p>
    <w:p>
      <w:pPr>
        <w:pStyle w:val="Normal"/>
        <w:jc w:val="both"/>
        <w:rPr/>
      </w:pPr>
      <w:r>
        <w:rPr>
          <w:rFonts w:cs="Arial Narrow" w:ascii="Arial Narrow" w:hAnsi="Arial Narrow"/>
        </w:rPr>
        <w:t>В такой работе есть свои плюсы и минусы. Плюсы, казалось бы, очевидны: не нужно ходить на работу, рано вставать, можно работать в любое время и в любом виде. Ни один начальник не скажет мне: "Алексей, почему вы сегодня опоздали?" и уж тем более – "Алексей, почему вы пришли на работу абсолютно голым, небритым и от вас пахнет пивом?". А именно в таком виде я писал статьи для Penthouse, и ничего страшного не произошло, ничья корпоративная этика не пострадала.</w:t>
      </w:r>
    </w:p>
    <w:p>
      <w:pPr>
        <w:pStyle w:val="Normal"/>
        <w:jc w:val="both"/>
        <w:rPr>
          <w:rFonts w:ascii="Arial Narrow" w:hAnsi="Arial Narrow" w:cs="Arial Narrow"/>
        </w:rPr>
      </w:pPr>
      <w:r>
        <w:rPr>
          <w:rFonts w:cs="Arial Narrow" w:ascii="Arial Narrow" w:hAnsi="Arial Narrow"/>
        </w:rPr>
        <w:t>Как пел Вертинский,</w:t>
      </w:r>
    </w:p>
    <w:p>
      <w:pPr>
        <w:pStyle w:val="Normal"/>
        <w:jc w:val="both"/>
        <w:rPr>
          <w:rFonts w:ascii="Arial Narrow" w:hAnsi="Arial Narrow" w:cs="Arial Narrow"/>
        </w:rPr>
      </w:pPr>
      <w:r>
        <w:rPr>
          <w:rFonts w:cs="Arial Narrow" w:ascii="Arial Narrow" w:hAnsi="Arial Narrow"/>
        </w:rPr>
        <w:t xml:space="preserve">Как хорошо проснуться одному </w:t>
      </w:r>
    </w:p>
    <w:p>
      <w:pPr>
        <w:pStyle w:val="Normal"/>
        <w:jc w:val="both"/>
        <w:rPr>
          <w:rFonts w:ascii="Arial Narrow" w:hAnsi="Arial Narrow" w:cs="Arial Narrow"/>
        </w:rPr>
      </w:pPr>
      <w:r>
        <w:rPr>
          <w:rFonts w:cs="Arial Narrow" w:ascii="Arial Narrow" w:hAnsi="Arial Narrow"/>
        </w:rPr>
        <w:t>в своем уютном холостяцком флэте,</w:t>
      </w:r>
    </w:p>
    <w:p>
      <w:pPr>
        <w:pStyle w:val="Normal"/>
        <w:jc w:val="both"/>
        <w:rPr>
          <w:rFonts w:ascii="Arial Narrow" w:hAnsi="Arial Narrow" w:cs="Arial Narrow"/>
        </w:rPr>
      </w:pPr>
      <w:r>
        <w:rPr>
          <w:rFonts w:cs="Arial Narrow" w:ascii="Arial Narrow" w:hAnsi="Arial Narrow"/>
        </w:rPr>
        <w:t>и знать, что ты не должен никому</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b/>
          <w:b/>
          <w:color w:val="FF0000"/>
          <w:u w:val="single"/>
        </w:rPr>
      </w:pPr>
      <w:r>
        <w:rPr>
          <w:rFonts w:cs="Arial Narrow" w:ascii="Arial Narrow" w:hAnsi="Arial Narrow"/>
          <w:b/>
          <w:color w:val="FF0000"/>
          <w:u w:val="single"/>
        </w:rPr>
        <w:t>давать отчеты, никому на свете.</w:t>
      </w:r>
    </w:p>
    <w:p>
      <w:pPr>
        <w:pStyle w:val="Normal"/>
        <w:jc w:val="both"/>
        <w:rPr>
          <w:rFonts w:ascii="Arial Narrow" w:hAnsi="Arial Narrow" w:cs="Arial Narrow"/>
        </w:rPr>
      </w:pPr>
      <w:r>
        <w:rPr>
          <w:rFonts w:cs="Arial Narrow" w:ascii="Arial Narrow" w:hAnsi="Arial Narrow"/>
        </w:rPr>
        <w:t>Это и есть фриланс. Поймал волну и летишь на ней, подхватываешь новую и продолжаешь полет. И не даешь отчетов никому на свете, почему ты делаешь это именно так, а не как положено. В принципе, ты в любой момент можешь умереть как виртуальная личность. Перестал отвечать на письма, да и все тут. Ну, потерял заказчика, потерял деньги, но больше-то ничего. Никаких корпоративных или административных мер воздействия к тебе применить не смогут. Изгнать с позором из стаи тоже не смогут. Ты никогда и не был в их стае. Для человека, который понимает, что такое свобода, фриланс – не пустой звук. Это что касается плюсов. Есть минусы. И такие серьезные минусы, которые могут отпугнуть от фриланса навсегда.</w:t>
      </w:r>
    </w:p>
    <w:p>
      <w:pPr>
        <w:pStyle w:val="Normal"/>
        <w:jc w:val="both"/>
        <w:rPr>
          <w:rFonts w:ascii="Arial Narrow" w:hAnsi="Arial Narrow" w:cs="Arial Narrow"/>
        </w:rPr>
      </w:pPr>
      <w:r>
        <w:rPr>
          <w:rFonts w:cs="Arial Narrow" w:ascii="Arial Narrow" w:hAnsi="Arial Narrow"/>
        </w:rPr>
        <w:t>Ужасы фриланса</w:t>
      </w:r>
    </w:p>
    <w:p>
      <w:pPr>
        <w:pStyle w:val="Normal"/>
        <w:jc w:val="both"/>
        <w:rPr/>
      </w:pPr>
      <w:r>
        <w:rPr>
          <w:rFonts w:cs="Arial Narrow" w:ascii="Arial Narrow" w:hAnsi="Arial Narrow"/>
        </w:rPr>
        <w:t>Во-первых, сразу же можете забыть о трудовой книжке, социальном пакете, пенсии, премиях, больничных, кредитах, ипотеке и всем таком прочем. В социальном плане вы теперь никто. Социальный статус: неработающий. Теперь ваша поддержка и опора – голова и банковский счет. Вы можете обойти весь свет с ноутбуком и мобильником, и никто не будет заботиться о вас. Ваш работодатель даже не будет знать, что вы переезжаете с места на место, потому что ему абсолютно все равно, где вы находитесь. Вы готовы к такому фрилансу? Или карьера важнее? Если важнее, то дальше можете не читать, а остальным я расскажу о других маленьких недостатках фриланса, пока не распугаю всех.</w:t>
      </w:r>
    </w:p>
    <w:p>
      <w:pPr>
        <w:pStyle w:val="Normal"/>
        <w:jc w:val="both"/>
        <w:rPr>
          <w:rFonts w:ascii="Arial Narrow" w:hAnsi="Arial Narrow" w:cs="Arial Narrow"/>
        </w:rPr>
      </w:pPr>
      <w:r>
        <w:rPr>
          <w:rFonts w:cs="Arial Narrow" w:ascii="Arial Narrow" w:hAnsi="Arial Narrow"/>
        </w:rPr>
        <w:t>Во-вторых, очень трудно заставить себя работать. Дело не в слабости характера и отсутствии воли. Если надо, значит, надо, заставить себя работать можно всегда. Дело в другом. Попробую объяснить на своем любимом цигуне. Представьте, что вы занимаетесь цигуном дома по видеокурсу. Когда захотели, тогда и занимаетесь. И не занимаетесь никогда, потому что никогда не хочется. А теперь представьте, что вы записались в группу. Вам назначили конкретное время, когда вы должны придти и заниматься цигуном вместе со всеми. Вам не хочется, но вы все равно идете, потому что записались. А там, в группе, как-то слово за слово, не придавая особого значения, постепенно вовлекаетесь в процесс и получаете от этого удовольствие. Здесь похожая ситуация. Трудоустройство – это запись в группу, а фриланс – это видеокурс, который вы включаете и выключаете, когда захотите. Я не думаю, что это какая-то уж очень серьезная и неразрешимая проблема, но вы с ней наверняка столкнетесь, когда отправитесь в свободное плавание. Фриланс действительно требует большой самодисциплины, как бы по-пионерски это не звучало.</w:t>
      </w:r>
    </w:p>
    <w:p>
      <w:pPr>
        <w:pStyle w:val="Normal"/>
        <w:jc w:val="both"/>
        <w:rPr>
          <w:rFonts w:ascii="Arial Narrow" w:hAnsi="Arial Narrow" w:cs="Arial Narrow"/>
        </w:rPr>
      </w:pPr>
      <w:r>
        <w:rPr>
          <w:rFonts w:cs="Arial Narrow" w:ascii="Arial Narrow" w:hAnsi="Arial Narrow"/>
        </w:rPr>
        <w:t>В-третьих, работая дома, вы никогда не сможете уйти с работы. Фраза "На работе я чувствую себя как дома" станет для вас проклятьем. Вы никогда не сможете закрыть дверь офиса, выдохнуть и сказать: "На сегодня все. Про работу забыли". Нет, работу можно только сделать, уйти с нее нельз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FF0000"/>
          <w:u w:val="single"/>
        </w:rPr>
      </w:pPr>
      <w:r>
        <w:rPr>
          <w:rFonts w:cs="Arial Narrow" w:ascii="Arial Narrow" w:hAnsi="Arial Narrow"/>
          <w:color w:val="FF0000"/>
          <w:u w:val="single"/>
        </w:rPr>
        <w:t>Создаем виртуальную личность с нуля</w:t>
      </w:r>
    </w:p>
    <w:p>
      <w:pPr>
        <w:pStyle w:val="Normal"/>
        <w:jc w:val="both"/>
        <w:rPr>
          <w:rFonts w:ascii="Arial Narrow" w:hAnsi="Arial Narrow" w:cs="Arial Narrow"/>
        </w:rPr>
      </w:pPr>
      <w:r>
        <w:rPr>
          <w:rFonts w:cs="Arial Narrow" w:ascii="Arial Narrow" w:hAnsi="Arial Narrow"/>
        </w:rPr>
        <w:t>Я надеюсь, что все те, кто выбрал карьеру, стабильность и социальную защищенность в качестве приоритетов, уже не читают этот текст, и теперь можно расслабить галстук и просто дать несколько советов тем, кто остался.</w:t>
      </w:r>
    </w:p>
    <w:p>
      <w:pPr>
        <w:pStyle w:val="Normal"/>
        <w:jc w:val="both"/>
        <w:rPr>
          <w:rFonts w:ascii="Arial Narrow" w:hAnsi="Arial Narrow" w:cs="Arial Narrow"/>
        </w:rPr>
      </w:pPr>
      <w:r>
        <w:rPr>
          <w:rFonts w:cs="Arial Narrow" w:ascii="Arial Narrow" w:hAnsi="Arial Narrow"/>
        </w:rPr>
        <w:t>Совет 1. Определите свою специализацию</w:t>
      </w:r>
    </w:p>
    <w:p>
      <w:pPr>
        <w:pStyle w:val="Normal"/>
        <w:jc w:val="both"/>
        <w:rPr>
          <w:rFonts w:ascii="Arial Narrow" w:hAnsi="Arial Narrow" w:cs="Arial Narrow"/>
        </w:rPr>
      </w:pPr>
      <w:r>
        <w:rPr>
          <w:rFonts w:cs="Arial Narrow" w:ascii="Arial Narrow" w:hAnsi="Arial Narrow"/>
        </w:rPr>
        <w:t>Конечно, вы можете быть фрилансером на все руки, однако специализация на одном виртуальном поприще даст вам гораздо больше. Сетевой автор MaulNet в своей фундаментальной работе "Способы заработка в Рунет" выделяет 29 таких относительно честных способов.</w:t>
      </w:r>
    </w:p>
    <w:p>
      <w:pPr>
        <w:pStyle w:val="Normal"/>
        <w:jc w:val="both"/>
        <w:rPr>
          <w:rFonts w:ascii="Arial Narrow" w:hAnsi="Arial Narrow" w:cs="Arial Narrow"/>
        </w:rPr>
      </w:pPr>
      <w:r>
        <w:rPr>
          <w:rFonts w:cs="Arial Narrow" w:ascii="Arial Narrow" w:hAnsi="Arial Narrow"/>
        </w:rPr>
        <w:t xml:space="preserve">Заработки, требующие наличия веб-сайта: </w:t>
      </w:r>
    </w:p>
    <w:p>
      <w:pPr>
        <w:pStyle w:val="Normal"/>
        <w:jc w:val="both"/>
        <w:rPr>
          <w:rFonts w:ascii="Arial Narrow" w:hAnsi="Arial Narrow" w:cs="Arial Narrow"/>
        </w:rPr>
      </w:pPr>
      <w:r>
        <w:rPr>
          <w:rFonts w:cs="Arial Narrow" w:ascii="Arial Narrow" w:hAnsi="Arial Narrow"/>
        </w:rPr>
        <w:t>1. Контекстная реклама.</w:t>
      </w:r>
    </w:p>
    <w:p>
      <w:pPr>
        <w:pStyle w:val="Normal"/>
        <w:jc w:val="both"/>
        <w:rPr>
          <w:rFonts w:ascii="Arial Narrow" w:hAnsi="Arial Narrow" w:cs="Arial Narrow"/>
        </w:rPr>
      </w:pPr>
      <w:r>
        <w:rPr>
          <w:rFonts w:cs="Arial Narrow" w:ascii="Arial Narrow" w:hAnsi="Arial Narrow"/>
        </w:rPr>
        <w:t>2. Продажа ссылок с главных страниц.</w:t>
      </w:r>
    </w:p>
    <w:p>
      <w:pPr>
        <w:pStyle w:val="Normal"/>
        <w:jc w:val="both"/>
        <w:rPr>
          <w:rFonts w:ascii="Arial Narrow" w:hAnsi="Arial Narrow" w:cs="Arial Narrow"/>
        </w:rPr>
      </w:pPr>
      <w:r>
        <w:rPr>
          <w:rFonts w:cs="Arial Narrow" w:ascii="Arial Narrow" w:hAnsi="Arial Narrow"/>
        </w:rPr>
        <w:t>3. Продажа ссылок/статей с внутренних страниц.</w:t>
      </w:r>
    </w:p>
    <w:p>
      <w:pPr>
        <w:pStyle w:val="Normal"/>
        <w:jc w:val="both"/>
        <w:rPr>
          <w:rFonts w:ascii="Arial Narrow" w:hAnsi="Arial Narrow" w:cs="Arial Narrow"/>
        </w:rPr>
      </w:pPr>
      <w:r>
        <w:rPr>
          <w:rFonts w:cs="Arial Narrow" w:ascii="Arial Narrow" w:hAnsi="Arial Narrow"/>
        </w:rPr>
        <w:t>4. Привлечение прямых рекламодателей на покупку баннеров/рекламных статей/всплывающей рекламы.</w:t>
      </w:r>
    </w:p>
    <w:p>
      <w:pPr>
        <w:pStyle w:val="Normal"/>
        <w:jc w:val="both"/>
        <w:rPr>
          <w:rFonts w:ascii="Arial Narrow" w:hAnsi="Arial Narrow" w:cs="Arial Narrow"/>
        </w:rPr>
      </w:pPr>
      <w:r>
        <w:rPr>
          <w:rFonts w:cs="Arial Narrow" w:ascii="Arial Narrow" w:hAnsi="Arial Narrow"/>
        </w:rPr>
        <w:t>5. SMS-сервисы – платный доступ, голосования через SMS и т.д.</w:t>
      </w:r>
    </w:p>
    <w:p>
      <w:pPr>
        <w:pStyle w:val="Normal"/>
        <w:jc w:val="both"/>
        <w:rPr>
          <w:rFonts w:ascii="Arial Narrow" w:hAnsi="Arial Narrow" w:cs="Arial Narrow"/>
        </w:rPr>
      </w:pPr>
      <w:r>
        <w:rPr>
          <w:rFonts w:cs="Arial Narrow" w:ascii="Arial Narrow" w:hAnsi="Arial Narrow"/>
        </w:rPr>
        <w:t>6. Партнерские программы как дополнение к сайту.</w:t>
      </w:r>
    </w:p>
    <w:p>
      <w:pPr>
        <w:pStyle w:val="Normal"/>
        <w:jc w:val="both"/>
        <w:rPr>
          <w:rFonts w:ascii="Arial Narrow" w:hAnsi="Arial Narrow" w:cs="Arial Narrow"/>
        </w:rPr>
      </w:pPr>
      <w:r>
        <w:rPr>
          <w:rFonts w:cs="Arial Narrow" w:ascii="Arial Narrow" w:hAnsi="Arial Narrow"/>
        </w:rPr>
        <w:t>7. Продажа rich-media/pop-up/top-line.</w:t>
      </w:r>
    </w:p>
    <w:p>
      <w:pPr>
        <w:pStyle w:val="Normal"/>
        <w:jc w:val="both"/>
        <w:rPr>
          <w:rFonts w:ascii="Arial Narrow" w:hAnsi="Arial Narrow" w:cs="Arial Narrow"/>
        </w:rPr>
      </w:pPr>
      <w:r>
        <w:rPr>
          <w:rFonts w:cs="Arial Narrow" w:ascii="Arial Narrow" w:hAnsi="Arial Narrow"/>
        </w:rPr>
        <w:t>8. Продажа баннерных показов.</w:t>
      </w:r>
    </w:p>
    <w:p>
      <w:pPr>
        <w:pStyle w:val="Normal"/>
        <w:jc w:val="both"/>
        <w:rPr>
          <w:rFonts w:ascii="Arial Narrow" w:hAnsi="Arial Narrow" w:cs="Arial Narrow"/>
        </w:rPr>
      </w:pPr>
      <w:r>
        <w:rPr>
          <w:rFonts w:cs="Arial Narrow" w:ascii="Arial Narrow" w:hAnsi="Arial Narrow"/>
        </w:rPr>
        <w:t>9. Создание сайтов под последующую продажу.</w:t>
      </w:r>
    </w:p>
    <w:p>
      <w:pPr>
        <w:pStyle w:val="Normal"/>
        <w:jc w:val="both"/>
        <w:rPr>
          <w:rFonts w:ascii="Arial Narrow" w:hAnsi="Arial Narrow" w:cs="Arial Narrow"/>
        </w:rPr>
      </w:pPr>
      <w:r>
        <w:rPr>
          <w:rFonts w:cs="Arial Narrow" w:ascii="Arial Narrow" w:hAnsi="Arial Narrow"/>
        </w:rPr>
        <w:t>10. Аренда сайта или его контактов.</w:t>
      </w:r>
    </w:p>
    <w:p>
      <w:pPr>
        <w:pStyle w:val="Normal"/>
        <w:jc w:val="both"/>
        <w:rPr>
          <w:rFonts w:ascii="Arial Narrow" w:hAnsi="Arial Narrow" w:cs="Arial Narrow"/>
        </w:rPr>
      </w:pPr>
      <w:r>
        <w:rPr>
          <w:rFonts w:cs="Arial Narrow" w:ascii="Arial Narrow" w:hAnsi="Arial Narrow"/>
        </w:rPr>
        <w:t>11. Попрошайничество.</w:t>
      </w:r>
    </w:p>
    <w:p>
      <w:pPr>
        <w:pStyle w:val="Normal"/>
        <w:jc w:val="both"/>
        <w:rPr>
          <w:rFonts w:ascii="Arial Narrow" w:hAnsi="Arial Narrow" w:cs="Arial Narrow"/>
        </w:rPr>
      </w:pPr>
      <w:r>
        <w:rPr>
          <w:rFonts w:cs="Arial Narrow" w:ascii="Arial Narrow" w:hAnsi="Arial Narrow"/>
        </w:rPr>
        <w:t>12. Запуск платного сервиса или программы/запуск сервиса с "комиссией".</w:t>
      </w:r>
    </w:p>
    <w:p>
      <w:pPr>
        <w:pStyle w:val="Normal"/>
        <w:jc w:val="both"/>
        <w:rPr>
          <w:rFonts w:ascii="Arial Narrow" w:hAnsi="Arial Narrow" w:cs="Arial Narrow"/>
        </w:rPr>
      </w:pPr>
      <w:r>
        <w:rPr>
          <w:rFonts w:cs="Arial Narrow" w:ascii="Arial Narrow" w:hAnsi="Arial Narrow"/>
        </w:rPr>
        <w:t>13. Написание положительных отзывов, по сути, скрытый маркетинг.</w:t>
      </w:r>
    </w:p>
    <w:p>
      <w:pPr>
        <w:pStyle w:val="Normal"/>
        <w:jc w:val="both"/>
        <w:rPr>
          <w:rFonts w:ascii="Arial Narrow" w:hAnsi="Arial Narrow" w:cs="Arial Narrow"/>
        </w:rPr>
      </w:pPr>
      <w:r>
        <w:rPr>
          <w:rFonts w:cs="Arial Narrow" w:ascii="Arial Narrow" w:hAnsi="Arial Narrow"/>
        </w:rPr>
        <w:t xml:space="preserve">Заработки, не требующие наличия веб-сайта: </w:t>
      </w:r>
    </w:p>
    <w:p>
      <w:pPr>
        <w:pStyle w:val="Normal"/>
        <w:jc w:val="both"/>
        <w:rPr>
          <w:rFonts w:ascii="Arial Narrow" w:hAnsi="Arial Narrow" w:cs="Arial Narrow"/>
        </w:rPr>
      </w:pPr>
      <w:r>
        <w:rPr>
          <w:rFonts w:cs="Arial Narrow" w:ascii="Arial Narrow" w:hAnsi="Arial Narrow"/>
        </w:rPr>
        <w:t>1. Партнерские программы как отдельные проекты.</w:t>
      </w:r>
    </w:p>
    <w:p>
      <w:pPr>
        <w:pStyle w:val="Normal"/>
        <w:jc w:val="both"/>
        <w:rPr>
          <w:rFonts w:ascii="Arial Narrow" w:hAnsi="Arial Narrow" w:cs="Arial Narrow"/>
        </w:rPr>
      </w:pPr>
      <w:r>
        <w:rPr>
          <w:rFonts w:cs="Arial Narrow" w:ascii="Arial Narrow" w:hAnsi="Arial Narrow"/>
        </w:rPr>
        <w:t>2. Жизнь на рефералах.</w:t>
      </w:r>
    </w:p>
    <w:p>
      <w:pPr>
        <w:pStyle w:val="Normal"/>
        <w:jc w:val="both"/>
        <w:rPr>
          <w:rFonts w:ascii="Arial Narrow" w:hAnsi="Arial Narrow" w:cs="Arial Narrow"/>
        </w:rPr>
      </w:pPr>
      <w:r>
        <w:rPr>
          <w:rFonts w:cs="Arial Narrow" w:ascii="Arial Narrow" w:hAnsi="Arial Narrow"/>
        </w:rPr>
        <w:t>3. Продвижение сайтов клиентов белыми/серыми путями.</w:t>
      </w:r>
    </w:p>
    <w:p>
      <w:pPr>
        <w:pStyle w:val="Normal"/>
        <w:jc w:val="both"/>
        <w:rPr>
          <w:rFonts w:ascii="Arial Narrow" w:hAnsi="Arial Narrow" w:cs="Arial Narrow"/>
        </w:rPr>
      </w:pPr>
      <w:r>
        <w:rPr>
          <w:rFonts w:cs="Arial Narrow" w:ascii="Arial Narrow" w:hAnsi="Arial Narrow"/>
        </w:rPr>
        <w:t>4. Дорвеи – продвижение черными методами.</w:t>
      </w:r>
    </w:p>
    <w:p>
      <w:pPr>
        <w:pStyle w:val="Normal"/>
        <w:jc w:val="both"/>
        <w:rPr>
          <w:rFonts w:ascii="Arial Narrow" w:hAnsi="Arial Narrow" w:cs="Arial Narrow"/>
        </w:rPr>
      </w:pPr>
      <w:r>
        <w:rPr>
          <w:rFonts w:cs="Arial Narrow" w:ascii="Arial Narrow" w:hAnsi="Arial Narrow"/>
        </w:rPr>
        <w:t>5. Киберсквоттерство.</w:t>
      </w:r>
    </w:p>
    <w:p>
      <w:pPr>
        <w:pStyle w:val="Normal"/>
        <w:jc w:val="both"/>
        <w:rPr>
          <w:rFonts w:ascii="Arial Narrow" w:hAnsi="Arial Narrow" w:cs="Arial Narrow"/>
        </w:rPr>
      </w:pPr>
      <w:r>
        <w:rPr>
          <w:rFonts w:cs="Arial Narrow" w:ascii="Arial Narrow" w:hAnsi="Arial Narrow"/>
        </w:rPr>
        <w:t>6. Посредничество в любом виде – в продаже ссылок, создании сайта, хостинге, баннерной рекламе и т.д.</w:t>
      </w:r>
    </w:p>
    <w:p>
      <w:pPr>
        <w:pStyle w:val="Normal"/>
        <w:jc w:val="both"/>
        <w:rPr>
          <w:rFonts w:ascii="Arial Narrow" w:hAnsi="Arial Narrow" w:cs="Arial Narrow"/>
        </w:rPr>
      </w:pPr>
      <w:r>
        <w:rPr>
          <w:rFonts w:cs="Arial Narrow" w:ascii="Arial Narrow" w:hAnsi="Arial Narrow"/>
        </w:rPr>
        <w:t>7. Создание веб-сайтов, сателлитов.</w:t>
      </w:r>
    </w:p>
    <w:p>
      <w:pPr>
        <w:pStyle w:val="Normal"/>
        <w:jc w:val="both"/>
        <w:rPr>
          <w:rFonts w:ascii="Arial Narrow" w:hAnsi="Arial Narrow" w:cs="Arial Narrow"/>
        </w:rPr>
      </w:pPr>
      <w:r>
        <w:rPr>
          <w:rFonts w:cs="Arial Narrow" w:ascii="Arial Narrow" w:hAnsi="Arial Narrow"/>
        </w:rPr>
        <w:t>8. Написание CMS, модулей к сайту – в общем, программирование. Сюда же веб-дизайнеры.</w:t>
      </w:r>
    </w:p>
    <w:p>
      <w:pPr>
        <w:pStyle w:val="Normal"/>
        <w:jc w:val="both"/>
        <w:rPr>
          <w:rFonts w:ascii="Arial Narrow" w:hAnsi="Arial Narrow" w:cs="Arial Narrow"/>
        </w:rPr>
      </w:pPr>
      <w:r>
        <w:rPr>
          <w:rFonts w:cs="Arial Narrow" w:ascii="Arial Narrow" w:hAnsi="Arial Narrow"/>
        </w:rPr>
        <w:t>9. Регистрации по каталогам, продажа баз каталогов.</w:t>
      </w:r>
    </w:p>
    <w:p>
      <w:pPr>
        <w:pStyle w:val="Normal"/>
        <w:jc w:val="both"/>
        <w:rPr>
          <w:rFonts w:ascii="Arial Narrow" w:hAnsi="Arial Narrow" w:cs="Arial Narrow"/>
        </w:rPr>
      </w:pPr>
      <w:r>
        <w:rPr>
          <w:rFonts w:cs="Arial Narrow" w:ascii="Arial Narrow" w:hAnsi="Arial Narrow"/>
        </w:rPr>
        <w:t>10. Копирайтинг, переводы/написание статей на заказ/рерайтинг.</w:t>
      </w:r>
    </w:p>
    <w:p>
      <w:pPr>
        <w:pStyle w:val="Normal"/>
        <w:jc w:val="both"/>
        <w:rPr>
          <w:rFonts w:ascii="Arial Narrow" w:hAnsi="Arial Narrow" w:cs="Arial Narrow"/>
        </w:rPr>
      </w:pPr>
      <w:r>
        <w:rPr>
          <w:rFonts w:cs="Arial Narrow" w:ascii="Arial Narrow" w:hAnsi="Arial Narrow"/>
        </w:rPr>
        <w:t>11. Другие виды фриланса – исправление юзабилити, взлом сайтов/icq/почт.</w:t>
      </w:r>
    </w:p>
    <w:p>
      <w:pPr>
        <w:pStyle w:val="Normal"/>
        <w:jc w:val="both"/>
        <w:rPr>
          <w:rFonts w:ascii="Arial Narrow" w:hAnsi="Arial Narrow" w:cs="Arial Narrow"/>
        </w:rPr>
      </w:pPr>
      <w:r>
        <w:rPr>
          <w:rFonts w:cs="Arial Narrow" w:ascii="Arial Narrow" w:hAnsi="Arial Narrow"/>
        </w:rPr>
        <w:t>12. Платные консультации.</w:t>
      </w:r>
    </w:p>
    <w:p>
      <w:pPr>
        <w:pStyle w:val="Normal"/>
        <w:jc w:val="both"/>
        <w:rPr>
          <w:rFonts w:ascii="Arial Narrow" w:hAnsi="Arial Narrow" w:cs="Arial Narrow"/>
        </w:rPr>
      </w:pPr>
      <w:r>
        <w:rPr>
          <w:rFonts w:cs="Arial Narrow" w:ascii="Arial Narrow" w:hAnsi="Arial Narrow"/>
        </w:rPr>
        <w:t>13. Платный серфинг, чтение писем.</w:t>
      </w:r>
    </w:p>
    <w:p>
      <w:pPr>
        <w:pStyle w:val="Normal"/>
        <w:jc w:val="both"/>
        <w:rPr>
          <w:rFonts w:ascii="Arial Narrow" w:hAnsi="Arial Narrow" w:cs="Arial Narrow"/>
        </w:rPr>
      </w:pPr>
      <w:r>
        <w:rPr>
          <w:rFonts w:cs="Arial Narrow" w:ascii="Arial Narrow" w:hAnsi="Arial Narrow"/>
        </w:rPr>
        <w:t>14. Форекс. Игра на бирже, акции...</w:t>
      </w:r>
    </w:p>
    <w:p>
      <w:pPr>
        <w:pStyle w:val="Normal"/>
        <w:jc w:val="both"/>
        <w:rPr>
          <w:rFonts w:ascii="Arial Narrow" w:hAnsi="Arial Narrow" w:cs="Arial Narrow"/>
        </w:rPr>
      </w:pPr>
      <w:r>
        <w:rPr>
          <w:rFonts w:cs="Arial Narrow" w:ascii="Arial Narrow" w:hAnsi="Arial Narrow"/>
        </w:rPr>
        <w:t>15. Разнообразные оригинальные, но не рунетные способы заработка.</w:t>
      </w:r>
    </w:p>
    <w:p>
      <w:pPr>
        <w:pStyle w:val="Normal"/>
        <w:jc w:val="both"/>
        <w:rPr>
          <w:rFonts w:ascii="Arial Narrow" w:hAnsi="Arial Narrow" w:cs="Arial Narrow"/>
        </w:rPr>
      </w:pPr>
      <w:r>
        <w:rPr>
          <w:rFonts w:cs="Arial Narrow" w:ascii="Arial Narrow" w:hAnsi="Arial Narrow"/>
        </w:rPr>
        <w:t>16. Обман пользователей – фальшивые сайты для фишинга, пирамиды, акции на дурака.</w:t>
      </w:r>
    </w:p>
    <w:p>
      <w:pPr>
        <w:pStyle w:val="Normal"/>
        <w:jc w:val="both"/>
        <w:rPr/>
      </w:pPr>
      <w:r>
        <w:rPr>
          <w:rFonts w:cs="Arial Narrow" w:ascii="Arial Narrow" w:hAnsi="Arial Narrow"/>
        </w:rPr>
        <w:t>Список, как вы сами понимаете, будет пополняться, но, я думаю, вы уже выбрали для себя приоритетный способ. Наиболее востребованные на сегодня специальности web-программирование и дизайн. И для программиста, и для дизайнера очень важно наличие качественного портфолио и положительных отзывов. На первых порах можно практиковаться и наполнять портфолио, выполняя заказы на бесплатной основе. Заказы находят на форумах, по рекомендациям от знакомых, по разным объявлениям и в специальных сервисах для фрилансеров – FL.ru, freelance.ru, weblancer.net. Здесь же можно поместить свое портфолио.</w:t>
      </w:r>
    </w:p>
    <w:p>
      <w:pPr>
        <w:pStyle w:val="Normal"/>
        <w:jc w:val="both"/>
        <w:rPr/>
      </w:pPr>
      <w:r>
        <w:rPr>
          <w:rFonts w:cs="Arial Narrow" w:ascii="Arial Narrow" w:hAnsi="Arial Narrow"/>
        </w:rPr>
        <w:t>Форумы: forum.vingrad.ru/ (программирование), deforum.ru/forum/ (дизайн), forum.woweb.ru/ (про все для новичков).</w:t>
      </w:r>
    </w:p>
    <w:p>
      <w:pPr>
        <w:pStyle w:val="Normal"/>
        <w:jc w:val="both"/>
        <w:rPr>
          <w:rFonts w:ascii="Arial Narrow" w:hAnsi="Arial Narrow" w:cs="Arial Narrow"/>
        </w:rPr>
      </w:pPr>
      <w:r>
        <w:rPr>
          <w:rFonts w:cs="Arial Narrow" w:ascii="Arial Narrow" w:hAnsi="Arial Narrow"/>
        </w:rPr>
        <w:t>Совет 2. Заведите блог</w:t>
      </w:r>
    </w:p>
    <w:p>
      <w:pPr>
        <w:pStyle w:val="Normal"/>
        <w:jc w:val="both"/>
        <w:rPr>
          <w:rFonts w:ascii="Arial Narrow" w:hAnsi="Arial Narrow" w:cs="Arial Narrow"/>
        </w:rPr>
      </w:pPr>
      <w:r>
        <w:rPr>
          <w:rFonts w:cs="Arial Narrow" w:ascii="Arial Narrow" w:hAnsi="Arial Narrow"/>
        </w:rPr>
        <w:t>Формирование виртуальной личности начинается в блоге.</w:t>
      </w:r>
    </w:p>
    <w:p>
      <w:pPr>
        <w:pStyle w:val="Normal"/>
        <w:jc w:val="both"/>
        <w:rPr>
          <w:rFonts w:ascii="Arial Narrow" w:hAnsi="Arial Narrow" w:cs="Arial Narrow"/>
        </w:rPr>
      </w:pPr>
      <w:r>
        <w:rPr>
          <w:rFonts w:cs="Arial Narrow" w:ascii="Arial Narrow" w:hAnsi="Arial Narrow"/>
        </w:rPr>
        <w:t xml:space="preserve">Что такое блог? Виталий Колесник когда-то дал на этот вопрос исчерпывающий ответ: </w:t>
      </w:r>
    </w:p>
    <w:p>
      <w:pPr>
        <w:pStyle w:val="Normal"/>
        <w:jc w:val="both"/>
        <w:rPr>
          <w:rFonts w:ascii="Arial Narrow" w:hAnsi="Arial Narrow" w:cs="Arial Narrow"/>
        </w:rPr>
      </w:pPr>
      <w:r>
        <w:rPr>
          <w:rFonts w:cs="Arial Narrow" w:ascii="Arial Narrow" w:hAnsi="Arial Narrow"/>
        </w:rPr>
        <w:t>Блог – это публичный дневник с комментариями.</w:t>
      </w:r>
    </w:p>
    <w:p>
      <w:pPr>
        <w:pStyle w:val="Normal"/>
        <w:jc w:val="both"/>
        <w:rPr>
          <w:rFonts w:ascii="Arial Narrow" w:hAnsi="Arial Narrow" w:cs="Arial Narrow"/>
        </w:rPr>
      </w:pPr>
      <w:r>
        <w:rPr>
          <w:rFonts w:cs="Arial Narrow" w:ascii="Arial Narrow" w:hAnsi="Arial Narrow"/>
        </w:rPr>
        <w:t>Обычный дневник мало кому показывают. Блог открыт для чтения, более того, читатели могут оставлять к записям свои комментарии.</w:t>
      </w:r>
    </w:p>
    <w:p>
      <w:pPr>
        <w:pStyle w:val="Normal"/>
        <w:jc w:val="both"/>
        <w:rPr>
          <w:rFonts w:ascii="Arial Narrow" w:hAnsi="Arial Narrow" w:cs="Arial Narrow"/>
        </w:rPr>
      </w:pPr>
      <w:r>
        <w:rPr>
          <w:rFonts w:cs="Arial Narrow" w:ascii="Arial Narrow" w:hAnsi="Arial Narrow"/>
        </w:rPr>
        <w:t>Отличия блога</w:t>
      </w:r>
    </w:p>
    <w:p>
      <w:pPr>
        <w:pStyle w:val="Normal"/>
        <w:jc w:val="both"/>
        <w:rPr>
          <w:rFonts w:ascii="Arial Narrow" w:hAnsi="Arial Narrow" w:cs="Arial Narrow"/>
        </w:rPr>
      </w:pPr>
      <w:r>
        <w:rPr>
          <w:rFonts w:cs="Arial Narrow" w:ascii="Arial Narrow" w:hAnsi="Arial Narrow"/>
        </w:rPr>
        <w:t>Блог личностен. У него есть автор – живой человек (или авторы, если это групповой блог). Более того, блог существует в контексте личности автора. В этом его отличие от форума, который больше похож на анонимный разговор в людном месте.</w:t>
      </w:r>
    </w:p>
    <w:p>
      <w:pPr>
        <w:pStyle w:val="Normal"/>
        <w:jc w:val="both"/>
        <w:rPr>
          <w:rFonts w:ascii="Arial Narrow" w:hAnsi="Arial Narrow" w:cs="Arial Narrow"/>
        </w:rPr>
      </w:pPr>
      <w:r>
        <w:rPr>
          <w:rFonts w:cs="Arial Narrow" w:ascii="Arial Narrow" w:hAnsi="Arial Narrow"/>
        </w:rPr>
        <w:t>Блог социален. Во-первых, сам блог – это в определенном смысле сообщество. Во-вторых, с самого начала существования блогов их авторы стали объединяться в сообщества посредством публикации блогроллов – списков читаемых блогов. Еще у блога, как нетрудно догадаться, предполагаются читатели, причем часть из них знает автора лично. Это делает блог уникальным по своей ненавязчивости и информативности инструментом общения с широким кругом знакомых, друзей, клиентов и так далее, с возможностью получить коллективную обратную связь.</w:t>
      </w:r>
    </w:p>
    <w:p>
      <w:pPr>
        <w:pStyle w:val="Normal"/>
        <w:jc w:val="both"/>
        <w:rPr>
          <w:rFonts w:ascii="Arial Narrow" w:hAnsi="Arial Narrow" w:cs="Arial Narrow"/>
        </w:rPr>
      </w:pPr>
      <w:r>
        <w:rPr>
          <w:rFonts w:cs="Arial Narrow" w:ascii="Arial Narrow" w:hAnsi="Arial Narrow"/>
        </w:rPr>
        <w:t>Блог существует во времени – записи появляются в хронологическом порядке. (Это, естественно, не мешает автору группировать их еще по каким-то признакам, например по темам). В этом отличие блога от обычного сайта, содержимое которого "вечно". Блог дискретен, в каком-то это смысле это путевые заметки.</w:t>
      </w:r>
    </w:p>
    <w:p>
      <w:pPr>
        <w:pStyle w:val="Normal"/>
        <w:jc w:val="both"/>
        <w:rPr>
          <w:rFonts w:ascii="Arial Narrow" w:hAnsi="Arial Narrow" w:cs="Arial Narrow"/>
        </w:rPr>
      </w:pPr>
      <w:r>
        <w:rPr>
          <w:rFonts w:cs="Arial Narrow" w:ascii="Arial Narrow" w:hAnsi="Arial Narrow"/>
        </w:rPr>
        <w:t>Блог – это разговор. Люди обычно разговаривают о том, что представляет для них интерес и к чему у них есть личное отношение. В этом отличие блога от монолога обычных новостей. Разговор подразумевает тему или фокус. Фокус не обязательно должен быть тематическим, он может быть, например, эмоциональным.</w:t>
      </w:r>
    </w:p>
    <w:p>
      <w:pPr>
        <w:pStyle w:val="Normal"/>
        <w:jc w:val="both"/>
        <w:rPr>
          <w:rFonts w:ascii="Arial Narrow" w:hAnsi="Arial Narrow" w:cs="Arial Narrow"/>
        </w:rPr>
      </w:pPr>
      <w:r>
        <w:rPr>
          <w:rFonts w:cs="Arial Narrow" w:ascii="Arial Narrow" w:hAnsi="Arial Narrow"/>
        </w:rPr>
        <w:t>Поскольку блог привязан ко времени, он стремится к максимальной новизне, а поскольку он личностен, новые события осмысляются и получают интерпретацию. Поэтому блоги – хорошая среда для рождения новых идей, а социальное измерение блогов дает этим идеям среду для распространения и роста. (kolesnik.ru/2005/blog/)</w:t>
      </w:r>
    </w:p>
    <w:p>
      <w:pPr>
        <w:pStyle w:val="Normal"/>
        <w:jc w:val="both"/>
        <w:rPr>
          <w:rFonts w:ascii="Arial Narrow" w:hAnsi="Arial Narrow" w:cs="Arial Narrow"/>
        </w:rPr>
      </w:pPr>
      <w:r>
        <w:rPr>
          <w:rFonts w:cs="Arial Narrow" w:ascii="Arial Narrow" w:hAnsi="Arial Narrow"/>
        </w:rPr>
        <w:t xml:space="preserve">Дмитрий Кот в своей замечательной брошюре "Правила хорошего фриланса" (я всем рекомендую ее прочитать, найти ее можно по ссылке: mastertext.spb.ru/) дает такой совет: </w:t>
      </w:r>
    </w:p>
    <w:p>
      <w:pPr>
        <w:pStyle w:val="Normal"/>
        <w:jc w:val="both"/>
        <w:rPr>
          <w:rFonts w:ascii="Arial Narrow" w:hAnsi="Arial Narrow" w:cs="Arial Narrow"/>
        </w:rPr>
      </w:pPr>
      <w:r>
        <w:rPr>
          <w:rFonts w:cs="Arial Narrow" w:ascii="Arial Narrow" w:hAnsi="Arial Narrow"/>
        </w:rPr>
        <w:t>"Следите за блогосферой и форумами. К слову, Яндекс дал каждому из нас эффективный инструмент слежки за блогосферой, только не все им пользуются. Вы можете нанять шпиона – rss-канал по определенному запросу. Для этого достаточно в поиске по блогам ввести имя компании или любой другой интересующий запрос и подписаться на этот канал.</w:t>
      </w:r>
    </w:p>
    <w:p>
      <w:pPr>
        <w:pStyle w:val="Normal"/>
        <w:jc w:val="both"/>
        <w:rPr>
          <w:rFonts w:ascii="Arial Narrow" w:hAnsi="Arial Narrow" w:cs="Arial Narrow"/>
        </w:rPr>
      </w:pPr>
      <w:r>
        <w:rPr>
          <w:rFonts w:cs="Arial Narrow" w:ascii="Arial Narrow" w:hAnsi="Arial Narrow"/>
        </w:rPr>
        <w:t>Оперативно Яндекс будет поставлять новые посты, в которых фигурирует имя компании или ее продукт. С помощью rss-шпионов я ищу новые заказы. Для этого отслеживаю потоки по словам "копирайтер", "нейминг", "рекламный слоган" и т.д. Не надо обходить десятки или сотни сайтов. Достаточно выбрать интересующие предложения и идти по ссылке".</w:t>
      </w:r>
    </w:p>
    <w:p>
      <w:pPr>
        <w:pStyle w:val="Normal"/>
        <w:jc w:val="both"/>
        <w:rPr>
          <w:rFonts w:ascii="Arial Narrow" w:hAnsi="Arial Narrow" w:cs="Arial Narrow"/>
        </w:rPr>
      </w:pPr>
      <w:r>
        <w:rPr>
          <w:rFonts w:cs="Arial Narrow" w:ascii="Arial Narrow" w:hAnsi="Arial Narrow"/>
        </w:rPr>
        <w:t xml:space="preserve">Полный список сервисов: </w:t>
      </w:r>
    </w:p>
    <w:p>
      <w:pPr>
        <w:pStyle w:val="Normal"/>
        <w:jc w:val="both"/>
        <w:rPr>
          <w:rFonts w:ascii="Arial Narrow" w:hAnsi="Arial Narrow" w:cs="Arial Narrow"/>
        </w:rPr>
      </w:pPr>
      <w:r>
        <w:rPr>
          <w:rFonts w:cs="Arial Narrow" w:ascii="Arial Narrow" w:hAnsi="Arial Narrow"/>
        </w:rPr>
        <w:t>Совет 3. Внимательно отнеситесь к письмам</w:t>
      </w:r>
    </w:p>
    <w:p>
      <w:pPr>
        <w:pStyle w:val="Normal"/>
        <w:jc w:val="both"/>
        <w:rPr/>
      </w:pPr>
      <w:r>
        <w:rPr>
          <w:rFonts w:cs="Arial Narrow" w:ascii="Arial Narrow" w:hAnsi="Arial Narrow"/>
        </w:rPr>
        <w:t>Различными психолингвистическими экспериментами уже давно установлено, что интонации, жесты, мимика (паралингвистические параметры речи), несут куда больше информации и влияют на образ сильнее, чем слова. Соотношение такое: на долю слов приходится от 3 до 7% получаемой от собеседника информации, на долю паралингвистических параметров – от 93%.</w:t>
      </w:r>
    </w:p>
    <w:p>
      <w:pPr>
        <w:pStyle w:val="Normal"/>
        <w:jc w:val="both"/>
        <w:rPr>
          <w:rFonts w:ascii="Arial Narrow" w:hAnsi="Arial Narrow" w:cs="Arial Narrow"/>
        </w:rPr>
      </w:pPr>
      <w:r>
        <w:rPr>
          <w:rFonts w:cs="Arial Narrow" w:ascii="Arial Narrow" w:hAnsi="Arial Narrow"/>
        </w:rPr>
        <w:t>Таким образом, 93% информации мы не можем передать с помощью электронных писем. Это очень хорошо. Лишняя информация о нас никому не нужна. Лучше сосредоточимся на тех 7%, с помощью которых мы будем создавать наш виртуальный образ.</w:t>
      </w:r>
    </w:p>
    <w:p>
      <w:pPr>
        <w:pStyle w:val="Normal"/>
        <w:jc w:val="both"/>
        <w:rPr/>
      </w:pPr>
      <w:r>
        <w:rPr>
          <w:rFonts w:cs="Arial Narrow" w:ascii="Arial Narrow" w:hAnsi="Arial Narrow"/>
        </w:rPr>
        <w:t>Каждый день мы получаем горы электронных писем. Далеко не все из них приятны для чтения. Не будем кривить душой – отвратительны: нагромождение мыслей, облаченных в случайные слова. Основные проблемы электронных гонцов – плохо структурированный контент, слишком длинный текст.</w:t>
      </w:r>
    </w:p>
    <w:p>
      <w:pPr>
        <w:pStyle w:val="Normal"/>
        <w:jc w:val="both"/>
        <w:rPr>
          <w:rFonts w:ascii="Arial Narrow" w:hAnsi="Arial Narrow" w:cs="Arial Narrow"/>
        </w:rPr>
      </w:pPr>
      <w:r>
        <w:rPr>
          <w:rFonts w:cs="Arial Narrow" w:ascii="Arial Narrow" w:hAnsi="Arial Narrow"/>
        </w:rPr>
        <w:t>Достаточно уделить созданию письма еще 5 секунд и из потока сознания в формате ".txt" оно превратится в пригодный для чтения носитель. Для этого достаточно дать письму уникальное "говорящее" имя – пусть тема говорит о кратком содержании.</w:t>
      </w:r>
    </w:p>
    <w:p>
      <w:pPr>
        <w:pStyle w:val="Normal"/>
        <w:jc w:val="both"/>
        <w:rPr>
          <w:rFonts w:ascii="Arial Narrow" w:hAnsi="Arial Narrow" w:cs="Arial Narrow"/>
        </w:rPr>
      </w:pPr>
      <w:r>
        <w:rPr>
          <w:rFonts w:cs="Arial Narrow" w:ascii="Arial Narrow" w:hAnsi="Arial Narrow"/>
        </w:rPr>
        <w:t>Разбейте текст письма на абзацы. В каждом из них пусть будет от 4 до 7 строк.</w:t>
      </w:r>
    </w:p>
    <w:p>
      <w:pPr>
        <w:pStyle w:val="Normal"/>
        <w:jc w:val="both"/>
        <w:rPr>
          <w:rFonts w:ascii="Arial Narrow" w:hAnsi="Arial Narrow" w:cs="Arial Narrow"/>
        </w:rPr>
      </w:pPr>
      <w:r>
        <w:rPr>
          <w:rFonts w:cs="Arial Narrow" w:ascii="Arial Narrow" w:hAnsi="Arial Narrow"/>
        </w:rPr>
        <w:t>Едва взглянув на ваше послание, читатель оценивает, насколько легко его прочесть. Он начнет его читать только в том случае, если придет к выводу, что сможет сделать это быстро. Удобно, просто и быстро читать ваше письмо или нет, получатель решит по длине абзацев.</w:t>
      </w:r>
    </w:p>
    <w:p>
      <w:pPr>
        <w:pStyle w:val="Normal"/>
        <w:jc w:val="both"/>
        <w:rPr>
          <w:rFonts w:ascii="Arial Narrow" w:hAnsi="Arial Narrow" w:cs="Arial Narrow"/>
        </w:rPr>
      </w:pPr>
      <w:r>
        <w:rPr>
          <w:rFonts w:cs="Arial Narrow" w:ascii="Arial Narrow" w:hAnsi="Arial Narrow"/>
        </w:rPr>
        <w:t>Наблюдения за поведением получателей рекламных писем и движением их глаз выявили, что из всего текста они сначала выбирают самые короткие абзацы. В поступившей корреспонденции прежде всего привлекают внимание письма с более короткими абзацами, а уже потом – с более длинными. Самые длинные абзацы мы читаем последними. Впрочем, нередко их вообще игнорируют.</w:t>
      </w:r>
    </w:p>
    <w:p>
      <w:pPr>
        <w:pStyle w:val="Normal"/>
        <w:jc w:val="both"/>
        <w:rPr/>
      </w:pPr>
      <w:r>
        <w:rPr>
          <w:rFonts w:cs="Arial Narrow" w:ascii="Arial Narrow" w:hAnsi="Arial Narrow"/>
        </w:rPr>
        <w:t>Помещайте в абзаце не более семи строчек. Средняя величина абзаца должна составлять 3-4 строки. Но будьте внимательны: одна или две строки еще не абзац. Это заголовок. На него обращают внимание в первую очередь, и он воспринимается как название следующего абзаца. Поэтому текстовые блоки из одной-двух строк используйте только в том случае, когда хотите, чтобы получатель прочитал их в первую очередь. Ведь в них раскрывается наибольшая для него выгода вашего коммерческого предложения. Выявлена и последовательность, в которой читаются, отдельные абзацы.</w:t>
      </w:r>
    </w:p>
    <w:p>
      <w:pPr>
        <w:pStyle w:val="Normal"/>
        <w:jc w:val="both"/>
        <w:rPr>
          <w:rFonts w:ascii="Arial Narrow" w:hAnsi="Arial Narrow" w:cs="Arial Narrow"/>
        </w:rPr>
      </w:pPr>
      <w:r>
        <w:rPr>
          <w:rFonts w:cs="Arial Narrow" w:ascii="Arial Narrow" w:hAnsi="Arial Narrow"/>
        </w:rPr>
        <w:t>Никто в первые минуты не читает все письмо от начала до конца. Сначала мы выбираем из текста самый короткий абзац и лишь потом читаем самый длинный. Из этой закономерности следует, что первый абзац в вашем письме должен быть самым коротким, а последний может быть самым длинным.</w:t>
      </w:r>
    </w:p>
    <w:p>
      <w:pPr>
        <w:pStyle w:val="Normal"/>
        <w:jc w:val="both"/>
        <w:rPr>
          <w:rFonts w:ascii="Arial Narrow" w:hAnsi="Arial Narrow" w:cs="Arial Narrow"/>
        </w:rPr>
      </w:pPr>
      <w:r>
        <w:rPr>
          <w:rFonts w:cs="Arial Narrow" w:ascii="Arial Narrow" w:hAnsi="Arial Narrow"/>
        </w:rPr>
        <w:t xml:space="preserve">Совет 4. Воздвигните себе памятник </w:t>
      </w:r>
    </w:p>
    <w:p>
      <w:pPr>
        <w:pStyle w:val="Normal"/>
        <w:jc w:val="both"/>
        <w:rPr>
          <w:rFonts w:ascii="Arial Narrow" w:hAnsi="Arial Narrow" w:cs="Arial Narrow"/>
        </w:rPr>
      </w:pPr>
      <w:r>
        <w:rPr>
          <w:rFonts w:cs="Arial Narrow" w:ascii="Arial Narrow" w:hAnsi="Arial Narrow"/>
        </w:rPr>
        <w:t>Блог и персональный сайт – разные вещи. В блоге вы пишете о своих текущих делах, а на сайте можете поместить более-менее постоянную информацию о себе, дать информацию о стоимости вашей работы, сроках, выложить образцы. Создать сайт не сложно.</w:t>
      </w:r>
    </w:p>
    <w:p>
      <w:pPr>
        <w:pStyle w:val="Normal"/>
        <w:jc w:val="both"/>
        <w:rPr/>
      </w:pPr>
      <w:r>
        <w:rPr>
          <w:rFonts w:cs="Arial Narrow" w:ascii="Arial Narrow" w:hAnsi="Arial Narrow"/>
        </w:rPr>
        <w:t>Например, по адресу: nm.ru очень просто сделать себе страничку с доменом третьего уровня имя_рек.nm.ru и опубликовать там для начала свое резюме. Адрес этого сайта пишите потом везде – в объявлениях, письмах, сообщениях, как граффити или тату, на майке или в лифте, – где будете себя позиционировать, там и пишите. Авось, какой-нибудь head-hunter вас похитит и унесет туда, где никогда не отцветает жасмин. А для начала используйте сайт для публикации вашего резюме и портфолио.</w:t>
      </w:r>
    </w:p>
    <w:p>
      <w:pPr>
        <w:pStyle w:val="Normal"/>
        <w:jc w:val="both"/>
        <w:rPr>
          <w:rFonts w:ascii="Arial Narrow" w:hAnsi="Arial Narrow" w:cs="Arial Narrow"/>
        </w:rPr>
      </w:pPr>
      <w:r>
        <w:rPr>
          <w:rFonts w:cs="Arial Narrow" w:ascii="Arial Narrow" w:hAnsi="Arial Narrow"/>
        </w:rPr>
        <w:t>Делать это нужно еще вот зачем. Практически все сайты по трудоустройству предлагают заполнить специальную форму, на основе которой генерируется ваше стандартное резюме. Это удобно, когда вы не знаете, что именно нужно писать о себе и в каком порядке. Однако эта же форма будет вас и ограничивать – вы не сможете рассказать о себе всего того, что не предусмотрено шаблоном. Из этого положения есть выход. Во всех формах есть последний пункт "дополнительная информация", "о себе", "web-сайт" или типа того. Сюда вы можете вставить ссылку на свое основное резюме, в котором вы рассказываете всё. Получается, что одним махом вы публикуете сразу два резюме – краткий вариант, полученный в результате заполнения стандартной формы и ссылку на полный вариант.</w:t>
      </w:r>
    </w:p>
    <w:p>
      <w:pPr>
        <w:pStyle w:val="Normal"/>
        <w:jc w:val="both"/>
        <w:rPr>
          <w:rFonts w:ascii="Arial Narrow" w:hAnsi="Arial Narrow" w:cs="Arial Narrow"/>
        </w:rPr>
      </w:pPr>
      <w:r>
        <w:rPr>
          <w:rFonts w:cs="Arial Narrow" w:ascii="Arial Narrow" w:hAnsi="Arial Narrow"/>
        </w:rPr>
        <w:t>Совет 5. Будьте готовы к виртуальной смерти</w:t>
      </w:r>
    </w:p>
    <w:p>
      <w:pPr>
        <w:pStyle w:val="Normal"/>
        <w:jc w:val="both"/>
        <w:rPr>
          <w:rFonts w:ascii="Arial Narrow" w:hAnsi="Arial Narrow" w:cs="Arial Narrow"/>
        </w:rPr>
      </w:pPr>
      <w:r>
        <w:rPr>
          <w:rFonts w:cs="Arial Narrow" w:ascii="Arial Narrow" w:hAnsi="Arial Narrow"/>
        </w:rPr>
        <w:t xml:space="preserve">Есть несколько вариантов ухода – с честью, с позором, тихо, с помпой и т.д. О некоторых рассказывает многоопытный и уже упоминавшийся здесь Д. Кот: </w:t>
      </w:r>
    </w:p>
    <w:p>
      <w:pPr>
        <w:pStyle w:val="Normal"/>
        <w:jc w:val="both"/>
        <w:rPr>
          <w:rFonts w:ascii="Arial Narrow" w:hAnsi="Arial Narrow" w:cs="Arial Narrow"/>
        </w:rPr>
      </w:pPr>
      <w:r>
        <w:rPr>
          <w:rFonts w:cs="Arial Narrow" w:ascii="Arial Narrow" w:hAnsi="Arial Narrow"/>
        </w:rPr>
        <w:t xml:space="preserve">Идеальное прощание </w:t>
      </w:r>
    </w:p>
    <w:p>
      <w:pPr>
        <w:pStyle w:val="Normal"/>
        <w:jc w:val="both"/>
        <w:rPr>
          <w:rFonts w:ascii="Arial Narrow" w:hAnsi="Arial Narrow" w:cs="Arial Narrow"/>
        </w:rPr>
      </w:pPr>
      <w:r>
        <w:rPr>
          <w:rFonts w:cs="Arial Narrow" w:ascii="Arial Narrow" w:hAnsi="Arial Narrow"/>
        </w:rPr>
        <w:t>Вы, сославшись на обстоятельства, рекомендуете "почти такого как я специалиста" и растворяетесь в виртуальном пространстве. Красивая смерть достойного мужа.</w:t>
      </w:r>
    </w:p>
    <w:p>
      <w:pPr>
        <w:pStyle w:val="Normal"/>
        <w:jc w:val="both"/>
        <w:rPr>
          <w:rFonts w:ascii="Arial Narrow" w:hAnsi="Arial Narrow" w:cs="Arial Narrow"/>
        </w:rPr>
      </w:pPr>
      <w:r>
        <w:rPr>
          <w:rFonts w:cs="Arial Narrow" w:ascii="Arial Narrow" w:hAnsi="Arial Narrow"/>
        </w:rPr>
        <w:t>Популярное прощание</w:t>
      </w:r>
    </w:p>
    <w:p>
      <w:pPr>
        <w:pStyle w:val="Normal"/>
        <w:jc w:val="both"/>
        <w:rPr>
          <w:rFonts w:ascii="Arial Narrow" w:hAnsi="Arial Narrow" w:cs="Arial Narrow"/>
        </w:rPr>
      </w:pPr>
      <w:r>
        <w:rPr>
          <w:rFonts w:cs="Arial Narrow" w:ascii="Arial Narrow" w:hAnsi="Arial Narrow"/>
        </w:rPr>
        <w:t>В моем телефоне поселился вирус, в моей почте живут баги, поэтому ответить я не в состоянии. Трубку не беру, на письма не отвечаю. Все эти барьеры – сволочи -разлучают меня с тобой, дорогой заказчик. Увы и ах... и разошлись, как в море корабли. Самый популярный подход – он избавляет от унизительных объяснений.</w:t>
      </w:r>
    </w:p>
    <w:p>
      <w:pPr>
        <w:pStyle w:val="Normal"/>
        <w:jc w:val="both"/>
        <w:rPr>
          <w:rFonts w:ascii="Arial Narrow" w:hAnsi="Arial Narrow" w:cs="Arial Narrow"/>
        </w:rPr>
      </w:pPr>
      <w:r>
        <w:rPr>
          <w:rFonts w:cs="Arial Narrow" w:ascii="Arial Narrow" w:hAnsi="Arial Narrow"/>
        </w:rPr>
        <w:t xml:space="preserve">Разлука нахрапом </w:t>
      </w:r>
    </w:p>
    <w:p>
      <w:pPr>
        <w:pStyle w:val="Normal"/>
        <w:jc w:val="both"/>
        <w:rPr>
          <w:rFonts w:ascii="Arial Narrow" w:hAnsi="Arial Narrow" w:cs="Arial Narrow"/>
        </w:rPr>
      </w:pPr>
      <w:r>
        <w:rPr>
          <w:rFonts w:cs="Arial Narrow" w:ascii="Arial Narrow" w:hAnsi="Arial Narrow"/>
        </w:rPr>
        <w:t>Прочитал в одном англоязычном блоге. Приходишь к заказчику и заявляешь, что с завтрашнего дня цены превращаются... превращаются...превращаются... в расценки уровня креативных бутиков. Если заказчик хотел за свои кровные поиметь вас как следует, то он уходит. А если согласен платить? То любите его крепко и беззаветно!</w:t>
      </w:r>
    </w:p>
    <w:p>
      <w:pPr>
        <w:pStyle w:val="Normal"/>
        <w:jc w:val="both"/>
        <w:rPr>
          <w:rFonts w:ascii="Arial Narrow" w:hAnsi="Arial Narrow" w:cs="Arial Narrow"/>
        </w:rPr>
      </w:pPr>
      <w:r>
        <w:rPr>
          <w:rFonts w:cs="Arial Narrow" w:ascii="Arial Narrow" w:hAnsi="Arial Narrow"/>
        </w:rPr>
        <w:t xml:space="preserve">Я – творческий импотент </w:t>
      </w:r>
    </w:p>
    <w:p>
      <w:pPr>
        <w:pStyle w:val="Normal"/>
        <w:jc w:val="both"/>
        <w:rPr>
          <w:rFonts w:ascii="Arial Narrow" w:hAnsi="Arial Narrow" w:cs="Arial Narrow"/>
        </w:rPr>
      </w:pPr>
      <w:r>
        <w:rPr>
          <w:rFonts w:cs="Arial Narrow" w:ascii="Arial Narrow" w:hAnsi="Arial Narrow"/>
        </w:rPr>
        <w:t>Прямо так клиенту и заявить – не могу, не получается и муза моя улетела. Как известно, повинную голову и меч не сечет, но далеко не каждый творец согласится наступить на горло собственной гордости и так сыграть.</w:t>
      </w:r>
    </w:p>
    <w:p>
      <w:pPr>
        <w:pStyle w:val="Normal"/>
        <w:jc w:val="both"/>
        <w:rPr>
          <w:rFonts w:ascii="Arial Narrow" w:hAnsi="Arial Narrow" w:cs="Arial Narrow"/>
        </w:rPr>
      </w:pPr>
      <w:r>
        <w:rPr>
          <w:rFonts w:cs="Arial Narrow" w:ascii="Arial Narrow" w:hAnsi="Arial Narrow"/>
        </w:rPr>
        <w:t>Форс-мажор</w:t>
      </w:r>
    </w:p>
    <w:p>
      <w:pPr>
        <w:pStyle w:val="Normal"/>
        <w:jc w:val="both"/>
        <w:rPr/>
      </w:pPr>
      <w:r>
        <w:rPr>
          <w:rFonts w:cs="Arial Narrow" w:ascii="Arial Narrow" w:hAnsi="Arial Narrow"/>
        </w:rPr>
        <w:t>Легкий способ разорвать отношения – придумать клевую отмазку: цунами, болезнь, внезапный бессрочный творческий отпуск.</w:t>
      </w:r>
    </w:p>
    <w:p>
      <w:pPr>
        <w:pStyle w:val="Normal"/>
        <w:jc w:val="both"/>
        <w:rPr>
          <w:rFonts w:ascii="Arial Narrow" w:hAnsi="Arial Narrow" w:cs="Arial Narrow"/>
        </w:rPr>
      </w:pPr>
      <w:r>
        <w:rPr>
          <w:rFonts w:cs="Arial Narrow" w:ascii="Arial Narrow" w:hAnsi="Arial Narrow"/>
        </w:rPr>
        <w:t>Я надеюсь, что часто умирать вам не придется, и вы проживете в Сети долгую и славную виртуальную жизнь. И не одну.</w:t>
      </w:r>
    </w:p>
    <w:p>
      <w:pPr>
        <w:pStyle w:val="Normal"/>
        <w:jc w:val="both"/>
        <w:rPr>
          <w:rFonts w:ascii="Arial Narrow" w:hAnsi="Arial Narrow" w:cs="Arial Narrow"/>
        </w:rPr>
      </w:pPr>
      <w:r>
        <w:rPr>
          <w:rFonts w:cs="Arial Narrow" w:ascii="Arial Narrow" w:hAnsi="Arial Narrow"/>
        </w:rPr>
        <w:t>Алексей Яковлев</w:t>
      </w:r>
    </w:p>
    <w:p>
      <w:pPr>
        <w:pStyle w:val="Normal"/>
        <w:jc w:val="both"/>
        <w:rPr>
          <w:rFonts w:ascii="Arial Narrow" w:hAnsi="Arial Narrow" w:cs="Arial Narrow"/>
        </w:rPr>
      </w:pPr>
      <w:r>
        <w:rPr>
          <w:rFonts w:cs="Arial Narrow" w:ascii="Arial Narrow" w:hAnsi="Arial Narrow"/>
        </w:rPr>
        <w:t>Приложение</w:t>
      </w:r>
    </w:p>
    <w:p>
      <w:pPr>
        <w:pStyle w:val="Normal"/>
        <w:jc w:val="both"/>
        <w:rPr>
          <w:rFonts w:ascii="Arial Narrow" w:hAnsi="Arial Narrow" w:cs="Arial Narrow"/>
        </w:rPr>
      </w:pPr>
      <w:r>
        <w:rPr>
          <w:rFonts w:cs="Arial Narrow" w:ascii="Arial Narrow" w:hAnsi="Arial Narrow"/>
        </w:rPr>
        <w:t>5 "НЕ " ФРИЛАНСЕРА</w:t>
      </w:r>
    </w:p>
    <w:p>
      <w:pPr>
        <w:pStyle w:val="Normal"/>
        <w:jc w:val="both"/>
        <w:rPr>
          <w:rFonts w:ascii="Arial Narrow" w:hAnsi="Arial Narrow" w:cs="Arial Narrow"/>
        </w:rPr>
      </w:pPr>
      <w:r>
        <w:rPr>
          <w:rFonts w:cs="Arial Narrow" w:ascii="Arial Narrow" w:hAnsi="Arial Narrow"/>
        </w:rPr>
        <w:t>Каждый фрилансер перед встречей с клиентом должен, (нет, просто обязан) помнить эти наставления. Избежав совершения таких ошибок, вы существенно повысите шансы получить заказ.</w:t>
      </w:r>
    </w:p>
    <w:p>
      <w:pPr>
        <w:pStyle w:val="Normal"/>
        <w:jc w:val="both"/>
        <w:rPr>
          <w:rFonts w:ascii="Arial Narrow" w:hAnsi="Arial Narrow" w:cs="Arial Narrow"/>
        </w:rPr>
      </w:pPr>
      <w:r>
        <w:rPr>
          <w:rFonts w:cs="Arial Narrow" w:ascii="Arial Narrow" w:hAnsi="Arial Narrow"/>
        </w:rPr>
        <w:t xml:space="preserve">Итак, 5 НЕ фрилансера: </w:t>
      </w:r>
    </w:p>
    <w:p>
      <w:pPr>
        <w:pStyle w:val="Normal"/>
        <w:jc w:val="both"/>
        <w:rPr>
          <w:rFonts w:ascii="Arial Narrow" w:hAnsi="Arial Narrow" w:cs="Arial Narrow"/>
        </w:rPr>
      </w:pPr>
      <w:r>
        <w:rPr>
          <w:rFonts w:cs="Arial Narrow" w:ascii="Arial Narrow" w:hAnsi="Arial Narrow"/>
        </w:rPr>
        <w:t>НЕ звенеть орденами</w:t>
      </w:r>
    </w:p>
    <w:p>
      <w:pPr>
        <w:pStyle w:val="Normal"/>
        <w:jc w:val="both"/>
        <w:rPr>
          <w:rFonts w:ascii="Arial Narrow" w:hAnsi="Arial Narrow" w:cs="Arial Narrow"/>
        </w:rPr>
      </w:pPr>
      <w:r>
        <w:rPr>
          <w:rFonts w:cs="Arial Narrow" w:ascii="Arial Narrow" w:hAnsi="Arial Narrow"/>
        </w:rPr>
        <w:t>Как правило, академические звания, красные и синие дипломы, корочки, напечатанные на цветном принтере не производят на клиента должного воздействия. Все эти "ордена" потрясают воздух, а не собеседника. Клиента интересует, как вы работаете и как вы решите ЕГО проблемы.</w:t>
      </w:r>
    </w:p>
    <w:p>
      <w:pPr>
        <w:pStyle w:val="Normal"/>
        <w:jc w:val="both"/>
        <w:rPr>
          <w:rFonts w:ascii="Arial Narrow" w:hAnsi="Arial Narrow" w:cs="Arial Narrow"/>
        </w:rPr>
      </w:pPr>
      <w:r>
        <w:rPr>
          <w:rFonts w:cs="Arial Narrow" w:ascii="Arial Narrow" w:hAnsi="Arial Narrow"/>
        </w:rPr>
        <w:t>НЕ задавать глупых вопросов, чтобы ...</w:t>
      </w:r>
    </w:p>
    <w:p>
      <w:pPr>
        <w:pStyle w:val="Normal"/>
        <w:jc w:val="both"/>
        <w:rPr>
          <w:rFonts w:ascii="Arial Narrow" w:hAnsi="Arial Narrow" w:cs="Arial Narrow"/>
        </w:rPr>
      </w:pPr>
      <w:r>
        <w:rPr>
          <w:rFonts w:cs="Arial Narrow" w:ascii="Arial Narrow" w:hAnsi="Arial Narrow"/>
        </w:rPr>
        <w:t>Помните, подготовка ко встрече – залог успеха. Уделите время сбору и анализу информации о будущем партнере. К моменту свидания вы должны знать, сколько сотрудников в компании, ее сильные стороны и чем она занимается. Подготовьте 10 острых вопросов, ответов на которые не дал сайт клиента и Google всемогущий.</w:t>
      </w:r>
    </w:p>
    <w:p>
      <w:pPr>
        <w:pStyle w:val="Normal"/>
        <w:jc w:val="both"/>
        <w:rPr>
          <w:rFonts w:ascii="Arial Narrow" w:hAnsi="Arial Narrow" w:cs="Arial Narrow"/>
        </w:rPr>
      </w:pPr>
      <w:r>
        <w:rPr>
          <w:rFonts w:cs="Arial Narrow" w:ascii="Arial Narrow" w:hAnsi="Arial Narrow"/>
        </w:rPr>
        <w:t>НЕ болтать много</w:t>
      </w:r>
    </w:p>
    <w:p>
      <w:pPr>
        <w:pStyle w:val="Normal"/>
        <w:jc w:val="both"/>
        <w:rPr>
          <w:rFonts w:ascii="Arial Narrow" w:hAnsi="Arial Narrow" w:cs="Arial Narrow"/>
        </w:rPr>
      </w:pPr>
      <w:r>
        <w:rPr>
          <w:rFonts w:cs="Arial Narrow" w:ascii="Arial Narrow" w:hAnsi="Arial Narrow"/>
        </w:rPr>
        <w:t>На первой встрече дай Его Величеству Клиенту выговориться. Пусть поведает о своих проблемах, а вы превратитесь в слух. Говорите мало, слушайте много. Время вашего вещания не должно превысить половинный регламент встречи. Не продавайте себя до тех пор, пока не поймете, что же хочет купить клиент.</w:t>
      </w:r>
    </w:p>
    <w:p>
      <w:pPr>
        <w:pStyle w:val="Normal"/>
        <w:jc w:val="both"/>
        <w:rPr>
          <w:rFonts w:ascii="Arial Narrow" w:hAnsi="Arial Narrow" w:cs="Arial Narrow"/>
        </w:rPr>
      </w:pPr>
      <w:r>
        <w:rPr>
          <w:rFonts w:cs="Arial Narrow" w:ascii="Arial Narrow" w:hAnsi="Arial Narrow"/>
        </w:rPr>
        <w:t>НЕ отдаваться без обоюдного согласия</w:t>
      </w:r>
    </w:p>
    <w:p>
      <w:pPr>
        <w:pStyle w:val="Normal"/>
        <w:jc w:val="both"/>
        <w:rPr>
          <w:rFonts w:ascii="Arial Narrow" w:hAnsi="Arial Narrow" w:cs="Arial Narrow"/>
        </w:rPr>
      </w:pPr>
      <w:r>
        <w:rPr>
          <w:rFonts w:cs="Arial Narrow" w:ascii="Arial Narrow" w:hAnsi="Arial Narrow"/>
        </w:rPr>
        <w:t>Дайте клиенту максимально полное представление о себе и своих возможностях, и только после этого торжественно вручайте коммерческое предложение. Ни в коем случае не перепутайте последовательность действий. На первой минуте разговора отдельные хитрые клиенты пытаются отделаться от вас, испросив то самое коммерческое предложение. Не подавайтесь на провокации и уверенно вещайте о себе.</w:t>
      </w:r>
    </w:p>
    <w:p>
      <w:pPr>
        <w:pStyle w:val="Normal"/>
        <w:jc w:val="both"/>
        <w:rPr>
          <w:rFonts w:ascii="Arial Narrow" w:hAnsi="Arial Narrow" w:cs="Arial Narrow"/>
        </w:rPr>
      </w:pPr>
      <w:r>
        <w:rPr>
          <w:rFonts w:cs="Arial Narrow" w:ascii="Arial Narrow" w:hAnsi="Arial Narrow"/>
        </w:rPr>
        <w:t>НЕ говорить о деньгах на первом свидании</w:t>
      </w:r>
    </w:p>
    <w:p>
      <w:pPr>
        <w:pStyle w:val="Normal"/>
        <w:jc w:val="both"/>
        <w:rPr>
          <w:rFonts w:ascii="Arial Narrow" w:hAnsi="Arial Narrow" w:cs="Arial Narrow"/>
        </w:rPr>
      </w:pPr>
      <w:r>
        <w:rPr>
          <w:rFonts w:cs="Arial Narrow" w:ascii="Arial Narrow" w:hAnsi="Arial Narrow"/>
        </w:rPr>
        <w:t>Первая встреча – это оценка фронта работ. Большинство клиентов будут пытать вас назвать конкретную стоимость работы. Вежливо (!) попросите клиента дать вам время для оценки предоставленной информации и назовите точную (!) дату, когда вы назовете заветную окончательную стоимость. Если вы озвучите цифры слишком рано, то попадете в ловушку – т.к. реальная стоимость может оказаться выше названной изначальн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10 причин, по которым никогда не надо устраиваться на работу</w:t>
      </w:r>
    </w:p>
    <w:p>
      <w:pPr>
        <w:pStyle w:val="Normal"/>
        <w:jc w:val="both"/>
        <w:rPr/>
      </w:pPr>
      <w:r>
        <w:rPr>
          <w:rFonts w:cs="Arial Narrow" w:ascii="Arial Narrow" w:hAnsi="Arial Narrow"/>
        </w:rPr>
        <w:t>Просто ради шутки я недавно спросил у Эрин: "Ну вот, дети пошли в летнюю школу. Тебе не кажется что сейчас как раз время для тебя найти работу? Я уже не могу видеть, как ты слоняешься без работы столько времени."</w:t>
      </w:r>
    </w:p>
    <w:p>
      <w:pPr>
        <w:pStyle w:val="Normal"/>
        <w:jc w:val="both"/>
        <w:rPr/>
      </w:pPr>
      <w:r>
        <w:rPr>
          <w:rFonts w:cs="Arial Narrow" w:ascii="Arial Narrow" w:hAnsi="Arial Narrow"/>
        </w:rPr>
        <w:t>Она улыбнулась и сказала: "Ух ты. Я была безработной тааак долго. Это странно... Мне это нравится!"</w:t>
      </w:r>
    </w:p>
    <w:p>
      <w:pPr>
        <w:pStyle w:val="Normal"/>
        <w:jc w:val="both"/>
        <w:rPr/>
      </w:pPr>
      <w:r>
        <w:rPr>
          <w:rFonts w:cs="Arial Narrow" w:ascii="Arial Narrow" w:hAnsi="Arial Narrow"/>
        </w:rPr>
        <w:t>Никто из нас не работал с 90-х годов (мой единственная работа была в 1992 году), в течение некоторого времени мы работали сами на себя. У нас дома часто в ходу шутка, когда один из нас говорит другому: "Может, тебе стоило бы устроиться на работу? Сколько можно отлынивать от гражданского долга?"</w:t>
      </w:r>
    </w:p>
    <w:p>
      <w:pPr>
        <w:pStyle w:val="Normal"/>
        <w:jc w:val="both"/>
        <w:rPr/>
      </w:pPr>
      <w:r>
        <w:rPr>
          <w:rFonts w:cs="Arial Narrow" w:ascii="Arial Narrow" w:hAnsi="Arial Narrow"/>
        </w:rPr>
        <w:t>Это похоже на сцену в "Трёх помощниках", где Мо говорит Кудряшке устроиться на работу, а та отшатывается со словами: "Нет, пожалуйста... только не это. Все что угодно, но только не это!"</w:t>
      </w:r>
    </w:p>
    <w:p>
      <w:pPr>
        <w:pStyle w:val="Normal"/>
        <w:jc w:val="both"/>
        <w:rPr>
          <w:rFonts w:ascii="Arial Narrow" w:hAnsi="Arial Narrow" w:cs="Arial Narrow"/>
        </w:rPr>
      </w:pPr>
      <w:r>
        <w:rPr>
          <w:rFonts w:cs="Arial Narrow" w:ascii="Arial Narrow" w:hAnsi="Arial Narrow"/>
        </w:rPr>
        <w:t>Забавно, что когда люди достигают определенного возраста, например после окончания колледжа, они считают что настала пора идти искать работу. Но как и со многими вещами, которые совершают массы людей, тот факт что это делают все вовсе не означает что это хорошая идея. На самом деле, если Вы достаточно разумны, то легко поймете что устройство на работу это один из наихудших вариантов, который Вы можете избрать для содержания себя. Есть гораздо лучшие способы заработать себе на жизнь, чем продаваться в рабство на основе кабальных договоров.</w:t>
      </w:r>
    </w:p>
    <w:p>
      <w:pPr>
        <w:pStyle w:val="Normal"/>
        <w:jc w:val="both"/>
        <w:rPr>
          <w:rFonts w:ascii="Arial Narrow" w:hAnsi="Arial Narrow" w:cs="Arial Narrow"/>
        </w:rPr>
      </w:pPr>
      <w:r>
        <w:rPr>
          <w:rFonts w:cs="Arial Narrow" w:ascii="Arial Narrow" w:hAnsi="Arial Narrow"/>
        </w:rPr>
        <w:t xml:space="preserve">Вот несколько причин, по которым Вам стоит сделать все, что в Ваших силах, чтобы избежать устройства на работу: </w:t>
      </w:r>
    </w:p>
    <w:p>
      <w:pPr>
        <w:pStyle w:val="Normal"/>
        <w:jc w:val="both"/>
        <w:rPr>
          <w:rFonts w:ascii="Arial Narrow" w:hAnsi="Arial Narrow" w:cs="Arial Narrow"/>
        </w:rPr>
      </w:pPr>
      <w:r>
        <w:rPr>
          <w:rFonts w:cs="Arial Narrow" w:ascii="Arial Narrow" w:hAnsi="Arial Narrow"/>
        </w:rPr>
        <w:t>1. Доход для тупиц.</w:t>
      </w:r>
    </w:p>
    <w:p>
      <w:pPr>
        <w:pStyle w:val="Normal"/>
        <w:jc w:val="both"/>
        <w:rPr>
          <w:rFonts w:ascii="Arial Narrow" w:hAnsi="Arial Narrow" w:cs="Arial Narrow"/>
        </w:rPr>
      </w:pPr>
      <w:r>
        <w:rPr>
          <w:rFonts w:cs="Arial Narrow" w:ascii="Arial Narrow" w:hAnsi="Arial Narrow"/>
        </w:rPr>
        <w:t>Устроиться на работу и обменивать свое время на деньги может показаться хорошей идеей. В ней есть только одна проблема. Это глупо! Это наиболее глупый способ, которым Вы можете создавать доход. Это поистине доход для тупиц.</w:t>
      </w:r>
    </w:p>
    <w:p>
      <w:pPr>
        <w:pStyle w:val="Normal"/>
        <w:jc w:val="both"/>
        <w:rPr>
          <w:rFonts w:ascii="Arial Narrow" w:hAnsi="Arial Narrow" w:cs="Arial Narrow"/>
        </w:rPr>
      </w:pPr>
      <w:r>
        <w:rPr>
          <w:rFonts w:cs="Arial Narrow" w:ascii="Arial Narrow" w:hAnsi="Arial Narrow"/>
        </w:rPr>
        <w:t>Почему устраиваться на работу так глупо? Потому что вам платят только когда Вы работаете. Видите проблему? Или Вы уже оболванены настолько что считаете разумным и обоснованным получать доход только тогда, когда Вы работаете? А Вы никогда не думали что было бы гораздо лучше получать деньги даже тогда когда Вы не работаете? Кто научил Вас что зарабатывать можно только работая? Какой-нибудь другой оболваненный сотрудник, наверно?</w:t>
      </w:r>
    </w:p>
    <w:p>
      <w:pPr>
        <w:pStyle w:val="Normal"/>
        <w:jc w:val="both"/>
        <w:rPr>
          <w:rFonts w:ascii="Arial Narrow" w:hAnsi="Arial Narrow" w:cs="Arial Narrow"/>
        </w:rPr>
      </w:pPr>
      <w:r>
        <w:rPr>
          <w:rFonts w:cs="Arial Narrow" w:ascii="Arial Narrow" w:hAnsi="Arial Narrow"/>
        </w:rPr>
        <w:t>Не думаете ли Вы, что Ваша жизнь могла бы стать значительно легче, если бы Вам платили не тогда когда Вы работаете, а тогда когда Вы едите, спите или играете с детьми? Почему бы не получать доход круглосуточно? Получать доход независимо от того, работаете Вы или нет. Разве Ваши растения не растут даже тогда когда Вы за ними не приглядываете? А почему бы не расти банковскому счету?</w:t>
      </w:r>
    </w:p>
    <w:p>
      <w:pPr>
        <w:pStyle w:val="Normal"/>
        <w:jc w:val="both"/>
        <w:rPr>
          <w:rFonts w:ascii="Arial Narrow" w:hAnsi="Arial Narrow" w:cs="Arial Narrow"/>
        </w:rPr>
      </w:pPr>
      <w:r>
        <w:rPr>
          <w:rFonts w:cs="Arial Narrow" w:ascii="Arial Narrow" w:hAnsi="Arial Narrow"/>
        </w:rPr>
        <w:t>Кого волнует то, сколько часов Вы проработали? Только горстку людей на всей планете волнует количество часов, проведенных Вами в офисе. Большинство из нас даже не замечает, работаете ли Вы 6 часов в неделю, или 60. Но если у Вас есть что-то ценное, что Вы могли бы нам дать, то большинство из нас будут счастливы вытащить свои бумажники и заплатить за это. Нас не волнует Ваше время – нам важно лишь заплатить за ценность, важность и полезность того что мы получаем. Разве Вас волнует то сколько времени мне потребовалось для написания этой статьи? Вы бы заплатили за нее вдвое дороже, если бы у меня ушло на нее 6 часов вместо 3?</w:t>
      </w:r>
    </w:p>
    <w:p>
      <w:pPr>
        <w:pStyle w:val="Normal"/>
        <w:jc w:val="both"/>
        <w:rPr>
          <w:rFonts w:ascii="Arial Narrow" w:hAnsi="Arial Narrow" w:cs="Arial Narrow"/>
        </w:rPr>
      </w:pPr>
      <w:r>
        <w:rPr>
          <w:rFonts w:cs="Arial Narrow" w:ascii="Arial Narrow" w:hAnsi="Arial Narrow"/>
        </w:rPr>
        <w:t>Не-тупицы часто начинают с традиционного пути дохода для тупиц. Так что не огорчайтесь если Вы только сейчас начинаете понимать, что Вас обводят вокруг пальца. Не-тупицы в конце концов понимают что обменивать время на деньги – чрезвычайно тупой способ зарабатывать, и что должен быть способ получше. И он конечно же есть. Ключевой момент – отделить производимую Вами ценность от Вашего времени.</w:t>
      </w:r>
    </w:p>
    <w:p>
      <w:pPr>
        <w:pStyle w:val="Normal"/>
        <w:jc w:val="both"/>
        <w:rPr>
          <w:rFonts w:ascii="Arial Narrow" w:hAnsi="Arial Narrow" w:cs="Arial Narrow"/>
        </w:rPr>
      </w:pPr>
      <w:r>
        <w:rPr>
          <w:rFonts w:cs="Arial Narrow" w:ascii="Arial Narrow" w:hAnsi="Arial Narrow"/>
        </w:rPr>
        <w:t>Умные люди строят системы, которые генерируют доход круглосуточно, особенно это касается пассивного дохода. Это может быть открытие своего дела, постройка веб-сайта, инвестирование во что-либо или получение гонорара за творческую работу. Система постоянно доставляет ценность людям, вырабатывая доход, и будучи запущенной, работает непрерывно независимо от того, уделяете Вы ей время или нет. С этого момента, основная часть Вашего времени может быть направлена на увеличение Вашего дохода (путем улучшения Вашей системы или запуска новых), вместо того чтобы поддерживать его на одном уровне.</w:t>
      </w:r>
    </w:p>
    <w:p>
      <w:pPr>
        <w:pStyle w:val="Normal"/>
        <w:jc w:val="both"/>
        <w:rPr>
          <w:rFonts w:ascii="Arial Narrow" w:hAnsi="Arial Narrow" w:cs="Arial Narrow"/>
        </w:rPr>
      </w:pPr>
      <w:r>
        <w:rPr>
          <w:rFonts w:cs="Arial Narrow" w:ascii="Arial Narrow" w:hAnsi="Arial Narrow"/>
        </w:rPr>
        <w:t>Этот веб-сайт является примером такой системы. На время написания этой статьи, он производит для меня около $9000 в месяц, и не является единственным источником моего дохода. Я пишу каждую статью только один раз (фиксированное вложение времени), а люди извлекают из них ценность год за годом. Веб-сервер доставляет им эту ценность, а другие системы (большинство из которых я не создавал и не имею понятия о том как они работают) собирают доход и автоматически кладут его на мой банковский счет. Эта система не полностью пассивна, но я люблю писать и делал бы это даже бесплатно. Но естественно, мне же потребовалась уйма денег, чтобы запустить дело? Хм, ну конечно, $9 сегодня – огромная сумма (за регистрацию доменного имени). Все остальное было чистой прибылью.</w:t>
      </w:r>
    </w:p>
    <w:p>
      <w:pPr>
        <w:pStyle w:val="Normal"/>
        <w:jc w:val="both"/>
        <w:rPr>
          <w:rFonts w:ascii="Arial Narrow" w:hAnsi="Arial Narrow" w:cs="Arial Narrow"/>
        </w:rPr>
      </w:pPr>
      <w:r>
        <w:rPr>
          <w:rFonts w:cs="Arial Narrow" w:ascii="Arial Narrow" w:hAnsi="Arial Narrow"/>
        </w:rPr>
        <w:t>Конечно, потребуется затратить некоторое время и усилия авансом, чтобы разработать и внедрить Вашу собственную систему производства дохода. Но Вам не нужно заново изобретать колесо – вполне можно использовать существующие системы наподобие рекламных сетей либо филиалов и дочерних компаний. Запустив систему, Вам больше не придется работать столько времени, чтобы поддержать свое существование. Разве не замечательно было бы обедать на природе с супругой, зная что пока Вы едите, Вы зарабатываете деньги? Если Вам нравится работать долгие часы, потому что Вы получаете удовольствие от работы – пожалуйста. Нравится сидеть, ничего не делая – пожалуйста. Пока Ваша система доставляет другим ценности, Вам будут платить независимо от того, работаете Вы или нет.</w:t>
      </w:r>
    </w:p>
    <w:p>
      <w:pPr>
        <w:pStyle w:val="Normal"/>
        <w:jc w:val="both"/>
        <w:rPr>
          <w:rFonts w:ascii="Arial Narrow" w:hAnsi="Arial Narrow" w:cs="Arial Narrow"/>
        </w:rPr>
      </w:pPr>
      <w:r>
        <w:rPr>
          <w:rFonts w:cs="Arial Narrow" w:ascii="Arial Narrow" w:hAnsi="Arial Narrow"/>
        </w:rPr>
        <w:t>Ваш местный книжный магазин заполнен книгами, в которых содержатся работоспособные системы – уже разработанные, проверенные и отлаженные другими людьми. Никто не рождается со знанием того, как открыть свое дело или получать доход от инвестиций, но Вы легко сможете этому научиться. Сколько у Вас это займет времени – неважно, ведь время все равно проходит. В некоторый момент в будущем Вы сможете оказаться владельцем системы генерирования дохода, а не пожизненным рабом, работающим за зарплату. Это не тот случай, когда "или все, или ничего". Если Ваша система будет производить всего несколько сотен долларов в месяц, то это уже существенный шаг в правильном направлении.</w:t>
      </w:r>
    </w:p>
    <w:p>
      <w:pPr>
        <w:pStyle w:val="Normal"/>
        <w:jc w:val="both"/>
        <w:rPr>
          <w:rFonts w:ascii="Arial Narrow" w:hAnsi="Arial Narrow" w:cs="Arial Narrow"/>
        </w:rPr>
      </w:pPr>
      <w:r>
        <w:rPr>
          <w:rFonts w:cs="Arial Narrow" w:ascii="Arial Narrow" w:hAnsi="Arial Narrow"/>
        </w:rPr>
        <w:t>2. Ограниченный опыт.</w:t>
      </w:r>
    </w:p>
    <w:p>
      <w:pPr>
        <w:pStyle w:val="Normal"/>
        <w:jc w:val="both"/>
        <w:rPr>
          <w:rFonts w:ascii="Arial Narrow" w:hAnsi="Arial Narrow" w:cs="Arial Narrow"/>
        </w:rPr>
      </w:pPr>
      <w:r>
        <w:rPr>
          <w:rFonts w:cs="Arial Narrow" w:ascii="Arial Narrow" w:hAnsi="Arial Narrow"/>
        </w:rPr>
        <w:t>Вы можете считать, что "важно устроиться на работу для получения опыта". Но это все равно что сказать "Вам следует играть в гольф, чтобы получить опыт игры в гольф". Вы получаете опыт из жизни, независимо от того, есть у Вас работа или нет. Любая работа всего лишь дает опыт этой работы, но Вы получаете "опыт", делая практически что угодно, так что реальных преимуществ у работы нет. Посидите пару лет ничего не делая, и Вы сможете назвать себя опытным философом, политиком или гуру медитации.</w:t>
      </w:r>
    </w:p>
    <w:p>
      <w:pPr>
        <w:pStyle w:val="Normal"/>
        <w:jc w:val="both"/>
        <w:rPr>
          <w:rFonts w:ascii="Arial Narrow" w:hAnsi="Arial Narrow" w:cs="Arial Narrow"/>
        </w:rPr>
      </w:pPr>
      <w:r>
        <w:rPr>
          <w:rFonts w:cs="Arial Narrow" w:ascii="Arial Narrow" w:hAnsi="Arial Narrow"/>
        </w:rPr>
        <w:t>Проблема с получением опыта из работы заключается в том что обычно Вы просто повторяете один и тот же ограниченный опыт снова и снова. В начале Вы узнаёте много нового, а потом переходите к застою. Из-за этого Вы упускаете другие возможности, которые были бы значительно более ценными. И если Ваш ограниченный набор знаний и умений устареет, то весь Ваш опыт не будет стоить и ломаного гроша. Спросите себя, какой опыт, приобретаемый Вами сейчас, будет стоящим через 20-30 лет? Будет ли тогда вообще существовать Ваша работа?</w:t>
      </w:r>
    </w:p>
    <w:p>
      <w:pPr>
        <w:pStyle w:val="Normal"/>
        <w:jc w:val="both"/>
        <w:rPr>
          <w:rFonts w:ascii="Arial Narrow" w:hAnsi="Arial Narrow" w:cs="Arial Narrow"/>
        </w:rPr>
      </w:pPr>
      <w:r>
        <w:rPr>
          <w:rFonts w:cs="Arial Narrow" w:ascii="Arial Narrow" w:hAnsi="Arial Narrow"/>
        </w:rPr>
        <w:t>Подумайте вот над чем. Какой опыт Вы хотели бы скорее приобрести? Знание того, как хорошо выполнять некую определенную работу – то есть такое знание, которое Вы сможете превратить в звонкую монету только обменивая свое время на деньги – или же знание того, как достичь финансовой независимости на всю оставшуюся жизнь, никогда более не нуждаясь для этого в работе? Не знаю как Вы, а я бы предпочел последний опыт. В реальном мире он гораздо более полезен, не так ли?</w:t>
      </w:r>
    </w:p>
    <w:p>
      <w:pPr>
        <w:pStyle w:val="Normal"/>
        <w:jc w:val="both"/>
        <w:rPr>
          <w:rFonts w:ascii="Arial Narrow" w:hAnsi="Arial Narrow" w:cs="Arial Narrow"/>
        </w:rPr>
      </w:pPr>
      <w:r>
        <w:rPr>
          <w:rFonts w:cs="Arial Narrow" w:ascii="Arial Narrow" w:hAnsi="Arial Narrow"/>
        </w:rPr>
        <w:t>3. Пожизненное приручение.</w:t>
      </w:r>
    </w:p>
    <w:p>
      <w:pPr>
        <w:pStyle w:val="Normal"/>
        <w:jc w:val="both"/>
        <w:rPr>
          <w:rFonts w:ascii="Arial Narrow" w:hAnsi="Arial Narrow" w:cs="Arial Narrow"/>
        </w:rPr>
      </w:pPr>
      <w:r>
        <w:rPr>
          <w:rFonts w:cs="Arial Narrow" w:ascii="Arial Narrow" w:hAnsi="Arial Narrow"/>
        </w:rPr>
        <w:t>Устройство на работу напоминает запись на участие в программе по приручению человека. Вы учитесь быть хорошим домашним животным.</w:t>
      </w:r>
    </w:p>
    <w:p>
      <w:pPr>
        <w:pStyle w:val="Normal"/>
        <w:jc w:val="both"/>
        <w:rPr>
          <w:rFonts w:ascii="Arial Narrow" w:hAnsi="Arial Narrow" w:cs="Arial Narrow"/>
        </w:rPr>
      </w:pPr>
      <w:r>
        <w:rPr>
          <w:rFonts w:cs="Arial Narrow" w:ascii="Arial Narrow" w:hAnsi="Arial Narrow"/>
        </w:rPr>
        <w:t>Оглянитесь вокруг. Посмотрите внимательно. Что Вы видите? Окружение свободного человека? Или Вы живете в клетке для бессознательных животных? Вы влюбились в бежевый цвет?</w:t>
      </w:r>
    </w:p>
    <w:p>
      <w:pPr>
        <w:pStyle w:val="Normal"/>
        <w:jc w:val="both"/>
        <w:rPr>
          <w:rFonts w:ascii="Arial Narrow" w:hAnsi="Arial Narrow" w:cs="Arial Narrow"/>
        </w:rPr>
      </w:pPr>
      <w:r>
        <w:rPr>
          <w:rFonts w:cs="Arial Narrow" w:ascii="Arial Narrow" w:hAnsi="Arial Narrow"/>
        </w:rPr>
        <w:t>Как продвигается Ваша дрессировка послушности? Вознаграждает ли хозяин Ваше хорошее поведение? Наказывают ли Вас, если Вам не удалось выполнить команду хозяина?</w:t>
      </w:r>
    </w:p>
    <w:p>
      <w:pPr>
        <w:pStyle w:val="Normal"/>
        <w:jc w:val="both"/>
        <w:rPr>
          <w:rFonts w:ascii="Arial Narrow" w:hAnsi="Arial Narrow" w:cs="Arial Narrow"/>
        </w:rPr>
      </w:pPr>
      <w:r>
        <w:rPr>
          <w:rFonts w:cs="Arial Narrow" w:ascii="Arial Narrow" w:hAnsi="Arial Narrow"/>
        </w:rPr>
        <w:t>Осталась ли в Вас хоть малая искра свободной воли? Или приручение сделало из Вас домашнюю зверушку на всю жизнь?</w:t>
      </w:r>
    </w:p>
    <w:p>
      <w:pPr>
        <w:pStyle w:val="Normal"/>
        <w:jc w:val="both"/>
        <w:rPr>
          <w:rFonts w:ascii="Arial Narrow" w:hAnsi="Arial Narrow" w:cs="Arial Narrow"/>
        </w:rPr>
      </w:pPr>
      <w:r>
        <w:rPr>
          <w:rFonts w:cs="Arial Narrow" w:ascii="Arial Narrow" w:hAnsi="Arial Narrow"/>
        </w:rPr>
        <w:t>Людей не должны воспитывать в клетках. Бедняги...</w:t>
      </w:r>
    </w:p>
    <w:p>
      <w:pPr>
        <w:pStyle w:val="Normal"/>
        <w:jc w:val="both"/>
        <w:rPr>
          <w:rFonts w:ascii="Arial Narrow" w:hAnsi="Arial Narrow" w:cs="Arial Narrow"/>
        </w:rPr>
      </w:pPr>
      <w:r>
        <w:rPr>
          <w:rFonts w:cs="Arial Narrow" w:ascii="Arial Narrow" w:hAnsi="Arial Narrow"/>
        </w:rPr>
        <w:t>4. Надо прокормить слишком много ртов.</w:t>
      </w:r>
    </w:p>
    <w:p>
      <w:pPr>
        <w:pStyle w:val="Normal"/>
        <w:jc w:val="both"/>
        <w:rPr>
          <w:rFonts w:ascii="Arial Narrow" w:hAnsi="Arial Narrow" w:cs="Arial Narrow"/>
        </w:rPr>
      </w:pPr>
      <w:r>
        <w:rPr>
          <w:rFonts w:cs="Arial Narrow" w:ascii="Arial Narrow" w:hAnsi="Arial Narrow"/>
        </w:rPr>
        <w:t>Доход работника обкладывается наиболее тяжелым налогом. В США половина Вашего жалованья будет уходить в налоги. Налоговая система разработана так, чтобы скрыть реальное количество теряемых Вами денег, потому что часть этих налогов платит Ваш работодатель, а часть вычитается из Вашей зарплаты. Но можете быть уверены в том, что с точки зрения Вашего работодателя все эти налоги являются частью Вашей оплаты, так же как и все прочие получаемые Вами бонусы, премии и т.д. Учитывается даже аренда занимаемой Вами офисной площади, так что Вы в любом случае для покрытия этих расходов Вы должны произвести значительно больше ценностей. Возможно, Вы чувствуете что корпорация защищает Вас, но имейте в виду что платите за это именно Вы сами.</w:t>
      </w:r>
    </w:p>
    <w:p>
      <w:pPr>
        <w:pStyle w:val="Normal"/>
        <w:jc w:val="both"/>
        <w:rPr>
          <w:rFonts w:ascii="Arial Narrow" w:hAnsi="Arial Narrow" w:cs="Arial Narrow"/>
        </w:rPr>
      </w:pPr>
      <w:r>
        <w:rPr>
          <w:rFonts w:cs="Arial Narrow" w:ascii="Arial Narrow" w:hAnsi="Arial Narrow"/>
        </w:rPr>
        <w:t>Другая часть Вашего дохода попадает к владельцам и инвесторам. Надо кормить слишком много ртов.</w:t>
      </w:r>
    </w:p>
    <w:p>
      <w:pPr>
        <w:pStyle w:val="Normal"/>
        <w:jc w:val="both"/>
        <w:rPr>
          <w:rFonts w:ascii="Arial Narrow" w:hAnsi="Arial Narrow" w:cs="Arial Narrow"/>
        </w:rPr>
      </w:pPr>
      <w:r>
        <w:rPr>
          <w:rFonts w:cs="Arial Narrow" w:ascii="Arial Narrow" w:hAnsi="Arial Narrow"/>
        </w:rPr>
        <w:t>Несложно понять почему именно работники платят наибольший налог относительно своих доходов. В конце концов, кто контролирует налоговую систему? Хозяева бизнеса и инвесторы или же работники?</w:t>
      </w:r>
    </w:p>
    <w:p>
      <w:pPr>
        <w:pStyle w:val="Normal"/>
        <w:jc w:val="both"/>
        <w:rPr>
          <w:rFonts w:ascii="Arial Narrow" w:hAnsi="Arial Narrow" w:cs="Arial Narrow"/>
        </w:rPr>
      </w:pPr>
      <w:r>
        <w:rPr>
          <w:rFonts w:cs="Arial Narrow" w:ascii="Arial Narrow" w:hAnsi="Arial Narrow"/>
        </w:rPr>
        <w:t>Вам платят только часть реально произведенной Вами ценности. Ваша настоящая зарплата может быть в три раза выше, но большую часть этих денег Вы никогда не увидите. Она идет прямо в карманы других людей.</w:t>
      </w:r>
    </w:p>
    <w:p>
      <w:pPr>
        <w:pStyle w:val="Normal"/>
        <w:jc w:val="both"/>
        <w:rPr>
          <w:rFonts w:ascii="Arial Narrow" w:hAnsi="Arial Narrow" w:cs="Arial Narrow"/>
        </w:rPr>
      </w:pPr>
      <w:r>
        <w:rPr>
          <w:rFonts w:cs="Arial Narrow" w:ascii="Arial Narrow" w:hAnsi="Arial Narrow"/>
        </w:rPr>
        <w:t>Какой же Вы щедрый человек!</w:t>
      </w:r>
    </w:p>
    <w:p>
      <w:pPr>
        <w:pStyle w:val="Normal"/>
        <w:jc w:val="both"/>
        <w:rPr>
          <w:rFonts w:ascii="Arial Narrow" w:hAnsi="Arial Narrow" w:cs="Arial Narrow"/>
        </w:rPr>
      </w:pPr>
      <w:r>
        <w:rPr>
          <w:rFonts w:cs="Arial Narrow" w:ascii="Arial Narrow" w:hAnsi="Arial Narrow"/>
        </w:rPr>
        <w:t>5. Слишком рискованно.</w:t>
      </w:r>
    </w:p>
    <w:p>
      <w:pPr>
        <w:pStyle w:val="Normal"/>
        <w:jc w:val="both"/>
        <w:rPr>
          <w:rFonts w:ascii="Arial Narrow" w:hAnsi="Arial Narrow" w:cs="Arial Narrow"/>
        </w:rPr>
      </w:pPr>
      <w:r>
        <w:rPr>
          <w:rFonts w:cs="Arial Narrow" w:ascii="Arial Narrow" w:hAnsi="Arial Narrow"/>
        </w:rPr>
        <w:t>Многие работники верят что устройство на работу – самый надежный и безопасный способ содержать себя. Идиоты. Влияние общественного мнения потрясающе. Оно может заставить людей поверить в что-либо, прямо противоположное истине.</w:t>
      </w:r>
    </w:p>
    <w:p>
      <w:pPr>
        <w:pStyle w:val="Normal"/>
        <w:jc w:val="both"/>
        <w:rPr>
          <w:rFonts w:ascii="Arial Narrow" w:hAnsi="Arial Narrow" w:cs="Arial Narrow"/>
        </w:rPr>
      </w:pPr>
      <w:r>
        <w:rPr>
          <w:rFonts w:cs="Arial Narrow" w:ascii="Arial Narrow" w:hAnsi="Arial Narrow"/>
        </w:rPr>
        <w:t>Можете ли Вы чувствовать себя в безопасности, находясь в ситуации когда кто-то может всего двумя словами ("Вы уволены") лишить Вас всех источников дохода? Разве иметь только один источник дохода более безопасно и надежно, чем иметь их 10?</w:t>
      </w:r>
    </w:p>
    <w:p>
      <w:pPr>
        <w:pStyle w:val="Normal"/>
        <w:jc w:val="both"/>
        <w:rPr>
          <w:rFonts w:ascii="Arial Narrow" w:hAnsi="Arial Narrow" w:cs="Arial Narrow"/>
        </w:rPr>
      </w:pPr>
      <w:r>
        <w:rPr>
          <w:rFonts w:cs="Arial Narrow" w:ascii="Arial Narrow" w:hAnsi="Arial Narrow"/>
        </w:rPr>
        <w:t>Идея того что работа – это наиболее надежный и безопасный способ получения дохода, просто глупа. Вы не можете чувствовать себя в безопасности если не управляете ситуацией, а работники управляют ей менее всех остальных. Если Вы работник, то Ваша настоящая должность должна звучать как "профессиональный азартный игрок".</w:t>
      </w:r>
    </w:p>
    <w:p>
      <w:pPr>
        <w:pStyle w:val="Normal"/>
        <w:jc w:val="both"/>
        <w:rPr>
          <w:rFonts w:ascii="Arial Narrow" w:hAnsi="Arial Narrow" w:cs="Arial Narrow"/>
        </w:rPr>
      </w:pPr>
      <w:r>
        <w:rPr>
          <w:rFonts w:cs="Arial Narrow" w:ascii="Arial Narrow" w:hAnsi="Arial Narrow"/>
        </w:rPr>
        <w:t>6. Злой хозяин-бык.</w:t>
      </w:r>
    </w:p>
    <w:p>
      <w:pPr>
        <w:pStyle w:val="Normal"/>
        <w:jc w:val="both"/>
        <w:rPr/>
      </w:pPr>
      <w:r>
        <w:rPr>
          <w:rFonts w:cs="Arial Narrow" w:ascii="Arial Narrow" w:hAnsi="Arial Narrow"/>
        </w:rPr>
        <w:t>Когда Вы встречаете идиота в мире предпринимательства, Вы можете развернуться и пойти в другую сторону. Когда Вы встречаете идиота в корпоративном мире, Вам придется развернуться и сказать: "Простите, босс".</w:t>
      </w:r>
    </w:p>
    <w:p>
      <w:pPr>
        <w:pStyle w:val="Normal"/>
        <w:jc w:val="both"/>
        <w:rPr>
          <w:rFonts w:ascii="Arial Narrow" w:hAnsi="Arial Narrow" w:cs="Arial Narrow"/>
        </w:rPr>
      </w:pPr>
      <w:r>
        <w:rPr>
          <w:rFonts w:cs="Arial Narrow" w:ascii="Arial Narrow" w:hAnsi="Arial Narrow"/>
        </w:rPr>
        <w:t>Вы знаете, что слово "босс" происходит от датского слова baas, которое первоначально означало "хозяин"? Другое значение этого слова – "корова или бык". И во многих видеоиграх "босс" – большой злодей, которого надо убить в конце уровня.</w:t>
      </w:r>
    </w:p>
    <w:p>
      <w:pPr>
        <w:pStyle w:val="Normal"/>
        <w:jc w:val="both"/>
        <w:rPr>
          <w:rFonts w:ascii="Arial Narrow" w:hAnsi="Arial Narrow" w:cs="Arial Narrow"/>
        </w:rPr>
      </w:pPr>
      <w:r>
        <w:rPr>
          <w:rFonts w:cs="Arial Narrow" w:ascii="Arial Narrow" w:hAnsi="Arial Narrow"/>
        </w:rPr>
        <w:t>Итак, если Ваш босс действительно "злой коровий хозяин", то кто же тогда Вы? А никто, только навоз.</w:t>
      </w:r>
    </w:p>
    <w:p>
      <w:pPr>
        <w:pStyle w:val="Normal"/>
        <w:jc w:val="both"/>
        <w:rPr>
          <w:rFonts w:ascii="Arial Narrow" w:hAnsi="Arial Narrow" w:cs="Arial Narrow"/>
        </w:rPr>
      </w:pPr>
      <w:r>
        <w:rPr>
          <w:rFonts w:cs="Arial Narrow" w:ascii="Arial Narrow" w:hAnsi="Arial Narrow"/>
        </w:rPr>
        <w:t>Кто Ваш папочка?</w:t>
      </w:r>
    </w:p>
    <w:p>
      <w:pPr>
        <w:pStyle w:val="Normal"/>
        <w:jc w:val="both"/>
        <w:rPr>
          <w:rFonts w:ascii="Arial Narrow" w:hAnsi="Arial Narrow" w:cs="Arial Narrow"/>
        </w:rPr>
      </w:pPr>
      <w:r>
        <w:rPr>
          <w:rFonts w:cs="Arial Narrow" w:ascii="Arial Narrow" w:hAnsi="Arial Narrow"/>
        </w:rPr>
        <w:t>7. Выпрашивание денег.</w:t>
      </w:r>
    </w:p>
    <w:p>
      <w:pPr>
        <w:pStyle w:val="Normal"/>
        <w:jc w:val="both"/>
        <w:rPr>
          <w:rFonts w:ascii="Arial Narrow" w:hAnsi="Arial Narrow" w:cs="Arial Narrow"/>
        </w:rPr>
      </w:pPr>
      <w:r>
        <w:rPr>
          <w:rFonts w:cs="Arial Narrow" w:ascii="Arial Narrow" w:hAnsi="Arial Narrow"/>
        </w:rPr>
        <w:t>Когда Вы хотите увеличить Ваш доход, приходится ли Вам делать стойку и просить у хозяина больше денег? Хорошо чувствуете себя, если Вам иногда бросят дополнительную порцию "Pedigree Pal"?</w:t>
      </w:r>
    </w:p>
    <w:p>
      <w:pPr>
        <w:pStyle w:val="Normal"/>
        <w:jc w:val="both"/>
        <w:rPr>
          <w:rFonts w:ascii="Arial Narrow" w:hAnsi="Arial Narrow" w:cs="Arial Narrow"/>
        </w:rPr>
      </w:pPr>
      <w:r>
        <w:rPr>
          <w:rFonts w:cs="Arial Narrow" w:ascii="Arial Narrow" w:hAnsi="Arial Narrow"/>
        </w:rPr>
        <w:t>Или же Вы вправе сами решать сколько Вам следует получать? Без чьего-либо разрешения, кроме Вашего собственного?</w:t>
      </w:r>
    </w:p>
    <w:p>
      <w:pPr>
        <w:pStyle w:val="Normal"/>
        <w:jc w:val="both"/>
        <w:rPr>
          <w:rFonts w:ascii="Arial Narrow" w:hAnsi="Arial Narrow" w:cs="Arial Narrow"/>
        </w:rPr>
      </w:pPr>
      <w:r>
        <w:rPr>
          <w:rFonts w:cs="Arial Narrow" w:ascii="Arial Narrow" w:hAnsi="Arial Narrow"/>
        </w:rPr>
        <w:t>Если у Вас есть бизнес и один клиент говорит Вам "нет", Вы просто говорите "следующий".</w:t>
      </w:r>
    </w:p>
    <w:p>
      <w:pPr>
        <w:pStyle w:val="Normal"/>
        <w:jc w:val="both"/>
        <w:rPr>
          <w:rFonts w:ascii="Arial Narrow" w:hAnsi="Arial Narrow" w:cs="Arial Narrow"/>
        </w:rPr>
      </w:pPr>
      <w:r>
        <w:rPr>
          <w:rFonts w:cs="Arial Narrow" w:ascii="Arial Narrow" w:hAnsi="Arial Narrow"/>
        </w:rPr>
        <w:t>8.Жизнь в обществе с самого рождения.</w:t>
      </w:r>
    </w:p>
    <w:p>
      <w:pPr>
        <w:pStyle w:val="Normal"/>
        <w:jc w:val="both"/>
        <w:rPr>
          <w:rFonts w:ascii="Arial Narrow" w:hAnsi="Arial Narrow" w:cs="Arial Narrow"/>
        </w:rPr>
      </w:pPr>
      <w:r>
        <w:rPr>
          <w:rFonts w:cs="Arial Narrow" w:ascii="Arial Narrow" w:hAnsi="Arial Narrow"/>
        </w:rPr>
        <w:t>Большое количество людей считают свою работу главным социальным показателем. Они тусуются с одними и теми же людьми, работающими в одной и той же области. Такие кровосмесительные отношения представляют собой социальные тупики. Считается, что день прошел отлично, если был подробно обсужден переход компании на новый цвет продукции, задержка выхода последней версии Windows, и неожиданная доставка дополнительных ручек Bic. Подумайте, каково было бы выйти на улицу и поговорить с незнакомцем. О... ужас. Лучше оставаться внутри, тут безопаснее.</w:t>
      </w:r>
    </w:p>
    <w:p>
      <w:pPr>
        <w:pStyle w:val="Normal"/>
        <w:jc w:val="both"/>
        <w:rPr>
          <w:rFonts w:ascii="Arial Narrow" w:hAnsi="Arial Narrow" w:cs="Arial Narrow"/>
        </w:rPr>
      </w:pPr>
      <w:r>
        <w:rPr>
          <w:rFonts w:cs="Arial Narrow" w:ascii="Arial Narrow" w:hAnsi="Arial Narrow"/>
        </w:rPr>
        <w:t>Если один из Ваших коллег-рабов продался другому хозяину, теряете ли Вы друга? Если Ваша работа – преимущественно мужское занятие, означает ли это что Вы никогда не должны разговаривать с женщинами выше продавца по рангу? Почему вместо того чтобы позволить Вашему хозяину выбирать Ваш круг общения, не сделать это самостоятельно? Хотите верьте – хотите нет, но на этой планете есть места, где собираются свободные люди. Только остерегайтесь этих безработных парней – они не совсем нормальные!</w:t>
      </w:r>
    </w:p>
    <w:p>
      <w:pPr>
        <w:pStyle w:val="Normal"/>
        <w:jc w:val="both"/>
        <w:rPr>
          <w:rFonts w:ascii="Arial Narrow" w:hAnsi="Arial Narrow" w:cs="Arial Narrow"/>
        </w:rPr>
      </w:pPr>
      <w:r>
        <w:rPr>
          <w:rFonts w:cs="Arial Narrow" w:ascii="Arial Narrow" w:hAnsi="Arial Narrow"/>
        </w:rPr>
        <w:t>9. Потеря свободы.</w:t>
      </w:r>
    </w:p>
    <w:p>
      <w:pPr>
        <w:pStyle w:val="Normal"/>
        <w:jc w:val="both"/>
        <w:rPr>
          <w:rFonts w:ascii="Arial Narrow" w:hAnsi="Arial Narrow" w:cs="Arial Narrow"/>
        </w:rPr>
      </w:pPr>
      <w:r>
        <w:rPr>
          <w:rFonts w:cs="Arial Narrow" w:ascii="Arial Narrow" w:hAnsi="Arial Narrow"/>
        </w:rPr>
        <w:t>Чтобы приручить человека и сделать из него работника, требуется много усилий. Первое, что Вам придется сделать, это сломать независимую свободную волю людей. Хороший способ сделать это – дать им увесистое руководство, набитое бессмысленными нормами и правилами. Это заставит нового работника быть более послушным, находясь каждую минуту в страхе наказания за что-либо маловразумительное. Таким образом, работник скорее всего заключит для себя что самое безопасное – безоговорочно повиноваться командам хозяина. Подмешайте туда немного офисной политики компании, и вот готов новоиспеченный раб.</w:t>
      </w:r>
    </w:p>
    <w:p>
      <w:pPr>
        <w:pStyle w:val="Normal"/>
        <w:jc w:val="both"/>
        <w:rPr>
          <w:rFonts w:ascii="Arial Narrow" w:hAnsi="Arial Narrow" w:cs="Arial Narrow"/>
        </w:rPr>
      </w:pPr>
      <w:r>
        <w:rPr>
          <w:rFonts w:cs="Arial Narrow" w:ascii="Arial Narrow" w:hAnsi="Arial Narrow"/>
        </w:rPr>
        <w:t>Как часть воспитания послушности, работников надо научить как следует одеваться, разговаривать, двигаться и так далее. Мы же не можем позволить работнику думать за себя самому? Это бы всё разрушило.</w:t>
      </w:r>
    </w:p>
    <w:p>
      <w:pPr>
        <w:pStyle w:val="Normal"/>
        <w:jc w:val="both"/>
        <w:rPr>
          <w:rFonts w:ascii="Arial Narrow" w:hAnsi="Arial Narrow" w:cs="Arial Narrow"/>
        </w:rPr>
      </w:pPr>
      <w:r>
        <w:rPr>
          <w:rFonts w:cs="Arial Narrow" w:ascii="Arial Narrow" w:hAnsi="Arial Narrow"/>
        </w:rPr>
        <w:t>Боже сохрани Вас поставить на свой стол цветы, если это противоречит политике компании! О нет, это конец света! У Синди на столе цветы!!! Позовите охрану! Отправьте Синди еще раз на курсы гигиены и стерильности!</w:t>
      </w:r>
    </w:p>
    <w:p>
      <w:pPr>
        <w:pStyle w:val="Normal"/>
        <w:jc w:val="both"/>
        <w:rPr>
          <w:rFonts w:ascii="Arial Narrow" w:hAnsi="Arial Narrow" w:cs="Arial Narrow"/>
        </w:rPr>
      </w:pPr>
      <w:r>
        <w:rPr>
          <w:rFonts w:cs="Arial Narrow" w:ascii="Arial Narrow" w:hAnsi="Arial Narrow"/>
        </w:rPr>
        <w:t>Свободные человеческие существа считают такие правила и нормы глупостью, естественно. Единственная необходимая для них политика это "Будь умным. Будь хорошим. Делай то что ты любишь. Веселись."</w:t>
      </w:r>
    </w:p>
    <w:p>
      <w:pPr>
        <w:pStyle w:val="Normal"/>
        <w:jc w:val="both"/>
        <w:rPr>
          <w:rFonts w:ascii="Arial Narrow" w:hAnsi="Arial Narrow" w:cs="Arial Narrow"/>
        </w:rPr>
      </w:pPr>
      <w:r>
        <w:rPr>
          <w:rFonts w:cs="Arial Narrow" w:ascii="Arial Narrow" w:hAnsi="Arial Narrow"/>
        </w:rPr>
        <w:t>10. Превращение в труса.</w:t>
      </w:r>
    </w:p>
    <w:p>
      <w:pPr>
        <w:pStyle w:val="Normal"/>
        <w:jc w:val="both"/>
        <w:rPr>
          <w:rFonts w:ascii="Arial Narrow" w:hAnsi="Arial Narrow" w:cs="Arial Narrow"/>
        </w:rPr>
      </w:pPr>
      <w:r>
        <w:rPr>
          <w:rFonts w:cs="Arial Narrow" w:ascii="Arial Narrow" w:hAnsi="Arial Narrow"/>
        </w:rPr>
        <w:t>Вы замечали, что работники имеют почти бесконечную способность скулить о проблемах своих компаний? На самом деле они не хотят решать их – они всего лишь хотят выговориться и объяснить, почему в этом виноват кто-то другой. Как будто устройство на работу высасывает из людей всю свободную волю и превращает их в бесхребетных трусов. Если Вы не можете, не боясь увольнения, иногда назвать своего босса ничтожеством, то Вы больше не свободны. Вы стали собственностью Вашего хозяина.</w:t>
      </w:r>
    </w:p>
    <w:p>
      <w:pPr>
        <w:pStyle w:val="Normal"/>
        <w:jc w:val="both"/>
        <w:rPr>
          <w:rFonts w:ascii="Arial Narrow" w:hAnsi="Arial Narrow" w:cs="Arial Narrow"/>
        </w:rPr>
      </w:pPr>
      <w:r>
        <w:rPr>
          <w:rFonts w:cs="Arial Narrow" w:ascii="Arial Narrow" w:hAnsi="Arial Narrow"/>
        </w:rPr>
        <w:t>Когда Вы целый день работаете среди трусов, по-вашему, это на Вас не отразится? Конечно да, и еще как. Когда Вы принесете в жертву свои лучшие человеческие качества на алтарь страха – только вопрос времени. Сначала мужество... потом честность... затем прямоту и честь... и в конце концов свою независимую волю. Вы продали свою человечность ни за что, обменяли её на иллюзию. А теперь самый большой Ваш страх – обнаружить правду; то, чем Вы стали.</w:t>
      </w:r>
    </w:p>
    <w:p>
      <w:pPr>
        <w:pStyle w:val="Normal"/>
        <w:jc w:val="both"/>
        <w:rPr>
          <w:rFonts w:ascii="Arial Narrow" w:hAnsi="Arial Narrow" w:cs="Arial Narrow"/>
        </w:rPr>
      </w:pPr>
      <w:r>
        <w:rPr>
          <w:rFonts w:cs="Arial Narrow" w:ascii="Arial Narrow" w:hAnsi="Arial Narrow"/>
        </w:rPr>
        <w:t>Мне неважно, насколько сильно Вас били. Никогда не поздно вновь обрести мужество. Никогда!</w:t>
      </w:r>
    </w:p>
    <w:p>
      <w:pPr>
        <w:pStyle w:val="Normal"/>
        <w:jc w:val="both"/>
        <w:rPr>
          <w:rFonts w:ascii="Arial Narrow" w:hAnsi="Arial Narrow" w:cs="Arial Narrow"/>
        </w:rPr>
      </w:pPr>
      <w:r>
        <w:rPr>
          <w:rFonts w:cs="Arial Narrow" w:ascii="Arial Narrow" w:hAnsi="Arial Narrow"/>
        </w:rPr>
        <w:t>Всё ещё хотите устроиться на работу?</w:t>
      </w:r>
    </w:p>
    <w:p>
      <w:pPr>
        <w:pStyle w:val="Normal"/>
        <w:jc w:val="both"/>
        <w:rPr>
          <w:rFonts w:ascii="Arial Narrow" w:hAnsi="Arial Narrow" w:cs="Arial Narrow"/>
        </w:rPr>
      </w:pPr>
      <w:r>
        <w:rPr>
          <w:rFonts w:cs="Arial Narrow" w:ascii="Arial Narrow" w:hAnsi="Arial Narrow"/>
        </w:rPr>
        <w:t>Если сейчас Вы – примерный, хорошо воспитанный работник, то наиболее вероятной реакцией на вышеизложенное будет занятие оборонительной позиции. Всё это – часть Вашего воспитания. Но если бы в том что Вы прочли выше, не было бы ни грамма правды, то у Вас бы вообще не возникло никакой эмоциональной реакции. Я всего лишь напомнил Вам то что Вы уже знали раньше. Вы сколько угодно можете отрицать существование клетки, но она остаётся на том же месте. Возможно, всё происходило настолько медленно и постепенно, что Вы ни разу не замечали её до этого момента... как омар, наслаждающийся приятной тёплой ванной.</w:t>
      </w:r>
    </w:p>
    <w:p>
      <w:pPr>
        <w:pStyle w:val="Normal"/>
        <w:jc w:val="both"/>
        <w:rPr>
          <w:rFonts w:ascii="Arial Narrow" w:hAnsi="Arial Narrow" w:cs="Arial Narrow"/>
        </w:rPr>
      </w:pPr>
      <w:r>
        <w:rPr>
          <w:rFonts w:cs="Arial Narrow" w:ascii="Arial Narrow" w:hAnsi="Arial Narrow"/>
        </w:rPr>
        <w:t>Если что-то из этого взбесило Вас, то это шаг в правильном направлении. По сравнению с апатией гнев – более высокий уровень сознательности, и сердиться гораздо лучше чем постоянно пребывать в оцепенении. Любая эмоция – даже смятение – лучше апатии. Если Вы проработаете Ваши ощущения вместо того чтобы подавлять их, то скоро окажетесь на пороге храбрости. И когда это случится, у Вас хватит силы воли действительно что-то сделать с Вашей ситуацией и начать жить как сильное человеческое существо, которым Вам и положено быть, а не как прирученное домашнее животно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частливый безработный</w:t>
      </w:r>
    </w:p>
    <w:p>
      <w:pPr>
        <w:pStyle w:val="Normal"/>
        <w:jc w:val="both"/>
        <w:rPr>
          <w:rFonts w:ascii="Arial Narrow" w:hAnsi="Arial Narrow" w:cs="Arial Narrow"/>
        </w:rPr>
      </w:pPr>
      <w:r>
        <w:rPr>
          <w:rFonts w:cs="Arial Narrow" w:ascii="Arial Narrow" w:hAnsi="Arial Narrow"/>
        </w:rPr>
        <w:t>Какая же есть альтернатива устройству на работу? Оставаться счастливым безработным всю жизнь, и создавать доход другими способами. Поймите, что Вы зарабатываете деньги, предоставляя другим ценности – а не время – и найдите способ дать другим самое ценное, что есть у Вас, и назначьте за него настоящую цену. Один из самых простых и доступных способов – открыть свое дело. Какую бы работу Вы ни делали по найму, найдите способ предоставить Вашу ценность непосредственно тому, кому она необходима. В начале потребуется немного больше времени чтобы запустить процесс, но Ваша свобода с лихвой окупит первоначальные затраты времени и энергии. И потом Вы сможете на сдачу купить свой собственный "Pedigree Pal".</w:t>
      </w:r>
    </w:p>
    <w:p>
      <w:pPr>
        <w:pStyle w:val="Normal"/>
        <w:jc w:val="both"/>
        <w:rPr>
          <w:rFonts w:ascii="Arial Narrow" w:hAnsi="Arial Narrow" w:cs="Arial Narrow"/>
        </w:rPr>
      </w:pPr>
      <w:r>
        <w:rPr>
          <w:rFonts w:cs="Arial Narrow" w:ascii="Arial Narrow" w:hAnsi="Arial Narrow"/>
        </w:rPr>
        <w:t>И конечно же всё, чему Вы попутно учитесь, Вы можете давать другим, производя ещё больше ценностей. Так что даже Ваши ошибки можно превратить в деньги.</w:t>
      </w:r>
    </w:p>
    <w:p>
      <w:pPr>
        <w:pStyle w:val="Normal"/>
        <w:jc w:val="both"/>
        <w:rPr>
          <w:rFonts w:ascii="Arial Narrow" w:hAnsi="Arial Narrow" w:cs="Arial Narrow"/>
        </w:rPr>
      </w:pPr>
      <w:r>
        <w:rPr>
          <w:rFonts w:cs="Arial Narrow" w:ascii="Arial Narrow" w:hAnsi="Arial Narrow"/>
        </w:rPr>
        <w:t>Один из самых больших страхов, с которым Вы столкнетесь – страх того, что Вам нечего предложить другим. Может быть, работать по найму и получать почасовую оплату это лучшее. на что Вы способны. Может быть, Вы не стоите столько много. Такой образ мыслей – часть Вашего социального воспитания. Это абсолютная чушь. По мере того как Вы станете избавляться от промывки мозгов, Вы вскоре поймете что способны дать другим огромные ценности и что они с радостью заплатят Вам за это. Есть только одна вещь, мешающая Вам увидеть правду – страх.</w:t>
      </w:r>
    </w:p>
    <w:p>
      <w:pPr>
        <w:pStyle w:val="Normal"/>
        <w:jc w:val="both"/>
        <w:rPr>
          <w:rFonts w:ascii="Arial Narrow" w:hAnsi="Arial Narrow" w:cs="Arial Narrow"/>
        </w:rPr>
      </w:pPr>
      <w:r>
        <w:rPr>
          <w:rFonts w:cs="Arial Narrow" w:ascii="Arial Narrow" w:hAnsi="Arial Narrow"/>
        </w:rPr>
        <w:t>Всё, что Вам надо – мужество быть собой. Ваша настоящая ценность заключена не в том, что Вы делаете, а в том, кто Вы есть. Единственное, что Вам необходимо сделать – выразить свою сущность и показать её миру. Вам постоянно говорили всевозможную ложь, оправдывающую то, почему Вы не можете это сделать. Но в любом случае, Вы никогда не познаете настоящего счастья и исполнения желаний если не соберёте необходимую храбрость.</w:t>
      </w:r>
    </w:p>
    <w:p>
      <w:pPr>
        <w:pStyle w:val="Normal"/>
        <w:jc w:val="both"/>
        <w:rPr/>
      </w:pPr>
      <w:r>
        <w:rPr>
          <w:rFonts w:cs="Arial Narrow" w:ascii="Arial Narrow" w:hAnsi="Arial Narrow"/>
        </w:rPr>
        <w:t>В следующий раз, когда кто-то скажет Вам: "Устройся на работу", ответьте как Кудряшка: "Нет, пожалуйста... только не это. Все что угодно, но только не это!". А потом дайте ему в глаз.</w:t>
      </w:r>
    </w:p>
    <w:p>
      <w:pPr>
        <w:pStyle w:val="Normal"/>
        <w:jc w:val="both"/>
        <w:rPr>
          <w:rFonts w:ascii="Arial Narrow" w:hAnsi="Arial Narrow" w:cs="Arial Narrow"/>
        </w:rPr>
      </w:pPr>
      <w:r>
        <w:rPr>
          <w:rFonts w:cs="Arial Narrow" w:ascii="Arial Narrow" w:hAnsi="Arial Narrow"/>
        </w:rPr>
        <w:t>В глубине себя Вы уже знаете, что поиск работы – не то, что Вам надо. Так что не позволяйте никому говорить Вам противное. Учитесь доверять своей внутренней мудрости, даже если целый мир говорит что Вы неправы. Много лет спустя Вы оглянетесь и поймете, что это было одно из самых лучших решений, когда-либо принятых Вам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ектор свободы</w:t>
      </w:r>
    </w:p>
    <w:p>
      <w:pPr>
        <w:pStyle w:val="Normal"/>
        <w:jc w:val="both"/>
        <w:rPr>
          <w:rFonts w:ascii="Arial Narrow" w:hAnsi="Arial Narrow" w:cs="Arial Narrow"/>
        </w:rPr>
      </w:pPr>
      <w:r>
        <w:rPr>
          <w:rFonts w:cs="Arial Narrow" w:ascii="Arial Narrow" w:hAnsi="Arial Narrow"/>
        </w:rPr>
        <w:t>Привлечение фрилансеров позволяет компаниям гибко управлять персоналом и обслуживанием клиентов. Впрочем, роль фриланса еще важнее – он изменяет сам облик современного бизнеса</w:t>
      </w:r>
    </w:p>
    <w:p>
      <w:pPr>
        <w:pStyle w:val="Normal"/>
        <w:jc w:val="both"/>
        <w:rPr>
          <w:rFonts w:ascii="Arial Narrow" w:hAnsi="Arial Narrow" w:cs="Arial Narrow"/>
        </w:rPr>
      </w:pPr>
      <w:r>
        <w:rPr>
          <w:rFonts w:cs="Arial Narrow" w:ascii="Arial Narrow" w:hAnsi="Arial Narrow"/>
        </w:rPr>
        <w:t>Что лучше – покупка или аренда? Какая стратегия позволяет эффективнее контролировать и использовать ресурс? Массовое распространение труда фрилансеров в сегодняшнем мире – пожалуй, неплохой аргумент в пользу второго подхода. Профессионалы, не связанные с одной организацией и работающие на разных заказчиков, конечно, существовали всегда. Однако в классической индустриальной экономике фрилансеры могли получить работу лишь в нескольких узких секторах. Подавляющее большинство работодателей стремились полностью контролировать занятость своих сотрудников, надолго покупая их лояльность.</w:t>
      </w:r>
    </w:p>
    <w:p>
      <w:pPr>
        <w:pStyle w:val="Normal"/>
        <w:jc w:val="both"/>
        <w:rPr>
          <w:rFonts w:ascii="Arial Narrow" w:hAnsi="Arial Narrow" w:cs="Arial Narrow"/>
        </w:rPr>
      </w:pPr>
      <w:r>
        <w:rPr>
          <w:rFonts w:cs="Arial Narrow" w:ascii="Arial Narrow" w:hAnsi="Arial Narrow"/>
        </w:rPr>
        <w:t>Но как только роль жесткой иерархии и вертикальных связей в экономике стала падать, кардинально изменилась ситуация и с наймом персонала. Сегодня любой интеллектуальный, и не только интеллектуальный, труд можно передать на аутсорсинг временным работникам, которых становится все больше. К примеру, по подсчетам журналиста и автора книги "Нация свободных агентов" Дэниела Пинка, в США 31 млн работников (треть всех трудоспособных жителей) можно отнести к "свободным агентам"; это фрилансеры и индивидуальные предприниматели, грань между которыми постепенно стирается.</w:t>
      </w:r>
    </w:p>
    <w:p>
      <w:pPr>
        <w:pStyle w:val="Normal"/>
        <w:jc w:val="both"/>
        <w:rPr/>
      </w:pPr>
      <w:r>
        <w:rPr>
          <w:rFonts w:cs="Arial Narrow" w:ascii="Arial Narrow" w:hAnsi="Arial Narrow"/>
        </w:rPr>
        <w:t>В России фриланс тоже набирает силу, хотя здесь масштабы пока иные. На популярном сайте FL.ru, где можно разместить резюме и получить заказ, зарегистрировано около 50 тыс. пользователей, но в 2007 году создатели портала надеются удвоить эту цифру. Число людей, которые подрабатывают сторонними заказами, имея постоянную работу, по самым грубым оценкам, измеряется миллионами. Если ограничить подсчет профессионалами, для которых фриланс – значимый и постоянный источник дохода, то речь идет минимум о сотнях тысяч людей.</w:t>
      </w:r>
    </w:p>
    <w:p>
      <w:pPr>
        <w:pStyle w:val="Normal"/>
        <w:jc w:val="both"/>
        <w:rPr/>
      </w:pPr>
      <w:r>
        <w:rPr>
          <w:rFonts w:cs="Arial Narrow" w:ascii="Arial Narrow" w:hAnsi="Arial Narrow"/>
        </w:rPr>
        <w:t>Уже в начале 1990?х годов на рынок фриланса вышли представители традиционных свободных профессий, таких как журналистика, фотография, дизайн. В 2000?е годы пошла вторая волна, для которой характерны не только численный рост, но и качественные изменения в составе работников. Российские компании начали нанимать временных сотрудников на те позиции, на которые раньше нанимали только постоянных. Это прежде всего программисты, веб-дизайнеры и другие ИТ-специалисты, но также финансисты, бухгалтеры, страховые агенты, HR-специалисты, маркетологи и даже управленцы высшего звена.</w:t>
      </w:r>
    </w:p>
    <w:p>
      <w:pPr>
        <w:pStyle w:val="Normal"/>
        <w:jc w:val="both"/>
        <w:rPr/>
      </w:pPr>
      <w:r>
        <w:rPr>
          <w:rFonts w:cs="Arial Narrow" w:ascii="Arial Narrow" w:hAnsi="Arial Narrow"/>
        </w:rPr>
        <w:t>В числе факторов, определивших бум фриланса в США, Дэниел Пинк называет рост экономики и благосостояния американцев, а также "дешевые средства производства, которые можно хранить дома". Пожалуй, аналогичные обстоятельства стали ключевыми и для второй масштабной волны фриланса в России. "При устойчивом экономическом росте в стране люди начали понимать, что могут позволить себе нестабильность и неопределенность временной занятости", – объясняет генеральный директор рекламного агентства "Точка зрения – POV" Анатолий Ясинский. Важную роль играет и то, что многие сотрудники устали от традиционной офисной работы, у них возникла потребность в реализации автономных проектов. Наконец, как и в США, люди почувствовали свою технологическую независимость от работодателей: компьютеры, ноутбуки, КПК стали предметами массовой доступности, также как интернет и мобильная связь. Дополнительные удобства для свободных работников создали появившиеся специализированные бизнес-центры, предлагающие услугу "офис на час", и мобильные офисы.</w:t>
      </w:r>
    </w:p>
    <w:p>
      <w:pPr>
        <w:pStyle w:val="Normal"/>
        <w:jc w:val="both"/>
        <w:rPr>
          <w:rFonts w:ascii="Arial Narrow" w:hAnsi="Arial Narrow" w:cs="Arial Narrow"/>
        </w:rPr>
      </w:pPr>
      <w:r>
        <w:rPr>
          <w:rFonts w:cs="Arial Narrow" w:ascii="Arial Narrow" w:hAnsi="Arial Narrow"/>
        </w:rPr>
        <w:t>Компетенция без границ</w:t>
      </w:r>
    </w:p>
    <w:p>
      <w:pPr>
        <w:pStyle w:val="Normal"/>
        <w:jc w:val="both"/>
        <w:rPr>
          <w:rFonts w:ascii="Arial Narrow" w:hAnsi="Arial Narrow" w:cs="Arial Narrow"/>
        </w:rPr>
      </w:pPr>
      <w:r>
        <w:rPr>
          <w:rFonts w:cs="Arial Narrow" w:ascii="Arial Narrow" w:hAnsi="Arial Narrow"/>
        </w:rPr>
        <w:t>Для многих небольших фирм привлечение независимых работников – единственный способ решить непрофильные задачи, например такие, как разработка и продвижение веб-сайта, в рамках жестко ограниченного бюджета. Массовый спрос со стороны этих предприятий поддерживает на плаву множество фрилансеров, работающих в нижнеценовых сегментах рынка. Но для нас важнее другой опыт – практика успешно развивающихся предприятий, где труд фрилансеров является частью бизнес-модели и необходим для успешной реализации основных целей компании.</w:t>
      </w:r>
    </w:p>
    <w:p>
      <w:pPr>
        <w:pStyle w:val="Normal"/>
        <w:jc w:val="both"/>
        <w:rPr>
          <w:rFonts w:ascii="Arial Narrow" w:hAnsi="Arial Narrow" w:cs="Arial Narrow"/>
        </w:rPr>
      </w:pPr>
      <w:r>
        <w:rPr>
          <w:rFonts w:cs="Arial Narrow" w:ascii="Arial Narrow" w:hAnsi="Arial Narrow"/>
        </w:rPr>
        <w:t>Для таких предприятий важнейшее преимущество фриланса – быстрый доступ к услугам опытных профессионалов, которым не требуется дополнительная подготовка. Работа с фрилансерами позволяет удвоить и даже утроить число одновременно выполняемых заказов без существенного увеличения накладных расходов на технику, аренду офиса и так далее. Например, московская кинокомпания "Базелевс", имея в штате около 20 человек, практикует временное сотрудничество со многими режиссерами, аниматорами, художниками, благодаря чему работает одновременно над несколькими десятками проектов. Подобная же практика обеспечила быстрый и стабильный рост многим консалтинговым и ИТ-компаниям. Кроме того, по словам Анатолия Ясинского, этот подход позволяет более эффективно управлять затратами при сезонных изменениях спроса.</w:t>
      </w:r>
    </w:p>
    <w:p>
      <w:pPr>
        <w:pStyle w:val="Normal"/>
        <w:jc w:val="both"/>
        <w:rPr>
          <w:rFonts w:ascii="Arial Narrow" w:hAnsi="Arial Narrow" w:cs="Arial Narrow"/>
        </w:rPr>
      </w:pPr>
      <w:r>
        <w:rPr>
          <w:rFonts w:cs="Arial Narrow" w:ascii="Arial Narrow" w:hAnsi="Arial Narrow"/>
        </w:rPr>
        <w:t>Растущий спрос на услуги фрилансеров определяется и обостряющейся конкуренцией на многих рынках. "Компании постоянно нуждаются в новых профессиональных компетенциях, о которых они еще вчера не знали, – говорит совладелец тренинговой компании Adventure Races Марина Исхакова. – Выращивать людей внутри компании в таком темпе практически невозможно". Благодаря росту числа фрилансеров-профессионалов фирма может восполнить пробелы в своей компетенции, не вступая в изнуряющую гонку зарплат. К примеру, у производителя ПО DataArt есть стабильный пул фрилансеров, обладающих специфическими знаниями в сфере анимации, интеграции бизнес-приложений и так далее.</w:t>
      </w:r>
    </w:p>
    <w:p>
      <w:pPr>
        <w:pStyle w:val="Normal"/>
        <w:jc w:val="both"/>
        <w:rPr>
          <w:rFonts w:ascii="Arial Narrow" w:hAnsi="Arial Narrow" w:cs="Arial Narrow"/>
        </w:rPr>
      </w:pPr>
      <w:r>
        <w:rPr>
          <w:rFonts w:cs="Arial Narrow" w:ascii="Arial Narrow" w:hAnsi="Arial Narrow"/>
        </w:rPr>
        <w:t>Для многих поставщиков B2B?услуг (бизнес-образование, реклама, консалтинг и другие) доступ к временным работникам – это также инструмент реализации индивидуального подхода к клиенту. "Это возможность предложить клиенту ровно то, что он хочет, – отмечает директор по маркетингу, обучению и продажам тренинговой компании Fintra Елена Эйбшиц. – Мы стараемся быть максимально гибкими, и неэффективно было бы пытаться все сделать самим". Иначе говоря, опора исключительно на штатных сотрудников ограничивает компетенцию компании и, соответственно, сужает спектр ее предложений клиентам. А благодаря привлечению фрилансеров можно диверсифицировать линейку продуктов и "заточить" их под конкретных потребителей.</w:t>
      </w:r>
    </w:p>
    <w:p>
      <w:pPr>
        <w:pStyle w:val="Normal"/>
        <w:jc w:val="both"/>
        <w:rPr>
          <w:rFonts w:ascii="Arial Narrow" w:hAnsi="Arial Narrow" w:cs="Arial Narrow"/>
        </w:rPr>
      </w:pPr>
      <w:r>
        <w:rPr>
          <w:rFonts w:cs="Arial Narrow" w:ascii="Arial Narrow" w:hAnsi="Arial Narrow"/>
        </w:rPr>
        <w:t>Продукты эволюции</w:t>
      </w:r>
    </w:p>
    <w:p>
      <w:pPr>
        <w:pStyle w:val="Normal"/>
        <w:jc w:val="both"/>
        <w:rPr/>
      </w:pPr>
      <w:r>
        <w:rPr>
          <w:rFonts w:cs="Arial Narrow" w:ascii="Arial Narrow" w:hAnsi="Arial Narrow"/>
        </w:rPr>
        <w:t>Стремление к максимальной гибкости вызвало к жизни новый тип компаний, которые работают исключительно или преимущественно за счет привлечения временных работников. Это, по сути, провайдерская модель: фирма берет на себя только управленческие функции и координацию – взаимодействует с заказчиком, формирует проектные команды, обеспечивает им доступ к интеллектуальным ресурсам (библиотеки, базы данных, ноу-хау и другое), контролирует сроки и качество. Остальное делают фрилансеры.</w:t>
      </w:r>
    </w:p>
    <w:p>
      <w:pPr>
        <w:pStyle w:val="Normal"/>
        <w:jc w:val="both"/>
        <w:rPr>
          <w:rFonts w:ascii="Arial Narrow" w:hAnsi="Arial Narrow" w:cs="Arial Narrow"/>
        </w:rPr>
      </w:pPr>
      <w:r>
        <w:rPr>
          <w:rFonts w:cs="Arial Narrow" w:ascii="Arial Narrow" w:hAnsi="Arial Narrow"/>
        </w:rPr>
        <w:t>Примерно такую модель избрала петербургская компания SSE Ring – объединение пяти консалтинговых фирм, постоянно привлекающих независимых работников. Как рассказывает руководитель этого проекта Евгений Теруков, одной из основных целей объединения было как раз создание единого пула консультантов-фрилансеров. Сегодня в проектах новой компании занято около 20 человек, а штатная единица только одна – генеральный директор.</w:t>
      </w:r>
    </w:p>
    <w:p>
      <w:pPr>
        <w:pStyle w:val="Normal"/>
        <w:jc w:val="both"/>
        <w:rPr/>
      </w:pPr>
      <w:r>
        <w:rPr>
          <w:rFonts w:cs="Arial Narrow" w:ascii="Arial Narrow" w:hAnsi="Arial Narrow"/>
        </w:rPr>
        <w:t>Проект SSE Ring отражает общую тенденцию: подобные бизнес-модели все активнее распространяются в консалтинге, рекламе, журналистике, ИТ. Скажем, интернет-проекты "Лаборатория контента" и "КБ-1" объединяют независимых копирайтеров и журналистов. Роль этих проектов – быть промежуточным звеном между заказчиком и фрилансерами.</w:t>
      </w:r>
    </w:p>
    <w:p>
      <w:pPr>
        <w:pStyle w:val="Normal"/>
        <w:jc w:val="both"/>
        <w:rPr>
          <w:rFonts w:ascii="Arial Narrow" w:hAnsi="Arial Narrow" w:cs="Arial Narrow"/>
        </w:rPr>
      </w:pPr>
      <w:r>
        <w:rPr>
          <w:rFonts w:cs="Arial Narrow" w:ascii="Arial Narrow" w:hAnsi="Arial Narrow"/>
        </w:rPr>
        <w:t>Генеральный директор DataArt Михаил Завилейский говорит, что в России сложилось множество программистских команд, не связанных с конкретным заказчиком. На эти группы приходится не менее 30% специалистов, занятых в индустрии оффшорного программирования. Благодаря гибкой структуре, отсутствию офиса и иерархических связей такие группы похожи скорее на сообщества, чем на организации в общепринятом смысле слова.</w:t>
      </w:r>
    </w:p>
    <w:p>
      <w:pPr>
        <w:pStyle w:val="Normal"/>
        <w:jc w:val="both"/>
        <w:rPr>
          <w:rFonts w:ascii="Arial Narrow" w:hAnsi="Arial Narrow" w:cs="Arial Narrow"/>
        </w:rPr>
      </w:pPr>
      <w:r>
        <w:rPr>
          <w:rFonts w:cs="Arial Narrow" w:ascii="Arial Narrow" w:hAnsi="Arial Narrow"/>
        </w:rPr>
        <w:t xml:space="preserve">Путь в тумане </w:t>
      </w:r>
    </w:p>
    <w:p>
      <w:pPr>
        <w:pStyle w:val="Normal"/>
        <w:jc w:val="both"/>
        <w:rPr>
          <w:rFonts w:ascii="Arial Narrow" w:hAnsi="Arial Narrow" w:cs="Arial Narrow"/>
        </w:rPr>
      </w:pPr>
      <w:r>
        <w:rPr>
          <w:rFonts w:cs="Arial Narrow" w:ascii="Arial Narrow" w:hAnsi="Arial Narrow"/>
        </w:rPr>
        <w:t>Описанные конкурентные преимущества имеют свою цену. Одни издержки сокращаются, но другие неизбежно растут. При работе с фрилансерами повышаются риски. В России, в отличие от США и Западной Европы, независимые работники несут значительно меньше ответственности по сравнению с B2B?аутсорсерами и "штатниками". Применить к фрилансеру дисциплинарные или судебные средства воздействия крайне трудно.</w:t>
      </w:r>
    </w:p>
    <w:p>
      <w:pPr>
        <w:pStyle w:val="Normal"/>
        <w:jc w:val="both"/>
        <w:rPr>
          <w:rFonts w:ascii="Arial Narrow" w:hAnsi="Arial Narrow" w:cs="Arial Narrow"/>
        </w:rPr>
      </w:pPr>
      <w:r>
        <w:rPr>
          <w:rFonts w:cs="Arial Narrow" w:ascii="Arial Narrow" w:hAnsi="Arial Narrow"/>
        </w:rPr>
        <w:t>Сегодня менеджеру необходимо умение ориентироваться на непрозрачном и плохо структурированном рынке независимых специалистов. Конечно, в каждой отрасли есть ограниченное число высококлассных профессионалов-фрилансеров, которых нетрудно найти если не напрямую, то через коллег. Как отмечает главный редактор журнала Стокгольмской школы экономики в России Юрий Воскресенский, они серьезно заботятся о своей репутации, не допуская неэтичного поведения и нарушения договоренностей. Однако ввиду высоких гонораров таких работников они доступны немногим компаниям.</w:t>
      </w:r>
    </w:p>
    <w:p>
      <w:pPr>
        <w:pStyle w:val="Normal"/>
        <w:jc w:val="both"/>
        <w:rPr/>
      </w:pPr>
      <w:r>
        <w:rPr>
          <w:rFonts w:cs="Arial Narrow" w:ascii="Arial Narrow" w:hAnsi="Arial Narrow"/>
        </w:rPr>
        <w:t>В целом же фриланс – большой рынок, на котором работает множество индивидуальных игроков, но нет понятных правил игры и эффективного механизма подбора сотрудников. Российские рекрутинговые компании пока активно с фрилансерами не работают. Можно искать сотрудника через интернет-форумы, рассылки, специализированные сайты. "Однако в этом случае работодателю трудно оценить профессионализм кандидата и качество его услуг", – отмечает один из основателей FL.ru Василий Воропаев. Между тем, по оценке директора ИТ-компании "Группа Махаон" Алексея Сидоренко, лишь 10% фрилансеров выполняют работу качественно и в срок.</w:t>
      </w:r>
    </w:p>
    <w:p>
      <w:pPr>
        <w:pStyle w:val="Normal"/>
        <w:jc w:val="both"/>
        <w:rPr/>
      </w:pPr>
      <w:r>
        <w:rPr>
          <w:rFonts w:cs="Arial Narrow" w:ascii="Arial Narrow" w:hAnsi="Arial Narrow"/>
        </w:rPr>
        <w:t>Чтобы институт фриланса стал эффективным, необходима универсальная система оценки работников, нечто похожее на банк кредитных историй. Некоторые меры в этом отношении предпринимаются: к примеру, Российская ассоциация бизнес-образования начала проводить процедуру сертификации независимых бизнес-тренеров. На фрилансерских порталах формируются рейтинги, складывается, хоть и медленно, система поручительства. Не исключено, что в будущем эти сайты будут оказывать услуги по формированию проектных команд, консультировать работодателей в вопросах найма фрилансеров.</w:t>
      </w:r>
    </w:p>
    <w:p>
      <w:pPr>
        <w:pStyle w:val="Normal"/>
        <w:jc w:val="both"/>
        <w:rPr>
          <w:rFonts w:ascii="Arial Narrow" w:hAnsi="Arial Narrow" w:cs="Arial Narrow"/>
        </w:rPr>
      </w:pPr>
      <w:r>
        <w:rPr>
          <w:rFonts w:cs="Arial Narrow" w:ascii="Arial Narrow" w:hAnsi="Arial Narrow"/>
        </w:rPr>
        <w:t>Но пока ключевой источник добросовестных работников – социальные сети, которыми располагает менеджер. "Мы определили круг учреждений и лиц, которые могут порекомендовать нам консультантов, и полагаемся именно на их мнение", – говорит Евгений Теруков. По словам Марины Исхаковой, некоторые заказчики формируют "черные списки" нерадивых фрилансеров; другие внедряют свои системы конкурсного отбора. "В России сделка с фрилансером – это всегда долгие и непростые размышления и разговоры, попытки прощупать человека", – подытоживает Михаил Завилейский.</w:t>
      </w:r>
    </w:p>
    <w:p>
      <w:pPr>
        <w:pStyle w:val="Normal"/>
        <w:jc w:val="both"/>
        <w:rPr>
          <w:rFonts w:ascii="Arial Narrow" w:hAnsi="Arial Narrow" w:cs="Arial Narrow"/>
        </w:rPr>
      </w:pPr>
      <w:r>
        <w:rPr>
          <w:rFonts w:cs="Arial Narrow" w:ascii="Arial Narrow" w:hAnsi="Arial Narrow"/>
        </w:rPr>
        <w:t>Единственный бесспорный критерий отбора – наличие успешного совместного опыта работы. Согласно опросу сайта Web-lancer.com, почти 100% заказчиков стремятся продолжить сотрудничество с фрилансером, если однажды он выполнил работу хорошо. Поэтому очень важная задача – создать устойчивый пул временных работников.</w:t>
      </w:r>
    </w:p>
    <w:p>
      <w:pPr>
        <w:pStyle w:val="Normal"/>
        <w:jc w:val="both"/>
        <w:rPr>
          <w:rFonts w:ascii="Arial Narrow" w:hAnsi="Arial Narrow" w:cs="Arial Narrow"/>
        </w:rPr>
      </w:pPr>
      <w:r>
        <w:rPr>
          <w:rFonts w:cs="Arial Narrow" w:ascii="Arial Narrow" w:hAnsi="Arial Narrow"/>
        </w:rPr>
        <w:t>Искусство управлять автономией</w:t>
      </w:r>
    </w:p>
    <w:p>
      <w:pPr>
        <w:pStyle w:val="Normal"/>
        <w:jc w:val="both"/>
        <w:rPr>
          <w:rFonts w:ascii="Arial Narrow" w:hAnsi="Arial Narrow" w:cs="Arial Narrow"/>
        </w:rPr>
      </w:pPr>
      <w:r>
        <w:rPr>
          <w:rFonts w:cs="Arial Narrow" w:ascii="Arial Narrow" w:hAnsi="Arial Narrow"/>
        </w:rPr>
        <w:t>Поиск подходящей кандидатуры – только первый шаг. Если работа передается на сторону, это еще не значит, что заказчик может забыть о проблемах управления персоналом. Теперь нужно управлять не карьерами и внутренней базой знаний, а компетенцией внешних сотрудников, вместо системы субординации выстраивать отношения партнерства. Задачи меняются, но проще не становятся. "Одно дело – когда компания действительно ориентируется на фрилансеров, подстраивая под них свою структуру. И совсем другое – когда она просто привлекает их на волне расширения, окучивая растущий рынок. В этом случае число проектов растет, но качество страдает", – отмечает Евгений Теруков.</w:t>
      </w:r>
    </w:p>
    <w:p>
      <w:pPr>
        <w:pStyle w:val="Normal"/>
        <w:jc w:val="both"/>
        <w:rPr>
          <w:rFonts w:ascii="Arial Narrow" w:hAnsi="Arial Narrow" w:cs="Arial Narrow"/>
        </w:rPr>
      </w:pPr>
      <w:r>
        <w:rPr>
          <w:rFonts w:cs="Arial Narrow" w:ascii="Arial Narrow" w:hAnsi="Arial Narrow"/>
        </w:rPr>
        <w:t>Важнейшая особенность заключается в том, что фрилансер стремится избегать любой ответственности, кроме ответственности за конкретную профессиональную задачу. Это снижает степень вовлеченности временного сотрудника в работу, может вызвать конфликт с руководителем проекта и штатными специалистами.</w:t>
      </w:r>
    </w:p>
    <w:p>
      <w:pPr>
        <w:pStyle w:val="Normal"/>
        <w:jc w:val="both"/>
        <w:rPr>
          <w:rFonts w:ascii="Arial Narrow" w:hAnsi="Arial Narrow" w:cs="Arial Narrow"/>
        </w:rPr>
      </w:pPr>
      <w:r>
        <w:rPr>
          <w:rFonts w:cs="Arial Narrow" w:ascii="Arial Narrow" w:hAnsi="Arial Narrow"/>
        </w:rPr>
        <w:t>Но противоречия можно смягчить. Во-первых, необходимо максимально четко сформулировать задачи фрилансера. Во-вторых, при сохранении большой степени свободы независимого специалиста в реализации этих задач будет полезно вовлекать его в текущую деятельность по проекту. Это могут быть регулярные встречи, обсуждения, групповые рассылки и неформальное общение, возможно – совместные тренинги. Если стиль общения внутри группы – партнерский, такой подход будет психологически комфортен фрилансеру, ведь изначально он чувствует себя в изоляции из-за удаленной работы, а также неопределенности своего статуса.</w:t>
      </w:r>
    </w:p>
    <w:p>
      <w:pPr>
        <w:pStyle w:val="Normal"/>
        <w:jc w:val="both"/>
        <w:rPr>
          <w:rFonts w:ascii="Arial Narrow" w:hAnsi="Arial Narrow" w:cs="Arial Narrow"/>
        </w:rPr>
      </w:pPr>
      <w:r>
        <w:rPr>
          <w:rFonts w:cs="Arial Narrow" w:ascii="Arial Narrow" w:hAnsi="Arial Narrow"/>
        </w:rPr>
        <w:t xml:space="preserve">Временное бескультурье </w:t>
      </w:r>
    </w:p>
    <w:p>
      <w:pPr>
        <w:pStyle w:val="Normal"/>
        <w:jc w:val="both"/>
        <w:rPr/>
      </w:pPr>
      <w:r>
        <w:rPr>
          <w:rFonts w:cs="Arial Narrow" w:ascii="Arial Narrow" w:hAnsi="Arial Narrow"/>
        </w:rPr>
        <w:t>Разумеется, труд фрилансеров эффективен не в любой компании. Одни организации работают по проектному принципу, и там свободные агенты чувствуют себя как рыба в воде. На других предприятиях этот принцип или пока не прижился, или его очень трудно реализовать. Еще один фактор – степень эксклюзивности товаров и услуг: если компания предлагает не индивидуальные, а типовые продукты, потребность во фрилансе обычно меньше.</w:t>
      </w:r>
    </w:p>
    <w:p>
      <w:pPr>
        <w:pStyle w:val="Normal"/>
        <w:jc w:val="both"/>
        <w:rPr/>
      </w:pPr>
      <w:r>
        <w:rPr>
          <w:rFonts w:cs="Arial Narrow" w:ascii="Arial Narrow" w:hAnsi="Arial Narrow"/>
        </w:rPr>
        <w:t>Зачастую все дело в масштабе: на крупном предприятии отдельные фрилансеры погоды не делают, а работать с большим числом независимых сотрудников такой компании неудобно и накладно. На первый план выходит другая альтернатива – либо дальше наращивать собственный персонал и активы, либо обращаться к B2B?субподрядчикам. Михаил Завилейский рассказывает, что сейчас, когда в DataArt около 250 штатных сотрудников, компания все больше ориентируется на сотрудничество со сложившимися командами программистов, а сильных фрилансеров пытается привлечь в штат.</w:t>
      </w:r>
    </w:p>
    <w:p>
      <w:pPr>
        <w:pStyle w:val="Normal"/>
        <w:jc w:val="both"/>
        <w:rPr>
          <w:rFonts w:ascii="Arial Narrow" w:hAnsi="Arial Narrow" w:cs="Arial Narrow"/>
        </w:rPr>
      </w:pPr>
      <w:r>
        <w:rPr>
          <w:rFonts w:cs="Arial Narrow" w:ascii="Arial Narrow" w:hAnsi="Arial Narrow"/>
        </w:rPr>
        <w:t>Но вообще компаний, которым временные работники категорически противопоказаны или абсолютно бесполезны, не так уж много. Как считает Юрий Воскресенский, фриланс возможен на любой позиции, где сотрудник жестко не привязан к средствам производства и занимается преимущественно интеллектуальным трудом. "Характер бизнеса и профессии накладывает определенные ограничения на работу с фрилансерами, – добавляет бизнес-консультант Вадим Бугаев. – Но этих ограничений немного. Основные же препятствия – инертность, моральная неготовность работодателей, недостаток четко регламентированных бизнес-процессов".</w:t>
      </w:r>
    </w:p>
    <w:p>
      <w:pPr>
        <w:pStyle w:val="Normal"/>
        <w:jc w:val="both"/>
        <w:rPr/>
      </w:pPr>
      <w:r>
        <w:rPr>
          <w:rFonts w:cs="Arial Narrow" w:ascii="Arial Narrow" w:hAnsi="Arial Narrow"/>
        </w:rPr>
        <w:t>Многие менеджеры еще просто не умеют работать с фрилансерами, так как это предполагает навыки четкой постановки задач, определения сроков, планирования ресурсов в рамках проекта. Впрочем, и сами фрилансеры часто не умеют планировать свое время, склонны переоценивать свои возможности, срывать сроки и вообще исполнение контракта. Так что препятствие – в самой культуре взаимодействия временных работников и работодателей: она еще не сформировалась, и это свидетельствует о недостаточной зрелости российского рынка.</w:t>
      </w:r>
    </w:p>
    <w:p>
      <w:pPr>
        <w:pStyle w:val="Normal"/>
        <w:jc w:val="both"/>
        <w:rPr>
          <w:rFonts w:ascii="Arial Narrow" w:hAnsi="Arial Narrow" w:cs="Arial Narrow"/>
        </w:rPr>
      </w:pPr>
      <w:r>
        <w:rPr>
          <w:rFonts w:cs="Arial Narrow" w:ascii="Arial Narrow" w:hAnsi="Arial Narrow"/>
        </w:rPr>
        <w:t>Угроза зависимости</w:t>
      </w:r>
    </w:p>
    <w:p>
      <w:pPr>
        <w:pStyle w:val="Normal"/>
        <w:jc w:val="both"/>
        <w:rPr>
          <w:rFonts w:ascii="Arial Narrow" w:hAnsi="Arial Narrow" w:cs="Arial Narrow"/>
        </w:rPr>
      </w:pPr>
      <w:r>
        <w:rPr>
          <w:rFonts w:cs="Arial Narrow" w:ascii="Arial Narrow" w:hAnsi="Arial Narrow"/>
        </w:rPr>
        <w:t>Культура со временем сформируется. Но есть другой вопрос – насколько компания может контролировать и прогнозировать свое развитие, работая с фрилансерами? Свободный агент может быть очень заинтересован в реализации каждого отдельно взятого проекта, однако развитие самой компании его мало интересует. Как уже отмечалось, частично устранить противоречие между целями компании и целями свободного агента можно, но полностью встроить агента в процесс развития бизнеса не получится.</w:t>
      </w:r>
    </w:p>
    <w:p>
      <w:pPr>
        <w:pStyle w:val="Normal"/>
        <w:jc w:val="both"/>
        <w:rPr>
          <w:rFonts w:ascii="Arial Narrow" w:hAnsi="Arial Narrow" w:cs="Arial Narrow"/>
        </w:rPr>
      </w:pPr>
      <w:r>
        <w:rPr>
          <w:rFonts w:cs="Arial Narrow" w:ascii="Arial Narrow" w:hAnsi="Arial Narrow"/>
        </w:rPr>
        <w:t>Еще одна "темная" сторона фриланса – компания продает производимый внештатными работниками результат, но не контролирует их ноу-хау и оригинальные разработки. Эти плоды интеллектуальной деятельности фрилансер уносит с собой, что ставит под угрозу конкурентоспособность бизнеса, формирует зависимость от конкретных кадров. "Фрилансер успешно продает услуги, если он раскрутил свое имя. А вот фирме лучше, чтобы сотрудники были не звездами, а просто хорошими тренерами, – говорит Елена Эйбшиц. – Потому что личный бренд может вступить в противоречие с брендом компании. Важно, чтобы к нам шли потому, что мы Fintra, а не потому, что у нас есть этот тренер. Ведь ушел тренер – и клиент, может быть, уйдет".</w:t>
      </w:r>
    </w:p>
    <w:p>
      <w:pPr>
        <w:pStyle w:val="Normal"/>
        <w:jc w:val="both"/>
        <w:rPr/>
      </w:pPr>
      <w:r>
        <w:rPr>
          <w:rFonts w:cs="Arial Narrow" w:ascii="Arial Narrow" w:hAnsi="Arial Narrow"/>
        </w:rPr>
        <w:t>Для того чтобы исключить подобные ситуации, компании нужно серьезно работать над собственными интеллектуальными активами. Не случайно многие консалтинговые и тренинговые фирмы, дизайнерские студии отказываются от работы с фрилансерами, утверждая, что их конкурентное преимущество – именно в наличии постоянного штата (правда, порой дело не в преимуществах этого штата, а в опасении, что само слово "фрилансер" будет отпугивать клиентов). Евгений Теруков, напротив, не опасается отмеченного риска: SSE Ring, по его словам, видит свою компетенцию не в создании новых разработок, а в достижении эффекта синергии уже существующих подходов. Универсальной модели, конечно, нет, и каждый по-своему прав.</w:t>
      </w:r>
    </w:p>
    <w:p>
      <w:pPr>
        <w:pStyle w:val="Normal"/>
        <w:jc w:val="both"/>
        <w:rPr>
          <w:rFonts w:ascii="Arial Narrow" w:hAnsi="Arial Narrow" w:cs="Arial Narrow"/>
        </w:rPr>
      </w:pPr>
      <w:r>
        <w:rPr>
          <w:rFonts w:cs="Arial Narrow" w:ascii="Arial Narrow" w:hAnsi="Arial Narrow"/>
        </w:rPr>
        <w:t>Главное – сконцентрироваться на избранном способе управления персоналом.</w:t>
      </w:r>
    </w:p>
    <w:p>
      <w:pPr>
        <w:pStyle w:val="Normal"/>
        <w:jc w:val="both"/>
        <w:rPr>
          <w:rFonts w:ascii="Arial Narrow" w:hAnsi="Arial Narrow" w:cs="Arial Narrow"/>
        </w:rPr>
      </w:pPr>
      <w:r>
        <w:rPr>
          <w:rFonts w:cs="Arial Narrow" w:ascii="Arial Narrow" w:hAnsi="Arial Narrow"/>
        </w:rPr>
        <w:t xml:space="preserve">Только начало </w:t>
      </w:r>
    </w:p>
    <w:p>
      <w:pPr>
        <w:pStyle w:val="Normal"/>
        <w:jc w:val="both"/>
        <w:rPr/>
      </w:pPr>
      <w:r>
        <w:rPr>
          <w:rFonts w:cs="Arial Narrow" w:ascii="Arial Narrow" w:hAnsi="Arial Narrow"/>
        </w:rPr>
        <w:t>Изменения затрагивают и повседневную жизнь штатного персонала. В некоторых компаниях все сложнее различить постоянных и временных сотрудников: и те и другие заняты в конкретных проектах, работают по свободному графику, отвечают не столько за соблюдение дисциплины, сколько за конкретный результат, и получают вознаграждение на сдельной основе. Более того, постоянные работники все чаще участвуют в сторонних проектах. Сегодня сотрудник нанимает фрилансеров в свою фирму, а завтра сам выступает в роли привлеченного консультанта.</w:t>
      </w:r>
    </w:p>
    <w:p>
      <w:pPr>
        <w:pStyle w:val="Normal"/>
        <w:jc w:val="both"/>
        <w:rPr>
          <w:rFonts w:ascii="Arial Narrow" w:hAnsi="Arial Narrow" w:cs="Arial Narrow"/>
        </w:rPr>
      </w:pPr>
      <w:r>
        <w:rPr>
          <w:rFonts w:cs="Arial Narrow" w:ascii="Arial Narrow" w:hAnsi="Arial Narrow"/>
        </w:rPr>
        <w:t>Многие эксперты считают, что сегодняшняя волна фриланса – только начало большого процесса, связанного с масштабной эволюцией бизнес-моделей. Управляя фрилансерами, руководитель учится тому, как работать в среде, где нет иерархии и субординации, где возможна гибкая и постоянная перенастройка правил игры, – среде, которая, очевидно, является нашим будущим, а отчасти уже настоящим. Меняются бизнес-подходы и предпринимательские традиции. Поезд прибывает – встречайт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ачинающему фрилансеру.</w:t>
      </w:r>
    </w:p>
    <w:p>
      <w:pPr>
        <w:pStyle w:val="Normal"/>
        <w:jc w:val="both"/>
        <w:rPr>
          <w:rFonts w:ascii="Arial Narrow" w:hAnsi="Arial Narrow" w:cs="Arial Narrow"/>
        </w:rPr>
      </w:pPr>
      <w:r>
        <w:rPr>
          <w:rFonts w:cs="Arial Narrow" w:ascii="Arial Narrow" w:hAnsi="Arial Narrow"/>
        </w:rPr>
        <w:t xml:space="preserve">Напутственные заметки. Взгляд из России. </w:t>
      </w:r>
    </w:p>
    <w:p>
      <w:pPr>
        <w:pStyle w:val="Normal"/>
        <w:jc w:val="both"/>
        <w:rPr/>
      </w:pPr>
      <w:r>
        <w:rPr>
          <w:rFonts w:cs="Arial Narrow" w:ascii="Arial Narrow" w:hAnsi="Arial Narrow"/>
        </w:rPr>
        <w:t>Следует сразу сказать, что вчерашнему студенту не стоит тут же отправляться в вольное плавание. Причины вполне очевидны: полученных в вузе знаний недостаточно для самостоятельной работы, а само по себе знание родного и иностранного языка и даже знание истории языка, фонетики или теории перевода еще не дает права называться переводчиком. Фрилансу требуется опыт, а за опытом нужно идти на офисную работу. Вполне возможно, что хороший соцпакет и приличная зарплата удовлетворят ваши амбиции и вы решите остаться работать в офисе. Что ж, хороший выбор! Однако в таком случае эта статья не для вас. Прошли годы, вы наработали необходимый опыт и не краснеете при виде нового текста, который нужно перевести. Вам кажется, что потенциал не раскрыт и не реализован и вы способны на большее, а может быть, вас просто не устраивают зарплата или какие-то иные условия офисной работы. И вот вы решаете попробовать себя во фрилансе.</w:t>
      </w:r>
    </w:p>
    <w:p>
      <w:pPr>
        <w:pStyle w:val="Normal"/>
        <w:jc w:val="both"/>
        <w:rPr>
          <w:rFonts w:ascii="Arial Narrow" w:hAnsi="Arial Narrow" w:cs="Arial Narrow"/>
        </w:rPr>
      </w:pPr>
      <w:r>
        <w:rPr>
          <w:rFonts w:cs="Arial Narrow" w:ascii="Arial Narrow" w:hAnsi="Arial Narrow"/>
        </w:rPr>
        <w:t>Мы основывались на собственном опыте работы письменными переводчиками, однако в статье содержатся и универсальные советы, которые будут интересны устным переводчикам.</w:t>
      </w:r>
    </w:p>
    <w:p>
      <w:pPr>
        <w:pStyle w:val="Normal"/>
        <w:jc w:val="both"/>
        <w:rPr/>
      </w:pPr>
      <w:r>
        <w:rPr>
          <w:rFonts w:cs="Arial Narrow" w:ascii="Arial Narrow" w:hAnsi="Arial Narrow"/>
        </w:rPr>
        <w:t>Нюанс № 1: нельзя уходить на вольные хлеба, не имея ни одного клиента. Клиентскую базу нужно готовить заранее, понимая, что на это придется потратить много времени и усилий. Прежде чем увольняться с работы, подумайте: есть ли у вас клиенты (бюро переводов или прямые заказчики), которым требуется ваш перевод? Не теоретически, а практически. То есть те клиенты, которые на протяжении нескольких месяцев систематически заказывали у вас перевод. Просчитайте свои перспективы на будущее. Как вы думаете, появятся ли у вас со временем новые клиенты? Знаете ли вы, как и где их искать?</w:t>
      </w:r>
    </w:p>
    <w:p>
      <w:pPr>
        <w:pStyle w:val="Normal"/>
        <w:jc w:val="both"/>
        <w:rPr/>
      </w:pPr>
      <w:r>
        <w:rPr>
          <w:rFonts w:cs="Arial Narrow" w:ascii="Arial Narrow" w:hAnsi="Arial Narrow"/>
        </w:rPr>
        <w:t>Нюанс № 2: то, что для вас пока еще является подработкой, для других является работой. Поэтому нужно действовать на условиях, принятых среди профессиональных фрилансеров. Вас уже сложно назвать начинающим переводчиком, потому что вы съели не один пуд соли, работая в компании. Пусть вы еще и не ушли во фриланс, а только постепенно готовите для этого почву, ваши "внеофисные" расценки все равно должны идти в ногу с расценками, принятыми на рынке переводческих услуг. Не стоит работать по низким ценам, считая, что на крайний случай у вас всегда есть зарплата. Иначе, перейдя на "вольные хлеба", когда гарантированной зарплаты уже не будет, вам придется долго и сложно выбираться на более высокий ценовой уровень. Так что лучше сразу работать по достойным расценкам.</w:t>
      </w:r>
    </w:p>
    <w:p>
      <w:pPr>
        <w:pStyle w:val="Normal"/>
        <w:jc w:val="both"/>
        <w:rPr/>
      </w:pPr>
      <w:r>
        <w:rPr>
          <w:rFonts w:cs="Arial Narrow" w:ascii="Arial Narrow" w:hAnsi="Arial Narrow"/>
        </w:rPr>
        <w:t>Нюанс № 3: управленец и исполнитель одновременно. Итак, вы свободны, никто не указывает вам, чем заниматься с утра до вечера, но и никто не платит фиксированную заработную плату. Теперь только вы являетесь хозяином своего времени, только от вас зависят ваша занятость и доход. Некоторые считают, что фрилансер рад сидеть дома, но упускают из виду один важный момент: если фрилансер не умеет организовывать свое время, то он теряет деньги (вспомните, что фиксированной заработной платы больше нет).</w:t>
      </w:r>
    </w:p>
    <w:p>
      <w:pPr>
        <w:pStyle w:val="Normal"/>
        <w:jc w:val="both"/>
        <w:rPr/>
      </w:pPr>
      <w:r>
        <w:rPr>
          <w:rFonts w:cs="Arial Narrow" w:ascii="Arial Narrow" w:hAnsi="Arial Narrow"/>
        </w:rPr>
        <w:t>Нюанс № 4: легальный фриланс.Для того чтобы спать спокойно, платить налоги и производить прочие отчисления, и, что важнее всего, иметь совершенно законный задекларированный доход, необходимо зарегистрироваться в налоговой службе. В России переводчик может получить статус индивидуального предпринимателя (ИП). Уже многие российские фрилансеры перешли на такую форму работы. Стоит заранее продумать шаги в этом направлении и прочитать соответствующие документы.</w:t>
      </w:r>
    </w:p>
    <w:p>
      <w:pPr>
        <w:pStyle w:val="Normal"/>
        <w:jc w:val="both"/>
        <w:rPr/>
      </w:pPr>
      <w:r>
        <w:rPr>
          <w:rFonts w:cs="Arial Narrow" w:ascii="Arial Narrow" w:hAnsi="Arial Narrow"/>
        </w:rPr>
        <w:t>Нюанс № 5: грамотное резюме. Резюме должно занимать одну, максимум две страницы, не больше, потому что на чтение длинных резюме вряд ли у кого-то найдется время. В первых строках вашего резюме должны быть указаны: ФИО, год рождения, город проживания, контактный телефон (в том числе мобильный), электронный адрес (лучше иметь еще и резервный и указать оба), рабочие языки (один или несколько), направление перевода, основные рабочие тематики, используемое в работе аппаратное и программное обеспечение. Если вы уже принимали участие в работе над серьезными проектами, можно указать некоторые из них. Кроме того, неплохо приложить отзывы о вашей работе и указать контактные данные людей, их написавших.</w:t>
      </w:r>
    </w:p>
    <w:p>
      <w:pPr>
        <w:pStyle w:val="Normal"/>
        <w:jc w:val="both"/>
        <w:rPr/>
      </w:pPr>
      <w:r>
        <w:rPr>
          <w:rFonts w:cs="Arial Narrow" w:ascii="Arial Narrow" w:hAnsi="Arial Narrow"/>
        </w:rPr>
        <w:t>Нюанс № 6: отсутствие языкового образования – проблема ли? Как показывает практика, переводчиками становятся: 1) некоторые выпускники языковых вузов и 2) некоторые выпускники неязыковых вузов. То есть первым, конечно, легче начать работу переводчиком, но через несколько лет у первых и вторых шансы выравниваются при условии хорошего владения родным и рабочим или рабочими языками. Естественно, наибольшие шансы на успех первые имеют в том случае, если они за это время освоят одну или несколько предметных областей, а вторые – если освоят иностранный и отшлифуют родной язык, и тогда представители обеих категорий будут одинаково востребованы как профессионалы.</w:t>
      </w:r>
    </w:p>
    <w:p>
      <w:pPr>
        <w:pStyle w:val="Normal"/>
        <w:jc w:val="both"/>
        <w:rPr/>
      </w:pPr>
      <w:r>
        <w:rPr>
          <w:rFonts w:cs="Arial Narrow" w:ascii="Arial Narrow" w:hAnsi="Arial Narrow"/>
        </w:rPr>
        <w:t>Нюанс № 7: мало знать иностранный язык, еще важнее уметь грамотно говорить и писать на родном языке. Для примера будем исходить из того, что родной язык переводчика – русский. Ваша манера изъясняться – это ваша визитная карточка. Грамотность должна быть доведена до автоматизма. Любое официальное или неофициальное письмо, форумное сообщение и т. д. должны быть написаны по всем канонам русского языка. Отсутствие пробелов после знаков препинания, отсутствие знаков препинания, орфографические ошибки, опечатки, неправильный порядок слов свидетельствуют о неаккуратности и невнимательности или, что еще хуже, о неграмотности.</w:t>
      </w:r>
    </w:p>
    <w:p>
      <w:pPr>
        <w:pStyle w:val="Normal"/>
        <w:jc w:val="both"/>
        <w:rPr/>
      </w:pPr>
      <w:r>
        <w:rPr>
          <w:rFonts w:cs="Arial Narrow" w:ascii="Arial Narrow" w:hAnsi="Arial Narrow"/>
        </w:rPr>
        <w:t>Нюанс № 8: письменный перевод на иностранный язык. Принято считать, что письменный перевод выполняется только на родной язык. Если вы беретесь за перевод на иностранный, учтите, что ваша ответственность возрастает в несколько раз (равно как и трудозатраты, как минимум поначалу). Лучше всего, если вы сможете обеспечить вычитку такого текста носителем языка перевода.</w:t>
      </w:r>
    </w:p>
    <w:p>
      <w:pPr>
        <w:pStyle w:val="Normal"/>
        <w:jc w:val="both"/>
        <w:rPr/>
      </w:pPr>
      <w:r>
        <w:rPr>
          <w:rFonts w:cs="Arial Narrow" w:ascii="Arial Narrow" w:hAnsi="Arial Narrow"/>
        </w:rPr>
        <w:t>Нюанс № 9: работа с клиентами, которые находятся за пределами вашего региона или страны. Если вы решили попробовать свои силы на государственном или международном рынке переводческих услуг, то запомните главное правило: если на чужом рынке цены выше ваших обычных тарифов, то вам следует подстроиться под тарифы чужого рынка. Например, вы нашли клиента из Европы и задумались о том, какую ставку ему назвать. По-хорошему, нужно выяснить, сколько стоит такой перевод в Европе с учетом вашего опыта (ставка начинающего переводчика всегда будет ниже), и предложить ставку, характерную для европейского рынка переводческих услуг. Это важно не только из моральных соображений (работая по низким ставкам на рынке с высокими ставками, вы отнимаете работу у местных переводчиков). Прежде всего нужно понимать, что уменьшая ставку ниже уровня, принятого в данной стране, вы материально наказываете именно самого себя – как на данный момент, так и в перспективе, поскольку позже поднять ставки будет очень сложно.</w:t>
      </w:r>
    </w:p>
    <w:p>
      <w:pPr>
        <w:pStyle w:val="Normal"/>
        <w:jc w:val="both"/>
        <w:rPr/>
      </w:pPr>
      <w:r>
        <w:rPr>
          <w:rFonts w:cs="Arial Narrow" w:ascii="Arial Narrow" w:hAnsi="Arial Narrow"/>
        </w:rPr>
        <w:t>Нюанс № 10: коллега указал на допущенную вами ошибку. Если вы считаете, что коллега не прав, то объясните ему, в чем именно он не прав. Если же он прав, то следует поблагодарить его за помощь. Да-да, это именно помощь и ничто иное! Коллега мог бы и "пройти мимо", но если не он подскажет вам, то кто же? Сами вы можете оставаться в неведении очень долго, в случае перевода на иностранный язык учтивые иностранцы будут всячески восторгаться любыми вашими попытками говорить и писать на их языке, а вот заказчик (особенно если речь идет о грубой ошибке) может просто перестать с вами работать. Поэтому любые исправления и советы – только вам во благо. Однако здесь мы не рассматриваем отношения в паре переводчик-редактор.</w:t>
      </w:r>
    </w:p>
    <w:p>
      <w:pPr>
        <w:pStyle w:val="Normal"/>
        <w:jc w:val="both"/>
        <w:rPr/>
      </w:pPr>
      <w:r>
        <w:rPr>
          <w:rFonts w:cs="Arial Narrow" w:ascii="Arial Narrow" w:hAnsi="Arial Narrow"/>
        </w:rPr>
        <w:t>Нюанс № 11: как грамотно принять заказ. Если заказчик сразу не сообщил о том, какую компанию он представляет, и не предоставил полные, действительные контактные данные, то необходимо вежливо поинтересоваться такой информацией, прежде чем соглашаться выполнить заказ. Если этот заказчик работает с вами в первый раз, стоит разными способами проверить его реальность и кредитоспособность. Если договоренность достигается во время телефонного разговора, то обязательно попросите заказчика прислать запрос в письменном виде. Кроме того, до приема заказа в работу необходимо четко и ясно обговорить следующие условия: чему равна расчетная единица (например, слово оригинала, эффективное слово вместе со способом его расчета, 1800 знаков с пробелами или без них, 250 слов, час устного перевода, редактуры, корректуры и т. п.), дата сдачи заказа, срок оплаты (сразу, в начале следующего месяца, через два месяца после сдачи перевода и т. д.), особые требования к переводу (если имеются), наличие справочных материалов, баз данных, требования относительно программного обеспечения и прочее. Лучше всего просто указать все условия (объем, цена, сроки и др.) в письме и попросить заказчика подтвердить их правильность. Но прежде чем дело дойдет до этого, следует обязательно запросить у заказчика текст перевода и внимательно его просмотреть. Ни в коем случае нельзя соглашаться на "кота в мешке". Получите текст, ознакомьтесь с ним, примерно оцените свои трудозатраты и реальность сроков и только затем давайте свое согласие.</w:t>
      </w:r>
    </w:p>
    <w:p>
      <w:pPr>
        <w:pStyle w:val="Normal"/>
        <w:jc w:val="both"/>
        <w:rPr/>
      </w:pPr>
      <w:r>
        <w:rPr>
          <w:rFonts w:cs="Arial Narrow" w:ascii="Arial Narrow" w:hAnsi="Arial Narrow"/>
        </w:rPr>
        <w:t>Нюанс № 12: будьте всегда на связи. Мобильный телефон должен быть всегда включен, электронную почту следует проверять как можно чаще. Неплохо иметь дома факс или же установить виртуальный факс на компьютер. Старайтесь как можно быстрее отвечать на письма от клиентов, и они обязательно оценят вашу оперативность. Если вы куда-либо уезжаете, не забудьте предупредить об этом своих заказчиков. Даже находясь в отпуске, все равно старайтесь проверять свой почтовый ящик как минимум пару раз в день. Хороший заказ можно упустить только из-за того, что переводчик забыл включить мобильный телефон или опоздал принять почту на пару часов. Еще один совет: отправляя готовый заказ, обязательно попросите клиента подтвердить его получение.</w:t>
      </w:r>
    </w:p>
    <w:p>
      <w:pPr>
        <w:pStyle w:val="Normal"/>
        <w:jc w:val="both"/>
        <w:rPr/>
      </w:pPr>
      <w:r>
        <w:rPr>
          <w:rFonts w:cs="Arial Narrow" w:ascii="Arial Narrow" w:hAnsi="Arial Narrow"/>
        </w:rPr>
        <w:t>Нюанс № 13: расширение кругозора. Учтите, что без соответствующего запаса знаний вы не сможете развиваться и двигаться дальше. Читайте специализированные книги и журналы, покупайте и осваивайте новое программное обеспечение, ходите на необходимые курсы, советуйтесь со специалистами. Если ваши заказчики – бюро, постарайтесь договориться с ними о получении редакторской правки ваших переводов и обязательно просматривайте эту правку. Многие бюро идут на такой шаг, а вы благодаря этому можете узнать, как перевел бы ваш текст более опытный коллега-редактор и где он видит ошибки. Если вы с чем-то не согласны и уверены в своей правоте, напишите об этом заказчику. Обычно клиенты уважают переводчиков с таким тщательным подходом к делу.</w:t>
      </w:r>
    </w:p>
    <w:p>
      <w:pPr>
        <w:pStyle w:val="Normal"/>
        <w:jc w:val="both"/>
        <w:rPr/>
      </w:pPr>
      <w:r>
        <w:rPr>
          <w:rFonts w:cs="Arial Narrow" w:ascii="Arial Narrow" w:hAnsi="Arial Narrow"/>
        </w:rPr>
        <w:t>Нюанс № 14: общение с коллегами. Письменный переводчик-фрилансер чаще всего оказывается замкнут в своей квартире, целыми днями просиживая за работой. Но интернет дает вам возможность общения с коллегами по профессии на форумах, в блогах, по переписке. Нельзя недооценивать важность такого общения: оно позволяет понять, что вы не один, помогает вам расти в профессиональном плане, дает возможность задать вопрос коллегам, воспользоваться массой накопленной информации и т. п. Надо помнить и о том, что многие работодатели, особенно бюро переводов, подыскивают себе новых переводчиков именно в таких интернет-сообществах. И находят. Почему бы и вам не попробовать? И конечно же, постарайтесь встречаться с коллегами в реальной жизни, потому что никакой форум не заменит личное общение.</w:t>
      </w:r>
    </w:p>
    <w:p>
      <w:pPr>
        <w:pStyle w:val="Normal"/>
        <w:jc w:val="both"/>
        <w:rPr/>
      </w:pPr>
      <w:r>
        <w:rPr>
          <w:rFonts w:cs="Arial Narrow" w:ascii="Arial Narrow" w:hAnsi="Arial Narrow"/>
        </w:rPr>
        <w:t>Нюанс № 15: развитие связей. Не ограничивайтесь только тем общением, о котором написано выше. Постарайтесь обзавестись знакомыми носителями вашего рабочего языка (особенно, если вы часто переводите на него), разузнайте, какие вузы есть в вашем городе и что там преподают, постарайтесь завязать неформальные отношения с нужными вам специалистами из этих учреждений. Возможно, через некоторое время вам понадобятся знакомый верстальщик, веб-мастер, а также дизайнер, поэтому стоит завести и такие контакты. Особенно важно познакомиться с надежными, заслуживающими доверия переводчиками, работающими в вашей языковой паре. Такие коллеги могут выручить вас в критический момент, когда вы перегружены заказами, не успеваете со сроками или, например, внезапно заболели.</w:t>
      </w:r>
    </w:p>
    <w:p>
      <w:pPr>
        <w:pStyle w:val="Normal"/>
        <w:jc w:val="both"/>
        <w:rPr/>
      </w:pPr>
      <w:r>
        <w:rPr>
          <w:rFonts w:cs="Arial Narrow" w:ascii="Arial Narrow" w:hAnsi="Arial Narrow"/>
        </w:rPr>
        <w:t>Нюанс № 16: освоение нового инструментария. Все меняется, в том числе и профессия переводчика. Теперь он должен не просто набивать текст на клавиатуре, но и уметь пользоваться разным специализированным программным обеспечением, как собственно переводческим, так и многим другим. Учтите, что без умения работать с некоторыми программами вам никогда не удастся получить доступ к серьезным проектам с большими объемами. Никак не обойтись и без хороших электронных словарей, без программ для просмотра файлов разных форматов, без архиваторов и множества других полезных программ и программок.</w:t>
      </w:r>
    </w:p>
    <w:p>
      <w:pPr>
        <w:pStyle w:val="Normal"/>
        <w:jc w:val="both"/>
        <w:rPr/>
      </w:pPr>
      <w:r>
        <w:rPr>
          <w:rFonts w:cs="Arial Narrow" w:ascii="Arial Narrow" w:hAnsi="Arial Narrow"/>
        </w:rPr>
        <w:t>Нюанс № 17: рабочее место. Сегодня главным рабочим инструментом письменного переводчика является компьютер, так что хольте и лелейте его. Хороший жесткий диск, объемная рабочая память, принтер с четкой печатью, продуманное решение для резервного копирования данных, монитор от серьезного производителя, удобная клавиатура, стул, компьютерный стол и многое другое – все это не только облегчит вам работу, но и сохранит ваше здоровье.</w:t>
      </w:r>
    </w:p>
    <w:p>
      <w:pPr>
        <w:pStyle w:val="Normal"/>
        <w:jc w:val="both"/>
        <w:rPr/>
      </w:pPr>
      <w:r>
        <w:rPr>
          <w:rFonts w:cs="Arial Narrow" w:ascii="Arial Narrow" w:hAnsi="Arial Narrow"/>
        </w:rPr>
        <w:t>Нюанс № 18: рабочее время. Теперь у вас нет жестко установленного рабочего времени, и только вы определяете свой режим работы. С одной стороны, это хорошо, но с другой стороны, такой образ жизни требует гораздо большей дисциплинированности и ответственности. Стоит прикинуть, как и на что вы будете тратить свое время. Учтите, что вам оно потребуется не только на перевод как таковой, но и на поиски терминологии, консультации специалистов, поиск заказчиков, учет заказов и выставление счетов, установку и обновление программного обеспечения, а также на другую организационную работу. Учтите также, что вам, особенно на первых порах, придется иногда работать до поздней ночи, а зачастую и в выходные. И понимать, что это работа, а не праздное времяпрепровождение, должны не только вы, но и ваши близкие. Постарайтесь объяснить им, что вы не просто сидите за компьютером, а работаете, не просто переходите с сайта на сайт, а ищете необходимую информацию.</w:t>
      </w:r>
    </w:p>
    <w:p>
      <w:pPr>
        <w:pStyle w:val="Normal"/>
        <w:jc w:val="both"/>
        <w:rPr/>
      </w:pPr>
      <w:r>
        <w:rPr>
          <w:rFonts w:cs="Arial Narrow" w:ascii="Arial Narrow" w:hAnsi="Arial Narrow"/>
        </w:rPr>
        <w:t>Нюанс № 19: цените свой труд. Вы работаете на себя, и многое в вашей жизни зависит от того, сколько вы заработаете. Если вы уверены в своих силах, если у вас хороший опыт, если вы не раз получали подтверждение качества своей работы, если клиенты отзываются о вас одобрительно, то не следует оценивать свой труд по низшей ставке, пополняя лагерь низкооплачиваемой рабочей силы. Пытайтесь постепенно повышать стоимость своего труда для старых заказчиков и ищите новых, более выгодных клиентов. Даже небольшое увеличение вашего тарифа даст заметный прирост доходов. Например: вы повысили тариф всего лишь на 0,5 доллара за страницу, а в месяц вы переводите порядка 200 страниц; следовательно, за месяц вы получите на 100 долларов больше, а за год – на 1200 (совсем не лишняя сумма).</w:t>
      </w:r>
    </w:p>
    <w:p>
      <w:pPr>
        <w:pStyle w:val="Normal"/>
        <w:jc w:val="both"/>
        <w:rPr/>
      </w:pPr>
      <w:r>
        <w:rPr>
          <w:rFonts w:cs="Arial Narrow" w:ascii="Arial Narrow" w:hAnsi="Arial Narrow"/>
        </w:rPr>
        <w:t>Нюанс № 20: тщательность и скорость. Подходите к каждому, даже совсем простому переводу со всей возможной тщательностью. Часто бывает так, что после одного небольшого, но хорошо сделанного перевода от данного заказчика приходит уже гораздо более объемный текст. Никогда не забывайте выполнить проверку орфографии, не пренебрегайте вычиткой перевода, причем лучше всего – не с экрана компьютера, а с бумаги и через некоторое время после окончания работы. Старайтесь работать с приемлемой скоростью и не затягивать сроки выполнения заказа. Если вам дали 10 страниц на неделю, не стоит откладывать их на последний день. Кто знает, какие сложности могут встретиться в этом тексте? Кроме того, вполне возможно, что в середине этой недели другой заказчик пришлет вам еще один текст, и вы окажетесь в стрессовой ситуации, хотя ее можно было легко избежать. Однако надо повторить еще раз: никогда нельзя забывать о качестве!</w:t>
      </w:r>
    </w:p>
    <w:p>
      <w:pPr>
        <w:pStyle w:val="Normal"/>
        <w:jc w:val="both"/>
        <w:rPr/>
      </w:pPr>
      <w:r>
        <w:rPr>
          <w:rFonts w:cs="Arial Narrow" w:ascii="Arial Narrow" w:hAnsi="Arial Narrow"/>
        </w:rPr>
        <w:t>Нюанс № 21: не отказывайте себе в отдыхе. Бессонные ночи, занятые работой выходные, подъем в 5 утра – все это можно выдержать только некоторое время. Старайтесь найти время для отдыха, начиная от 10 минут после каждого часа работы и заканчивая отпуском, посиделками с друзьями и прогулками с родными. Только так можно сохранить работоспособность на долгий период и не впасть в апатию после пары месяцев изнурительного труда.</w:t>
      </w:r>
    </w:p>
    <w:p>
      <w:pPr>
        <w:pStyle w:val="Normal"/>
        <w:jc w:val="both"/>
        <w:rPr>
          <w:rFonts w:ascii="Arial Narrow" w:hAnsi="Arial Narrow" w:cs="Arial Narrow"/>
        </w:rPr>
      </w:pPr>
      <w:r>
        <w:rPr>
          <w:rFonts w:cs="Arial Narrow" w:ascii="Arial Narrow" w:hAnsi="Arial Narrow"/>
        </w:rPr>
        <w:t>Спасибо за то, что дочитали до конца. В этой статье мы поделились накопленным опытом и надеемся, что она сослужит вам добрую службу. Если вы последуете хотя бы части наших рекомендаций, вам будет гораздо проще начать самостоятельную работу. Искренне желаем удачи и профессионального роста.</w:t>
      </w:r>
    </w:p>
    <w:p>
      <w:pPr>
        <w:pStyle w:val="Normal"/>
        <w:jc w:val="both"/>
        <w:rPr>
          <w:rFonts w:ascii="Arial Narrow" w:hAnsi="Arial Narrow" w:cs="Arial Narrow"/>
        </w:rPr>
      </w:pPr>
      <w:r>
        <w:rPr>
          <w:rFonts w:cs="Arial Narrow" w:ascii="Arial Narrow" w:hAnsi="Arial Narrow"/>
        </w:rPr>
        <w:t>В добрый путь, фрилансер!</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ольные художники и Закон</w:t>
      </w:r>
    </w:p>
    <w:p>
      <w:pPr>
        <w:pStyle w:val="Normal"/>
        <w:jc w:val="both"/>
        <w:rPr>
          <w:rFonts w:ascii="Arial Narrow" w:hAnsi="Arial Narrow" w:cs="Arial Narrow"/>
        </w:rPr>
      </w:pPr>
      <w:r>
        <w:rPr>
          <w:rFonts w:cs="Arial Narrow" w:ascii="Arial Narrow" w:hAnsi="Arial Narrow"/>
        </w:rPr>
        <w:t>Федеральным законом от 18.12.2006г № 230-Ф3 принята 4 часть ГК РФ (это не есть новый ГК! только 4часть) и вводный закон к 4 части (Федеральный закон от 18.12.2006г № 231-Ф3), новая 4 часть вступила в силу 01 января 2008г.</w:t>
      </w:r>
    </w:p>
    <w:p>
      <w:pPr>
        <w:pStyle w:val="Normal"/>
        <w:jc w:val="both"/>
        <w:rPr>
          <w:rFonts w:ascii="Arial Narrow" w:hAnsi="Arial Narrow" w:cs="Arial Narrow"/>
        </w:rPr>
      </w:pPr>
      <w:r>
        <w:rPr>
          <w:rFonts w:cs="Arial Narrow" w:ascii="Arial Narrow" w:hAnsi="Arial Narrow"/>
        </w:rPr>
        <w:t>Фактически 4 часть заменила собой многие законодательные акты, которые действовали до 01.01.2008г и регулировали вопросы интеллектуальной собственности. Принятие 4 части ГК не принесло кардинальных изменений российского авторского права, положения Закона РФ "Об авторском праве и смежных правах" (ЗоАП) в основном включены в новую часть ГК.</w:t>
      </w:r>
    </w:p>
    <w:p>
      <w:pPr>
        <w:pStyle w:val="Normal"/>
        <w:jc w:val="both"/>
        <w:rPr>
          <w:rFonts w:ascii="Arial Narrow" w:hAnsi="Arial Narrow" w:cs="Arial Narrow"/>
        </w:rPr>
      </w:pPr>
      <w:r>
        <w:rPr>
          <w:rFonts w:cs="Arial Narrow" w:ascii="Arial Narrow" w:hAnsi="Arial Narrow"/>
        </w:rPr>
        <w:t>Основные изменения коснулись вопросов связанных с охраной и реализацией авторских и смежных прав.</w:t>
      </w:r>
    </w:p>
    <w:p>
      <w:pPr>
        <w:pStyle w:val="Normal"/>
        <w:jc w:val="both"/>
        <w:rPr>
          <w:rFonts w:ascii="Arial Narrow" w:hAnsi="Arial Narrow" w:cs="Arial Narrow"/>
        </w:rPr>
      </w:pPr>
      <w:r>
        <w:rPr>
          <w:rFonts w:cs="Arial Narrow" w:ascii="Arial Narrow" w:hAnsi="Arial Narrow"/>
        </w:rPr>
        <w:t>Ряд изменений в сфере авторских и смежных прав могут быть очень полезны для авторов, правообладателей и задействованных в данной сфере сторон. Но есть и своя "ложка дегтя", как очень часто бывает в России.... основная масса нововведений ГК сырая и неотработанная, очень сказывается отсутствие на данный момент судебной и правоприменительной практики, пробелы в законодательстве (отсутствуют регулирующие исполнение и применение ГК законы и нормативные акты), все конечно будет еще очень долго "притираться", "оттачиваться" практикой, но это время, а нам придется жить по-новому законодательству уже сейчас.</w:t>
      </w:r>
    </w:p>
    <w:p>
      <w:pPr>
        <w:pStyle w:val="Normal"/>
        <w:jc w:val="both"/>
        <w:rPr>
          <w:rFonts w:ascii="Arial Narrow" w:hAnsi="Arial Narrow" w:cs="Arial Narrow"/>
        </w:rPr>
      </w:pPr>
      <w:r>
        <w:rPr>
          <w:rFonts w:cs="Arial Narrow" w:ascii="Arial Narrow" w:hAnsi="Arial Narrow"/>
        </w:rPr>
        <w:t>Поэтому постараемся понять, что произошло реально с нашими возможностями и обязанностями, для уменьшения печатных знаков будем в дальнейшем по тексту оперировать понятиями "ДО" (до вступления в силу 4 части ГК) и "ПОСЛЕ" (после вступления в силу 4 части ГК)....</w:t>
      </w:r>
    </w:p>
    <w:p>
      <w:pPr>
        <w:pStyle w:val="Normal"/>
        <w:jc w:val="both"/>
        <w:rPr>
          <w:rFonts w:ascii="Arial Narrow" w:hAnsi="Arial Narrow" w:cs="Arial Narrow"/>
        </w:rPr>
      </w:pPr>
      <w:r>
        <w:rPr>
          <w:rFonts w:cs="Arial Narrow" w:ascii="Arial Narrow" w:hAnsi="Arial Narrow"/>
        </w:rPr>
        <w:t>Разделим изменения на несколько категорий</w:t>
      </w:r>
    </w:p>
    <w:p>
      <w:pPr>
        <w:pStyle w:val="Normal"/>
        <w:jc w:val="both"/>
        <w:rPr>
          <w:rFonts w:ascii="Arial Narrow" w:hAnsi="Arial Narrow" w:cs="Arial Narrow"/>
        </w:rPr>
      </w:pPr>
      <w:r>
        <w:rPr>
          <w:rFonts w:cs="Arial Narrow" w:ascii="Arial Narrow" w:hAnsi="Arial Narrow"/>
        </w:rPr>
        <w:t xml:space="preserve">1 категория </w:t>
      </w:r>
    </w:p>
    <w:p>
      <w:pPr>
        <w:pStyle w:val="Normal"/>
        <w:jc w:val="both"/>
        <w:rPr>
          <w:rFonts w:ascii="Arial Narrow" w:hAnsi="Arial Narrow" w:cs="Arial Narrow"/>
        </w:rPr>
      </w:pPr>
      <w:r>
        <w:rPr>
          <w:rFonts w:cs="Arial Narrow" w:ascii="Arial Narrow" w:hAnsi="Arial Narrow"/>
        </w:rPr>
        <w:t>Произошло изменение правового регулирования договорных отношений в сфере авторского права. "ДО"...</w:t>
      </w:r>
    </w:p>
    <w:p>
      <w:pPr>
        <w:pStyle w:val="Normal"/>
        <w:jc w:val="both"/>
        <w:rPr>
          <w:rFonts w:ascii="Arial Narrow" w:hAnsi="Arial Narrow" w:cs="Arial Narrow"/>
        </w:rPr>
      </w:pPr>
      <w:r>
        <w:rPr>
          <w:rFonts w:cs="Arial Narrow" w:ascii="Arial Narrow" w:hAnsi="Arial Narrow"/>
        </w:rPr>
        <w:t>Законодательство требовало указать в авторском договоре конкретные виды прав, сроки, территорию, способы использования, возможность (не возможность) дальнейшей передачи прав и тому подобные нюансы, если в договоре не указывалось что происходит передача исключительных прав, то предполагалось, что пользователю предоставляется автором использование прав только на неисключительной основе.... "ПОСЛЕ"....</w:t>
      </w:r>
    </w:p>
    <w:p>
      <w:pPr>
        <w:pStyle w:val="Normal"/>
        <w:jc w:val="both"/>
        <w:rPr/>
      </w:pPr>
      <w:r>
        <w:rPr>
          <w:rFonts w:cs="Arial Narrow" w:ascii="Arial Narrow" w:hAnsi="Arial Narrow"/>
        </w:rPr>
        <w:t>Аналогичные требования сохраняются лишь для "лицензионных" договоров (ст. 1235; 1286 ГК РФ) которые теперь регулируют отношения о передаче прав на исключительной или неисключительной основе, договор признается действительным только в случае заключения в письменной форме (ст.1334: 1235 ГК РФ) (за исключением случаев когда сам ГК допускает возможность заключения договоров без соблюдения письменной формы.......</w:t>
      </w:r>
    </w:p>
    <w:p>
      <w:pPr>
        <w:pStyle w:val="Normal"/>
        <w:jc w:val="both"/>
        <w:rPr>
          <w:rFonts w:ascii="Arial Narrow" w:hAnsi="Arial Narrow" w:cs="Arial Narrow"/>
        </w:rPr>
      </w:pPr>
      <w:r>
        <w:rPr>
          <w:rFonts w:cs="Arial Narrow" w:ascii="Arial Narrow" w:hAnsi="Arial Narrow"/>
        </w:rPr>
        <w:t>ПРИМЕРЫ</w:t>
      </w:r>
    </w:p>
    <w:p>
      <w:pPr>
        <w:pStyle w:val="Normal"/>
        <w:jc w:val="both"/>
        <w:rPr>
          <w:rFonts w:ascii="Arial Narrow" w:hAnsi="Arial Narrow" w:cs="Arial Narrow"/>
        </w:rPr>
      </w:pPr>
      <w:r>
        <w:rPr>
          <w:rFonts w:cs="Arial Narrow" w:ascii="Arial Narrow" w:hAnsi="Arial Narrow"/>
        </w:rPr>
        <w:t>- договор о предоставлении права использования произведения в периодической печати может быть заключен устно (п. 2 ст. 1286 ГК РФ);</w:t>
      </w:r>
    </w:p>
    <w:p>
      <w:pPr>
        <w:pStyle w:val="Normal"/>
        <w:jc w:val="both"/>
        <w:rPr>
          <w:rFonts w:ascii="Arial Narrow" w:hAnsi="Arial Narrow" w:cs="Arial Narrow"/>
        </w:rPr>
      </w:pPr>
      <w:r>
        <w:rPr>
          <w:rFonts w:cs="Arial Narrow" w:ascii="Arial Narrow" w:hAnsi="Arial Narrow"/>
        </w:rPr>
        <w:t>- лицензионный договор о предоставлении права использования баз данных, программ для ЭВМ, в таких договорах допускается при заключении использование условий договора присоединения, прописанных на приобретаемом экземпляре (упаковке.. обложке диска с такой программой), началом действия такого договора будет считаться – начало использования данного программного продукта (приобретение и дальнейшее использование трактуется как согласие пользователя на заключение такого рода договора).</w:t>
      </w:r>
    </w:p>
    <w:p>
      <w:pPr>
        <w:pStyle w:val="Normal"/>
        <w:jc w:val="both"/>
        <w:rPr>
          <w:rFonts w:ascii="Arial Narrow" w:hAnsi="Arial Narrow" w:cs="Arial Narrow"/>
        </w:rPr>
      </w:pPr>
      <w:r>
        <w:rPr>
          <w:rFonts w:cs="Arial Narrow" w:ascii="Arial Narrow" w:hAnsi="Arial Narrow"/>
        </w:rPr>
        <w:t>также, в договоре в обязательном порядке необходимо указывать (определять) размер вознаграждения и порядок его исчисления (ст. 1234; 1235 ГК РФ), все заключенные договора (и соответственно последствия применения таких договоров), не соответствующие данным требованиям, будут признаны ничтожными (незаключенными), следовательно, использование произведений по таким договорам будет признано незаконным, у автора появляется возможность взыскания компенсации за нарушения его прав.</w:t>
      </w:r>
    </w:p>
    <w:p>
      <w:pPr>
        <w:pStyle w:val="Normal"/>
        <w:jc w:val="both"/>
        <w:rPr>
          <w:rFonts w:ascii="Arial Narrow" w:hAnsi="Arial Narrow" w:cs="Arial Narrow"/>
        </w:rPr>
      </w:pPr>
      <w:r>
        <w:rPr>
          <w:rFonts w:cs="Arial Narrow" w:ascii="Arial Narrow" w:hAnsi="Arial Narrow"/>
        </w:rPr>
        <w:t>Появилось распространение на сферу авторского права возможности заключения договоров о полном отчуждении всех принадлежащих авторам исключительных прав (ст.1234; 1285 ГК РФ) теперь исключительные авторские права могут полностью (в полном объеме) изъяты у правообладателя (также как и заложены, проданы, подарены), неотчуждаемо интеллектуальное, неимущественное право, сохраняется за автором пожизненно, переходит по наследству.</w:t>
      </w:r>
    </w:p>
    <w:p>
      <w:pPr>
        <w:pStyle w:val="Normal"/>
        <w:jc w:val="both"/>
        <w:rPr>
          <w:rFonts w:ascii="Arial Narrow" w:hAnsi="Arial Narrow" w:cs="Arial Narrow"/>
        </w:rPr>
      </w:pPr>
      <w:r>
        <w:rPr>
          <w:rFonts w:cs="Arial Narrow" w:ascii="Arial Narrow" w:hAnsi="Arial Narrow"/>
        </w:rPr>
        <w:t>Законодательно закреплено право автора требовать исполнения обязательства по использованию произведения..</w:t>
      </w:r>
    </w:p>
    <w:p>
      <w:pPr>
        <w:pStyle w:val="Normal"/>
        <w:jc w:val="both"/>
        <w:rPr>
          <w:rFonts w:ascii="Arial Narrow" w:hAnsi="Arial Narrow" w:cs="Arial Narrow"/>
        </w:rPr>
      </w:pPr>
      <w:r>
        <w:rPr>
          <w:rFonts w:cs="Arial Narrow" w:ascii="Arial Narrow" w:hAnsi="Arial Narrow"/>
        </w:rPr>
        <w:t xml:space="preserve">В случаях: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специально предусмотренных в договоре;</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специально оговоренных при заключении издательского "лицензионного" договора, издательские организации будут нести (в отличие от других пользователей) обязанность по использованию произведений, права на которые им были предоставлены согласно договору автором (ст. 1287 ГК РФ).</w:t>
      </w:r>
    </w:p>
    <w:p>
      <w:pPr>
        <w:pStyle w:val="Normal"/>
        <w:jc w:val="both"/>
        <w:rPr>
          <w:rFonts w:ascii="Arial Narrow" w:hAnsi="Arial Narrow" w:cs="Arial Narrow"/>
        </w:rPr>
      </w:pPr>
      <w:r>
        <w:rPr>
          <w:rFonts w:cs="Arial Narrow" w:ascii="Arial Narrow" w:hAnsi="Arial Narrow"/>
        </w:rPr>
        <w:t>ПРИМЕР</w:t>
      </w:r>
    </w:p>
    <w:p>
      <w:pPr>
        <w:pStyle w:val="Normal"/>
        <w:jc w:val="both"/>
        <w:rPr>
          <w:rFonts w:ascii="Arial Narrow" w:hAnsi="Arial Narrow" w:cs="Arial Narrow"/>
        </w:rPr>
      </w:pPr>
      <w:r>
        <w:rPr>
          <w:rFonts w:cs="Arial Narrow" w:ascii="Arial Narrow" w:hAnsi="Arial Narrow"/>
        </w:rPr>
        <w:t>(если издательство заключает такой договор, скажем на публикацию книги, по установленной цене, установленным тиражом, в установленные сроки, автор имеет право требовать от издательства неукоснительного выполнения данных условий, или автор имеет право прекратить (расторгнуть) такой договор в случае невыполнения издательством своих обязательств)</w:t>
      </w:r>
    </w:p>
    <w:p>
      <w:pPr>
        <w:pStyle w:val="Normal"/>
        <w:jc w:val="both"/>
        <w:rPr>
          <w:rFonts w:ascii="Arial Narrow" w:hAnsi="Arial Narrow" w:cs="Arial Narrow"/>
        </w:rPr>
      </w:pPr>
      <w:r>
        <w:rPr>
          <w:rFonts w:cs="Arial Narrow" w:ascii="Arial Narrow" w:hAnsi="Arial Narrow"/>
        </w:rPr>
        <w:t>Но в применении данной нормы есть и свои подводные камни, в ст. 1287 ГК не прописаны критериев для определения срока, в течение которого должно быть начато использование произведения, указание на "срок, обычный для данного вида произведений и способа их использования" не гарантирует однозначное толкование обеими сторонами договора, данный факт может привести к использованию на практике самых различных трактований и подходов......</w:t>
      </w:r>
    </w:p>
    <w:p>
      <w:pPr>
        <w:pStyle w:val="Normal"/>
        <w:jc w:val="both"/>
        <w:rPr>
          <w:rFonts w:ascii="Arial Narrow" w:hAnsi="Arial Narrow" w:cs="Arial Narrow"/>
        </w:rPr>
      </w:pPr>
      <w:r>
        <w:rPr>
          <w:rFonts w:cs="Arial Narrow" w:ascii="Arial Narrow" w:hAnsi="Arial Narrow"/>
        </w:rPr>
        <w:t>2 категория</w:t>
      </w:r>
    </w:p>
    <w:p>
      <w:pPr>
        <w:pStyle w:val="Normal"/>
        <w:jc w:val="both"/>
        <w:rPr>
          <w:rFonts w:ascii="Arial Narrow" w:hAnsi="Arial Narrow" w:cs="Arial Narrow"/>
        </w:rPr>
      </w:pPr>
      <w:r>
        <w:rPr>
          <w:rFonts w:cs="Arial Narrow" w:ascii="Arial Narrow" w:hAnsi="Arial Narrow"/>
        </w:rPr>
        <w:t>Произошли значительные изменения положений о коллективном управлении авторскими и смежными правами.</w:t>
      </w:r>
    </w:p>
    <w:p>
      <w:pPr>
        <w:pStyle w:val="Normal"/>
        <w:jc w:val="both"/>
        <w:rPr>
          <w:rFonts w:ascii="Arial Narrow" w:hAnsi="Arial Narrow" w:cs="Arial Narrow"/>
        </w:rPr>
      </w:pPr>
      <w:r>
        <w:rPr>
          <w:rFonts w:cs="Arial Narrow" w:ascii="Arial Narrow" w:hAnsi="Arial Narrow"/>
        </w:rPr>
        <w:t>Теперь прямо указывается, что организации по коллективному управлению;</w:t>
      </w:r>
    </w:p>
    <w:p>
      <w:pPr>
        <w:pStyle w:val="Normal"/>
        <w:jc w:val="both"/>
        <w:rPr>
          <w:rFonts w:ascii="Arial Narrow" w:hAnsi="Arial Narrow" w:cs="Arial Narrow"/>
        </w:rPr>
      </w:pPr>
      <w:r>
        <w:rPr>
          <w:rFonts w:cs="Arial Narrow" w:ascii="Arial Narrow" w:hAnsi="Arial Narrow"/>
        </w:rPr>
        <w:t>должны основываться на членстве (ст.1242 ГК).</w:t>
      </w:r>
    </w:p>
    <w:p>
      <w:pPr>
        <w:pStyle w:val="Normal"/>
        <w:jc w:val="both"/>
        <w:rPr>
          <w:rFonts w:ascii="Arial Narrow" w:hAnsi="Arial Narrow" w:cs="Arial Narrow"/>
        </w:rPr>
      </w:pPr>
      <w:r>
        <w:rPr>
          <w:rFonts w:cs="Arial Narrow" w:ascii="Arial Narrow" w:hAnsi="Arial Narrow"/>
        </w:rPr>
        <w:t>проходить гос. Аккредитацию в случае, если они хотят действовать от имени всех правообладателей.</w:t>
      </w:r>
    </w:p>
    <w:p>
      <w:pPr>
        <w:pStyle w:val="Normal"/>
        <w:jc w:val="both"/>
        <w:rPr>
          <w:rFonts w:ascii="Arial Narrow" w:hAnsi="Arial Narrow" w:cs="Arial Narrow"/>
        </w:rPr>
      </w:pPr>
      <w:r>
        <w:rPr>
          <w:rFonts w:cs="Arial Narrow" w:ascii="Arial Narrow" w:hAnsi="Arial Narrow"/>
        </w:rPr>
        <w:t>обязаны (если претендуют на получение гос. Аккредитации) принимать всех желающих правообладателей в свои члены (ст. 1244 ГК)</w:t>
      </w:r>
    </w:p>
    <w:p>
      <w:pPr>
        <w:pStyle w:val="Normal"/>
        <w:jc w:val="both"/>
        <w:rPr>
          <w:rFonts w:ascii="Arial Narrow" w:hAnsi="Arial Narrow" w:cs="Arial Narrow"/>
        </w:rPr>
      </w:pPr>
      <w:r>
        <w:rPr>
          <w:rFonts w:cs="Arial Narrow" w:ascii="Arial Narrow" w:hAnsi="Arial Narrow"/>
        </w:rPr>
        <w:t>Сокращено количество сфер, в которых допускается "расширенное коллективное управление". Из перечня сфер, в которых допускается расширенное коллективное управление в интересах всех правообладателей, исключено например – репрографическое воспроизведение, теперь каждая библиотека или иной владелец ксерокопировального устройства должен заключать договоры непосредственно с обладателями исключительных прав на каждое ксерокопируемое произведение.</w:t>
      </w:r>
    </w:p>
    <w:p>
      <w:pPr>
        <w:pStyle w:val="Normal"/>
        <w:jc w:val="both"/>
        <w:rPr>
          <w:rFonts w:ascii="Arial Narrow" w:hAnsi="Arial Narrow" w:cs="Arial Narrow"/>
        </w:rPr>
      </w:pPr>
      <w:r>
        <w:rPr>
          <w:rFonts w:cs="Arial Narrow" w:ascii="Arial Narrow" w:hAnsi="Arial Narrow"/>
        </w:rPr>
        <w:t>Ограничение сфер, значительно осложняет положение многих категорий пользователей и лишает многие категории правообладателей перспектив получения причитающегося им вознаграждения, в случае если не будет дополнительных изменений в положениях ГК.</w:t>
      </w:r>
    </w:p>
    <w:p>
      <w:pPr>
        <w:pStyle w:val="Normal"/>
        <w:jc w:val="both"/>
        <w:rPr>
          <w:rFonts w:ascii="Arial Narrow" w:hAnsi="Arial Narrow" w:cs="Arial Narrow"/>
        </w:rPr>
      </w:pPr>
      <w:r>
        <w:rPr>
          <w:rFonts w:cs="Arial Narrow" w:ascii="Arial Narrow" w:hAnsi="Arial Narrow"/>
        </w:rPr>
        <w:t>В сфере коллективного управления предпочтение отдано "музыкальным правам", права авторов и издателей литературных, художественных, фотографических и иных произведений остались на "втором" плане.</w:t>
      </w:r>
    </w:p>
    <w:p>
      <w:pPr>
        <w:pStyle w:val="Normal"/>
        <w:jc w:val="both"/>
        <w:rPr>
          <w:rFonts w:ascii="Arial Narrow" w:hAnsi="Arial Narrow" w:cs="Arial Narrow"/>
        </w:rPr>
      </w:pPr>
      <w:r>
        <w:rPr>
          <w:rFonts w:cs="Arial Narrow" w:ascii="Arial Narrow" w:hAnsi="Arial Narrow"/>
        </w:rPr>
        <w:t>ПРИМЕР</w:t>
      </w:r>
    </w:p>
    <w:p>
      <w:pPr>
        <w:pStyle w:val="Normal"/>
        <w:jc w:val="both"/>
        <w:rPr>
          <w:rFonts w:ascii="Arial Narrow" w:hAnsi="Arial Narrow" w:cs="Arial Narrow"/>
        </w:rPr>
      </w:pPr>
      <w:r>
        <w:rPr>
          <w:rFonts w:cs="Arial Narrow" w:ascii="Arial Narrow" w:hAnsi="Arial Narrow"/>
        </w:rPr>
        <w:t>Компенсационное вознаграждение за "домашнее копирование" (ст. 1245 ГК) предполагается собирать только за использование фонограмм и аудиовизуальных произведений, хотя сейчас идет массовое копирование переведенных в электронный вид; аудиокниг, учебных материалов, и других объектов авторского права содержащих литературные, научные, художественные, фотографические и иные "немузыкальные" произведения.</w:t>
      </w:r>
    </w:p>
    <w:p>
      <w:pPr>
        <w:pStyle w:val="Normal"/>
        <w:jc w:val="both"/>
        <w:rPr>
          <w:rFonts w:ascii="Arial Narrow" w:hAnsi="Arial Narrow" w:cs="Arial Narrow"/>
        </w:rPr>
      </w:pPr>
      <w:r>
        <w:rPr>
          <w:rFonts w:cs="Arial Narrow" w:ascii="Arial Narrow" w:hAnsi="Arial Narrow"/>
        </w:rPr>
        <w:t>Пункт 3 ст. 1263 ГК гласит, что при публичном исполнении или сообщении в эфир аудиовизуального произведения (при демонстрации в кинотеатрах, показе по телевидению) авторы музыкальных произведений обладают "особым" правом на получение дополнительного вознаграждения, которое будет собираться для них с кинотеатров и телекомпаний, а вот остальные авторы (художники, сценаристы, авторы текстов музыкальных произведений и т.д.) такого права не имеют. Все сборы (собираемое вознаграждение) осуществляемые на основании данной статьи будут распределяться только между композиторами.</w:t>
      </w:r>
    </w:p>
    <w:p>
      <w:pPr>
        <w:pStyle w:val="Normal"/>
        <w:jc w:val="both"/>
        <w:rPr>
          <w:rFonts w:ascii="Arial Narrow" w:hAnsi="Arial Narrow" w:cs="Arial Narrow"/>
        </w:rPr>
      </w:pPr>
      <w:r>
        <w:rPr>
          <w:rFonts w:cs="Arial Narrow" w:ascii="Arial Narrow" w:hAnsi="Arial Narrow"/>
        </w:rPr>
        <w:t>3 категория</w:t>
      </w:r>
    </w:p>
    <w:p>
      <w:pPr>
        <w:pStyle w:val="Normal"/>
        <w:jc w:val="both"/>
        <w:rPr>
          <w:rFonts w:ascii="Arial Narrow" w:hAnsi="Arial Narrow" w:cs="Arial Narrow"/>
        </w:rPr>
      </w:pPr>
      <w:r>
        <w:rPr>
          <w:rFonts w:cs="Arial Narrow" w:ascii="Arial Narrow" w:hAnsi="Arial Narrow"/>
        </w:rPr>
        <w:t>Появились новые объекты авторских прав, усовершенствована система их правовой охраны, введена правовая охрана смежных прав, и выделены новые объекты смежных прав.</w:t>
      </w:r>
    </w:p>
    <w:p>
      <w:pPr>
        <w:pStyle w:val="Normal"/>
        <w:jc w:val="both"/>
        <w:rPr>
          <w:rFonts w:ascii="Arial Narrow" w:hAnsi="Arial Narrow" w:cs="Arial Narrow"/>
        </w:rPr>
      </w:pPr>
      <w:r>
        <w:rPr>
          <w:rFonts w:cs="Arial Narrow" w:ascii="Arial Narrow" w:hAnsi="Arial Narrow"/>
        </w:rPr>
        <w:t>Одним из "новшеств" ГК является упоминание "персонажа" в качестве одной из охраняемых частей произведения, если в силу своего "характера" такой персонаж может быть признан "самостоятельным результатом творческого труда автора" (Чебурашка, крокодил Гена и т.п.) (ст.1259 ГК)</w:t>
      </w:r>
    </w:p>
    <w:p>
      <w:pPr>
        <w:pStyle w:val="Normal"/>
        <w:jc w:val="both"/>
        <w:rPr>
          <w:rFonts w:ascii="Arial Narrow" w:hAnsi="Arial Narrow" w:cs="Arial Narrow"/>
        </w:rPr>
      </w:pPr>
      <w:r>
        <w:rPr>
          <w:rFonts w:cs="Arial Narrow" w:ascii="Arial Narrow" w:hAnsi="Arial Narrow"/>
        </w:rPr>
        <w:t>В ГК предусмотрены особые положения, относящиеся к "сложным объектам" (ст. 1240 ГК)</w:t>
      </w:r>
    </w:p>
    <w:p>
      <w:pPr>
        <w:pStyle w:val="Normal"/>
        <w:jc w:val="both"/>
        <w:rPr>
          <w:rFonts w:ascii="Arial Narrow" w:hAnsi="Arial Narrow" w:cs="Arial Narrow"/>
        </w:rPr>
      </w:pPr>
      <w:r>
        <w:rPr>
          <w:rFonts w:cs="Arial Narrow" w:ascii="Arial Narrow" w:hAnsi="Arial Narrow"/>
        </w:rPr>
        <w:t xml:space="preserve">Расширен перечень охраняемых объектов смежных прав: </w:t>
      </w:r>
    </w:p>
    <w:p>
      <w:pPr>
        <w:pStyle w:val="Normal"/>
        <w:jc w:val="both"/>
        <w:rPr>
          <w:rFonts w:ascii="Arial Narrow" w:hAnsi="Arial Narrow" w:cs="Arial Narrow"/>
        </w:rPr>
      </w:pPr>
      <w:r>
        <w:rPr>
          <w:rFonts w:cs="Arial Narrow" w:ascii="Arial Narrow" w:hAnsi="Arial Narrow"/>
        </w:rPr>
        <w:t>охрана "нетворческих" баз данных</w:t>
      </w:r>
    </w:p>
    <w:p>
      <w:pPr>
        <w:pStyle w:val="Normal"/>
        <w:jc w:val="both"/>
        <w:rPr>
          <w:rFonts w:ascii="Arial Narrow" w:hAnsi="Arial Narrow" w:cs="Arial Narrow"/>
        </w:rPr>
      </w:pPr>
      <w:r>
        <w:rPr>
          <w:rFonts w:cs="Arial Narrow" w:ascii="Arial Narrow" w:hAnsi="Arial Narrow"/>
        </w:rPr>
        <w:t>охрана прав публикатора</w:t>
      </w:r>
    </w:p>
    <w:p>
      <w:pPr>
        <w:pStyle w:val="Normal"/>
        <w:jc w:val="both"/>
        <w:rPr>
          <w:rFonts w:ascii="Arial Narrow" w:hAnsi="Arial Narrow" w:cs="Arial Narrow"/>
        </w:rPr>
      </w:pPr>
      <w:r>
        <w:rPr>
          <w:rFonts w:cs="Arial Narrow" w:ascii="Arial Narrow" w:hAnsi="Arial Narrow"/>
        </w:rPr>
        <w:t>Охрана "нетворческих" баз данных – это, прежде всего, попытка заимствования зарубежного опыта, в основном стран – членов Европейского Союза. Создание баз данных часто требует значительных финансовых затрат и организационных усилий, и при этом такие базы далеко не всегда по своему составу и расположению могут рассматриваться как оригинальный результат творческой деятельности, они зачастую состоят из неохраняемых авторскими правами элементов, в виду чего не могут быть защищены средствами авторского права. Поэтому в ГК закреплены особые смежные права изготовителей баз данных, которые позволят изготовителям защищаться от несанкционированного полного или частичного заимствования баз и последующего использования их без согласия создателя (создателей).</w:t>
      </w:r>
    </w:p>
    <w:p>
      <w:pPr>
        <w:pStyle w:val="Normal"/>
        <w:jc w:val="both"/>
        <w:rPr>
          <w:rFonts w:ascii="Arial Narrow" w:hAnsi="Arial Narrow" w:cs="Arial Narrow"/>
        </w:rPr>
      </w:pPr>
      <w:r>
        <w:rPr>
          <w:rFonts w:cs="Arial Narrow" w:ascii="Arial Narrow" w:hAnsi="Arial Narrow"/>
        </w:rPr>
        <w:t>Таким образом, теперь любое лицо, организовавшее создание базы данных и работу по сбору, обработке и расположению составляющих ее материалов (ст. 1333 ГК), признается обладателем "исключительного права извлекать из базы данных материалы и осуществлять их последующее использование" (ст.1334 ГК). Данное право возникает только в том случае, если изготовление базы потребовало от ее создателя "существенных затрат". В качестве условного ориентира в ГК приводится правило – "при отсутствии доказательств иного, базой данных, создание которой требует существенных затрат, признается база данных, содержащая не менее 10 000 самостоятельных информационных элементов".</w:t>
      </w:r>
    </w:p>
    <w:p>
      <w:pPr>
        <w:pStyle w:val="Normal"/>
        <w:jc w:val="both"/>
        <w:rPr>
          <w:rFonts w:ascii="Arial Narrow" w:hAnsi="Arial Narrow" w:cs="Arial Narrow"/>
        </w:rPr>
      </w:pPr>
      <w:r>
        <w:rPr>
          <w:rFonts w:cs="Arial Narrow" w:ascii="Arial Narrow" w:hAnsi="Arial Narrow"/>
        </w:rPr>
        <w:t>На подобные "нетворческие" базы данных срок действия смежных прав устанавливается 15 лет, и согласно ст. 1335 ГК имеется возможность возобновлять этот срок на такой же период (15 лет) при каждом обновлении базы данных.</w:t>
      </w:r>
    </w:p>
    <w:p>
      <w:pPr>
        <w:pStyle w:val="Normal"/>
        <w:jc w:val="both"/>
        <w:rPr>
          <w:rFonts w:ascii="Arial Narrow" w:hAnsi="Arial Narrow" w:cs="Arial Narrow"/>
        </w:rPr>
      </w:pPr>
      <w:r>
        <w:rPr>
          <w:rFonts w:cs="Arial Narrow" w:ascii="Arial Narrow" w:hAnsi="Arial Narrow"/>
        </w:rPr>
        <w:t>Охрана прав публикаторов также "заимствована" из зарубежного опыта. Публикатором признается гражданин, который обеспечил обнародование какого-либо произведения, ранее не обнародованного и НАХОДЯЩЕГОСЯ В ОБЩЕСТВЕННОМ ДОСТОЯНИИ (ст.1337 ГК). Публикатору предоставляется особое (действующее в течении 25 лет с момента публикации произведения) право (ст. 1338 ГК)</w:t>
      </w:r>
    </w:p>
    <w:p>
      <w:pPr>
        <w:pStyle w:val="Normal"/>
        <w:jc w:val="both"/>
        <w:rPr>
          <w:rFonts w:ascii="Arial Narrow" w:hAnsi="Arial Narrow" w:cs="Arial Narrow"/>
        </w:rPr>
      </w:pPr>
      <w:r>
        <w:rPr>
          <w:rFonts w:cs="Arial Narrow" w:ascii="Arial Narrow" w:hAnsi="Arial Narrow"/>
        </w:rPr>
        <w:t xml:space="preserve">"Публикатору принадлежат: </w:t>
      </w:r>
    </w:p>
    <w:p>
      <w:pPr>
        <w:pStyle w:val="Normal"/>
        <w:jc w:val="both"/>
        <w:rPr>
          <w:rFonts w:ascii="Arial Narrow" w:hAnsi="Arial Narrow" w:cs="Arial Narrow"/>
        </w:rPr>
      </w:pPr>
      <w:r>
        <w:rPr>
          <w:rFonts w:cs="Arial Narrow" w:ascii="Arial Narrow" w:hAnsi="Arial Narrow"/>
        </w:rPr>
        <w:t>1) исключительное право публикатора на обнародованное им произведение (пункт 1 статьи 1339);</w:t>
      </w:r>
    </w:p>
    <w:p>
      <w:pPr>
        <w:pStyle w:val="Normal"/>
        <w:jc w:val="both"/>
        <w:rPr>
          <w:rFonts w:ascii="Arial Narrow" w:hAnsi="Arial Narrow" w:cs="Arial Narrow"/>
        </w:rPr>
      </w:pPr>
      <w:r>
        <w:rPr>
          <w:rFonts w:cs="Arial Narrow" w:ascii="Arial Narrow" w:hAnsi="Arial Narrow"/>
        </w:rPr>
        <w:t>2)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Normal"/>
        <w:jc w:val="both"/>
        <w:rPr>
          <w:rFonts w:ascii="Arial Narrow" w:hAnsi="Arial Narrow" w:cs="Arial Narrow"/>
        </w:rPr>
      </w:pPr>
      <w:r>
        <w:rPr>
          <w:rFonts w:cs="Arial Narrow" w:ascii="Arial Narrow" w:hAnsi="Arial Narrow"/>
        </w:rPr>
        <w:t>2. При обнародовании произведения публикатор обязан соблюдать условия, предусмотренные пунктом 3 статьи 1268 настоящего Кодекса.</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3. Публикатор в течение срока действия исключительного права публикатора на произведение обладает правомочиями, указанными в абзаце втором пункта 1 статьи 1266 настоящего Кодекса. Такими же правомочиями обладает лицо, к которому перешло исключительное право публикатора на произведение."</w:t>
      </w:r>
    </w:p>
    <w:p>
      <w:pPr>
        <w:pStyle w:val="Normal"/>
        <w:jc w:val="both"/>
        <w:rPr>
          <w:rFonts w:ascii="Arial Narrow" w:hAnsi="Arial Narrow" w:cs="Arial Narrow"/>
        </w:rPr>
      </w:pPr>
      <w:r>
        <w:rPr>
          <w:rFonts w:cs="Arial Narrow" w:ascii="Arial Narrow" w:hAnsi="Arial Narrow"/>
        </w:rPr>
        <w:t>Однако следует не забывать, что права публикатора не возникают в случае обнародования произведений, хранящихся в государственных и муниципальных архивах, и в случае публикации произведений защищенных авторским правом.</w:t>
      </w:r>
    </w:p>
    <w:p>
      <w:pPr>
        <w:pStyle w:val="Normal"/>
        <w:jc w:val="both"/>
        <w:rPr>
          <w:rFonts w:ascii="Arial Narrow" w:hAnsi="Arial Narrow" w:cs="Arial Narrow"/>
        </w:rPr>
      </w:pPr>
      <w:r>
        <w:rPr>
          <w:rFonts w:cs="Arial Narrow" w:ascii="Arial Narrow" w:hAnsi="Arial Narrow"/>
        </w:rPr>
        <w:t>4 категория</w:t>
      </w:r>
    </w:p>
    <w:p>
      <w:pPr>
        <w:pStyle w:val="Normal"/>
        <w:jc w:val="both"/>
        <w:rPr>
          <w:rFonts w:ascii="Arial Narrow" w:hAnsi="Arial Narrow" w:cs="Arial Narrow"/>
        </w:rPr>
      </w:pPr>
      <w:r>
        <w:rPr>
          <w:rFonts w:cs="Arial Narrow" w:ascii="Arial Narrow" w:hAnsi="Arial Narrow"/>
        </w:rPr>
        <w:t>Ужесточена ответственность за нарушения в сфере авторских и смежных прав.</w:t>
      </w:r>
    </w:p>
    <w:p>
      <w:pPr>
        <w:pStyle w:val="Normal"/>
        <w:jc w:val="both"/>
        <w:rPr>
          <w:rFonts w:ascii="Arial Narrow" w:hAnsi="Arial Narrow" w:cs="Arial Narrow"/>
        </w:rPr>
      </w:pPr>
      <w:r>
        <w:rPr>
          <w:rFonts w:cs="Arial Narrow" w:ascii="Arial Narrow" w:hAnsi="Arial Narrow"/>
        </w:rPr>
        <w:t>Особого внимания заслуживают изменения, в сфере ответственности за нарушения авторских и смежных прав. Появилась возможность ликвидации юридического лица по требованию прокурора, при систематическом и грубом нарушении исключительных прав (ст.1253 ГК) и возможность предъявления требования о публикации решения суда о допущенном нарушении прав, даже при отсутствии вины нарушителя (ст. 1250 ГК).</w:t>
      </w:r>
    </w:p>
    <w:p>
      <w:pPr>
        <w:pStyle w:val="Normal"/>
        <w:jc w:val="both"/>
        <w:rPr>
          <w:rFonts w:ascii="Arial Narrow" w:hAnsi="Arial Narrow" w:cs="Arial Narrow"/>
        </w:rPr>
      </w:pPr>
      <w:r>
        <w:rPr>
          <w:rFonts w:cs="Arial Narrow" w:ascii="Arial Narrow" w:hAnsi="Arial Narrow"/>
        </w:rPr>
        <w:t>С другой стороны, устранена (предоставленная авторам в 2004г) возможность взыскания компенсации морального вреда при нарушении не только личных неимущественных прав, но и любых имущественных прав авторов. Теперь авторы вправе настаивать на возмещении морального вреда только при нарушении их личных неимущественных прав (ст. 1251 ГК), таким образом, при нарушении исключительных прав или иных имущественных прав автора, последний уже не сможет требовать выплаты подобной компенсации.</w:t>
      </w:r>
    </w:p>
    <w:p>
      <w:pPr>
        <w:pStyle w:val="Normal"/>
        <w:jc w:val="both"/>
        <w:rPr>
          <w:rFonts w:ascii="Arial Narrow" w:hAnsi="Arial Narrow" w:cs="Arial Narrow"/>
        </w:rPr>
      </w:pPr>
      <w:r>
        <w:rPr>
          <w:rFonts w:cs="Arial Narrow" w:ascii="Arial Narrow" w:hAnsi="Arial Narrow"/>
        </w:rPr>
        <w:t>5 категория</w:t>
      </w:r>
    </w:p>
    <w:p>
      <w:pPr>
        <w:pStyle w:val="Normal"/>
        <w:jc w:val="both"/>
        <w:rPr>
          <w:rFonts w:ascii="Arial Narrow" w:hAnsi="Arial Narrow" w:cs="Arial Narrow"/>
        </w:rPr>
      </w:pPr>
      <w:r>
        <w:rPr>
          <w:rFonts w:cs="Arial Narrow" w:ascii="Arial Narrow" w:hAnsi="Arial Narrow"/>
        </w:rPr>
        <w:t>Появился ряд совершенно новых положений, реализация и соблюдение которых на практике вызовет массу проблем (та самая ложка дегтя).</w:t>
      </w:r>
    </w:p>
    <w:p>
      <w:pPr>
        <w:pStyle w:val="Normal"/>
        <w:jc w:val="both"/>
        <w:rPr>
          <w:rFonts w:ascii="Arial Narrow" w:hAnsi="Arial Narrow" w:cs="Arial Narrow"/>
        </w:rPr>
      </w:pPr>
      <w:r>
        <w:rPr>
          <w:rFonts w:cs="Arial Narrow" w:ascii="Arial Narrow" w:hAnsi="Arial Narrow"/>
        </w:rPr>
        <w:t>1266 статьей ГК предусматривается закрепление особого права за авторами, "права на неприкосновенность произведения", не допускается без письменного согласия автора внесение в его произведение изменений, сокращений, дополнений, снабжение произведения при его использовании иллюстрациями, предисловием, послесловием, комментариями или какими бы то ни было пояснениями, не допускается нарушение "целостности" и "уникальности" произведения.</w:t>
      </w:r>
    </w:p>
    <w:p>
      <w:pPr>
        <w:pStyle w:val="Normal"/>
        <w:jc w:val="both"/>
        <w:rPr>
          <w:rFonts w:ascii="Arial Narrow" w:hAnsi="Arial Narrow" w:cs="Arial Narrow"/>
        </w:rPr>
      </w:pPr>
      <w:r>
        <w:rPr>
          <w:rFonts w:cs="Arial Narrow" w:ascii="Arial Narrow" w:hAnsi="Arial Narrow"/>
        </w:rPr>
        <w:t>До этого, применение личного неимущественного права на защиту репутации автора допускалось только в тех случаях, когда внесение изменений могло нанести ущерб чести и достоинству автора.</w:t>
      </w:r>
    </w:p>
    <w:p>
      <w:pPr>
        <w:pStyle w:val="Normal"/>
        <w:jc w:val="both"/>
        <w:rPr>
          <w:rFonts w:ascii="Arial Narrow" w:hAnsi="Arial Narrow" w:cs="Arial Narrow"/>
        </w:rPr>
      </w:pPr>
      <w:r>
        <w:rPr>
          <w:rFonts w:cs="Arial Narrow" w:ascii="Arial Narrow" w:hAnsi="Arial Narrow"/>
        </w:rPr>
        <w:t>Определена возможность охраны авторства, имени автора, защиты неприкосновенности произведения после смерти автора любыми заинтересованными лицами (ст. 1267 ГК), заинтересованные лица могут предъявлять претензии, инициировать судебные разбирательства.</w:t>
      </w:r>
    </w:p>
    <w:p>
      <w:pPr>
        <w:pStyle w:val="Normal"/>
        <w:jc w:val="both"/>
        <w:rPr>
          <w:rFonts w:ascii="Arial Narrow" w:hAnsi="Arial Narrow" w:cs="Arial Narrow"/>
        </w:rPr>
      </w:pPr>
      <w:r>
        <w:rPr>
          <w:rFonts w:cs="Arial Narrow" w:ascii="Arial Narrow" w:hAnsi="Arial Narrow"/>
        </w:rPr>
        <w:t>Новое исключение из авторских прав, введенное п.3 ст. 1274 ГК, допускает свободное создание произведения в жанре литературной, музыкальной или иной пародии и карикатуры на основе другого (оригинального) правомерно обнародованного произведения и его использование допускается без согласия автора оригинального произведения или другого правообладателя, без выплаты последним вознаграждения.</w:t>
      </w:r>
    </w:p>
    <w:p>
      <w:pPr>
        <w:pStyle w:val="Normal"/>
        <w:jc w:val="both"/>
        <w:rPr>
          <w:rFonts w:ascii="Arial Narrow" w:hAnsi="Arial Narrow" w:cs="Arial Narrow"/>
        </w:rPr>
      </w:pPr>
      <w:r>
        <w:rPr>
          <w:rFonts w:cs="Arial Narrow" w:ascii="Arial Narrow" w:hAnsi="Arial Narrow"/>
        </w:rPr>
        <w:t>"Статья 1284. Обращение взыскания на исключительное право на произведение и на право использования произведения по лицензии"</w:t>
      </w:r>
    </w:p>
    <w:p>
      <w:pPr>
        <w:pStyle w:val="Normal"/>
        <w:jc w:val="both"/>
        <w:rPr>
          <w:rFonts w:ascii="Arial Narrow" w:hAnsi="Arial Narrow" w:cs="Arial Narrow"/>
        </w:rPr>
      </w:pPr>
      <w:r>
        <w:rPr>
          <w:rFonts w:cs="Arial Narrow" w:ascii="Arial Narrow" w:hAnsi="Arial Narrow"/>
        </w:rPr>
        <w:t>"1. На принадлежащее автору исключительное право на произведение обращение взыскания не допускается. Однако на права требования автора к другим лицам по договорам об отчуждении исключительного права на произведение и по лицензионным договорам, а также на доходы, полученные от использования произведения, может быть обращено взыскание. На исключительное право, принадлежащее не самому автору, а другому лицу, и на право использования произведения, принадлежащее лицензиату, может быть обращено взыскание. Правила абзаца первого настоящего пункта распространяются на наследников автора, их наследников и так далее в пределах срока действия исключительного права.</w:t>
      </w:r>
    </w:p>
    <w:p>
      <w:pPr>
        <w:pStyle w:val="Normal"/>
        <w:jc w:val="both"/>
        <w:rPr>
          <w:rFonts w:ascii="Arial Narrow" w:hAnsi="Arial Narrow" w:cs="Arial Narrow"/>
        </w:rPr>
      </w:pPr>
      <w:r>
        <w:rPr>
          <w:rFonts w:cs="Arial Narrow" w:ascii="Arial Narrow" w:hAnsi="Arial Narrow"/>
        </w:rPr>
        <w:t>2. В случае продажи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как заработать в провинции</w:t>
      </w:r>
    </w:p>
    <w:p>
      <w:pPr>
        <w:pStyle w:val="Normal"/>
        <w:jc w:val="both"/>
        <w:rPr>
          <w:rFonts w:ascii="Arial Narrow" w:hAnsi="Arial Narrow" w:cs="Arial Narrow"/>
        </w:rPr>
      </w:pPr>
      <w:r>
        <w:rPr>
          <w:rFonts w:cs="Arial Narrow" w:ascii="Arial Narrow" w:hAnsi="Arial Narrow"/>
        </w:rPr>
        <w:t>Постановка проблемы</w:t>
      </w:r>
    </w:p>
    <w:p>
      <w:pPr>
        <w:pStyle w:val="Normal"/>
        <w:jc w:val="both"/>
        <w:rPr>
          <w:rFonts w:ascii="Arial Narrow" w:hAnsi="Arial Narrow" w:cs="Arial Narrow"/>
        </w:rPr>
      </w:pPr>
      <w:r>
        <w:rPr>
          <w:rFonts w:cs="Arial Narrow" w:ascii="Arial Narrow" w:hAnsi="Arial Narrow"/>
        </w:rPr>
        <w:t>Как известно, в провинции (Россия, если убрать Москву и Питер) с работой бывают напряги, а если она даже есть, то уровень зарплаты сильно отличается в меньшую сторону от западных и московских зарплат за ту же самую работу. ИТ-специалистам в некотором роде повезло, они востребованы везде... кроме своего города. Пусть даже в своем городе есть крупные подразделения корпораций типа Газпрома или ЛУКОЙЛа, но мест на всех желающих там все равно не хватает. А кушать хочется, еще хочется покупать хорошие вещи, выгуливать подружку по ресторанам и копить на квартиру. Можно пойти в какую-нибудь контору работать админом за 10-15 т.р., можно пойти программером или техническим специалистом эдак на 20 т.р. Но больше вряд ли. А насколько трудно найти в своем маленьком городе работу фотографом, SEO-специалистом или переводчиком? Далее описываются некоторые аспекты из личного опыта, как начать зарабатывать больше, при этом быть свободным и заниматься любимым делом.</w:t>
      </w:r>
    </w:p>
    <w:p>
      <w:pPr>
        <w:pStyle w:val="Normal"/>
        <w:jc w:val="both"/>
        <w:rPr>
          <w:rFonts w:ascii="Arial Narrow" w:hAnsi="Arial Narrow" w:cs="Arial Narrow"/>
        </w:rPr>
      </w:pPr>
      <w:r>
        <w:rPr>
          <w:rFonts w:cs="Arial Narrow" w:ascii="Arial Narrow" w:hAnsi="Arial Narrow"/>
        </w:rPr>
        <w:t>Подготовительный этап</w:t>
      </w:r>
    </w:p>
    <w:p>
      <w:pPr>
        <w:pStyle w:val="Normal"/>
        <w:jc w:val="both"/>
        <w:rPr/>
      </w:pPr>
      <w:r>
        <w:rPr>
          <w:rFonts w:cs="Arial Narrow" w:ascii="Arial Narrow" w:hAnsi="Arial Narrow"/>
        </w:rPr>
        <w:t>Вот вы решили, что работать на дядю за копейку – это не для вас, "мы не рабы, рабы не мы". Решили работать самостоятельно, сами на себя. Стоп. Подумайте пятьдесят раз, достаточно ли у вас силы воли, чтобы заставлять себя работать, чтобы игнорировать свои же мысли о том, что было бы неплохо отдохнуть от работы, готовы ли вы работать по 12-14 часов в сутки? Работать на себя – это не тоже самое, что работать на кого-то в какой-то компании. Работая на себя действует принцип: "Сегодня не поработал – завтра жрать нечего". Поэтому подумайте 50 раз, а потом еще 50 раз, чтоб уж наверняка. Если плохо подумаете, то результат может оказаться довольно плачевным: отсутствие денег, нет работы и перспектив, куча долгов перед родней и друзьями, косые взгляды близких и неприятные разговоры за спиной, непонимание.</w:t>
      </w:r>
    </w:p>
    <w:p>
      <w:pPr>
        <w:pStyle w:val="Normal"/>
        <w:jc w:val="both"/>
        <w:rPr/>
      </w:pPr>
      <w:r>
        <w:rPr>
          <w:rFonts w:cs="Arial Narrow" w:ascii="Arial Narrow" w:hAnsi="Arial Narrow"/>
        </w:rPr>
        <w:t>Ну вот вы и решились работать на себя. Хорошо подумали? Ну-ка подумайте еще 50 раз. Ладно, дальше определите для себя, чем вы хотите заниматься. То, чем вы будете заниматься, должно вам нравиться, иначе работа на себя превратиться в опасную пытку. Разумеется, лучше заниматься чем-то одним, но профессионально и на высоком уровне, чем всем подряд на среднем или низком уровне. Эта работа должна быть связана с умственным трудом. Делать какой-то материальный продукт удаленно конечно можно, но не совсем удобно. Самые популярные сферы деятельности фрилансеров: программирование, переводы текстов, SEO, дизайн. Менее популярны, но тоже встречаются: администрирование серверов, работа с аудио-видео, фотография. Все эти виды деятельности подразумевают постановку задачи и получение результата в виде цифровой информации, которую можно передать через интернет. Каждый вид деятельности имеет узкие области, например, программисты могут быть веб-программистами, системщиками, тестировщиками, программистами мобильных приложений и т.д. Узкая специализация подразумевает, что вы занимаетесь чем-то одним, например, вы веб-программист или переводчик на русский с испанского. Специализация может быть еще более узкой, например, php-программист или переводчик с испанского технической литературы. Чем уже ваша специализация, тем профессиональней вы в ней должны быть, тем выше ваш заработок. Но это разумеется, если вы попадаете в спрос. Вряд ли переводчик религиозных текстов с хинди будет очень востребован, каким бы гуру в своей области он ни был.</w:t>
      </w:r>
    </w:p>
    <w:p>
      <w:pPr>
        <w:pStyle w:val="Normal"/>
        <w:jc w:val="both"/>
        <w:rPr>
          <w:rFonts w:ascii="Arial Narrow" w:hAnsi="Arial Narrow" w:cs="Arial Narrow"/>
        </w:rPr>
      </w:pPr>
      <w:r>
        <w:rPr>
          <w:rFonts w:cs="Arial Narrow" w:ascii="Arial Narrow" w:hAnsi="Arial Narrow"/>
        </w:rPr>
        <w:t>Да, и ещё немаловажный момент. Проверьте спрос на свою специальность и уровень заработка. Поищите везде, в поисковиках, форумах, блогах, сообщения о поиске соответствующих специалистов. Поузнавайте, какого рода работы предлагают выполнить и сколько за них платят. Оцените свой уровень, готовы ли делать то, что требуется за эти деньги. Если вы не чувствуете в себе уверенности, что получится, то лучше не начинать, даже если суммы манят.</w:t>
      </w:r>
    </w:p>
    <w:p>
      <w:pPr>
        <w:pStyle w:val="Normal"/>
        <w:jc w:val="both"/>
        <w:rPr>
          <w:rFonts w:ascii="Arial Narrow" w:hAnsi="Arial Narrow" w:cs="Arial Narrow"/>
        </w:rPr>
      </w:pPr>
      <w:r>
        <w:rPr>
          <w:rFonts w:cs="Arial Narrow" w:ascii="Arial Narrow" w:hAnsi="Arial Narrow"/>
        </w:rPr>
        <w:t>Небольшой итог. Вы определили, что действительно хотите работать на себя и у вас есть узкая востребованная специализация, полно желания работать.</w:t>
      </w:r>
    </w:p>
    <w:p>
      <w:pPr>
        <w:pStyle w:val="Normal"/>
        <w:jc w:val="both"/>
        <w:rPr>
          <w:rFonts w:ascii="Arial Narrow" w:hAnsi="Arial Narrow" w:cs="Arial Narrow"/>
        </w:rPr>
      </w:pPr>
      <w:r>
        <w:rPr>
          <w:rFonts w:cs="Arial Narrow" w:ascii="Arial Narrow" w:hAnsi="Arial Narrow"/>
        </w:rPr>
        <w:t>Поиск клиентов</w:t>
      </w:r>
    </w:p>
    <w:p>
      <w:pPr>
        <w:pStyle w:val="Normal"/>
        <w:jc w:val="both"/>
        <w:rPr>
          <w:rFonts w:ascii="Arial Narrow" w:hAnsi="Arial Narrow" w:cs="Arial Narrow"/>
        </w:rPr>
      </w:pPr>
      <w:r>
        <w:rPr>
          <w:rFonts w:cs="Arial Narrow" w:ascii="Arial Narrow" w:hAnsi="Arial Narrow"/>
        </w:rPr>
        <w:t>Начните с поиска клиентов. Вам необходимо себя продавать. Вы превращаете себя в машину по трансформации своего личного времени в деньги. Эффективность машины определяется соотношением затраченного времени к полученному денежному результату. Поэтому надо уметь себя продавать. Клиенты сами не придут, таких, как вы, сотни, а то и тысячи. Приходят к тем, кто реально профессионал с репутацией. Вероятно, пока у вас репутации в соответствующих кругах нет. Очень полезным лично для меня оказался сервис Яндекс.Ленты, там можно добавить ключевые слова и получать сообщения с форумов и блогов по заданному ключевому слову. Например, можно задать "Ruby On Rails" и периодически просматрировать ленту в поисках сообщений о найме работника. Найдите тематические форумы, ищите сообщения в них, участвуйте в специальных сервисах и форумах. Попробуйте поднять свою репутацию в сообществе, написав пару ответов в тематических форумах, покажите себя, как знающего спеца. Хорошо, если на этих форумах ведется рейтинг, как на хабре. Получайте плюсики, отвечайте на вопросы "ламеров". Если найдете интересное предложение от работодателей, то отвечайте максимально быстро и лаконично, у них обычно всё надо было сделать вчера, поэтому мало времени на знакомства.</w:t>
      </w:r>
    </w:p>
    <w:p>
      <w:pPr>
        <w:pStyle w:val="Normal"/>
        <w:jc w:val="both"/>
        <w:rPr>
          <w:rFonts w:ascii="Arial Narrow" w:hAnsi="Arial Narrow" w:cs="Arial Narrow"/>
        </w:rPr>
      </w:pPr>
      <w:r>
        <w:rPr>
          <w:rFonts w:cs="Arial Narrow" w:ascii="Arial Narrow" w:hAnsi="Arial Narrow"/>
        </w:rPr>
        <w:t>Оплата</w:t>
      </w:r>
    </w:p>
    <w:p>
      <w:pPr>
        <w:pStyle w:val="Normal"/>
        <w:jc w:val="both"/>
        <w:rPr>
          <w:rFonts w:ascii="Arial Narrow" w:hAnsi="Arial Narrow" w:cs="Arial Narrow"/>
        </w:rPr>
      </w:pPr>
      <w:r>
        <w:rPr>
          <w:rFonts w:cs="Arial Narrow" w:ascii="Arial Narrow" w:hAnsi="Arial Narrow"/>
        </w:rPr>
        <w:t>Любой труд должен быть оплачен. Прежде чем выставлять работодателю свою цена за работу, подумайте хотя бы минут 15, правильно ли вы оценили объем работ и необходимое время на выполнение. Для программистов при определении сроков работ действует правило "Умножить предполагаемый срок в 2 раза + 3 дня + 1 ночь". Лучше сказать больший срок, чем меньший и не выдержать его. Работы есть сложные и простые, можете для себя определить стоимость часа по разным видам работ и исходить из этого коэффициента. Ваша цена должна быть конкурентоспособной, но не низкой. Клиент обычно выбирает из двух зол меньшее. Конкурентоспособная – это значит не очень высокая. Иногда клиент "шарит в теме" и примерно оценивает, сколько это может стоить. Если цена будет очень низкой, то клиента это конечно же заинтересует, но заинтересует ли вас окончание этой работы, когда кончатся деньги из предоплаты, а остаток будет мизерный? Практика показывает, что определить сроки точно очень трудно, учитывайте погрешность и в случае затягивания заранее предупредите клиента.</w:t>
      </w:r>
    </w:p>
    <w:p>
      <w:pPr>
        <w:pStyle w:val="Normal"/>
        <w:jc w:val="both"/>
        <w:rPr>
          <w:rFonts w:ascii="Arial Narrow" w:hAnsi="Arial Narrow" w:cs="Arial Narrow"/>
        </w:rPr>
      </w:pPr>
      <w:r>
        <w:rPr>
          <w:rFonts w:cs="Arial Narrow" w:ascii="Arial Narrow" w:hAnsi="Arial Narrow"/>
        </w:rPr>
        <w:t>Предоплата или по факту – это сложный вопрос, он индивидуален для каждого клиента, это больше вопрос доверия. Я обычно практикую 50% предоплаты и 50% по факту. Если проект большой и растягивается на несколько недель, то всю работу можно разбить на этапы и производить оплату после выполнения и проверки каждого этапа. Если проекты мелкие, на 1-2 дня работы, то можно практиковать предоплату 100%, но не все клиенты на это идут, даже учитывая, что сумма небольшая. Нельзя изменять стоимость в ходе выполнения работ, это никому не понравится. Также нельзя изменять задание в ходе выполнения, если только за дополнительную плату.</w:t>
      </w:r>
    </w:p>
    <w:p>
      <w:pPr>
        <w:pStyle w:val="Normal"/>
        <w:jc w:val="both"/>
        <w:rPr>
          <w:rFonts w:ascii="Arial Narrow" w:hAnsi="Arial Narrow" w:cs="Arial Narrow"/>
        </w:rPr>
      </w:pPr>
      <w:r>
        <w:rPr>
          <w:rFonts w:cs="Arial Narrow" w:ascii="Arial Narrow" w:hAnsi="Arial Narrow"/>
        </w:rPr>
        <w:t>Как получать деньги. Находясь в другом городе физический контакт невозможен. Здесь нам на помощь придут банки, экспресс-переводы, электронные деньги. Для меня очень удобны экспресс-переводы Western Union, Анелик, Блиц.</w:t>
      </w:r>
    </w:p>
    <w:p>
      <w:pPr>
        <w:pStyle w:val="Normal"/>
        <w:jc w:val="both"/>
        <w:rPr>
          <w:rFonts w:ascii="Arial Narrow" w:hAnsi="Arial Narrow" w:cs="Arial Narrow"/>
        </w:rPr>
      </w:pPr>
      <w:r>
        <w:rPr>
          <w:rFonts w:cs="Arial Narrow" w:ascii="Arial Narrow" w:hAnsi="Arial Narrow"/>
        </w:rPr>
        <w:t>WU можно использовать для международных переводов, хорошо распространен по всему миру и России, но очень большая комиссия.</w:t>
      </w:r>
    </w:p>
    <w:p>
      <w:pPr>
        <w:pStyle w:val="Normal"/>
        <w:jc w:val="both"/>
        <w:rPr>
          <w:rFonts w:ascii="Arial Narrow" w:hAnsi="Arial Narrow" w:cs="Arial Narrow"/>
        </w:rPr>
      </w:pPr>
      <w:r>
        <w:rPr>
          <w:rFonts w:cs="Arial Narrow" w:ascii="Arial Narrow" w:hAnsi="Arial Narrow"/>
        </w:rPr>
        <w:t>Анелик распространен гораздо меньше, но процент ниже.</w:t>
      </w:r>
    </w:p>
    <w:p>
      <w:pPr>
        <w:pStyle w:val="Normal"/>
        <w:jc w:val="both"/>
        <w:rPr/>
      </w:pPr>
      <w:r>
        <w:rPr>
          <w:rFonts w:cs="Arial Narrow" w:ascii="Arial Narrow" w:hAnsi="Arial Narrow"/>
        </w:rPr>
        <w:t>Блиц – экспресс-переводы от сбербанка. Дурацкая система, но низкий процент. При получении перевода необходимо ждать от 20 минут до часа, чтобы получить деньги, ну и все минусы совкового сбербанка: очереди в кассы, медленное обслуживание.</w:t>
      </w:r>
    </w:p>
    <w:p>
      <w:pPr>
        <w:pStyle w:val="Normal"/>
        <w:jc w:val="both"/>
        <w:rPr>
          <w:rFonts w:ascii="Arial Narrow" w:hAnsi="Arial Narrow" w:cs="Arial Narrow"/>
        </w:rPr>
      </w:pPr>
      <w:r>
        <w:rPr>
          <w:rFonts w:cs="Arial Narrow" w:ascii="Arial Narrow" w:hAnsi="Arial Narrow"/>
        </w:rPr>
        <w:t>Разумеется, есть много других сервисов, но не имел опыт использования. С электронными деньгами, я думаю, всё понятно.</w:t>
      </w:r>
    </w:p>
    <w:p>
      <w:pPr>
        <w:pStyle w:val="Normal"/>
        <w:jc w:val="both"/>
        <w:rPr>
          <w:rFonts w:ascii="Arial Narrow" w:hAnsi="Arial Narrow" w:cs="Arial Narrow"/>
        </w:rPr>
      </w:pPr>
      <w:r>
        <w:rPr>
          <w:rFonts w:cs="Arial Narrow" w:ascii="Arial Narrow" w:hAnsi="Arial Narrow"/>
        </w:rPr>
        <w:t>Организация</w:t>
      </w:r>
    </w:p>
    <w:p>
      <w:pPr>
        <w:pStyle w:val="Normal"/>
        <w:jc w:val="both"/>
        <w:rPr/>
      </w:pPr>
      <w:r>
        <w:rPr>
          <w:rFonts w:cs="Arial Narrow" w:ascii="Arial Narrow" w:hAnsi="Arial Narrow"/>
        </w:rPr>
        <w:t>Вы по сути занимаетесь предпринимательской деятельностью. Некоторые клиенты предпочитают работать с организациями, а не частными лицами. Если у вас таких клиентов много, то вам не обойтись без регистрации, как предпринимателя или открытия своего юридического лица. Каждое предприятие открывает счет в банке. Открыв его, вы сможете получать безналичные банковские переводы (безнал). Но вам придется делиться доходами с Родиной, вести бухгалтерию, сдавать отчеты в налоговую, вести статистику, застраховаться, платить банку за обслуживание и т.д. В общем, своё предприятие – это достаточно накладно. А самое ужасное, что могут быть применены штрафы за несдачу какой-нибудь шняги в срок. Открыть своё предприятие стоит около 10 т.р., ежемесячные расходы на содержание могут составить от 500 рублей, налоги могут быть от 1% до 15% от выручки.</w:t>
      </w:r>
    </w:p>
    <w:p>
      <w:pPr>
        <w:pStyle w:val="Normal"/>
        <w:jc w:val="both"/>
        <w:rPr>
          <w:rFonts w:ascii="Arial Narrow" w:hAnsi="Arial Narrow" w:cs="Arial Narrow"/>
        </w:rPr>
      </w:pPr>
      <w:r>
        <w:rPr>
          <w:rFonts w:cs="Arial Narrow" w:ascii="Arial Narrow" w:hAnsi="Arial Narrow"/>
        </w:rPr>
        <w:t>От организации есть сомнительный плюс – вы можете выдавать себя за менеджера компании и просить денег раза в 3 больше. Компании всегда берут больше частников. Можно заключать договора. С частниками клиенты вряд ли будут заключать договор, там есть свои заморочки, с которыми никто не хочет связываться.</w:t>
      </w:r>
    </w:p>
    <w:p>
      <w:pPr>
        <w:pStyle w:val="Normal"/>
        <w:jc w:val="both"/>
        <w:rPr>
          <w:rFonts w:ascii="Arial Narrow" w:hAnsi="Arial Narrow" w:cs="Arial Narrow"/>
        </w:rPr>
      </w:pPr>
      <w:r>
        <w:rPr>
          <w:rFonts w:cs="Arial Narrow" w:ascii="Arial Narrow" w:hAnsi="Arial Narrow"/>
        </w:rPr>
        <w:t>Выполнение работы</w:t>
      </w:r>
    </w:p>
    <w:p>
      <w:pPr>
        <w:pStyle w:val="Normal"/>
        <w:jc w:val="both"/>
        <w:rPr>
          <w:rFonts w:ascii="Arial Narrow" w:hAnsi="Arial Narrow" w:cs="Arial Narrow"/>
        </w:rPr>
      </w:pPr>
      <w:r>
        <w:rPr>
          <w:rFonts w:cs="Arial Narrow" w:ascii="Arial Narrow" w:hAnsi="Arial Narrow"/>
        </w:rPr>
        <w:t>Грамотно поставленная задача – половина успеха проекта. Если вы переводите текст, то вам заранее должна быть задана стилистика, тематика, требования к конечному результату. С программистами сложнее, им необходимо техническое задание (ТЗ). В ТЗ описывается, что должно быть в итоге в деталях, этот документ может быть на несколько десятков страниц. Чем дотошнее ТЗ, тем быстрее и точнее будет выполнена работа. Если в ТЗ есть пробелы и неточно или неполностью озвучены моменты, программисты имеют привычку делать так, как они привыкли или так, как им кажется правильно. Обычно эти додумки не устраивают заказчика, у него свое видение решений. В итоге может получиться конфликт, в котором не прав заказчик, а исполнитель вправе требовать доплаты за изменение ТЗ.</w:t>
      </w:r>
    </w:p>
    <w:p>
      <w:pPr>
        <w:pStyle w:val="Normal"/>
        <w:jc w:val="both"/>
        <w:rPr>
          <w:rFonts w:ascii="Arial Narrow" w:hAnsi="Arial Narrow" w:cs="Arial Narrow"/>
        </w:rPr>
      </w:pPr>
      <w:r>
        <w:rPr>
          <w:rFonts w:cs="Arial Narrow" w:ascii="Arial Narrow" w:hAnsi="Arial Narrow"/>
        </w:rPr>
        <w:t>Клиент любит быть в курсе ситуации. Не сочтите за труд каждый день или через день сообщать клиенту что сделано, что будет сделано, какие изменения в работе происходят, какие проблемы возникают. Показывайте промежуточные результаты работ, если это долгий проект. У клиента будет уверенность, что вы работаете и его предоплата не пропала. Будьте всегда на связи, в аське, быстро отвечайте на письма, отвечайте на телефонные звонки. Если несколько дней не общаться с клиентом, то у него нарастает информационный вакуум, соразмерный с недоверием и беспокойством.</w:t>
      </w:r>
    </w:p>
    <w:p>
      <w:pPr>
        <w:pStyle w:val="Normal"/>
        <w:jc w:val="both"/>
        <w:rPr>
          <w:rFonts w:ascii="Arial Narrow" w:hAnsi="Arial Narrow" w:cs="Arial Narrow"/>
        </w:rPr>
      </w:pPr>
      <w:r>
        <w:rPr>
          <w:rFonts w:cs="Arial Narrow" w:ascii="Arial Narrow" w:hAnsi="Arial Narrow"/>
        </w:rPr>
        <w:t>Постарайтесь выполнить работу в срок. Если возникают вопросы по ходу выполнения – общайтесь с клиентом, решайте вопросы вместе. Если выполните работу до истечения срока, то будет совсем замечательно, останется время на исправления ошибок и на выполнение следующего проекта, эффективность увеличивается.</w:t>
      </w:r>
    </w:p>
    <w:p>
      <w:pPr>
        <w:pStyle w:val="Normal"/>
        <w:jc w:val="both"/>
        <w:rPr>
          <w:rFonts w:ascii="Arial Narrow" w:hAnsi="Arial Narrow" w:cs="Arial Narrow"/>
        </w:rPr>
      </w:pPr>
      <w:r>
        <w:rPr>
          <w:rFonts w:cs="Arial Narrow" w:ascii="Arial Narrow" w:hAnsi="Arial Narrow"/>
        </w:rPr>
        <w:t>Доверяйте своему работодателю, особенно если он проплатил часть денег. Передавайте ему всё в исходниках, без всяких шифров, кодов.</w:t>
      </w:r>
    </w:p>
    <w:p>
      <w:pPr>
        <w:pStyle w:val="Normal"/>
        <w:jc w:val="both"/>
        <w:rPr>
          <w:rFonts w:ascii="Arial Narrow" w:hAnsi="Arial Narrow" w:cs="Arial Narrow"/>
        </w:rPr>
      </w:pPr>
      <w:r>
        <w:rPr>
          <w:rFonts w:cs="Arial Narrow" w:ascii="Arial Narrow" w:hAnsi="Arial Narrow"/>
        </w:rPr>
        <w:t>Обман и кидалово К сожалению, это всё есть. И его даже больше, чем в обычной жизни. Клиент хочет сохранить у себя больше денег, а исполнитель всегда хочет меньше напрячься. Обезопаситься сторонам достаточно трудно. Есть всякие сервисы типа "Честная сделка", но про них сказать ничего не могу, они сами могут оказаться кидаловом. Если вас кинул клиент, не расстраивайтесь, просто сообщите где-нибудь, что с ним не надо работать. Относитесь к этой неудаче по-философски и ищите следующего клиента, потеря к вам вернется, а финансовые напряги станут хорошим стимулом для более эффективной работы.</w:t>
      </w:r>
    </w:p>
    <w:p>
      <w:pPr>
        <w:pStyle w:val="Normal"/>
        <w:jc w:val="both"/>
        <w:rPr>
          <w:rFonts w:ascii="Arial Narrow" w:hAnsi="Arial Narrow" w:cs="Arial Narrow"/>
        </w:rPr>
      </w:pPr>
      <w:r>
        <w:rPr>
          <w:rFonts w:cs="Arial Narrow" w:ascii="Arial Narrow" w:hAnsi="Arial Narrow"/>
        </w:rPr>
        <w:t>Развитие</w:t>
      </w:r>
    </w:p>
    <w:p>
      <w:pPr>
        <w:pStyle w:val="Normal"/>
        <w:jc w:val="both"/>
        <w:rPr>
          <w:rFonts w:ascii="Arial Narrow" w:hAnsi="Arial Narrow" w:cs="Arial Narrow"/>
        </w:rPr>
      </w:pPr>
      <w:r>
        <w:rPr>
          <w:rFonts w:cs="Arial Narrow" w:ascii="Arial Narrow" w:hAnsi="Arial Narrow"/>
        </w:rPr>
        <w:t>Работайте на репутацию. Вы должны быть востребованы. По достижении некоторого уровня репутации вы перестанете искать клиентов, а клиенты сами пойдут к вам, будет очередь, вам придется отказываться от проектов, чтобы закончить текущие. Кстати, не стоит брать проекты, которые точно не сможете выполнить в срок, это большой минус для вашей репутации. Получайте сертификаты, публикуйте свои резюме, участвуйте в специализированных сервисах и форумах. Если проектов будет очень много, то их можно передавать за процент коллегам, но вы должны быть уверены, что коллеги не подведут клиента, который пришел к вам, это будет опять же удар по вашей репутации. Количество бывших клиентов, выполненные успешные проекты – самый главный и самый убедительный аргумент для клиентов. Клиент хочет работать с опытными, проверенными спецами, а не со студентами-халтурщиками.</w:t>
      </w:r>
    </w:p>
    <w:p>
      <w:pPr>
        <w:pStyle w:val="Normal"/>
        <w:jc w:val="both"/>
        <w:rPr>
          <w:rFonts w:ascii="Arial Narrow" w:hAnsi="Arial Narrow" w:cs="Arial Narrow"/>
        </w:rPr>
      </w:pPr>
      <w:r>
        <w:rPr>
          <w:rFonts w:cs="Arial Narrow" w:ascii="Arial Narrow" w:hAnsi="Arial Narrow"/>
        </w:rPr>
        <w:t>Вместо заключения</w:t>
      </w:r>
    </w:p>
    <w:p>
      <w:pPr>
        <w:pStyle w:val="Normal"/>
        <w:jc w:val="both"/>
        <w:rPr>
          <w:rFonts w:ascii="Arial Narrow" w:hAnsi="Arial Narrow" w:cs="Arial Narrow"/>
        </w:rPr>
      </w:pPr>
      <w:r>
        <w:rPr>
          <w:rFonts w:cs="Arial Narrow" w:ascii="Arial Narrow" w:hAnsi="Arial Narrow"/>
        </w:rPr>
        <w:t xml:space="preserve">Фриланс имеет свои плюсы и минусы. Каждый решает сам для себя, что ему удобнее. Работать на дядю проще, работать на себя сложнее. Плюсы и минусы работы на дядю, думаю, все знают. Вот вам плюсы и минусы фриланса: </w:t>
      </w:r>
    </w:p>
    <w:p>
      <w:pPr>
        <w:pStyle w:val="Normal"/>
        <w:jc w:val="both"/>
        <w:rPr>
          <w:rFonts w:ascii="Arial Narrow" w:hAnsi="Arial Narrow" w:cs="Arial Narrow"/>
        </w:rPr>
      </w:pPr>
      <w:r>
        <w:rPr>
          <w:rFonts w:cs="Arial Narrow" w:ascii="Arial Narrow" w:hAnsi="Arial Narrow"/>
        </w:rPr>
        <w:t>+ Вы свободны. Совсем. Вас никто не уволит за прогул, за невыполнение проекта, за растрату. Вы можете сегодня поработать 14 часов, а завтра 2 часа и вам никто ничего не скажет.</w:t>
      </w:r>
    </w:p>
    <w:p>
      <w:pPr>
        <w:pStyle w:val="Normal"/>
        <w:jc w:val="both"/>
        <w:rPr>
          <w:rFonts w:ascii="Arial Narrow" w:hAnsi="Arial Narrow" w:cs="Arial Narrow"/>
        </w:rPr>
      </w:pPr>
      <w:r>
        <w:rPr>
          <w:rFonts w:cs="Arial Narrow" w:ascii="Arial Narrow" w:hAnsi="Arial Narrow"/>
        </w:rPr>
        <w:t>+ Вы зарабатываете больше, в разы. Уровень зарплат в провинции в несколько раз меньше, чем в Москве. Занимаясь фрилансом придется в основном работать с Москвой, и заработок будет также на московском уровне.</w:t>
      </w:r>
    </w:p>
    <w:p>
      <w:pPr>
        <w:pStyle w:val="Normal"/>
        <w:jc w:val="both"/>
        <w:rPr>
          <w:rFonts w:ascii="Arial Narrow" w:hAnsi="Arial Narrow" w:cs="Arial Narrow"/>
        </w:rPr>
      </w:pPr>
      <w:r>
        <w:rPr>
          <w:rFonts w:cs="Arial Narrow" w:ascii="Arial Narrow" w:hAnsi="Arial Narrow"/>
        </w:rPr>
        <w:t>+ Уровень вашей зарплаты зависит только от вас. Сколько поработали, столько и получили. Работая на дядю, когда случается аврал, хорошо, если вам скажут "спасибо", не часто бывает компенсация за переработку.</w:t>
      </w:r>
    </w:p>
    <w:p>
      <w:pPr>
        <w:pStyle w:val="Normal"/>
        <w:jc w:val="both"/>
        <w:rPr>
          <w:rFonts w:ascii="Arial Narrow" w:hAnsi="Arial Narrow" w:cs="Arial Narrow"/>
        </w:rPr>
      </w:pPr>
      <w:r>
        <w:rPr>
          <w:rFonts w:cs="Arial Narrow" w:ascii="Arial Narrow" w:hAnsi="Arial Narrow"/>
        </w:rPr>
        <w:t>+ Вы работаете где угодно. По идее вам нужен компьютер и подключение в сеть, хотя бы на модеме, и всё. Хотите дома – два шага от кровати и вы на рабочем месте. Хотите в поездке – летите в самолете или лежите на пляже и выполняете проект.</w:t>
      </w:r>
    </w:p>
    <w:p>
      <w:pPr>
        <w:pStyle w:val="Normal"/>
        <w:jc w:val="both"/>
        <w:rPr>
          <w:rFonts w:ascii="Arial Narrow" w:hAnsi="Arial Narrow" w:cs="Arial Narrow"/>
        </w:rPr>
      </w:pPr>
      <w:r>
        <w:rPr>
          <w:rFonts w:cs="Arial Narrow" w:ascii="Arial Narrow" w:hAnsi="Arial Narrow"/>
        </w:rPr>
        <w:t>+ Когда у вас есть репутация, вы выберете проекты, которые вам интересней.</w:t>
      </w:r>
    </w:p>
    <w:p>
      <w:pPr>
        <w:pStyle w:val="Normal"/>
        <w:jc w:val="both"/>
        <w:rPr>
          <w:rFonts w:ascii="Arial Narrow" w:hAnsi="Arial Narrow" w:cs="Arial Narrow"/>
        </w:rPr>
      </w:pPr>
      <w:r>
        <w:rPr>
          <w:rFonts w:cs="Arial Narrow" w:ascii="Arial Narrow" w:hAnsi="Arial Narrow"/>
        </w:rPr>
        <w:t>- В случае личных проблем, вы лишаетесь денег и репутации. Заболел ребенок, попали в больницу, затопило квартиру, сломался компьютер – это работодателя не интересует, ему нужен только результат. Нет результата – нет денег.</w:t>
      </w:r>
    </w:p>
    <w:p>
      <w:pPr>
        <w:pStyle w:val="Normal"/>
        <w:jc w:val="both"/>
        <w:rPr>
          <w:rFonts w:ascii="Arial Narrow" w:hAnsi="Arial Narrow" w:cs="Arial Narrow"/>
        </w:rPr>
      </w:pPr>
      <w:r>
        <w:rPr>
          <w:rFonts w:cs="Arial Narrow" w:ascii="Arial Narrow" w:hAnsi="Arial Narrow"/>
        </w:rPr>
        <w:t>- Вы должны сами о себе заботиться. Работая на предприятии, вы обеспечены страховкой, пенсионными отчислениями и т.д. Фрилансер должен делать всё сам или тратить на это заработанные деньги.</w:t>
      </w:r>
    </w:p>
    <w:p>
      <w:pPr>
        <w:pStyle w:val="Normal"/>
        <w:jc w:val="both"/>
        <w:rPr>
          <w:rFonts w:ascii="Arial Narrow" w:hAnsi="Arial Narrow" w:cs="Arial Narrow"/>
        </w:rPr>
      </w:pPr>
      <w:r>
        <w:rPr>
          <w:rFonts w:cs="Arial Narrow" w:ascii="Arial Narrow" w:hAnsi="Arial Narrow"/>
        </w:rPr>
        <w:t>- Не очень далекие перспективы. Мир изменчив, через год ваша специальность может быть менее востребована, вы потеряете доход.</w:t>
      </w:r>
    </w:p>
    <w:p>
      <w:pPr>
        <w:pStyle w:val="Normal"/>
        <w:jc w:val="both"/>
        <w:rPr>
          <w:rFonts w:ascii="Arial Narrow" w:hAnsi="Arial Narrow" w:cs="Arial Narrow"/>
        </w:rPr>
      </w:pPr>
      <w:r>
        <w:rPr>
          <w:rFonts w:cs="Arial Narrow" w:ascii="Arial Narrow" w:hAnsi="Arial Narrow"/>
        </w:rPr>
        <w:t>- Необходима самоорганизация, надо себя заставлять работать. Бывает, что после получения аванса или заработав определенную сумму, расслабляешьс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ыть или не быть..." фрилансу.</w:t>
      </w:r>
    </w:p>
    <w:p>
      <w:pPr>
        <w:pStyle w:val="Normal"/>
        <w:jc w:val="both"/>
        <w:rPr>
          <w:rFonts w:ascii="Arial Narrow" w:hAnsi="Arial Narrow" w:cs="Arial Narrow"/>
        </w:rPr>
      </w:pPr>
      <w:r>
        <w:rPr>
          <w:rFonts w:cs="Arial Narrow" w:ascii="Arial Narrow" w:hAnsi="Arial Narrow"/>
        </w:rPr>
        <w:t>Измучив свою Оперу поисками "работы на дому",наткнулся в конце концов на, как оказалось, совершенно древнюю профессию фрилансера. Копье у меня естественно было, правда не слишком модернизированное, но все же...</w:t>
      </w:r>
    </w:p>
    <w:p>
      <w:pPr>
        <w:pStyle w:val="Normal"/>
        <w:jc w:val="both"/>
        <w:rPr>
          <w:rFonts w:ascii="Arial Narrow" w:hAnsi="Arial Narrow" w:cs="Arial Narrow"/>
        </w:rPr>
      </w:pPr>
      <w:r>
        <w:rPr>
          <w:rFonts w:cs="Arial Narrow" w:ascii="Arial Narrow" w:hAnsi="Arial Narrow"/>
        </w:rPr>
        <w:t>Что ж, с пылу с жару, впрягся, потащил. Зарегистрировался на трех-четырех сайтах "исполнителем чужой воли",разместил с десяток своих работ и принялся ждать. Н...да, хуже нет чем ждать и догонять. От нечего делать принялся просматривать проекты предлагаемые к исполнению в виде конкурсов.</w:t>
      </w:r>
    </w:p>
    <w:p>
      <w:pPr>
        <w:pStyle w:val="Normal"/>
        <w:jc w:val="both"/>
        <w:rPr/>
      </w:pPr>
      <w:r>
        <w:rPr>
          <w:rFonts w:cs="Arial Narrow" w:ascii="Arial Narrow" w:hAnsi="Arial Narrow"/>
        </w:rPr>
        <w:t>Сейчас уж и не вспомню тему, но, баталии развернулись нешуточные. Выглядело все это примерно как в анекдоте про бабку с дедом. "Спорим я этот огород вскопаю за 2 часа... А я за час... А я за полчаса... Ну копай!" Заказчик говорит -" Нуна сделать сайт за 2 недели и 1000$" . Понеслась... Отклики: разница во времени потрясла меня – 10-20 минут. Т.е. практически за два часа Заказчик был облагодетельствован бесплатной работой и сокращением сроков работы.</w:t>
      </w:r>
    </w:p>
    <w:p>
      <w:pPr>
        <w:pStyle w:val="Normal"/>
        <w:jc w:val="both"/>
        <w:rPr>
          <w:rFonts w:ascii="Arial Narrow" w:hAnsi="Arial Narrow" w:cs="Arial Narrow"/>
        </w:rPr>
      </w:pPr>
      <w:r>
        <w:rPr>
          <w:rFonts w:cs="Arial Narrow" w:ascii="Arial Narrow" w:hAnsi="Arial Narrow"/>
        </w:rPr>
        <w:t>1-й-1,5 недели и 900$</w:t>
      </w:r>
    </w:p>
    <w:p>
      <w:pPr>
        <w:pStyle w:val="Normal"/>
        <w:jc w:val="both"/>
        <w:rPr>
          <w:rFonts w:ascii="Arial Narrow" w:hAnsi="Arial Narrow" w:cs="Arial Narrow"/>
        </w:rPr>
      </w:pPr>
      <w:r>
        <w:rPr>
          <w:rFonts w:cs="Arial Narrow" w:ascii="Arial Narrow" w:hAnsi="Arial Narrow"/>
        </w:rPr>
        <w:t>2-й- 2 недели и 750$</w:t>
      </w:r>
    </w:p>
    <w:p>
      <w:pPr>
        <w:pStyle w:val="Normal"/>
        <w:jc w:val="both"/>
        <w:rPr>
          <w:rFonts w:ascii="Arial Narrow" w:hAnsi="Arial Narrow" w:cs="Arial Narrow"/>
        </w:rPr>
      </w:pPr>
      <w:r>
        <w:rPr>
          <w:rFonts w:cs="Arial Narrow" w:ascii="Arial Narrow" w:hAnsi="Arial Narrow"/>
        </w:rPr>
        <w:t>Ну и так далее... 20-й- неделю и бесплатно...</w:t>
      </w:r>
    </w:p>
    <w:p>
      <w:pPr>
        <w:pStyle w:val="Normal"/>
        <w:jc w:val="both"/>
        <w:rPr>
          <w:rFonts w:ascii="Arial Narrow" w:hAnsi="Arial Narrow" w:cs="Arial Narrow"/>
        </w:rPr>
      </w:pPr>
      <w:r>
        <w:rPr>
          <w:rFonts w:cs="Arial Narrow" w:ascii="Arial Narrow" w:hAnsi="Arial Narrow"/>
        </w:rPr>
        <w:t>Это смешно если бы не было так грустно. В результате я нашел себе менеджера по поиску работы, дабы не тратить времени на все эти беспонтовые шляния по всем этим, с позволения сказать, добродетельские сайты. Единственное, чего я до сих пор никак не пойму, зачем Заказчику бесплатная работа да еще в сокращенные сроки. Ведь получит он скорее всего гэ. Уж высказывание по поводу бесплатного сыра у всех на зубах навязло.</w:t>
      </w:r>
    </w:p>
    <w:p>
      <w:pPr>
        <w:pStyle w:val="Normal"/>
        <w:jc w:val="both"/>
        <w:rPr>
          <w:rFonts w:ascii="Arial Narrow" w:hAnsi="Arial Narrow" w:cs="Arial Narrow"/>
        </w:rPr>
      </w:pPr>
      <w:r>
        <w:rPr>
          <w:rFonts w:cs="Arial Narrow" w:ascii="Arial Narrow" w:hAnsi="Arial Narrow"/>
        </w:rPr>
        <w:t>В общем и целом сложилось у меня мнение об обстановке внутри "братства свободнокопейщиков" нелицеприятное. Да и с менеджером, поиск работы превратился в лихорадочную переписку по "аське"... Какое-то туристическое агентство хотело поиметь баннер во флэше, предлагало нереальные деньги (100$) и при этом непомерные требования, типа карты России и всякие летающие объекты, что тянуло примерно по московским расценкам на 1000$, не менее... Далее какая-то курино-мясная компания хотела логотип, но чтобы на изображении не было и упоминания о курице, да и вообще о мясе. Представляете?</w:t>
      </w:r>
    </w:p>
    <w:p>
      <w:pPr>
        <w:pStyle w:val="Normal"/>
        <w:jc w:val="both"/>
        <w:rPr>
          <w:rFonts w:ascii="Arial Narrow" w:hAnsi="Arial Narrow" w:cs="Arial Narrow"/>
        </w:rPr>
      </w:pPr>
      <w:r>
        <w:rPr>
          <w:rFonts w:cs="Arial Narrow" w:ascii="Arial Narrow" w:hAnsi="Arial Narrow"/>
        </w:rPr>
        <w:t>Этож как надо мозги растопырить? В общем они организовали конкурс, я поучаствовал, и ушел с лыжни. Победил как ни странно участник, у которого на логотипе была петушиная голова. Вот такие вот бои местного значения. Ну еще пару прикольных моментов было на фрилансе. Ну да ладно суть не в этом, пора подвести итог.</w:t>
      </w:r>
    </w:p>
    <w:p>
      <w:pPr>
        <w:pStyle w:val="Normal"/>
        <w:jc w:val="both"/>
        <w:rPr/>
      </w:pPr>
      <w:r>
        <w:rPr>
          <w:rFonts w:cs="Arial Narrow" w:ascii="Arial Narrow" w:hAnsi="Arial Narrow"/>
        </w:rPr>
        <w:t>Итог: Если вам нечего делать в свободное от основной работы время, просто ходите на сайты развлекаться. Заработать в интернете при всем желании невозможно. Можно поприкалываться, можно попасть на некоторую сумму... как это было со мной. Но это уже тема для другого разговор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 ж спасибо за пожелания.</w:t>
      </w:r>
    </w:p>
    <w:p>
      <w:pPr>
        <w:pStyle w:val="Normal"/>
        <w:jc w:val="both"/>
        <w:rPr>
          <w:rFonts w:ascii="Arial Narrow" w:hAnsi="Arial Narrow" w:cs="Arial Narrow"/>
        </w:rPr>
      </w:pPr>
      <w:r>
        <w:rPr>
          <w:rFonts w:cs="Arial Narrow" w:ascii="Arial Narrow" w:hAnsi="Arial Narrow"/>
        </w:rPr>
        <w:t>Ну а я хотел бы рассказать про совсем недавний случай. Увидел на одной из бирж предложение об изготовлении флэш баннера. Ответов не было и я решил попробовать, тем более что это практически мой профиль. Связался с клиентом, он из Минска, выслушал пожелания и вперед. В общем за двое суток(а работал даже ночью) выдал 7 вариантов. Причем работать пришлось без исходного материала, единственное что я получил, так это логотип. Примерно на 6 варианте мне сообщают что со мной параллельно работает еще человек, и у него есть 1 вариант. Дали ссылку на его работу, посмотрел. Ну просто детский сад. Я говорю дайте мне хотя бы фото этого вашего события, мне отвечают должны прислать из Москвы. Так и не дали фотографий. А на следующий день мне говорят, победил вариант №9,т.е. этот второй конкурсант. Я смотрю на его окончательный вариант а там фотографии. На вопрос почему ему дали а мне нет, ответили а их прислали поздно вечером, мы не стали вас беспокоит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Есть же альтернатива биржам – пишите потенциальным работодателям напрямую. Например, если Вы – дизайнер, найдите в Яндексе 100 фирм по Вашем профилю и отправьте им предложение сотрудничать с Вами, как с фрилансером. Если хорошо себя преподнесете, откликнуться. Об альтернативах биржам я также писал в своей статье, если позволите, дам ссылку: kadrof.ru/st-how-to-find-job.shtm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Хочу сказать о всеобщей капитализации фриланса, может это и сказано слишком критично. Для чего создаются биржи? Правильно, как их создатели говорят для того чтобы помочь выжить творческим личностям. Что мне мешает до сих пор стать звездой фриланса? Совесть.!!! Зайдите на FL.ru. Если вы творческая личность то вам лучше получить аккаунт PRO. Иначе вы рискуете остаться у разбитого корр. пардон компа. Ваши потенциальные заказы уйдут к художникам с лейбаком PRO. Этим все сказано.Пишите не пишите все равно Вам ответят" ЭТО ТОКА ДЛЯ ИЗБРАННЫХ.</w:t>
      </w:r>
    </w:p>
    <w:p>
      <w:pPr>
        <w:pStyle w:val="Normal"/>
        <w:jc w:val="both"/>
        <w:rPr>
          <w:rFonts w:ascii="Arial Narrow" w:hAnsi="Arial Narrow" w:cs="Arial Narrow"/>
        </w:rPr>
      </w:pPr>
      <w:r>
        <w:rPr>
          <w:rFonts w:cs="Arial Narrow" w:ascii="Arial Narrow" w:hAnsi="Arial Narrow"/>
        </w:rPr>
        <w:t>Просто для прикола решил просмотреть портфолио одного из небожителей. Не боюсь сказать, отзывов у него огромное количество. И отрицательных тоже. Но вот просмотр портфолио оказал на меня гнетущее впечатление. Половина работ, Не БЕРУСЬ КОНЕЧНО ТОЧНО УТВЕРЖДАТЬ, какие-то забугорные сайты. Проще всего зайти на какую нибудь страницу, посмотреть, а потом сказать гордо ЭТО СДЕЛАП Я!</w:t>
      </w:r>
    </w:p>
    <w:p>
      <w:pPr>
        <w:pStyle w:val="Normal"/>
        <w:jc w:val="both"/>
        <w:rPr/>
      </w:pPr>
      <w:r>
        <w:rPr>
          <w:rFonts w:cs="Arial Narrow" w:ascii="Arial Narrow" w:hAnsi="Arial Narrow"/>
        </w:rPr>
        <w:t>Приведу отрывки из его отзывов. Думаю что это просмотреть может любой при желании, достаточно зайти на FL.ru, найти эту страничку с портфоли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огласованный объем работ до конца выполнен не был , во время работы часто бывал не доступен, ни по телефонам , ни по почте. 50% задаток был выплачен и была проделана только половина работы. После чего Евгений вообще пропал"</w:t>
      </w:r>
    </w:p>
    <w:p>
      <w:pPr>
        <w:pStyle w:val="Normal"/>
        <w:jc w:val="both"/>
        <w:rPr>
          <w:rFonts w:ascii="Arial Narrow" w:hAnsi="Arial Narrow" w:cs="Arial Narrow"/>
        </w:rPr>
      </w:pPr>
      <w:r>
        <w:rPr>
          <w:rFonts w:cs="Arial Narrow" w:ascii="Arial Narrow" w:hAnsi="Arial Narrow"/>
        </w:rPr>
        <w:t>После достижения договоренности с Евгением о подписании договора и оплате всех работ (логотип + дизайн сайта), он, к сожалению, пропал без объяснения причин на два дня за несколько часов до встречи.</w:t>
      </w:r>
    </w:p>
    <w:p>
      <w:pPr>
        <w:pStyle w:val="Normal"/>
        <w:jc w:val="both"/>
        <w:rPr/>
      </w:pPr>
      <w:r>
        <w:rPr>
          <w:rFonts w:cs="Arial Narrow" w:ascii="Arial Narrow" w:hAnsi="Arial Narrow"/>
        </w:rPr>
        <w:t>Евгений, лукавим. Было четко сказано: 15: 00, Пушкинская, время и дату не я назначал.</w:t>
      </w:r>
    </w:p>
    <w:p>
      <w:pPr>
        <w:pStyle w:val="Normal"/>
        <w:jc w:val="both"/>
        <w:rPr>
          <w:rFonts w:ascii="Arial Narrow" w:hAnsi="Arial Narrow" w:cs="Arial Narrow"/>
        </w:rPr>
      </w:pPr>
      <w:r>
        <w:rPr>
          <w:rFonts w:cs="Arial Narrow" w:ascii="Arial Narrow" w:hAnsi="Arial Narrow"/>
        </w:rPr>
        <w:t>Сумма была обговорена и за два дня до встречи у меня были на руках деньги. Предоплата 100% по "сделка без риска" после подписания договора – этот вариант был утвержден, но я теперь чертовски рад, что деньги не передал, иначе бы оказался в "капкане" условий. Удачи в поиске клиентов.</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Для начала кратко: необязательный товарищ, качество оставляет желать... стратегия работы: набрать побольше заказов, а потом постепенно их делать (заказчик заплатил – никуда не денется).</w:t>
      </w:r>
    </w:p>
    <w:p>
      <w:pPr>
        <w:pStyle w:val="Normal"/>
        <w:jc w:val="both"/>
        <w:rPr>
          <w:rFonts w:ascii="Arial Narrow" w:hAnsi="Arial Narrow" w:cs="Arial Narrow"/>
        </w:rPr>
      </w:pPr>
      <w:r>
        <w:rPr>
          <w:rFonts w:cs="Arial Narrow" w:ascii="Arial Narrow" w:hAnsi="Arial Narrow"/>
        </w:rPr>
        <w:t>Хорошему человеку с отличными работами в портфеле наполовину сочинил, стырил из-за бугра работы как обычные, таких миллион. вот это правильно некорректный и непрофессионал</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Грубое, некорректное поведение. Нарушение авторских прав. Крайне некорректное поведение для фрилансера с таким рейтингом. Очень в Вас, Евгений, разочарован. Надеюсь это не ваши главные черты, как личности. вы сами можете убедиться в том что я написал. И самое интересное, я попытался с ним пообщаться по аське, но он быстро отключился. А ведь я хотел ему предложить рабо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 сожалению, никак не мог найти время для очередного интервью с фрилансером и окончательно утвердить традицию проводить их не реже раза в неделю. Но как это случается по обыкновению, жизненные обстоятельства довольно часто расходятся с нашими планами и возможностями. Но, тем не менее, сегодня хотелось бы представить вашему вниманию очередное интервью с отнюдь непростым фрилансером, который с одной стороны имеет прямое отношение к удалённой работе, а с другой – существенно отличается от остальных пользователей биржи фриланс ру. Кому-то его имя покажется незнакомым, для кого-то оно не сходит со страниц блогов, для остальных же ассоциируется с фотоаппаратом. Тем не менее, встречаем... Олег Фрол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ело в том, что Олег является довольно известным фотографом, а его портфолио насчитывает не одну тысячу работ, выполненных для популярных журналов, газет и прочих СМИ. Помимо всего прочего, он занимает первую строчку рейтинга фотографов на фрилансе и не перестаёт радовать пользователь новостями и интересными фактами из мира фотографии. Олег с удовольствием согласился дать интервью нашему блогу, рассказать о своей работе на фрилансе и дать пару полезных совет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дравствуй, Олег. Ты по праву относишься к числу тех именитых фрилансеров, чей срок регистрации на фриланс.ру плавно подходит к трём годам. Расскажи, пожалуйста, как ты открыл для себя биржу и что заставило тебя зарегистрироваться на ней, ведь, как известно удалённая работа в большинстве своём имеет непосредственно отношение к сфере IT, я имею ввиду дизайн, программирование, копирайтинг, в конце концов. А, как известно, фотограф весьма жизненная профессия.</w:t>
      </w:r>
    </w:p>
    <w:p>
      <w:pPr>
        <w:pStyle w:val="Normal"/>
        <w:jc w:val="both"/>
        <w:rPr>
          <w:rFonts w:ascii="Arial Narrow" w:hAnsi="Arial Narrow" w:cs="Arial Narrow"/>
        </w:rPr>
      </w:pPr>
      <w:r>
        <w:rPr>
          <w:rFonts w:cs="Arial Narrow" w:ascii="Arial Narrow" w:hAnsi="Arial Narrow"/>
        </w:rPr>
        <w:t>Я профессионально занимаюсь фотосъёмкой с 2000 года, на сайт фри-ланс.ру я пришёл когда появилась цифровая камера, размещал своё портфолио на многих сайтах, но со временем фри-ланс.ру стал основным для поиска работы. Как его нашёл я уже и не помню, просто болтаясь по интернету, наткнулся на него.</w:t>
      </w:r>
    </w:p>
    <w:p>
      <w:pPr>
        <w:pStyle w:val="Normal"/>
        <w:jc w:val="both"/>
        <w:rPr>
          <w:rFonts w:ascii="Arial Narrow" w:hAnsi="Arial Narrow" w:cs="Arial Narrow"/>
        </w:rPr>
      </w:pPr>
      <w:r>
        <w:rPr>
          <w:rFonts w:cs="Arial Narrow" w:ascii="Arial Narrow" w:hAnsi="Arial Narrow"/>
        </w:rPr>
        <w:t>Я знаю, что ты принимаешь активное участие в жизни фриланса и регулярно публикуешь новости и интересные материалы в блогах о новых моделях фотоаппаратах, а также отвечаешь на вопросы коллег и даёшь советы по выбору камер. При этом, не помню, чтобы ты рассказывал каким фотоаппаратам пользуешься сам. Поведай нашим читателям какая была твоя сама первая модель, сколько камер ты успел сменил и чем фотографируешь сейчас.</w:t>
      </w:r>
    </w:p>
    <w:p>
      <w:pPr>
        <w:pStyle w:val="Normal"/>
        <w:jc w:val="both"/>
        <w:rPr>
          <w:rFonts w:ascii="Arial Narrow" w:hAnsi="Arial Narrow" w:cs="Arial Narrow"/>
        </w:rPr>
      </w:pPr>
      <w:r>
        <w:rPr>
          <w:rFonts w:cs="Arial Narrow" w:ascii="Arial Narrow" w:hAnsi="Arial Narrow"/>
        </w:rPr>
        <w:t>Всё началось со старенького комплекта Фоторужья ФС-12, в него входил Зенит 12, Гелиос 50мм и Таир 300мм, потом приобрёл Зенит 12сд и другие объективы. Позже понял, что такой камерой много не наснимаешь, экспонометр в Зенитах не точный, протяжка плёнки и фокусировка в ручную вообще не доставляла не какого удовольствия. Позже был приобретён Nikon F50 а в потом и Nikon F70. Вместе с ним был куплен объектив 24-85 который прослужил мне очень много лет. В 2004 году я приобрёл первую цифровую камеру Nikon D70.В последствие я снимал совершенно разными камерами Canon и Nikon, их выдавали клиенты. Сейчас у меня уже давно камера Nikon D200, с тремя объективами Nikkor AF-S 12-24/4G ED-IF, Nikkor AF-S 17-55/2.8G ED-IF, Nikkor AF-S 70-200/2.8G VR ED-IF и конечно же вспышки Nikon Speedlight SB-800 и SB-900. А также ещё штативы, монопод, горы всякой мелочёвки и т.д.</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ждому фрилансеру хотя бы однажды, да приходилось сталкиваться с недобросовестными заказчиками. Проще говоря, практически не существует фрилансеров, которые бы не обжигались и не было кинуты. Расскажи о собственном опыте, случалось ли за твою карьеру, что заказчик отказывался платить или просто пропадал. Посоветуй начинающим фрилансером как следует себя вести, чтобы не попасть в столь неприятную ситуацию.</w:t>
      </w:r>
    </w:p>
    <w:p>
      <w:pPr>
        <w:pStyle w:val="Normal"/>
        <w:jc w:val="both"/>
        <w:rPr>
          <w:rFonts w:ascii="Arial Narrow" w:hAnsi="Arial Narrow" w:cs="Arial Narrow"/>
        </w:rPr>
      </w:pPr>
      <w:r>
        <w:rPr>
          <w:rFonts w:cs="Arial Narrow" w:ascii="Arial Narrow" w:hAnsi="Arial Narrow"/>
        </w:rPr>
        <w:t>Для защиты от кидал, есть такое понятие как предоплата или заключении контракта. Кинуть многие пытаются, но самое главное на надо сдавать работу не получив 100% оплаты за неё, их можно показать, но не отдать полностью. Были случаи, когда клиент заказывает съемку, но не забирает фотографии, но с этим не чего не поделаешь, если нет контракта.</w:t>
      </w:r>
    </w:p>
    <w:p>
      <w:pPr>
        <w:pStyle w:val="Normal"/>
        <w:jc w:val="both"/>
        <w:rPr>
          <w:rFonts w:ascii="Arial Narrow" w:hAnsi="Arial Narrow" w:cs="Arial Narrow"/>
        </w:rPr>
      </w:pPr>
      <w:r>
        <w:rPr>
          <w:rFonts w:cs="Arial Narrow" w:ascii="Arial Narrow" w:hAnsi="Arial Narrow"/>
        </w:rPr>
        <w:t>Один раз постоянному клиенту я доверил и отдал материал не получив за него деньги, я давно с ним работал вот и поверил что через неделю получу оплату, но денег не было не через неделю не через две. Пришлось его немного припугнуть, способов много и они разные, некоторые не совсем в рамках закона, но приходится прибегать и к такому. И дело здесь не в деньгах, репутация дороже.</w:t>
      </w:r>
    </w:p>
    <w:p>
      <w:pPr>
        <w:pStyle w:val="Normal"/>
        <w:jc w:val="both"/>
        <w:rPr>
          <w:rFonts w:ascii="Arial Narrow" w:hAnsi="Arial Narrow" w:cs="Arial Narrow"/>
        </w:rPr>
      </w:pPr>
      <w:r>
        <w:rPr>
          <w:rFonts w:cs="Arial Narrow" w:ascii="Arial Narrow" w:hAnsi="Arial Narrow"/>
        </w:rPr>
        <w:t>Вернёмся к бирже. Сейчас ты занимаешь первую строчку среди фотографов не только в своём разделе, но и по очкам рейтинга среди всех фрилансеров по данной специализации. Расскажи, как у тебя обстоят дела с удалёнными заказами и есть такие. Как часто обращаются к услугам фотографов через фриланс? Как ты оцениваешь перспективы развития данного раздела каталог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 меня примерно 80% заказов приходит с сайта фри-ланс.ру, остальные с других мест, да ещё есть постоянные клиенты. Сайт потихоньку развивается, появляются новые функции, но мне лично как фотографу не хватает слайд режима в портфолио, я думаю это должно понравится многим клиентам. Я не вижу особого смысла разделять каталог на репортажную и мероприятия, это должно быть вместе, а в остальном всё отлично. Да и в целом на сайте всё хорошо продумано, но останавливаться я думаю не стоит, совершенствоваться надо всегда.</w:t>
      </w:r>
    </w:p>
    <w:p>
      <w:pPr>
        <w:pStyle w:val="Normal"/>
        <w:jc w:val="both"/>
        <w:rPr/>
      </w:pPr>
      <w:r>
        <w:rPr>
          <w:rFonts w:cs="Arial Narrow" w:ascii="Arial Narrow" w:hAnsi="Arial Narrow"/>
        </w:rPr>
        <w:t xml:space="preserve">Расскажи, чем для тебя является фриланс: работой, хобби или увлечением. Не редко, удалённая работа перестаёт приносить доход, но, тем не менее, многие привычки остаются и для некоторых фриланс становится скорее социальной сетью, нежели биржой, где можно найти работу. Считаешь ли ты себя полноправным фрилансером или предпочёл бы остаться частным фотографом. </w:t>
      </w:r>
    </w:p>
    <w:p>
      <w:pPr>
        <w:pStyle w:val="Normal"/>
        <w:jc w:val="both"/>
        <w:rPr>
          <w:rFonts w:ascii="Arial Narrow" w:hAnsi="Arial Narrow" w:cs="Arial Narrow"/>
        </w:rPr>
      </w:pPr>
      <w:r>
        <w:rPr>
          <w:rFonts w:cs="Arial Narrow" w:ascii="Arial Narrow" w:hAnsi="Arial Narrow"/>
        </w:rPr>
        <w:t>Я полностью фрилансер и для меня это работа, возможно в будущем что-то будет по другому, но сейчас мне нравится работать с разными клиентами и выполнять совершенно разную съёмку. В свободное время конечно на сайте можно и отдохнуть, просто пообщ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тремился ли ты занять первую позицию в каталоге и на фриланс ру. Если вспомнить старую систему рейтинга, фотографы, как и копирайтеры имели явное преимущество, так как за каждую работу получали очки рейтинга, и, как известно, у достаточно многих фотографов портфолио насчитывает несколько тысяч работ. Как ты находишь сегодняшнюю систему и можешь ли ты сказать, что она идеальна или нуждается каких-либо правках?</w:t>
      </w:r>
    </w:p>
    <w:p>
      <w:pPr>
        <w:pStyle w:val="Normal"/>
        <w:jc w:val="both"/>
        <w:rPr>
          <w:rFonts w:ascii="Arial Narrow" w:hAnsi="Arial Narrow" w:cs="Arial Narrow"/>
        </w:rPr>
      </w:pPr>
      <w:r>
        <w:rPr>
          <w:rFonts w:cs="Arial Narrow" w:ascii="Arial Narrow" w:hAnsi="Arial Narrow"/>
        </w:rPr>
        <w:t>Стремится занять первою позицию на сайте мне нет смысла, я занимаю первою позицию среди фотографов и это достаточно. Сейчас рейтинг перечитали и сколько работ в портфолио на него не зависит. Возможно, система не идеальна, надеюсь, со временем всё будет ещё лучше.</w:t>
      </w:r>
    </w:p>
    <w:p>
      <w:pPr>
        <w:pStyle w:val="Normal"/>
        <w:jc w:val="both"/>
        <w:rPr>
          <w:rFonts w:ascii="Arial Narrow" w:hAnsi="Arial Narrow" w:cs="Arial Narrow"/>
        </w:rPr>
      </w:pPr>
      <w:r>
        <w:rPr>
          <w:rFonts w:cs="Arial Narrow" w:ascii="Arial Narrow" w:hAnsi="Arial Narrow"/>
        </w:rPr>
        <w:t>Есть совершенно бесполезные функции а точнее поднятия рейтинга за них, это сделка без риска, мне как фотографу она совершенно ненужная. С распределением в каталоге фрилансеров тоже не совсем всё логично, если я нахожусь в категории фотография и у меня максимальный рейтинг в ней, но в подкатегориях я нахожусь в совершенно разных местах, и выше меня находятся люди с намного меньшим рейтингом, я понимаю, чем это объясняется, но считаю что так быть не должн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Давай вернёмся к твоей непосредственной работе. Многим фотографом удаётся поработать с известными людьми: артистами, музыкантами, политиками и актёрами. Приходилось тебе участвовать в подобных съёмках и какое впечатление у тебя осталось от такой работы?</w:t>
      </w:r>
    </w:p>
    <w:p>
      <w:pPr>
        <w:pStyle w:val="Normal"/>
        <w:jc w:val="both"/>
        <w:rPr>
          <w:rFonts w:ascii="Arial Narrow" w:hAnsi="Arial Narrow" w:cs="Arial Narrow"/>
        </w:rPr>
      </w:pPr>
      <w:r>
        <w:rPr>
          <w:rFonts w:cs="Arial Narrow" w:ascii="Arial Narrow" w:hAnsi="Arial Narrow"/>
        </w:rPr>
        <w:t>Приходится снимать совершенно разных людей, многие их них известны, кого-то снимать легко кого-то нет, всё зависит от того расположен этот человек к фотосъёмки или нет.</w:t>
      </w:r>
    </w:p>
    <w:p>
      <w:pPr>
        <w:pStyle w:val="Normal"/>
        <w:jc w:val="both"/>
        <w:rPr>
          <w:rFonts w:ascii="Arial Narrow" w:hAnsi="Arial Narrow" w:cs="Arial Narrow"/>
        </w:rPr>
      </w:pPr>
      <w:r>
        <w:rPr>
          <w:rFonts w:cs="Arial Narrow" w:ascii="Arial Narrow" w:hAnsi="Arial Narrow"/>
        </w:rPr>
        <w:t>Для меня не имеет значения артист, музыкант, политик или обычный рабочий, просто есть люди, с которыми интересно работать и от статуса это не зависи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 каждого фотографа есть собственные рамки морали и случается, что им предлагают поснимать фотографии, начиная от лёгкой эротики и заканчивая жанром для взрослых, которые вряд ли одобрит современная цензура. Поступали ли тебе подобные предложения и как ты относишься к такой работе. Попробуй вспомнить самые интересные съёмки и такие, о которых бы ты предпочёл забыть.</w:t>
      </w:r>
    </w:p>
    <w:p>
      <w:pPr>
        <w:pStyle w:val="Normal"/>
        <w:jc w:val="both"/>
        <w:rPr>
          <w:rFonts w:ascii="Arial Narrow" w:hAnsi="Arial Narrow" w:cs="Arial Narrow"/>
        </w:rPr>
      </w:pPr>
      <w:r>
        <w:rPr>
          <w:rFonts w:cs="Arial Narrow" w:ascii="Arial Narrow" w:hAnsi="Arial Narrow"/>
        </w:rPr>
        <w:t>Я не задумываюсь в первую очередь о цензуре, я снимаю то, что мне интересно. От предложения фотографировать девушек по вызову, я отказался. Я знаю точно, что я не буду снимать то, что попадает под понятие криминал, не буду снимать детскую порнография и не буду снимать разных извращенцев. Самые интересные съёмки для меня находятся совершенно в других жанрах. А съемок, о которых я хотел бы забыть, не существует. Я вообще позитивный человек и негатив это не моё.</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Фриланс – замечательный ресурс для удаленной работы! Живой и динамичный, интересный и демократичный (аж стихи складываются). Но есть у него один существенный минус – нестабильность! То приходится, скрепя сердцем, из-за перегрузки отказываться от работы, то скучаешь и страдаешь без заказов. Вот мне уже и на ПРО не хватает. От обиды на недогадливых работодателей, которые упорно не замечают мою страничку, решилась обойтись без "красного флажка". Ну, а потом вопрос – "Быть или не быть" сам собой снялся с повестки дня. Необходимо было помочь коллеге-фрилансеру, моей подруге, которая попала в большую беду. Наши братийцы скинулись, кто сколько мог. Жаль, что у меня на этот момент только и осталась заначка на ПРО – ее и вложила в общий котел. Я тут (может от безделья?) пофантазировала немного: Вот хорошо бы было, если организовать на . FL.ru что-то типа профсоюза. Пусть бы на 1FM ПРОшники больше платили, а полученную сумму распределяли бы среди тех фрилансеров, кто действительно попал в тяжелую жизненную ситуацию. Я – "Манилов"?</w:t>
      </w:r>
    </w:p>
    <w:p>
      <w:pPr>
        <w:pStyle w:val="Normal"/>
        <w:jc w:val="both"/>
        <w:rPr/>
      </w:pPr>
      <w:r>
        <w:rPr>
          <w:rFonts w:cs="Arial Narrow" w:ascii="Arial Narrow" w:hAnsi="Arial Narrow"/>
        </w:rPr>
        <w:t>Все-таки, пусть не говорят, что FL.ru – это несерьезная, ненастоящая работа. Зря так считают "оффлайновцы". Разве это не настоящий рабочий коллектив, в котором всегда помогут в трудной ситуации и сделают не виртуальный, а вполне осязаемый подарок на большое событие, например, на свадьбу или на рождение ребенка. Мне вот на день рождение ПРО подари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Ох уж, это ПРО! Когда остались последние деньки до "конца света", душа-зануда стала особенно ныть и приговаривать: "Ой! Рейтинг упадет! Ой! Карма обязательно посыпется (как показывает горький опыт бывалых ПРОшников) и, самое главное – убого и жалко будет выглядеть портфельчик без превью!" Разве можно такое вынести? Разве можно такое принять? На оранжевой верхней панельке уже несколько месяцев мозолит глаза скромная надпись – Мой счет 10 FM. Увы, это все, что осталось от 8 месяцев работы... Когда вернет долг брат? Подозреваю – не скоро... И вернет ли вообще? Вот и пришел мой "черный день"! Я, впервые и совершенно сознательно, отвечаю на демперский проект о наполнении одного из форумов. Какая бы не была цена, я привыкла работать честно, поэтому стараюсь, пишу, о знаках не думаю, частенько вместо обозначенных 100 символов и по 300 выдаю. И вдруг от работодателя приходит сообщение (цитирую): </w:t>
      </w:r>
    </w:p>
    <w:p>
      <w:pPr>
        <w:pStyle w:val="Normal"/>
        <w:jc w:val="both"/>
        <w:rPr>
          <w:rFonts w:ascii="Arial Narrow" w:hAnsi="Arial Narrow" w:cs="Arial Narrow"/>
        </w:rPr>
      </w:pPr>
      <w:r>
        <w:rPr>
          <w:rFonts w:cs="Arial Narrow" w:ascii="Arial Narrow" w:hAnsi="Arial Narrow"/>
        </w:rPr>
        <w:t>"ВНИМАНИЕ! Посты меньше 100 символов мы не оплачиваем. У вас такие имеются. Исправьте пожалуйста "</w:t>
      </w:r>
    </w:p>
    <w:p>
      <w:pPr>
        <w:pStyle w:val="Normal"/>
        <w:jc w:val="both"/>
        <w:rPr>
          <w:rFonts w:ascii="Arial Narrow" w:hAnsi="Arial Narrow" w:cs="Arial Narrow"/>
        </w:rPr>
      </w:pPr>
      <w:r>
        <w:rPr>
          <w:rFonts w:cs="Arial Narrow" w:ascii="Arial Narrow" w:hAnsi="Arial Narrow"/>
        </w:rPr>
        <w:t>Проверила. Действительно, в двух постах по 2 знака не хватило. Вот так-то! Оплата – копейка, а спеси – на рубль. Стыдно перед сыном, он требует внимания, а я драгоценное время на демпинг трачу. Даю ему честное слово, что мама больше никогда-никогда не повторит такой глупости. А потом – о, ужас!- я получаю от этого заказчика такой теплый отзыв о нашем приятном сотрудничестве. Вот бы чего мне совсем не хотелось видеть в своем аккаунте. Я, конечно, как и любой фрилансер, радуюсь положительным отзывам, но в данном случае... Вы меня понимаете...</w:t>
      </w:r>
    </w:p>
    <w:p>
      <w:pPr>
        <w:pStyle w:val="Normal"/>
        <w:jc w:val="both"/>
        <w:rPr>
          <w:rFonts w:ascii="Arial Narrow" w:hAnsi="Arial Narrow" w:cs="Arial Narrow"/>
        </w:rPr>
      </w:pPr>
      <w:r>
        <w:rPr>
          <w:rFonts w:cs="Arial Narrow" w:ascii="Arial Narrow" w:hAnsi="Arial Narrow"/>
        </w:rPr>
        <w:t>Ответные дифирамбы я писать, конечно, не стала и от дальнейшего сотрудничества категорически отказалась. Хоть заказчик и расплатился вовремя, но жмот – он и есть жмот. Подобная работа все-таки стоит большей цены и, если бы я не была прижата к стенке обстоятельствами, то никогда бы, ни за что бы, и так далее...</w:t>
      </w:r>
    </w:p>
    <w:p>
      <w:pPr>
        <w:pStyle w:val="Normal"/>
        <w:jc w:val="both"/>
        <w:rPr/>
      </w:pPr>
      <w:r>
        <w:rPr>
          <w:rFonts w:cs="Arial Narrow" w:ascii="Arial Narrow" w:hAnsi="Arial Narrow"/>
        </w:rPr>
        <w:t>Еще поработала над одним интересным проектом уже по своим расценкам. По правде сказать, с таким работодателем я встретилась впервые. Сначала мы до-о-о-лго, но не продуктивно, общались с ним по поводу ключей, объема текста и прочим нюансам. Потом товарищ сознался, что сам точно не представляет, что ему надо и предоставил мне полную свободу действий. На тему – назовем ее "декоративно-прикладное искусство" – я очень люблю писать, и работа весело закипела. Просмотрела в Интернете близкие темы, сама выбрала ключевики, придумала незатасканный заголовок, и вперед – творить! Честное фрилансерское, я очень самокритична, но эту статью считаю лучшей из всех, что были написаны мною на заказ. Поэтому реакция работодателя, когда я отправила ему два первых абзаца, меня просто убила: "Не шедевр. Посмотрим, что будет дальше". И он еще спрашивал – почему его сайт в неприличном месте Яндекса находится? Но, согласно правилу: "заказчик всегда прав", пообещала написать новую статью. Да, получился отменный, вполне читабельный, приемлемого стандарта и уникальный для поисковиков текст. Заказчик принял все на "ура" и попросил выслать первый вариант. Но мое профессиональное самолюбие было уже оскорблено, и я гордо отказала этому "неблагодарному" человеку в его просьбе. Тогда работодатель предложил сотрудничать с ним дальше. Каюсь, солгала, что с головой завалена работой, но на всякий случай лазейку оставила, прибавила таки волшебные компромиссные слова – пока не могу. Теперь меня терзают сомнения – правильно ли я поступила? Но, во-первых, он такой странный (на общение с ним времени ушло больше, чем на саму работу с текстом). Во-вторых, уж так бедненько смотрится его сайтик, что мне просто жаль размещать там свой "нешедевр". И в-третьих, на ПРО я уже, Урраа! заработала!</w:t>
      </w:r>
    </w:p>
    <w:p>
      <w:pPr>
        <w:pStyle w:val="Normal"/>
        <w:jc w:val="both"/>
        <w:rPr>
          <w:rFonts w:ascii="Arial Narrow" w:hAnsi="Arial Narrow" w:cs="Arial Narrow"/>
        </w:rPr>
      </w:pPr>
      <w:r>
        <w:rPr>
          <w:rFonts w:cs="Arial Narrow" w:ascii="Arial Narrow" w:hAnsi="Arial Narrow"/>
        </w:rPr>
        <w:t>Как бы то ни было, с нервами и обидами, но покупку ПРО и оплату Интернета я оправдала в первую же неделю. Об этом я обязательно напишу, только попозже, а сейчас я уже устала печатать и спать хоч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есять рекомендаций успешному фрилансеру</w:t>
      </w:r>
    </w:p>
    <w:p>
      <w:pPr>
        <w:pStyle w:val="Normal"/>
        <w:jc w:val="both"/>
        <w:rPr>
          <w:rFonts w:ascii="Arial Narrow" w:hAnsi="Arial Narrow" w:cs="Arial Narrow"/>
        </w:rPr>
      </w:pPr>
      <w:r>
        <w:rPr>
          <w:rFonts w:cs="Arial Narrow" w:ascii="Arial Narrow" w:hAnsi="Arial Narrow"/>
        </w:rPr>
        <w:t xml:space="preserve">Удаленная работа, как и фриланс требуют довольно многого, начиная от профессиональных навыков, а заканчивая личной коммуникабельностью исполнителя. Далеко не все фрилансеры могут назвать тебя успешными. Но, помимо этого, стать лучше стремиться каждый фрилансер. Чтобы помочь нашим читателям добиться поставленных целей, мы попытались собрать воедино популярные советы, предложения, которые легли в основу "Десяти рекомендаций успешному фрилансеру": </w:t>
      </w:r>
    </w:p>
    <w:p>
      <w:pPr>
        <w:pStyle w:val="Normal"/>
        <w:jc w:val="both"/>
        <w:rPr>
          <w:rFonts w:ascii="Arial Narrow" w:hAnsi="Arial Narrow" w:cs="Arial Narrow"/>
        </w:rPr>
      </w:pPr>
      <w:r>
        <w:rPr>
          <w:rFonts w:cs="Arial Narrow" w:ascii="Arial Narrow" w:hAnsi="Arial Narrow"/>
        </w:rPr>
        <w:t>1. Не останавливайте поиск новых работодателей.</w:t>
      </w:r>
    </w:p>
    <w:p>
      <w:pPr>
        <w:pStyle w:val="Normal"/>
        <w:jc w:val="both"/>
        <w:rPr>
          <w:rFonts w:ascii="Arial Narrow" w:hAnsi="Arial Narrow" w:cs="Arial Narrow"/>
        </w:rPr>
      </w:pPr>
      <w:r>
        <w:rPr>
          <w:rFonts w:cs="Arial Narrow" w:ascii="Arial Narrow" w:hAnsi="Arial Narrow"/>
        </w:rPr>
        <w:t>Даже в том случае, если вы не справляетесь со всем объёмом удаленной работы(фриланс заказы), старайтесь всегда искать новых работодателей. Возможно, что завтра вы можете остаться совсем без заказов. Чтобы этого не происходило, успешный фрилансер должен постоянно искать удаленную работу. Возможно, вам повезёт – вы найдете крупный заказ, который может подождать, пока вы закроете остальную часть с фриланс ру.</w:t>
      </w:r>
    </w:p>
    <w:p>
      <w:pPr>
        <w:pStyle w:val="Normal"/>
        <w:jc w:val="both"/>
        <w:rPr>
          <w:rFonts w:ascii="Arial Narrow" w:hAnsi="Arial Narrow" w:cs="Arial Narrow"/>
        </w:rPr>
      </w:pPr>
      <w:r>
        <w:rPr>
          <w:rFonts w:cs="Arial Narrow" w:ascii="Arial Narrow" w:hAnsi="Arial Narrow"/>
        </w:rPr>
        <w:t>2. Обзаведитесь верными помощниками</w:t>
      </w:r>
    </w:p>
    <w:p>
      <w:pPr>
        <w:pStyle w:val="Normal"/>
        <w:jc w:val="both"/>
        <w:rPr>
          <w:rFonts w:ascii="Arial Narrow" w:hAnsi="Arial Narrow" w:cs="Arial Narrow"/>
        </w:rPr>
      </w:pPr>
      <w:r>
        <w:rPr>
          <w:rFonts w:cs="Arial Narrow" w:ascii="Arial Narrow" w:hAnsi="Arial Narrow"/>
        </w:rPr>
        <w:t>Любой, даже самый опытный фрилансер нуждается в помощниках, которые бы могли заниматься более мелкими заказами, выполнять простую работу, а также оформлять заявки к участие во фриланс тендерах, конкурсах, а также открытых проектах. Стоит очень ответственно отнестись к выбору помощника, редкие фрилансеры могут похвастаться безупречной репутацией, а когда речь идёт о сотнях долларов, рисковать вряд ли кому-то захочется.</w:t>
      </w:r>
    </w:p>
    <w:p>
      <w:pPr>
        <w:pStyle w:val="Normal"/>
        <w:jc w:val="both"/>
        <w:rPr>
          <w:rFonts w:ascii="Arial Narrow" w:hAnsi="Arial Narrow" w:cs="Arial Narrow"/>
        </w:rPr>
      </w:pPr>
      <w:r>
        <w:rPr>
          <w:rFonts w:cs="Arial Narrow" w:ascii="Arial Narrow" w:hAnsi="Arial Narrow"/>
        </w:rPr>
        <w:t>3. Учитесь дополнительным специализациям.</w:t>
      </w:r>
    </w:p>
    <w:p>
      <w:pPr>
        <w:pStyle w:val="Normal"/>
        <w:jc w:val="both"/>
        <w:rPr>
          <w:rFonts w:ascii="Arial Narrow" w:hAnsi="Arial Narrow" w:cs="Arial Narrow"/>
        </w:rPr>
      </w:pPr>
      <w:r>
        <w:rPr>
          <w:rFonts w:cs="Arial Narrow" w:ascii="Arial Narrow" w:hAnsi="Arial Narrow"/>
        </w:rPr>
        <w:t>Удаленная работа имеет большой потенциал, а вместе с тем множество схожих специализаций, освоив одну из которых вы сможете без труда выучить оставшиеся. Например, копирайтинг. Данный вид удаленной работы включает порядка восьми видов специализаций для фрилансеров, начиная от редактуры текстов, составления пресс-релизов, а заканчивая сео-копирайтингом. Есть где развернуться...</w:t>
      </w:r>
    </w:p>
    <w:p>
      <w:pPr>
        <w:pStyle w:val="Normal"/>
        <w:jc w:val="both"/>
        <w:rPr>
          <w:rFonts w:ascii="Arial Narrow" w:hAnsi="Arial Narrow" w:cs="Arial Narrow"/>
        </w:rPr>
      </w:pPr>
      <w:r>
        <w:rPr>
          <w:rFonts w:cs="Arial Narrow" w:ascii="Arial Narrow" w:hAnsi="Arial Narrow"/>
        </w:rPr>
        <w:t>4. Найдите партнеров по удаленной работе</w:t>
      </w:r>
    </w:p>
    <w:p>
      <w:pPr>
        <w:pStyle w:val="Normal"/>
        <w:jc w:val="both"/>
        <w:rPr>
          <w:rFonts w:ascii="Arial Narrow" w:hAnsi="Arial Narrow" w:cs="Arial Narrow"/>
        </w:rPr>
      </w:pPr>
      <w:r>
        <w:rPr>
          <w:rFonts w:cs="Arial Narrow" w:ascii="Arial Narrow" w:hAnsi="Arial Narrow"/>
        </w:rPr>
        <w:t>Одной из проблем фрилансера становится отсутствие идейных товарищей, которые бы могли поддержать в начинаниях, помочь в выполнении заказов. Фрилансерам просто необходимо иметь друзей, которые бы работали как минимум по схожей специализации на фриланс ру. Причина этому взаимные рекомендации. Любая удалённая работа – это комплексный процесс. Так например разработка фриланс сайта включает дизайн, верстку, установку системы управления, а также копирайтинг, поисковую оптимизацию и многое другое. Естественно, что фрилансер не сможет самостоятельно выполнить весь перечень работы. А если и сделает это, то на очень низком уровне. Таким образом, удаленная работу (фриланс) предусматривает участие группы участие, довольно часто получается так, что фрилансеры рекомендуют друг другу по дружбе или за откаты.</w:t>
      </w:r>
    </w:p>
    <w:p>
      <w:pPr>
        <w:pStyle w:val="Normal"/>
        <w:jc w:val="both"/>
        <w:rPr>
          <w:rFonts w:ascii="Arial Narrow" w:hAnsi="Arial Narrow" w:cs="Arial Narrow"/>
        </w:rPr>
      </w:pPr>
      <w:r>
        <w:rPr>
          <w:rFonts w:cs="Arial Narrow" w:ascii="Arial Narrow" w:hAnsi="Arial Narrow"/>
        </w:rPr>
        <w:t>5.Берегите финансы</w:t>
      </w:r>
    </w:p>
    <w:p>
      <w:pPr>
        <w:pStyle w:val="Normal"/>
        <w:jc w:val="both"/>
        <w:rPr>
          <w:rFonts w:ascii="Arial Narrow" w:hAnsi="Arial Narrow" w:cs="Arial Narrow"/>
        </w:rPr>
      </w:pPr>
      <w:r>
        <w:rPr>
          <w:rFonts w:cs="Arial Narrow" w:ascii="Arial Narrow" w:hAnsi="Arial Narrow"/>
        </w:rPr>
        <w:t>Наверное все знают о финансовом кризисе, о том, насколько нестабильная сегодняшняя ситуация в стране. Сокращение зарплаты, отпуска, увольнения – всё это также касается фриланс бирж. Удаленная работа точно также зависит от многих факторов. Именно поэтому, чтобы уберечь себя от возможных неприятностей, а также обеспечить собственную жизнь сложных ситуациях, следует откладывать финансовые средства, как говорится "на черный день". Фрилансеры, как и официальные работники, не застрахованы от болезней, отсутствия заказов, финансового кризиса. Правда у вторых есть социальные льготы и гарантии...</w:t>
      </w:r>
    </w:p>
    <w:p>
      <w:pPr>
        <w:pStyle w:val="Normal"/>
        <w:jc w:val="both"/>
        <w:rPr>
          <w:rFonts w:ascii="Arial Narrow" w:hAnsi="Arial Narrow" w:cs="Arial Narrow"/>
        </w:rPr>
      </w:pPr>
      <w:r>
        <w:rPr>
          <w:rFonts w:cs="Arial Narrow" w:ascii="Arial Narrow" w:hAnsi="Arial Narrow"/>
        </w:rPr>
        <w:t>6. Не берите кредиты!</w:t>
      </w:r>
    </w:p>
    <w:p>
      <w:pPr>
        <w:pStyle w:val="Normal"/>
        <w:jc w:val="both"/>
        <w:rPr>
          <w:rFonts w:ascii="Arial Narrow" w:hAnsi="Arial Narrow" w:cs="Arial Narrow"/>
        </w:rPr>
      </w:pPr>
      <w:r>
        <w:rPr>
          <w:rFonts w:cs="Arial Narrow" w:ascii="Arial Narrow" w:hAnsi="Arial Narrow"/>
        </w:rPr>
        <w:t>Если вы фрилансера, а единственный заработок для вас удаленная работа – ни в коем случае нельзя брать кредиты. Во-первых, фриланс (удаленная работа) никогда не даст вам стабильного дохода, вследствие чего даже самый незначительный кредит может обернуться долговой ямой, вытаскивать вас из который придётся вашим родственникам, друзьям, близким людям. Именно поэтому, лишний раз подумайте, взвесьте все за и против того, прежде чем взять кредит. А лучше всего приобретайте товары за наличные деньги.</w:t>
      </w:r>
    </w:p>
    <w:p>
      <w:pPr>
        <w:pStyle w:val="Normal"/>
        <w:jc w:val="both"/>
        <w:rPr>
          <w:rFonts w:ascii="Arial Narrow" w:hAnsi="Arial Narrow" w:cs="Arial Narrow"/>
        </w:rPr>
      </w:pPr>
      <w:r>
        <w:rPr>
          <w:rFonts w:cs="Arial Narrow" w:ascii="Arial Narrow" w:hAnsi="Arial Narrow"/>
        </w:rPr>
        <w:t>7. Работайте с постоянными заказчиками</w:t>
      </w:r>
    </w:p>
    <w:p>
      <w:pPr>
        <w:pStyle w:val="Normal"/>
        <w:jc w:val="both"/>
        <w:rPr>
          <w:rFonts w:ascii="Arial Narrow" w:hAnsi="Arial Narrow" w:cs="Arial Narrow"/>
        </w:rPr>
      </w:pPr>
      <w:r>
        <w:rPr>
          <w:rFonts w:cs="Arial Narrow" w:ascii="Arial Narrow" w:hAnsi="Arial Narrow"/>
        </w:rPr>
        <w:t>Порой в погоне за новым заказом, большими деньгами и быстрым заработком, фриласенры забывают про старых работодателей. Это становится большой ошибкой, так как далеко не всё новое может стать продуктивным, долгосрочным, а подчас роковым. Достоинства постоянного сотрудничества неоспоримы, так как строятся на доверии. Фрилансер может положиться на работодателя, а тот в свою очередь, пойти на уступки. Таким образом фриланс (free lance) называют работой на доверии, без которого просто нельзя на фриланс ру.</w:t>
      </w:r>
    </w:p>
    <w:p>
      <w:pPr>
        <w:pStyle w:val="Normal"/>
        <w:jc w:val="both"/>
        <w:rPr>
          <w:rFonts w:ascii="Arial Narrow" w:hAnsi="Arial Narrow" w:cs="Arial Narrow"/>
        </w:rPr>
      </w:pPr>
      <w:r>
        <w:rPr>
          <w:rFonts w:cs="Arial Narrow" w:ascii="Arial Narrow" w:hAnsi="Arial Narrow"/>
        </w:rPr>
        <w:t>8. Не прекращайте поиск новых заказов</w:t>
      </w:r>
    </w:p>
    <w:p>
      <w:pPr>
        <w:pStyle w:val="Normal"/>
        <w:jc w:val="both"/>
        <w:rPr>
          <w:rFonts w:ascii="Arial Narrow" w:hAnsi="Arial Narrow" w:cs="Arial Narrow"/>
        </w:rPr>
      </w:pPr>
      <w:r>
        <w:rPr>
          <w:rFonts w:cs="Arial Narrow" w:ascii="Arial Narrow" w:hAnsi="Arial Narrow"/>
        </w:rPr>
        <w:t>Всегда надо стремиться к чему-то большему. В контексте фриланса это означает, прежде всего, поиск новых заказов на фриланс биржах. Большинство фрилансеров предпочитают пассивную позицию – ждут, пока работодатели сами обратятся к ним. Это заблуждение порой бывает провальным, так работодатели чаще всего обращаются к топовым фрилансером. Именно поэтому, осуществлять поиск новых заказов становится одной из основных задач.</w:t>
      </w:r>
    </w:p>
    <w:p>
      <w:pPr>
        <w:pStyle w:val="Normal"/>
        <w:jc w:val="both"/>
        <w:rPr>
          <w:rFonts w:ascii="Arial Narrow" w:hAnsi="Arial Narrow" w:cs="Arial Narrow"/>
        </w:rPr>
      </w:pPr>
      <w:r>
        <w:rPr>
          <w:rFonts w:cs="Arial Narrow" w:ascii="Arial Narrow" w:hAnsi="Arial Narrow"/>
        </w:rPr>
        <w:t>9. Наймите менеджера</w:t>
      </w:r>
    </w:p>
    <w:p>
      <w:pPr>
        <w:pStyle w:val="Normal"/>
        <w:jc w:val="both"/>
        <w:rPr>
          <w:rFonts w:ascii="Arial Narrow" w:hAnsi="Arial Narrow" w:cs="Arial Narrow"/>
        </w:rPr>
      </w:pPr>
      <w:r>
        <w:rPr>
          <w:rFonts w:cs="Arial Narrow" w:ascii="Arial Narrow" w:hAnsi="Arial Narrow"/>
        </w:rPr>
        <w:t>Как говорится, каждый должен выполнять ту работу, которую умеет делать лучше всего. Торговцы продают, строители строят, врачи лечат, менеджеры управляют. А что фрилансеры? Они берут на себя всю работу, начиная от поиска заказов, переговоров с заказчиком, а заканчивая исполнением. Это существенно затрудняет деятельность фрилансера, отнимает море времени, а также сил. Чтобы оптимизировать свою работу, фрилансер должен позаботиться о найме менеджера, который бы брал на себя все остальные забот. Многие фрилансеры сегодня работают по такому принципу, исключая все неприятные моменты фриланс бирж.</w:t>
      </w:r>
    </w:p>
    <w:p>
      <w:pPr>
        <w:pStyle w:val="Normal"/>
        <w:jc w:val="both"/>
        <w:rPr>
          <w:rFonts w:ascii="Arial Narrow" w:hAnsi="Arial Narrow" w:cs="Arial Narrow"/>
        </w:rPr>
      </w:pPr>
      <w:r>
        <w:rPr>
          <w:rFonts w:cs="Arial Narrow" w:ascii="Arial Narrow" w:hAnsi="Arial Narrow"/>
        </w:rPr>
        <w:t>10. Будьте активны</w:t>
      </w:r>
    </w:p>
    <w:p>
      <w:pPr>
        <w:pStyle w:val="Normal"/>
        <w:jc w:val="both"/>
        <w:rPr>
          <w:rFonts w:ascii="Arial Narrow" w:hAnsi="Arial Narrow" w:cs="Arial Narrow"/>
        </w:rPr>
      </w:pPr>
      <w:r>
        <w:rPr>
          <w:rFonts w:cs="Arial Narrow" w:ascii="Arial Narrow" w:hAnsi="Arial Narrow"/>
        </w:rPr>
        <w:t>Целеустремлённость, желание заработать, быть лучшим, нельзя отступать не при каких условиях одним из важнейших качеств фрилансера. Активность позволяет добиться успеха на фриланс ру, повысить рейтинг, получить уважение коллег, соперников и конкурентов. Фриланс (Удаленная работа) – это борьба, слабым и беспомощным здесь нет места. Стоит уступить немного и вы можете потерять всё.</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21.</w:t>
      </w:r>
    </w:p>
    <w:p>
      <w:pPr>
        <w:pStyle w:val="Normal"/>
        <w:jc w:val="both"/>
        <w:rPr/>
      </w:pPr>
      <w:r>
        <w:rPr>
          <w:rFonts w:cs="Arial Narrow" w:ascii="Arial Narrow" w:hAnsi="Arial Narrow"/>
        </w:rPr>
        <w:t>Стресс за стрессом... Только утрясла и уложила по "полочкам" в своей голове все мысли по поводу новых летних изменений на сайте FL.ru, как – Бац! Еще одно потрясение! Я работаю себе, стучу по клавишам и вдруг мой авастик непререкаемым авторитетным голосом заявил: "Обнаружен вирус!" Я, конечно, отработанным движением нажала на кнопочку лечить, а тут... сюрприз! – файл поврежден! Увы, брата дома не оказалось, и я, руководствуясь любимой фразой – "все будет хорошо", решила и дальше поработать, силой слова убеждая читателей покупать товары именно моего заказчика. То есть это я собиралась поработать – да ничего не вышло... "Железный друг" напрочь отказался открывать нужные папки и загружать информацию... Перезагрузка тоже не помогла. Мое отчаяние описать просто невозможно: заказ-то срочный, сдавать нужно уже сегодня!</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Братишка еле-еле разобрал суть проблемы между моими всхлипываниями в телефонную трубку и, спасибо ему огромное, бросив все свои важные учебные и молодые интересные дела, примчался домой. Он тоже был в шоке: завтра экзамен, а у него все лекции на электронном носителе! А в полосе – "все программы" нарисовалось уже около тысячи клонов какой-то неизвестной папки! В общем, и громкий и тихий ужас вместе взятые!!!</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Фрилансер, решил похудеть? Тогда пора купить велотренажер и начать сбрасывать лишний вес!</w:t>
      </w:r>
    </w:p>
    <w:p>
      <w:pPr>
        <w:pStyle w:val="Normal"/>
        <w:jc w:val="both"/>
        <w:rPr>
          <w:rFonts w:ascii="Arial Narrow" w:hAnsi="Arial Narrow" w:cs="Arial Narrow"/>
        </w:rPr>
      </w:pPr>
      <w:r>
        <w:rPr>
          <w:rFonts w:cs="Arial Narrow" w:ascii="Arial Narrow" w:hAnsi="Arial Narrow"/>
        </w:rPr>
        <w:t>Увы и ах! запасной жесткий диск мы, беспечные, до сих пор не удосужились приобрести. Какое все-таки счастье, что у меня есть брат, а у него есть хороший верный друг – наш "компьютерный Бэтмэн"! Ребята быстренько упаковали мой бедненький больной компьютер, а я, обливалась горючими слезами и хоронила свою безупречную репутацию. Ведь с последним заказчиком я сотрудничаю впервые, так что он, скорее всего, невысоко оценит подобную "ответственность", в которой я его так красноречиво уверяла.</w:t>
      </w:r>
    </w:p>
    <w:p>
      <w:pPr>
        <w:pStyle w:val="Normal"/>
        <w:jc w:val="both"/>
        <w:rPr/>
      </w:pPr>
      <w:r>
        <w:rPr>
          <w:rFonts w:cs="Arial Narrow" w:ascii="Arial Narrow" w:hAnsi="Arial Narrow"/>
        </w:rPr>
        <w:t>Пока мальчишки возились с компьютером, я просто не находила себе места. Упросила ребят отправить с моего аккаунта сообщение заказчику и объяснить сложившуюся ситуацию. Естественно, я и не рассчитывала на его понимание, но поставить человека в известность посчитала своим долгом. Возможно, он еще сможет найти другого исполнителя – на сайте FL.ru очень много скоростных копирайтеров.</w:t>
      </w:r>
    </w:p>
    <w:p>
      <w:pPr>
        <w:pStyle w:val="Normal"/>
        <w:jc w:val="both"/>
        <w:rPr>
          <w:rFonts w:ascii="Arial Narrow" w:hAnsi="Arial Narrow" w:cs="Arial Narrow"/>
        </w:rPr>
      </w:pPr>
      <w:r>
        <w:rPr>
          <w:rFonts w:cs="Arial Narrow" w:ascii="Arial Narrow" w:hAnsi="Arial Narrow"/>
        </w:rPr>
        <w:t>Чистенький компьютер "Бэтмэна" от нашего странного и неизвестного вируса заразился мгновенно, так что форматирование и переустановку (да простят меня продвинутые читатели, если я неверно называю эту процедуру) пришлось проводить и с ним. Удивительно, но за все эти трое суток возни с компьютерами, брат ни разу не ворчал на меня и не иронизировал над "моим фрилансом". Кажется, мою удаленную работу он начинает воспринимать всерьез...</w:t>
      </w:r>
    </w:p>
    <w:p>
      <w:pPr>
        <w:pStyle w:val="Normal"/>
        <w:jc w:val="both"/>
        <w:rPr>
          <w:rFonts w:ascii="Arial Narrow" w:hAnsi="Arial Narrow" w:cs="Arial Narrow"/>
        </w:rPr>
      </w:pPr>
      <w:r>
        <w:rPr>
          <w:rFonts w:cs="Arial Narrow" w:ascii="Arial Narrow" w:hAnsi="Arial Narrow"/>
        </w:rPr>
        <w:t>Пока мой "кормилец" находился в лазарете, накопились еще задолженности по работе уже с постоянными заказчиками. Единственный плюс от всех этих событий в том, что я похудела аж на 3 килограмма – так жутко перенервничала.</w:t>
      </w:r>
    </w:p>
    <w:p>
      <w:pPr>
        <w:pStyle w:val="Normal"/>
        <w:jc w:val="both"/>
        <w:rPr/>
      </w:pPr>
      <w:r>
        <w:rPr>
          <w:rFonts w:cs="Arial Narrow" w:ascii="Arial Narrow" w:hAnsi="Arial Narrow"/>
        </w:rPr>
        <w:t>Когда абсолютно выздоровевший компьютер вернулся в родной дом, то есть на наш письменный стол, оказалось, что никаких минусов у меня в отзывах нет: все заказчики любезно согласились дождаться моих текстов. Да уж, который раз делаю вывод – может быть где-то и что-то не так складывается в моей жизни, но зато мне всегда везет на хороших людей! Кстати, брат тоже сдал свой экзамен без всяких пробле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не часто происходит переустановка программ на компьютере, могу посоветовать установить ShadowDefender, естественно не бесплатная программа, но в сети есть версии с серийниками. Она позволяет "заморозить" текущее состояние компьютера, то есть, после установки включаем режим защиты в этой программе и забываем о проблемах с вирусами.</w:t>
      </w:r>
    </w:p>
    <w:p>
      <w:pPr>
        <w:pStyle w:val="Normal"/>
        <w:jc w:val="both"/>
        <w:rPr>
          <w:rFonts w:ascii="Arial Narrow" w:hAnsi="Arial Narrow" w:cs="Arial Narrow"/>
        </w:rPr>
      </w:pPr>
      <w:r>
        <w:rPr>
          <w:rFonts w:cs="Arial Narrow" w:ascii="Arial Narrow" w:hAnsi="Arial Narrow"/>
        </w:rPr>
        <w:t>Предположим, что заразились. Просто перезагружаем компьютер и получаем его в том же состоянии, что было до установки программы. Удобно! Правда нужно в настройках программы перед включением, указать те папки, в которых будут появляться новые файлы. Это папки документов, настройки программ и т.п.</w:t>
      </w:r>
    </w:p>
    <w:p>
      <w:pPr>
        <w:pStyle w:val="Normal"/>
        <w:jc w:val="both"/>
        <w:rPr>
          <w:rFonts w:ascii="Arial Narrow" w:hAnsi="Arial Narrow" w:cs="Arial Narrow"/>
        </w:rPr>
      </w:pPr>
      <w:r>
        <w:rPr>
          <w:rFonts w:cs="Arial Narrow" w:ascii="Arial Narrow" w:hAnsi="Arial Narrow"/>
        </w:rPr>
        <w:t xml:space="preserve">При использовании данной программы даже антивирус не нужен. Но есть конечно и проблемы. </w:t>
      </w:r>
    </w:p>
    <w:p>
      <w:pPr>
        <w:pStyle w:val="Normal"/>
        <w:jc w:val="both"/>
        <w:rPr>
          <w:rFonts w:ascii="Arial Narrow" w:hAnsi="Arial Narrow" w:cs="Arial Narrow"/>
        </w:rPr>
      </w:pPr>
      <w:r>
        <w:rPr>
          <w:rFonts w:cs="Arial Narrow" w:ascii="Arial Narrow" w:hAnsi="Arial Narrow"/>
        </w:rPr>
        <w:t>Если не выключить программы, то установка других программ будет не возможна. Все изменения, что будут произведены в течение сессии, забудутся после первой же перезагрузки компа...</w:t>
      </w:r>
    </w:p>
    <w:p>
      <w:pPr>
        <w:pStyle w:val="Normal"/>
        <w:jc w:val="both"/>
        <w:rPr>
          <w:rFonts w:ascii="Arial Narrow" w:hAnsi="Arial Narrow" w:cs="Arial Narrow"/>
        </w:rPr>
      </w:pPr>
      <w:r>
        <w:rPr>
          <w:rFonts w:cs="Arial Narrow" w:ascii="Arial Narrow" w:hAnsi="Arial Narrow"/>
        </w:rPr>
        <w:t>Ну и как другой вариант, более дешевый и законный, это использование операционной системы Linux, учиться правда придется, тут организация рабочего пространства чуть другая. Но набор программ, тем более для копирайтера, полностью соответствует тому набору, что есть в виндовсе...</w:t>
      </w:r>
    </w:p>
    <w:p>
      <w:pPr>
        <w:pStyle w:val="Normal"/>
        <w:jc w:val="both"/>
        <w:rPr>
          <w:rFonts w:ascii="Arial Narrow" w:hAnsi="Arial Narrow" w:cs="Arial Narrow"/>
        </w:rPr>
      </w:pPr>
      <w:r>
        <w:rPr>
          <w:rFonts w:cs="Arial Narrow" w:ascii="Arial Narrow" w:hAnsi="Arial Narrow"/>
        </w:rPr>
        <w:t>Я использую именно второй вариант последние несколько лет... Удоб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говорят у нас на Украине – "Все буде добре". Отдельные уникумы-идиоты попадаются, но в целом именно такой исход логичен... Главное – не злоупотребля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ть я и первый раз Вас встречаю, но читать Вас очень интересно, продолжайте публиковать свои мысли. Делитесь с нами. Очень интересно, спасиб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много больше недели назад внимательно прочитала Ваш дневник и решила тоже стать фрилансером, тем более я уже больше двух лет работаю юристом и предпринимателем системой самозанятости. Но мое предпринимательство в области недвижимости просто рухнуло, а юристов у нас – пруд пруди. И вот 9 июня я зарегистрировалась и вспомнив ваши опыты с постингом решила тоже себя в этом попробовать – результат 3,20 wmz и положительный отзыв. Я раньше пробовала себя в журналистике и поэтому решила попредлагать себя в проектах, где требовались копирайтеры, но меня не выбирали. Решила попробовать себя в рерайте – +1wmz, положительный отзыв и дальнейший заказ. Три для назад получила первый большой заказ для рерайтинга и вот первый прокол. Та же ситуация, что и у Вас, только у меня пропала часть сделанной работы и все попытки ее восстановить не привели к желаемому эффекту, а сдавать надо было вчера, когда и произошло происшествие. Вот сижу и думаю, что буду говорить заказчику. Ведь он не знает о моем происшествии и ждал еще вчера готовую работу, а чтобы мне снова все сделать требуется целый ден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лена, форс-мажорные ситуации для фрилансеров дело скорее обыденное, нежели частное. Надеюсь, что ваш заказчик всё поймё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то настоящий закон подлости. Когда надо сдать заказ или интернет отключается или система сдается. Было такое пару раз. И также всё прошло хорошо, так как у заказчиков, видимо, тоже есть свои сроки и они имеют возможность еще немного подождать. И спасибо им огромное за понимани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А письма летят...</w:t>
      </w:r>
    </w:p>
    <w:p>
      <w:pPr>
        <w:pStyle w:val="Normal"/>
        <w:jc w:val="both"/>
        <w:rPr>
          <w:rFonts w:ascii="Arial Narrow" w:hAnsi="Arial Narrow" w:cs="Arial Narrow"/>
        </w:rPr>
      </w:pPr>
      <w:r>
        <w:rPr>
          <w:rFonts w:cs="Arial Narrow" w:ascii="Arial Narrow" w:hAnsi="Arial Narrow"/>
        </w:rPr>
        <w:t xml:space="preserve">На днях получил очередное письмо от одного из наших читателей, которое спешу опубликовать: </w:t>
      </w:r>
    </w:p>
    <w:p>
      <w:pPr>
        <w:pStyle w:val="Normal"/>
        <w:jc w:val="both"/>
        <w:rPr/>
      </w:pPr>
      <w:r>
        <w:rPr>
          <w:rFonts w:cs="Arial Narrow" w:ascii="Arial Narrow" w:hAnsi="Arial Narrow"/>
        </w:rPr>
        <w:t>Здравствуйте! У меня такая вот ситуация: я учусь в 10 классе и хочу бросить школу и уйти во фриланс, естественно все обдуманно, так как обладаю усидчивостью + знаю html css php mysql и готов обучаться дальше, но вот одна большая проблема, РОДИТЕЛИ. Они об этом виде деятельности не слышали, да и не знают что в инете можно зарабатывать реальные деньги, поэтому как я не объясняю им, что это они мне не верят и хотят чтобы я закончил школу а далее Вуз. Я и ними полностью несогласен поэтому настаиваю на своем, не учусь в школе, а учу то что мне пригодиться во фрилансе. Так вот, что же мне делать в такой ситуации, подскажите или дайте ценный совет, пожалуйста!</w:t>
      </w:r>
    </w:p>
    <w:p>
      <w:pPr>
        <w:pStyle w:val="Normal"/>
        <w:jc w:val="both"/>
        <w:rPr>
          <w:rFonts w:ascii="Arial Narrow" w:hAnsi="Arial Narrow" w:cs="Arial Narrow"/>
        </w:rPr>
      </w:pPr>
      <w:r>
        <w:rPr>
          <w:rFonts w:cs="Arial Narrow" w:ascii="Arial Narrow" w:hAnsi="Arial Narrow"/>
        </w:rPr>
        <w:t>В принципе суть проблемы ясна, хотя вряд ли её можно назвать таковой. Скорее речь идёт о противоречиях. Хотя фриланс во многом привлекателен для молодого специалиста и порой служит отправным пунктом на пути к успешной карьере, жертвовать образованием в пользу заработка, на мой взгляд, бессмысленно.</w:t>
      </w:r>
    </w:p>
    <w:p>
      <w:pPr>
        <w:pStyle w:val="Normal"/>
        <w:jc w:val="both"/>
        <w:rPr>
          <w:rFonts w:ascii="Arial Narrow" w:hAnsi="Arial Narrow" w:cs="Arial Narrow"/>
        </w:rPr>
      </w:pPr>
      <w:r>
        <w:rPr>
          <w:rFonts w:cs="Arial Narrow" w:ascii="Arial Narrow" w:hAnsi="Arial Narrow"/>
        </w:rPr>
        <w:t>Действительно, разговоры о том, что современное образование есть ни что иное,</w:t>
      </w:r>
    </w:p>
    <w:p>
      <w:pPr>
        <w:pStyle w:val="Normal"/>
        <w:jc w:val="both"/>
        <w:rPr>
          <w:rFonts w:ascii="Arial Narrow" w:hAnsi="Arial Narrow" w:cs="Arial Narrow"/>
        </w:rPr>
      </w:pPr>
      <w:r>
        <w:rPr>
          <w:rFonts w:cs="Arial Narrow" w:ascii="Arial Narrow" w:hAnsi="Arial Narrow"/>
        </w:rPr>
        <w:t>в определённом смысле обоснованы, так как формирование профессиональных навыков зависит от самого человека. И тем не менее, фриланс не является альтернативным решением, так как рано или поздно придётся почувствовать дефицит образования, проявляющегося как в знаниях, так и в "корочках".</w:t>
      </w:r>
    </w:p>
    <w:p>
      <w:pPr>
        <w:pStyle w:val="Normal"/>
        <w:jc w:val="both"/>
        <w:rPr>
          <w:rFonts w:ascii="Arial Narrow" w:hAnsi="Arial Narrow" w:cs="Arial Narrow"/>
        </w:rPr>
      </w:pPr>
      <w:r>
        <w:rPr>
          <w:rFonts w:cs="Arial Narrow" w:ascii="Arial Narrow" w:hAnsi="Arial Narrow"/>
        </w:rPr>
        <w:t>Естественно, что фрилансеру не нужен какой-либо документ чтобы устроиться на работу, а его портфолио может сказать гораздо больше, нежели диплом престижного вуза. Но самом деле, стать фрилансером никогда не поздно, а вот получить образование в последствии будет как сложнее, так и дороже. Именно поэтому, советуем вам отставить в сторонку собственные идеи и прислушаться к словам родителе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е убедили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плюсуюсь к ответу. Действительно нехватка образования скажется рано или поздно.</w:t>
      </w:r>
    </w:p>
    <w:p>
      <w:pPr>
        <w:pStyle w:val="Normal"/>
        <w:jc w:val="both"/>
        <w:rPr>
          <w:rFonts w:ascii="Arial Narrow" w:hAnsi="Arial Narrow" w:cs="Arial Narrow"/>
        </w:rPr>
      </w:pPr>
      <w:r>
        <w:rPr>
          <w:rFonts w:cs="Arial Narrow" w:ascii="Arial Narrow" w:hAnsi="Arial Narrow"/>
        </w:rPr>
        <w:t>Во-1х, для успешной работы в любых "популярных" фриланс-специализациях нужно иметь широкий кругозор. Поверьте, и для дизайнера, и для программиста, и для верстальщика узкое мышление неприемлемо, иначе можно так и остаться на ремесленном уровне.</w:t>
      </w:r>
    </w:p>
    <w:p>
      <w:pPr>
        <w:pStyle w:val="Normal"/>
        <w:jc w:val="both"/>
        <w:rPr>
          <w:rFonts w:ascii="Arial Narrow" w:hAnsi="Arial Narrow" w:cs="Arial Narrow"/>
        </w:rPr>
      </w:pPr>
      <w:r>
        <w:rPr>
          <w:rFonts w:cs="Arial Narrow" w:ascii="Arial Narrow" w:hAnsi="Arial Narrow"/>
        </w:rPr>
        <w:t>Во-2х, школа и институт дают нам необходимые коммуникативные навыки. Нам же надо не только творить, но и продавать свои творения и свой труд.</w:t>
      </w:r>
    </w:p>
    <w:p>
      <w:pPr>
        <w:pStyle w:val="Normal"/>
        <w:jc w:val="both"/>
        <w:rPr>
          <w:rFonts w:ascii="Arial Narrow" w:hAnsi="Arial Narrow" w:cs="Arial Narrow"/>
        </w:rPr>
      </w:pPr>
      <w:r>
        <w:rPr>
          <w:rFonts w:cs="Arial Narrow" w:ascii="Arial Narrow" w:hAnsi="Arial Narrow"/>
        </w:rPr>
        <w:t>В-3х, я бы даже посоветовала какое-то время – год, например, – провести в рабочем коллективе в офисе. Это даст более чёткие представления о рабочем процессе.</w:t>
      </w:r>
    </w:p>
    <w:p>
      <w:pPr>
        <w:pStyle w:val="Normal"/>
        <w:jc w:val="both"/>
        <w:rPr>
          <w:rFonts w:ascii="Arial Narrow" w:hAnsi="Arial Narrow" w:cs="Arial Narrow"/>
        </w:rPr>
      </w:pPr>
      <w:r>
        <w:rPr>
          <w:rFonts w:cs="Arial Narrow" w:ascii="Arial Narrow" w:hAnsi="Arial Narrow"/>
        </w:rPr>
        <w:t>Никто не мешает автору письма и всем, стоящим на том же перепутье, лансить после школы или института. Но образование так или иначе нужно, несмотря на то, во что его пытаются превратить реформам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Не бросай учиться! Потом еще 100 раз пожалеешь... Закончи школу а потом высшее или хотя бы среднее. Вот увидишь потом будешь жалеть, а поздно будет. А что родители не верят во фриланс – так и не надо их переубеждать. Когда деньги домой принесешь, а они у тебя спросят откуда? Тогда и скажешь: а помните я вам говорил?! Но образование нужно... 10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 Мир меняется очень быстро. Еще 5 лет назад о фрилансе в нашей стране мало кто слышал. И никто не гарантирует, что через 10 лет фриланс останется актуальным видом деятельности. А базовое образование – оно всегда пригодится.</w:t>
      </w:r>
    </w:p>
    <w:p>
      <w:pPr>
        <w:pStyle w:val="Normal"/>
        <w:jc w:val="both"/>
        <w:rPr>
          <w:rFonts w:ascii="Arial Narrow" w:hAnsi="Arial Narrow" w:cs="Arial Narrow"/>
        </w:rPr>
      </w:pPr>
      <w:r>
        <w:rPr>
          <w:rFonts w:cs="Arial Narrow" w:ascii="Arial Narrow" w:hAnsi="Arial Narrow"/>
        </w:rPr>
        <w:t>У меня самой в свое время была подобная проблема. Я послушалась родителей и не жалею. Даже если знания по специальности и не пригодятся, ВО все равно положительно влияет на развитие интеллекта и широту кругозор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то бы что не говорил про "узость" кругозора и т.п., но оно практически не зависит от высшего образования. Возможно от среднего, возможно от воспитания. Также высшее образование практически не дает никаких навыков, в этом смысле любые профессиональные навыки куда важнее и полезнее. НО высшее образование дает один +, ради которого стоит хотя бы поучиться, если не закончить ЭТО ЗНАКОМСТВА. Мой основной бизнес-партнер именно с института. Мой первый рекрут тоже с института. В конце концов мои безбашенные чики оттуда же. Ну а в остальном трату времени на "высшее образование" советую свести к нулю, лишь бы не выгнали. И потратить это время именно на развитие профессиональных навык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ы можешь закончить школу экстерном. Как вариант.</w:t>
      </w:r>
    </w:p>
    <w:p>
      <w:pPr>
        <w:pStyle w:val="Normal"/>
        <w:jc w:val="both"/>
        <w:rPr>
          <w:rFonts w:ascii="Arial Narrow" w:hAnsi="Arial Narrow" w:cs="Arial Narrow"/>
        </w:rPr>
      </w:pPr>
      <w:r>
        <w:rPr>
          <w:rFonts w:cs="Arial Narrow" w:ascii="Arial Narrow" w:hAnsi="Arial Narrow"/>
        </w:rPr>
        <w:t>Когда ты в 10м классе, гробить аттестат,8 лет образования смысла нет.</w:t>
      </w:r>
    </w:p>
    <w:p>
      <w:pPr>
        <w:pStyle w:val="Normal"/>
        <w:jc w:val="both"/>
        <w:rPr>
          <w:rFonts w:ascii="Arial Narrow" w:hAnsi="Arial Narrow" w:cs="Arial Narrow"/>
        </w:rPr>
      </w:pPr>
      <w:r>
        <w:rPr>
          <w:rFonts w:cs="Arial Narrow" w:ascii="Arial Narrow" w:hAnsi="Arial Narrow"/>
        </w:rPr>
        <w:t>Пригодиться. и не раз. аттестат-это зелёный свет светофора для людей(они легко могут оказаться среди твоих заказчиков)"думающих бумажками".</w:t>
      </w:r>
    </w:p>
    <w:p>
      <w:pPr>
        <w:pStyle w:val="Normal"/>
        <w:jc w:val="both"/>
        <w:rPr>
          <w:rFonts w:ascii="Arial Narrow" w:hAnsi="Arial Narrow" w:cs="Arial Narrow"/>
        </w:rPr>
      </w:pPr>
      <w:r>
        <w:rPr>
          <w:rFonts w:cs="Arial Narrow" w:ascii="Arial Narrow" w:hAnsi="Arial Narrow"/>
        </w:rPr>
        <w:t>Родители много чего не воспринимают. Конечно, у них же нет опыта в этой сфере.</w:t>
      </w:r>
    </w:p>
    <w:p>
      <w:pPr>
        <w:pStyle w:val="Normal"/>
        <w:jc w:val="both"/>
        <w:rPr>
          <w:rFonts w:ascii="Arial Narrow" w:hAnsi="Arial Narrow" w:cs="Arial Narrow"/>
        </w:rPr>
      </w:pPr>
      <w:r>
        <w:rPr>
          <w:rFonts w:cs="Arial Narrow" w:ascii="Arial Narrow" w:hAnsi="Arial Narrow"/>
        </w:rPr>
        <w:t>Если ты займёшься учёбой – ты их успокоишь.</w:t>
      </w:r>
    </w:p>
    <w:p>
      <w:pPr>
        <w:pStyle w:val="Normal"/>
        <w:jc w:val="both"/>
        <w:rPr>
          <w:rFonts w:ascii="Arial Narrow" w:hAnsi="Arial Narrow" w:cs="Arial Narrow"/>
        </w:rPr>
      </w:pPr>
      <w:r>
        <w:rPr>
          <w:rFonts w:cs="Arial Narrow" w:ascii="Arial Narrow" w:hAnsi="Arial Narrow"/>
        </w:rPr>
        <w:t>А учиться в инсте можно пойти на дизайнера)сильно напрягаясь только в сессии. Ты можешь совмещать.</w:t>
      </w:r>
    </w:p>
    <w:p>
      <w:pPr>
        <w:pStyle w:val="Normal"/>
        <w:jc w:val="both"/>
        <w:rPr>
          <w:rFonts w:ascii="Arial Narrow" w:hAnsi="Arial Narrow" w:cs="Arial Narrow"/>
        </w:rPr>
      </w:pPr>
      <w:r>
        <w:rPr>
          <w:rFonts w:cs="Arial Narrow" w:ascii="Arial Narrow" w:hAnsi="Arial Narrow"/>
        </w:rPr>
        <w:t>Вообщем, может и не слишком убедительно, но получать образование стоит. это факт.</w:t>
      </w:r>
    </w:p>
    <w:p>
      <w:pPr>
        <w:pStyle w:val="Normal"/>
        <w:jc w:val="both"/>
        <w:rPr>
          <w:rFonts w:ascii="Arial Narrow" w:hAnsi="Arial Narrow" w:cs="Arial Narrow"/>
        </w:rPr>
      </w:pPr>
      <w:r>
        <w:rPr>
          <w:rFonts w:cs="Arial Narrow" w:ascii="Arial Narrow" w:hAnsi="Arial Narrow"/>
        </w:rPr>
        <w:t>Да, и правда, институт даёт связи. И умение решать жизненные ситуации.</w:t>
      </w:r>
    </w:p>
    <w:p>
      <w:pPr>
        <w:pStyle w:val="Normal"/>
        <w:jc w:val="both"/>
        <w:rPr>
          <w:rFonts w:ascii="Arial Narrow" w:hAnsi="Arial Narrow" w:cs="Arial Narrow"/>
        </w:rPr>
      </w:pPr>
      <w:r>
        <w:rPr>
          <w:rFonts w:cs="Arial Narrow" w:ascii="Arial Narrow" w:hAnsi="Arial Narrow"/>
        </w:rPr>
        <w:t>а если ты такой сметливый в плане фриланса – точно найдёшь пути оптимальных решений как без запар закончить школу и успокоить родителей.</w:t>
      </w:r>
    </w:p>
    <w:p>
      <w:pPr>
        <w:pStyle w:val="Normal"/>
        <w:jc w:val="both"/>
        <w:rPr>
          <w:rFonts w:ascii="Arial Narrow" w:hAnsi="Arial Narrow" w:cs="Arial Narrow"/>
        </w:rPr>
      </w:pPr>
      <w:r>
        <w:rPr>
          <w:rFonts w:cs="Arial Narrow" w:ascii="Arial Narrow" w:hAnsi="Arial Narrow"/>
        </w:rPr>
        <w:t>И волки будут сыты овцы будут цел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делай глупостей, человек без начального образования каким бы он успешным ни был в дальнейшем будет отпугивать... и противоречит вашему "обладанию усидчивостью" если действительно обладаете закончите школ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xDDD у меня абсолютно такая же ситуация) закончил 10 класс, мелькали мысли бросить школу, уйти во фриланс, но! Решил совместить, ведь неплохо учится, тем более год остался, при этом зарабатывая для такого возраста хорошие деньги Родители сперва тож не верили во все это и т.д., но месяц назад закончил очередной проект, принес домой 500$. Тогда отношения к моим интересам у родителей изменилось) Параллельно с учебой и фрилансом, на следующей недели пойду на курсы. Чтобы в дальнейшем проще было на фрилансе работать Что ж сказать...Фриланс Рули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 нас преподаватель в ВУЗе говорила, "Кроме того что мы учим Вас чему то конкретному, мы учим Вас ДУМАТЬ".</w:t>
      </w:r>
    </w:p>
    <w:p>
      <w:pPr>
        <w:pStyle w:val="Normal"/>
        <w:jc w:val="both"/>
        <w:rPr>
          <w:rFonts w:ascii="Arial Narrow" w:hAnsi="Arial Narrow" w:cs="Arial Narrow"/>
        </w:rPr>
      </w:pPr>
      <w:r>
        <w:rPr>
          <w:rFonts w:cs="Arial Narrow" w:ascii="Arial Narrow" w:hAnsi="Arial Narrow"/>
        </w:rPr>
        <w:t>Никогда не жалел о 5,5 годах, отданных ВУЗ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думаю, что так нужны школа и вуз. Все, что тебя заставит думать и совершенствоваться – экстренные ситуации. Хотя в этом направлении можно выписать тонны туалетной бумаги и так не к чему и не придти.</w:t>
      </w:r>
    </w:p>
    <w:p>
      <w:pPr>
        <w:pStyle w:val="Normal"/>
        <w:jc w:val="both"/>
        <w:rPr>
          <w:rFonts w:ascii="Arial Narrow" w:hAnsi="Arial Narrow" w:cs="Arial Narrow"/>
        </w:rPr>
      </w:pPr>
      <w:r>
        <w:rPr>
          <w:rFonts w:cs="Arial Narrow" w:ascii="Arial Narrow" w:hAnsi="Arial Narrow"/>
        </w:rPr>
        <w:t>Интересно, насколько автор уже изменился с написания стать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22.</w:t>
      </w:r>
    </w:p>
    <w:p>
      <w:pPr>
        <w:pStyle w:val="Normal"/>
        <w:jc w:val="both"/>
        <w:rPr/>
      </w:pPr>
      <w:r>
        <w:rPr>
          <w:rFonts w:cs="Arial Narrow" w:ascii="Arial Narrow" w:hAnsi="Arial Narrow"/>
        </w:rPr>
        <w:t>А чудеса все-таки есть! Случаются они и на FL.ru. Недавно ко мне постучался заказчик с интересным предложением – сочинить диалоги на один из сайтов. Как я поняла – обыкновенные разговоры людей должны непринужденно и как бы невзначай касаться самой темы сайта и содержать в себе необходимую информацию о нем. В общем, есть где разгуляться фантазии, "пошуршать" немного мозгами. Жаль вот только, что тематическая направленность этого сайта мне почти незнакома, и времени, чтобы побродить по просторам НЕТА тоже НЕТу. Ох уж эта СВЕРХСРОЧНОСТЬ – мой вечный "дамоклов меч"...</w:t>
      </w:r>
    </w:p>
    <w:p>
      <w:pPr>
        <w:pStyle w:val="Normal"/>
        <w:jc w:val="both"/>
        <w:rPr>
          <w:rFonts w:ascii="Arial Narrow" w:hAnsi="Arial Narrow" w:cs="Arial Narrow"/>
        </w:rPr>
      </w:pPr>
      <w:r>
        <w:rPr>
          <w:rFonts w:cs="Arial Narrow" w:ascii="Arial Narrow" w:hAnsi="Arial Narrow"/>
        </w:rPr>
        <w:t>Вероятно, "что-нибудь и как-нибудь" можно было бы настучать, но... не хочу я так работать, ну и что, что заказчик не увидит, как я заливаюсь краской стыда за свое "нибудь". Повздыхала я и привычно начала набирать – К сожалению, как раз сейчас у меня ну просто столько работы... Ага, работа есть. Однако я всегда могу ее на день-два передвинуть, так как (здесь уже писалось об этом) берусь в основном за несрочные проекты, причины чему – маленький сын, требующий постоянного внимания, компьютер на двоих и, каюсь, черепашья скорость печатанья. Дописала я, значит, фразу до половины, а потом что-то мне вдруг так неприятно на душе стало за этот свой фарс. Конечно, гордое звание – копирайтер, обязывает позиционировать себя разносторонне образованным, деловым и очень занятым человеком и оправдывает такой пиар, но... В конце концов, разве я, простой полугодовалый фрилансер, не имею права чего-то не знать и что-то не уметь, когда даже целое ЧЕЛОВЕЧЕСТВО не может утверждать, что за всю историю существования изучило абсолютно все?</w:t>
      </w:r>
    </w:p>
    <w:p>
      <w:pPr>
        <w:pStyle w:val="Normal"/>
        <w:jc w:val="both"/>
        <w:rPr>
          <w:rFonts w:ascii="Arial Narrow" w:hAnsi="Arial Narrow" w:cs="Arial Narrow"/>
        </w:rPr>
      </w:pPr>
      <w:r>
        <w:rPr>
          <w:rFonts w:cs="Arial Narrow" w:ascii="Arial Narrow" w:hAnsi="Arial Narrow"/>
        </w:rPr>
        <w:t>Я решительно вырезала сообщение до слова – К сожалению,- и дальше расписалась в своей несостоятельности. Ну что ж, найдет человек исполнителя порасторопнее, а мне и с прежним проектом работы "выше крыши". Стучу себе спокойно клавишами, перебираю синонимы, украшаю тексты прилагательными, меняю фразы местами – все как обычно. Устала. Пошла в гости к друзьям-сообщникам, пообщалась там немного, ума набралась и решила к себе на страничку заглянуть, статистикой полюбоваться. А там в почтовом ящике конвертик мигает. Читаю – и не верю глазам своим! Заказчик поблагодарил меня за честность, а еще! – подплюсовал "карму" и даже поместил меня в графу "избранные". Эх! Жаль, отзыв положительный как-то неудобно ставить, не работала ведь с ним...</w:t>
      </w:r>
    </w:p>
    <w:p>
      <w:pPr>
        <w:pStyle w:val="Normal"/>
        <w:jc w:val="both"/>
        <w:rPr/>
      </w:pPr>
      <w:r>
        <w:rPr>
          <w:rFonts w:cs="Arial Narrow" w:ascii="Arial Narrow" w:hAnsi="Arial Narrow"/>
        </w:rPr>
        <w:t>Не подумайте, что я то и дело отказываюсь от проектов. Вовсе нет. Я "ставлю в игнор" только тех работодателей, кто копипастит в личку, даже не удосужившись прочитать мое имя, и тех, кто с нашей "главной трибуны" презрительно заявляет: "Ссылки на свое портфолио можете даже не присылать, я их все равно не смотрю". Вот те раз! А для чего же тогда фрилансеры стараются, портфельчики набивают??? С такими заказчиками сразу все ясно. Они не считают текст на сайте чем-то важным. Для них сайт – место размещения контактных телефонов, а остальные буковки – это просто оформительский элемент, на который и тратиться то особенно не стоит, поэтому и выставляют соответствующий бюджет. И желающие поработать практически бесплатно обязательно находятся!!! И даже есть шанс, что "попадется на удочку" талантливый новичок, но риска нарваться на безграмотного школьника все же, как показывает практика, больше. А потом и на самом деле тексты низкого качества своими бессмысленными графическими знаками полонят просторы Интернета, вызывая у посетителей в лучшем случае равнодушие, а в худшем – саркастический смех, и ни на шаг не продвигают сам сайт. Телефоны, увы, молчат... Тогда-то и приходит к жмотистым "воротилам Российского бизнеса" озарение – "Скупой платит дважды"! И эти самые люди возвращаются с этими же самыми заказами к новым, более "дорогим" исполнителям. Такие ситуации на сайте FL.ru случаются нередко.</w:t>
      </w:r>
    </w:p>
    <w:p>
      <w:pPr>
        <w:pStyle w:val="Normal"/>
        <w:jc w:val="both"/>
        <w:rPr/>
      </w:pPr>
      <w:r>
        <w:rPr>
          <w:rFonts w:cs="Arial Narrow" w:ascii="Arial Narrow" w:hAnsi="Arial Narrow"/>
        </w:rPr>
        <w:t>А есть работодатели, которые прекрасно знают – что почем и для чего, просматривают портфели новичков и радостно получают качественные тексты за сущие копейки. Они, подвижники и благодетели, оказывается, стараются для фрилансеров-новичков , дабы дать им шанс проявить себя. Хотя кто им, "добрым нашим", мешает заплатить и новичкам адекватную цену? Тем более, что всегда можно обезопасить себя такой удобной услугой, как "сделка без риска". И еще все громко и дружно кричат, что фриланс – это рынок. Да!!! Рынок. Но ведь не вещевой?! Что же мы тогда так толкаемся и совсем не ценим этот самый ценный в мире во все времена товар – новые идеи? Да ладно, я все понимаю: Бизнес и Совесть понятия настолько разные, что не в каждом человеке могут сосуществовать вместе...</w:t>
      </w:r>
    </w:p>
    <w:p>
      <w:pPr>
        <w:pStyle w:val="Normal"/>
        <w:jc w:val="both"/>
        <w:rPr>
          <w:rFonts w:ascii="Arial Narrow" w:hAnsi="Arial Narrow" w:cs="Arial Narrow"/>
        </w:rPr>
      </w:pPr>
      <w:r>
        <w:rPr>
          <w:rFonts w:cs="Arial Narrow" w:ascii="Arial Narrow" w:hAnsi="Arial Narrow"/>
        </w:rPr>
        <w:t xml:space="preserve">И еще, я здесь никогда не берусь писать курсовые. Сама по себе работа эта для "пишущих" интересна. В свое время в оффлайне я даже немного подрабатывала, выполняя курсовые, и с удовольствием писала их своим друзьям бесплатно. Кстати, именно на этот вид фрилансерских услуг я и рассчитывала больше всего, когда регистрировалась на FL.ru. Но когда увидела, как студенты-неучи – "ушлые" ребятки, быстренько подсчитали, что выгоднее кинуть "горсточку зерен" дешевому фрилансеру, чем денюжку в конверт преподавателю (простите меня, товарищи педагоги, я знаю все ваши уважительные оправдания), то желание участвовать в таких проектах пропало напрочь. Специально скопировала сюда одно такое маразматическое предложение: </w:t>
      </w:r>
    </w:p>
    <w:p>
      <w:pPr>
        <w:pStyle w:val="Normal"/>
        <w:jc w:val="both"/>
        <w:rPr>
          <w:rFonts w:ascii="Arial Narrow" w:hAnsi="Arial Narrow" w:cs="Arial Narrow"/>
        </w:rPr>
      </w:pPr>
      <w:r>
        <w:rPr>
          <w:rFonts w:cs="Arial Narrow" w:ascii="Arial Narrow" w:hAnsi="Arial Narrow"/>
        </w:rPr>
        <w:t>Диплом. Телевизионная реклама как культурный феномен в 90-е. Необходимо в течении 2-4 часов написать диплом на вышеуказанную тему. Качество почти не имеет значения. Возможно просто скомпоновать несколько рефератов из интернета. В приложении правила оформления. Список литературы не менее 80 источников. Объем 65-70 страниц. Оплата 500р. завтра через Яндекс.Деньги. Особенно меня умилила фраза "Качество не имеет значения". Правда, напоминает сказку "Чудесное приключение Нильса..."? Напишешь хорошо – учительница не поверит!</w:t>
      </w:r>
    </w:p>
    <w:p>
      <w:pPr>
        <w:pStyle w:val="Normal"/>
        <w:jc w:val="both"/>
        <w:rPr>
          <w:rFonts w:ascii="Arial Narrow" w:hAnsi="Arial Narrow" w:cs="Arial Narrow"/>
        </w:rPr>
      </w:pPr>
      <w:r>
        <w:rPr>
          <w:rFonts w:cs="Arial Narrow" w:ascii="Arial Narrow" w:hAnsi="Arial Narrow"/>
        </w:rPr>
        <w:t>А также, но это по секрету и шепотом, не отвечаю на проекты, где требуется очень уж оптимизированные тексты. Пока еще я только учусь их писать. Но если работодатель сам обращается ко мне с "СЕО-заказом" соглашаюсь немедленно и непременно и всегда готова выполнять все правки. Ведь подобная "учеба" прежде всего необходима лично мне! Но, "тьфу-тьфу", заказы в последний месяц приходят ко мне напрямую, минуя "унылую главную". И мои работодатели – замечательные, ответственные люди, я до сих пор не могу заполнить раздел в портфолио – "лучшие клиенты", просто нереально труден выбор.</w:t>
      </w:r>
    </w:p>
    <w:p>
      <w:pPr>
        <w:pStyle w:val="Normal"/>
        <w:jc w:val="both"/>
        <w:rPr/>
      </w:pPr>
      <w:r>
        <w:rPr>
          <w:rFonts w:cs="Arial Narrow" w:ascii="Arial Narrow" w:hAnsi="Arial Narrow"/>
        </w:rPr>
        <w:t>Все-таки, мой любимый FL.ru, держится не на "кидалах" и скупердяях, а на порядочных заказчиках и талантливых, профессиональных исполнителях. Во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дин ответ к "Дневник начинающего фрилансера 22."</w:t>
      </w:r>
    </w:p>
    <w:p>
      <w:pPr>
        <w:pStyle w:val="Normal"/>
        <w:jc w:val="both"/>
        <w:rPr>
          <w:rFonts w:ascii="Arial Narrow" w:hAnsi="Arial Narrow" w:cs="Arial Narrow"/>
        </w:rPr>
      </w:pPr>
      <w:r>
        <w:rPr>
          <w:rFonts w:cs="Arial Narrow" w:ascii="Arial Narrow" w:hAnsi="Arial Narrow"/>
        </w:rPr>
        <w:t xml:space="preserve">1. Etein говорит: </w:t>
      </w:r>
    </w:p>
    <w:p>
      <w:pPr>
        <w:pStyle w:val="Normal"/>
        <w:jc w:val="both"/>
        <w:rPr>
          <w:rFonts w:ascii="Arial Narrow" w:hAnsi="Arial Narrow" w:cs="Arial Narrow"/>
        </w:rPr>
      </w:pPr>
      <w:r>
        <w:rPr>
          <w:rFonts w:cs="Arial Narrow" w:ascii="Arial Narrow" w:hAnsi="Arial Narrow"/>
        </w:rPr>
        <w:t xml:space="preserve">Читать вас интересно, много чего узнал интересного... но "горсточкой зерен" вы меня удивили. </w:t>
      </w:r>
    </w:p>
    <w:p>
      <w:pPr>
        <w:pStyle w:val="Normal"/>
        <w:jc w:val="both"/>
        <w:rPr>
          <w:rFonts w:ascii="Arial Narrow" w:hAnsi="Arial Narrow" w:cs="Arial Narrow"/>
        </w:rPr>
      </w:pPr>
      <w:r>
        <w:rPr>
          <w:rFonts w:cs="Arial Narrow" w:ascii="Arial Narrow" w:hAnsi="Arial Narrow"/>
        </w:rPr>
        <w:t xml:space="preserve">Я конечно ни разу не заказывал работ, через фриланс.ру, т.к. для таких заказов есть специализированные сайты. Да, цены у них нормальные. И за 500 рублей по вышеописанной ТЗ не согласится работать, ни один автор. Например, за контрольные работы (рефераты) по Инженерной Психологии в объеме 22 с (14 кеглем) в формате А4, с меня взяли 1500 рублей. </w:t>
      </w:r>
    </w:p>
    <w:p>
      <w:pPr>
        <w:pStyle w:val="Normal"/>
        <w:jc w:val="both"/>
        <w:rPr>
          <w:rFonts w:ascii="Arial Narrow" w:hAnsi="Arial Narrow" w:cs="Arial Narrow"/>
        </w:rPr>
      </w:pPr>
      <w:r>
        <w:rPr>
          <w:rFonts w:cs="Arial Narrow" w:ascii="Arial Narrow" w:hAnsi="Arial Narrow"/>
        </w:rPr>
        <w:t xml:space="preserve">Единственно, что для меня как клиента осталось не ясным одно – это то, кем являются авторы, работающие с данными сайтами посредников (т.е. клиент посредник авторы). Фрилансерами или удаленными работниками?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ру на распутье</w:t>
      </w:r>
    </w:p>
    <w:p>
      <w:pPr>
        <w:pStyle w:val="Normal"/>
        <w:jc w:val="both"/>
        <w:rPr>
          <w:rFonts w:ascii="Arial Narrow" w:hAnsi="Arial Narrow" w:cs="Arial Narrow"/>
        </w:rPr>
      </w:pPr>
      <w:r>
        <w:rPr>
          <w:rFonts w:cs="Arial Narrow" w:ascii="Arial Narrow" w:hAnsi="Arial Narrow"/>
        </w:rPr>
        <w:t>Так или иначе, сайт, предоставляющий возможность зарабатывать дома, а именно биржу удаленной работы фриланс ру экономический кризис затронул по полной программе. Плохо это или хорошо – трудно сказать, но это, безусловно, возможность фрилансерам дать объективную оценку собственным способностям, умерить свои аппетиты. Быть может это проверка целеустремленности, выносливости, а также возможность доказать самому себе на что ты способен. Ведь многие забыли, что на самом деле представляет удаленная работа (фриланс), что это соперничество и жесткая конкуренция, не оставляющая надежды слабым, ведь речь идет о деньгах.</w:t>
      </w:r>
    </w:p>
    <w:p>
      <w:pPr>
        <w:pStyle w:val="Normal"/>
        <w:jc w:val="both"/>
        <w:rPr>
          <w:rFonts w:ascii="Arial Narrow" w:hAnsi="Arial Narrow" w:cs="Arial Narrow"/>
        </w:rPr>
      </w:pPr>
      <w:r>
        <w:rPr>
          <w:rFonts w:cs="Arial Narrow" w:ascii="Arial Narrow" w:hAnsi="Arial Narrow"/>
        </w:rPr>
        <w:t>Удаленная работа терпит кризис</w:t>
      </w:r>
    </w:p>
    <w:p>
      <w:pPr>
        <w:pStyle w:val="Normal"/>
        <w:jc w:val="both"/>
        <w:rPr>
          <w:rFonts w:ascii="Arial Narrow" w:hAnsi="Arial Narrow" w:cs="Arial Narrow"/>
        </w:rPr>
      </w:pPr>
      <w:r>
        <w:rPr>
          <w:rFonts w:cs="Arial Narrow" w:ascii="Arial Narrow" w:hAnsi="Arial Narrow"/>
        </w:rPr>
        <w:t>К несчастью, достаточно многие фрилансеры сегодня склонили головы. Прекрасно видно как одни метаются в поисках даже самой никудышной работы, а другие фрилансеры просто прекратили поиск заказов. В результате финансовый кризис твёрдо засел во фриланс мозгах. Мы элементарно потеряли уважение к собственной работе, в своей работа и самим себе. При таких темпах демпинг и удаленная работа скоро станут одним целом. Сегодня фриланс ру напоминает одну большую паранойю, где каждый фрилансер одержим маниакальной идеей кризиса. Клиника – слишком мягкое слово, а лечиться надо многим.</w:t>
      </w:r>
    </w:p>
    <w:p>
      <w:pPr>
        <w:pStyle w:val="Normal"/>
        <w:jc w:val="both"/>
        <w:rPr>
          <w:rFonts w:ascii="Arial Narrow" w:hAnsi="Arial Narrow" w:cs="Arial Narrow"/>
        </w:rPr>
      </w:pPr>
      <w:r>
        <w:rPr>
          <w:rFonts w:cs="Arial Narrow" w:ascii="Arial Narrow" w:hAnsi="Arial Narrow"/>
        </w:rPr>
        <w:t>Фрилансеры, не устраивайте фокусы</w:t>
      </w:r>
    </w:p>
    <w:p>
      <w:pPr>
        <w:pStyle w:val="Normal"/>
        <w:jc w:val="both"/>
        <w:rPr>
          <w:rFonts w:ascii="Arial Narrow" w:hAnsi="Arial Narrow" w:cs="Arial Narrow"/>
        </w:rPr>
      </w:pPr>
      <w:r>
        <w:rPr>
          <w:rFonts w:cs="Arial Narrow" w:ascii="Arial Narrow" w:hAnsi="Arial Narrow"/>
        </w:rPr>
        <w:t>Если опытные фрилансеры только иногда срываются в блогах фриланс ру, говоря о том, что кризис бьет по карману, то демперы вопят во всё горло. Может быть это к лучшему, они найдут себе работу в другом месте, чем облегчат жизнь всем остальным, вообще поживем, увидим. Всё же удаленная работа никогда не была предсказуемой и возможно этим как раз была популярна. Я же для себя решил, что финансовый кризис меня не коснется. Помните, фрилансеры, главное вверить в себя, в свои способности, навыки, умения и неуклонно идти к поставленной цел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от такой вот ВЕБДВАНОЛЬ</w:t>
      </w:r>
    </w:p>
    <w:p>
      <w:pPr>
        <w:pStyle w:val="Normal"/>
        <w:jc w:val="both"/>
        <w:rPr>
          <w:rFonts w:ascii="Arial Narrow" w:hAnsi="Arial Narrow" w:cs="Arial Narrow"/>
        </w:rPr>
      </w:pPr>
      <w:r>
        <w:rPr>
          <w:rFonts w:cs="Arial Narrow" w:ascii="Arial Narrow" w:hAnsi="Arial Narrow"/>
        </w:rPr>
        <w:t>Мдя, оно конечно все верно, кризис понимаешь наступил кованым сапогом, но, все же порой удивляешься нипадецки. Вот взять к примеру фриланс. Раньше (в лучшие времена), я что то не припоминаю вот таких предложений.</w:t>
      </w:r>
    </w:p>
    <w:p>
      <w:pPr>
        <w:pStyle w:val="Normal"/>
        <w:jc w:val="both"/>
        <w:rPr>
          <w:rFonts w:ascii="Arial Narrow" w:hAnsi="Arial Narrow" w:cs="Arial Narrow"/>
        </w:rPr>
      </w:pPr>
      <w:r>
        <w:rPr>
          <w:rFonts w:cs="Arial Narrow" w:ascii="Arial Narrow" w:hAnsi="Arial Narrow"/>
        </w:rPr>
        <w:t>Цитата- "Требуется дизайнер для созд. сайтов плюс верстка долгосрочное сотрудн. от 1800 руб/дизайн".</w:t>
      </w:r>
    </w:p>
    <w:p>
      <w:pPr>
        <w:pStyle w:val="Normal"/>
        <w:jc w:val="both"/>
        <w:rPr>
          <w:rFonts w:ascii="Arial Narrow" w:hAnsi="Arial Narrow" w:cs="Arial Narrow"/>
        </w:rPr>
      </w:pPr>
      <w:r>
        <w:rPr>
          <w:rFonts w:cs="Arial Narrow" w:ascii="Arial Narrow" w:hAnsi="Arial Narrow"/>
        </w:rPr>
        <w:t>И далее по тексту.</w:t>
      </w:r>
    </w:p>
    <w:p>
      <w:pPr>
        <w:pStyle w:val="Normal"/>
        <w:jc w:val="both"/>
        <w:rPr/>
      </w:pPr>
      <w:r>
        <w:rPr>
          <w:rFonts w:cs="Arial Narrow" w:ascii="Arial Narrow" w:hAnsi="Arial Narrow"/>
        </w:rPr>
        <w:t xml:space="preserve">"Требования: 1.умение натянуть дизайн на различные виды cms движки, joomla 1.0.12-1.0.15,(желательно: amiro, 1с битрикс, shop script, ), а также при необходимости представить html/css версию вместо движка 2. при расчете передача исключительных прав на дизайн 3.проверка дизайна в разных браузерах при разных разрешениях 800, 1024, 1280, чтоб не ехал 4.готовность при капризе заказчика доделать либо переделать, сами понимаете, заказчик это темный лес </w:t>
      </w:r>
    </w:p>
    <w:p>
      <w:pPr>
        <w:pStyle w:val="Normal"/>
        <w:jc w:val="both"/>
        <w:rPr>
          <w:rFonts w:ascii="Arial Narrow" w:hAnsi="Arial Narrow" w:cs="Arial Narrow"/>
        </w:rPr>
      </w:pPr>
      <w:r>
        <w:rPr>
          <w:rFonts w:cs="Arial Narrow" w:ascii="Arial Narrow" w:hAnsi="Arial Narrow"/>
        </w:rPr>
        <w:t>5.предоставление дизайна в архиве для установки на движок, и psd файл на слоях</w:t>
      </w:r>
    </w:p>
    <w:p>
      <w:pPr>
        <w:pStyle w:val="Normal"/>
        <w:jc w:val="both"/>
        <w:rPr>
          <w:rFonts w:ascii="Arial Narrow" w:hAnsi="Arial Narrow" w:cs="Arial Narrow"/>
        </w:rPr>
      </w:pPr>
      <w:r>
        <w:rPr>
          <w:rFonts w:cs="Arial Narrow" w:ascii="Arial Narrow" w:hAnsi="Arial Narrow"/>
        </w:rPr>
        <w:t>6.при верстке дизайна обязательное условие, верстка на стилях css во внешнем файле и минимум таблиц.</w:t>
      </w:r>
    </w:p>
    <w:p>
      <w:pPr>
        <w:pStyle w:val="Normal"/>
        <w:jc w:val="both"/>
        <w:rPr>
          <w:rFonts w:ascii="Arial Narrow" w:hAnsi="Arial Narrow" w:cs="Arial Narrow"/>
        </w:rPr>
      </w:pPr>
      <w:r>
        <w:rPr>
          <w:rFonts w:cs="Arial Narrow" w:ascii="Arial Narrow" w:hAnsi="Arial Narrow"/>
        </w:rPr>
        <w:t>Насколько я понимаю, именно это называется литературным рабством, или вебдизайнерским как вам больше нравиться. И кстати даже есть уже желающие.За 1800 деревянных, которые за валюту никто не считает. Да и то только, как они изволят выражаться,"для портфолио".Т.е добровольно перешел в руки врага с оружием, при помощи которого надеется вырвать кусок хлеба кое-как намазанный солидолом.</w:t>
      </w:r>
    </w:p>
    <w:p>
      <w:pPr>
        <w:pStyle w:val="Normal"/>
        <w:jc w:val="both"/>
        <w:rPr>
          <w:rFonts w:ascii="Arial Narrow" w:hAnsi="Arial Narrow" w:cs="Arial Narrow"/>
        </w:rPr>
      </w:pPr>
      <w:r>
        <w:rPr>
          <w:rFonts w:cs="Arial Narrow" w:ascii="Arial Narrow" w:hAnsi="Arial Narrow"/>
        </w:rPr>
        <w:t>Вот кстати еще один перл из той же обоймы.</w:t>
      </w:r>
    </w:p>
    <w:p>
      <w:pPr>
        <w:pStyle w:val="Normal"/>
        <w:jc w:val="both"/>
        <w:rPr>
          <w:rFonts w:ascii="Arial Narrow" w:hAnsi="Arial Narrow" w:cs="Arial Narrow"/>
        </w:rPr>
      </w:pPr>
      <w:r>
        <w:rPr>
          <w:rFonts w:cs="Arial Narrow" w:ascii="Arial Narrow" w:hAnsi="Arial Narrow"/>
        </w:rPr>
        <w:t xml:space="preserve">Цитата- "Норильский Издательский Центр "Российско-Украинская правда", в связи с расширением и увеличением объёма выпуска букинистической продукции, предлагает Вам удалённую работу: </w:t>
      </w:r>
    </w:p>
    <w:p>
      <w:pPr>
        <w:pStyle w:val="Normal"/>
        <w:jc w:val="both"/>
        <w:rPr>
          <w:rFonts w:ascii="Arial Narrow" w:hAnsi="Arial Narrow" w:cs="Arial Narrow"/>
        </w:rPr>
      </w:pPr>
      <w:r>
        <w:rPr>
          <w:rFonts w:cs="Arial Narrow" w:ascii="Arial Narrow" w:hAnsi="Arial Narrow"/>
        </w:rPr>
        <w:t>- Рерайтинг</w:t>
      </w:r>
    </w:p>
    <w:p>
      <w:pPr>
        <w:pStyle w:val="Normal"/>
        <w:jc w:val="both"/>
        <w:rPr>
          <w:rFonts w:ascii="Arial Narrow" w:hAnsi="Arial Narrow" w:cs="Arial Narrow"/>
        </w:rPr>
      </w:pPr>
      <w:r>
        <w:rPr>
          <w:rFonts w:cs="Arial Narrow" w:ascii="Arial Narrow" w:hAnsi="Arial Narrow"/>
        </w:rPr>
        <w:t>- Копирайтинг</w:t>
      </w:r>
    </w:p>
    <w:p>
      <w:pPr>
        <w:pStyle w:val="Normal"/>
        <w:jc w:val="both"/>
        <w:rPr>
          <w:rFonts w:ascii="Arial Narrow" w:hAnsi="Arial Narrow" w:cs="Arial Narrow"/>
        </w:rPr>
      </w:pPr>
      <w:r>
        <w:rPr>
          <w:rFonts w:cs="Arial Narrow" w:ascii="Arial Narrow" w:hAnsi="Arial Narrow"/>
        </w:rPr>
        <w:t>- Перепечатка готового материала</w:t>
      </w:r>
    </w:p>
    <w:p>
      <w:pPr>
        <w:pStyle w:val="Normal"/>
        <w:jc w:val="both"/>
        <w:rPr>
          <w:rFonts w:ascii="Arial Narrow" w:hAnsi="Arial Narrow" w:cs="Arial Narrow"/>
        </w:rPr>
      </w:pPr>
      <w:r>
        <w:rPr>
          <w:rFonts w:cs="Arial Narrow" w:ascii="Arial Narrow" w:hAnsi="Arial Narrow"/>
        </w:rPr>
        <w:t>- Другие специальности</w:t>
      </w:r>
    </w:p>
    <w:p>
      <w:pPr>
        <w:pStyle w:val="Normal"/>
        <w:jc w:val="both"/>
        <w:rPr>
          <w:rFonts w:ascii="Arial Narrow" w:hAnsi="Arial Narrow" w:cs="Arial Narrow"/>
        </w:rPr>
      </w:pPr>
      <w:r>
        <w:rPr>
          <w:rFonts w:cs="Arial Narrow" w:ascii="Arial Narrow" w:hAnsi="Arial Narrow"/>
        </w:rPr>
        <w:t>От 18 лет, уверенный пользователь ПК, знание пакета офисных программ, грамотность, ответственность.</w:t>
      </w:r>
    </w:p>
    <w:p>
      <w:pPr>
        <w:pStyle w:val="Normal"/>
        <w:jc w:val="both"/>
        <w:rPr>
          <w:rFonts w:ascii="Arial Narrow" w:hAnsi="Arial Narrow" w:cs="Arial Narrow"/>
        </w:rPr>
      </w:pPr>
      <w:r>
        <w:rPr>
          <w:rFonts w:cs="Arial Narrow" w:ascii="Arial Narrow" w:hAnsi="Arial Narrow"/>
        </w:rPr>
        <w:t xml:space="preserve">Условия работы: </w:t>
      </w:r>
    </w:p>
    <w:p>
      <w:pPr>
        <w:pStyle w:val="Normal"/>
        <w:jc w:val="both"/>
        <w:rPr>
          <w:rFonts w:ascii="Arial Narrow" w:hAnsi="Arial Narrow" w:cs="Arial Narrow"/>
        </w:rPr>
      </w:pPr>
      <w:r>
        <w:rPr>
          <w:rFonts w:cs="Arial Narrow" w:ascii="Arial Narrow" w:hAnsi="Arial Narrow"/>
        </w:rPr>
        <w:t>5-ти дневная рабочая неделя, нормированный рабочий день, оформление по ТК РФ, соц.пакет и др. Оклад 12000, +%."</w:t>
      </w:r>
    </w:p>
    <w:p>
      <w:pPr>
        <w:pStyle w:val="Normal"/>
        <w:jc w:val="both"/>
        <w:rPr>
          <w:rFonts w:ascii="Arial Narrow" w:hAnsi="Arial Narrow" w:cs="Arial Narrow"/>
        </w:rPr>
      </w:pPr>
      <w:r>
        <w:rPr>
          <w:rFonts w:cs="Arial Narrow" w:ascii="Arial Narrow" w:hAnsi="Arial Narrow"/>
        </w:rPr>
        <w:t>Это что же за диковинный зверь носится по бескрайним просторам Крайнего Севера, шумно глотая раша водка и похрустывая цибулей з салом. Какая это такая ПРАВДА, сидит на сугробах в сени жовто-блакитно-российского стяга.</w:t>
      </w:r>
    </w:p>
    <w:p>
      <w:pPr>
        <w:pStyle w:val="Normal"/>
        <w:jc w:val="both"/>
        <w:rPr/>
      </w:pPr>
      <w:r>
        <w:rPr>
          <w:rFonts w:cs="Arial Narrow" w:ascii="Arial Narrow" w:hAnsi="Arial Narrow"/>
        </w:rPr>
        <w:t>Опа, аж восемь желающих, побрякивая копьями, мечтают отдаться правде. Хотя один комментатор пишет буквально следующее: -"Если хотят предоплаты – это лохотрон. Сама уже 3 раза накалывалась с такими "работодателями".Где тут мой пиджачок висел? Вооот он серенький из Мосторга...(@ Андрюша Мягков).Интересно этих букинистов на Севера загнали, или они сами, по собственному почину туда забралис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 демпинг явление ужасное. До сих пор не могу понять, как можно НЕ ЦЕНИТЬ СВОЙ труд. Простите, но делать за 100$ сайт, который стоит 300$ это просто смешно. Как можно так не уважать себя. Демпинг только для заказчиков хорош, они платят на много меньше, вот для них это действительно выгодно. Но простите, многие заказчики тоже очень обнаглели в связи с этим. Я работаю в команде разработчиков, которые делают основной упор на создание сайтов на платформе ASP.NET. Так буквально сегодня нам предложили создать сайт стоимость которого 1000$ за 250$. Это ли не наглеж?</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удет ли дефолт или нет? Мнение фрилансера.</w:t>
      </w:r>
    </w:p>
    <w:p>
      <w:pPr>
        <w:pStyle w:val="Normal"/>
        <w:jc w:val="both"/>
        <w:rPr/>
      </w:pPr>
      <w:r>
        <w:rPr>
          <w:rFonts w:cs="Arial Narrow" w:ascii="Arial Narrow" w:hAnsi="Arial Narrow"/>
        </w:rPr>
        <w:t>Наверное, каждый фрилансер, что интересуется положением дел в стране и старается в курсе последних событий, знает, что главной темой обсуждений нескольких дней является дефолт, подразумевающей девальвацию рубля. Для тех кто не знает что это такое (или лень кликнуть на ссылку), объясняю: девальвация – фактическое обесценивание денег, то есть ситуация при которой деньги теряют свою покупательную способность. Честно говоря для меня такое положение дел остаётся загадкой, – откуда вообще пошли разговоры про дефолт и есть ли на то реальные причины. Причем за последние пару дней, общей панике поддались не только пользовали фриланса, но и некоторые известные блогеры. Чего только стоит воскресная выдача поиска по Яндекс Блогам. Стоит задуматься. И всё-таки будет девальвация рубля или фрилансерам не стоит беспокоиться – это нам предстоит выяснить.</w:t>
      </w:r>
    </w:p>
    <w:p>
      <w:pPr>
        <w:pStyle w:val="Normal"/>
        <w:jc w:val="both"/>
        <w:rPr>
          <w:rFonts w:ascii="Arial Narrow" w:hAnsi="Arial Narrow" w:cs="Arial Narrow"/>
        </w:rPr>
      </w:pPr>
      <w:r>
        <w:rPr>
          <w:rFonts w:cs="Arial Narrow" w:ascii="Arial Narrow" w:hAnsi="Arial Narrow"/>
        </w:rPr>
        <w:t>А начну я с экономической справки. Для нашей страны понятие дефолт не является новым и те, кто постарше прекрасно помнят август 1998 года, когда экономический кризис обратился девальвацией рубля. И оценивая сегодняшний день, некоторые фрилансеры в шутку говорят о повторении событий десятилетней давности и своеобразном "праздновании юбилея". По словам аналитиков, главной причиной дефолта 1998 года стало внезапное падение цен на сырье, а в частности на нефть. Скажу откровенно, ситуация полностью повторяется. Правда, десять лет назад кризис наступил по вине Азиатских стран, а сейчас Америки. С другой стороны, первый кризис имел и положительный результат, так как сменилась денежная система – тысячи сменились на рубли, а экономика стала конкурентной по сравнению с западными странами. Сейчас же хорошего ждать не приходится.</w:t>
      </w:r>
    </w:p>
    <w:p>
      <w:pPr>
        <w:pStyle w:val="Normal"/>
        <w:jc w:val="both"/>
        <w:rPr>
          <w:rFonts w:ascii="Arial Narrow" w:hAnsi="Arial Narrow" w:cs="Arial Narrow"/>
        </w:rPr>
      </w:pPr>
      <w:r>
        <w:rPr>
          <w:rFonts w:cs="Arial Narrow" w:ascii="Arial Narrow" w:hAnsi="Arial Narrow"/>
        </w:rPr>
        <w:t>У меня есть несколько знакомых, естественно русских, которые в своё время эмигрировали в Америку. Я поинтересовался, как вообще им живётся и неужели всё насколько плохо, что отдача дошла до нас. Вы не поверите, но у них большая часть населения даже не знает о существовании кризиса. Он как бы есть, но ничего собственно не изменилось. Всё по старому. Это только у нас снижают зарплату двое, увольняют и увеличивают процентные ставки по кредитам. В них же ничего нет. Так почему когда в одной стране экономический кризис последствия наступают в другой. Эффект однополярного мира или несостоятельность государственной системы? Неизвестно. Да и не это главное.</w:t>
      </w:r>
    </w:p>
    <w:p>
      <w:pPr>
        <w:pStyle w:val="Normal"/>
        <w:jc w:val="both"/>
        <w:rPr/>
      </w:pPr>
      <w:r>
        <w:rPr>
          <w:rFonts w:cs="Arial Narrow" w:ascii="Arial Narrow" w:hAnsi="Arial Narrow"/>
        </w:rPr>
        <w:t>Многие говорят, что дефолт наступит после нового года, другие же, что до праздников. Честно говоря, моё мнение, дефолта не будет. Ну нет для него оснований и не было. Кризис по сути миновал из мы вышли из него с поднятой головой. Когда большинство стран почти загнулось и просило инвестиций, мы лишь подтягивали ремни и по-свойски говорили: и не то было. Ну да, рынки обвалились, нефть упала, банкиры посливали весь нал заграницу, банки начали скупать баксы, ну да, вот такие вот у нас профессиональные и образованные банкиры, что кризис предотвращают его причинами. С другой стороны, пожары как известно предотвращают взрывной волной по сути такой же угрозой. А то что воруют у государства и у народа, да это всегда было, на всём протяжении отечественной истории и мы от этого хоть и беднее стали, но живём же. Дефолта от этого не будет. С другой стороны есть такое понятие как народ, не в привычном понимании этого слова, а как безликая масса, марионетки, выполняющие чьи-то приказы и следующие поручению. Именно такими являются наши блогеры с непонятно откуда взявшейся активностью. В результате обыкновенные сплетни, превращаются из слухов в "совершенно обоснованные предсказания, которые непременно сбудутся, вот увидите". Причем реакция блогеров напоминает очередной вирусный маркетинг. Как будто в стабилизационном фонде скопилось слишком много денег и кто-то хочет отжать себе часть, скупив "под шумок", но тем не менее абсолютно легально, долю предприятий. А самая популярная фраза сегодня: "Центробанк объявил о неизбежности дефолта" что-то из разряда мистики. Честно говоря, я телевизор совсем не смотрю, за исключением новостей, но такое слышу впервые (если думаете, что я не прав и у вас есть ссылки по теме, то перед тем как публиковать их в комментариях, убедитесь в достоверности информации). Конечно, я сразу же полез на сайт Центробанка (кстати, оказалось, что он есть), но в ленте ничего не обнаружил. Далее за новостями в Яндекс, но и там как оказалось пусто. Зато в блогах того же Яндекса творилось что-то невероятное, число уток возросло в разы (утка 1, утка 2, утка 3). Надо ещё додуматься, пиариться таким образом, весьма и весьма, тем более, что сейчас все сидят на измене, только и думая о том, как бы поскорей слить рубли, а между трафик по теме дефолта и девальвации буквально зашкаливает. В такое время самое то, чтобы нажиться. Так что наших блогеров можно только похвалить.</w:t>
      </w:r>
    </w:p>
    <w:p>
      <w:pPr>
        <w:pStyle w:val="Normal"/>
        <w:jc w:val="both"/>
        <w:rPr>
          <w:rFonts w:ascii="Arial Narrow" w:hAnsi="Arial Narrow" w:cs="Arial Narrow"/>
        </w:rPr>
      </w:pPr>
      <w:r>
        <w:rPr>
          <w:rFonts w:cs="Arial Narrow" w:ascii="Arial Narrow" w:hAnsi="Arial Narrow"/>
        </w:rPr>
        <w:t xml:space="preserve">А теперь самое интересное. Дорогие мои фрилансеры да и не только, в подтверждение собственных слов, дабы не быть многословным, предлагаю актуальное пари по теме. Ставлю 100$ на то, что дефолта в 2008 году не будет и жду оппонентов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У меня есть несколько знакомых, естественно русских, которые в своё время эмигрировали в Америку. Я поинтересовался, как вообще им живётся и неужели всё насколько плохо, что отдача дошла до нас. Вы не поверите, но у них большая часть населения даже не знает о существовании кризиса. Он как бы есть, но ничего собственно не изменилось. Всё по старому. </w:t>
      </w:r>
    </w:p>
    <w:p>
      <w:pPr>
        <w:pStyle w:val="Normal"/>
        <w:jc w:val="both"/>
        <w:rPr>
          <w:rFonts w:ascii="Arial Narrow" w:hAnsi="Arial Narrow" w:cs="Arial Narrow"/>
        </w:rPr>
      </w:pPr>
      <w:r>
        <w:rPr>
          <w:rFonts w:cs="Arial Narrow" w:ascii="Arial Narrow" w:hAnsi="Arial Narrow"/>
        </w:rPr>
        <w:t>дак как так. говорят у них сокращения сотни тысяч человек. они там слепые чтоле? или нам тут врут? а то что автопром на грани банкротства? странно все это.</w:t>
      </w:r>
    </w:p>
    <w:p>
      <w:pPr>
        <w:pStyle w:val="Normal"/>
        <w:jc w:val="both"/>
        <w:rPr>
          <w:rFonts w:ascii="Arial Narrow" w:hAnsi="Arial Narrow" w:cs="Arial Narrow"/>
        </w:rPr>
      </w:pPr>
      <w:r>
        <w:rPr>
          <w:rFonts w:cs="Arial Narrow" w:ascii="Arial Narrow" w:hAnsi="Arial Narrow"/>
        </w:rPr>
        <w:t>Про блоггеров еще раз скажу. Не хочешь войны- не говори "войны не будет". Говори "будет мир"</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 ходу General Motors сокращает кучу работающих американских комрадов. А у нас успешно увольняют всяких товарищей, которые уезжают обратно в Челябинск, Черкассы и Вологду. Только разница с 1998 годом в том, что у многих таких вот красавцев остаются долговые обязательства по кредитам.</w:t>
      </w:r>
    </w:p>
    <w:p>
      <w:pPr>
        <w:pStyle w:val="Normal"/>
        <w:jc w:val="both"/>
        <w:rPr>
          <w:rFonts w:ascii="Arial Narrow" w:hAnsi="Arial Narrow" w:cs="Arial Narrow"/>
        </w:rPr>
      </w:pPr>
      <w:r>
        <w:rPr>
          <w:rFonts w:cs="Arial Narrow" w:ascii="Arial Narrow" w:hAnsi="Arial Narrow"/>
        </w:rPr>
        <w:t>Вспомните, 10 лет назад кредит был в диковинку, а сейчас каждый второй выплачивает за тачку, ремонт или не дай боже за хату. Так вот чем они будут платить, если на работу их не возьмут и обратно в Мск не ждут с хлебом-солью?</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Часть 20.</w:t>
      </w:r>
    </w:p>
    <w:p>
      <w:pPr>
        <w:pStyle w:val="Normal"/>
        <w:jc w:val="both"/>
        <w:rPr/>
      </w:pPr>
      <w:r>
        <w:rPr>
          <w:rFonts w:cs="Arial Narrow" w:ascii="Arial Narrow" w:hAnsi="Arial Narrow"/>
        </w:rPr>
        <w:t>Вот время летит... Не заметила, что полгода уж минуло, как я стала фрилансером. "Розовые очки", которые приносили мне раньше столько радости, давно уже сняла и теперь вижу жизнь сайта в реальном свете. Во многом изменился мой взгляд и на профессию в целом, и на окружающих меня на сайте фриланс. ру людей. Вовсе нет, я не разочарована своей нынешней работой, хотя эйфории, конечно, значительно поубавилось. Как всегда и везде в больших коллективах, публика здесь собралась разная, а учитывая, что FL.ru – это мегаколлектив творческих людей самых разных профессий, возрастов, национальностей, мировоззрений, можно и оправдать и понять то, что дебаты в блогах и сообществах бывают просто накаленными до предел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Большой выбор специализированной продукции: трубопроводная арматура, металлопрокат и многое другое по самым низким ценам.</w:t>
      </w:r>
    </w:p>
    <w:p>
      <w:pPr>
        <w:pStyle w:val="Normal"/>
        <w:jc w:val="both"/>
        <w:rPr>
          <w:rFonts w:ascii="Arial Narrow" w:hAnsi="Arial Narrow" w:cs="Arial Narrow"/>
        </w:rPr>
      </w:pPr>
      <w:r>
        <w:rPr>
          <w:rFonts w:cs="Arial Narrow" w:ascii="Arial Narrow" w:hAnsi="Arial Narrow"/>
        </w:rPr>
        <w:t>Свободные художники – они такие! умеют говорить метко, ярко, умно и любят отстаивать свою точку зрения. Во всяком случае, большинство из них. Конечно, и я с кем-то спорю, а с кем-то солидарна на все сто, не в этом суть – важно одно – Фрилансеры! Мне интересно с вами общаться!!! Очень! За это время у меня на этом сайте появились настоящие друзья, к которым в любое время можно обратиться за советом, и они, знаю, не подведут никогда, но есть, увы, непонятные и неприятные личности. Может быть я когда-нибудь об этом напишу... Сейчас же все мои мысли занимает другое. Главное – о "ГЛАВНОЙ"!</w:t>
      </w:r>
    </w:p>
    <w:p>
      <w:pPr>
        <w:pStyle w:val="Normal"/>
        <w:jc w:val="both"/>
        <w:rPr/>
      </w:pPr>
      <w:r>
        <w:rPr>
          <w:rFonts w:cs="Arial Narrow" w:ascii="Arial Narrow" w:hAnsi="Arial Narrow"/>
        </w:rPr>
        <w:t>Буквально "вчера" в этом самом блоге я написала, что администрации сайта надо что-то предпринимать с разрастающимся наглым демпингом. Хммм... Накаркала??? Ребята, извините, но Вы меня не так поняли. ДА, ресурс должен развиваться, обновляться, дополняться и т.д., но ТАКОЕ не предвидел никто! Удар был внезапный и сбил с ног новичков и "неПРОшников. Самым страшным обновлениям оказался "4 пункт", где для тех, кто не потратил 570 р. на покупку красненького значка, ожидает унылая картина в своем профиле: у Вас есть три бесплатных ответа на проекты. Особенную неприятность внес к этому еще один штрих – невозможность "обделенных дарами ПРО" даже увидеть карму и отзывы работодателей, чтобы определить, кому все же предпочтительнее отдать свой драгоценный отКЛИК.</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устали от работы? Пора отдохнуть? Онлайн игры как раз то, что вам нужно!</w:t>
      </w:r>
    </w:p>
    <w:p>
      <w:pPr>
        <w:pStyle w:val="Normal"/>
        <w:jc w:val="both"/>
        <w:rPr/>
      </w:pPr>
      <w:r>
        <w:rPr>
          <w:rFonts w:cs="Arial Narrow" w:ascii="Arial Narrow" w:hAnsi="Arial Narrow"/>
        </w:rPr>
        <w:t>Фрилансеры разбушевались, отовсюду звучали призывы к революции и глобальному исходу на другие сайты. Любопытно, что больше всех выступали именно "прошники", переживая, что теперь новичкам совсем тяжело будет пробиться. Это очень трогательная искренняя забота о новичках или же очередной пиар на волне всеобщего возмущения? Люди пытаются найти обходные пути: например, организовать тайную разведку, то есть, предложения заказчиков и всю информацию от них "прошники" решили просто постить в сообществах. Будет ли это работать, или "саботажников" забанят? Не знаю – время покажет. Мне тоже жаль новичков. Но я решила свои информаторские услуги незнакомым людям не афишировать. (А ведь раньше красное знамя я бы схватила первой). Если будет в том необходимость, друзьям помогу обязательно.</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как построить колодец? Всё ответы в одном месте, от бурения до оснащения!</w:t>
      </w:r>
    </w:p>
    <w:p>
      <w:pPr>
        <w:pStyle w:val="Normal"/>
        <w:jc w:val="both"/>
        <w:rPr/>
      </w:pPr>
      <w:r>
        <w:rPr>
          <w:rFonts w:cs="Arial Narrow" w:ascii="Arial Narrow" w:hAnsi="Arial Narrow"/>
        </w:rPr>
        <w:t>Думаю, во многом администраторы сайта все же правы. Это хорошая мера против демперов и любителей "копипастить" стандартный ответ во всех проектах, не прочитав до конца даже суть работы. Но работать это будет только в том случае, если разработчики фриланса эту функцию доработают: сделают доступными главную информацию о работодателе: отзывы и "отношение пользователей". Новички, если настроены работать здесь серьезно, купят "ПРО". Тем настоящим профессионалам, кто уже и сегодня отлично обходятся без этого "бантика" и работает с постоянными заказчиками, абсолютно все равно, что там творится на главной. А вообще, как мудро заметил один фрилансер: "Можно, конечно, обижаться на ресурс, но экономика побеждает: если у Вас хороший доход здесь, то покупайте ПРО, если нет (причины сами знаете), то нет Вам здесь места".</w:t>
      </w:r>
    </w:p>
    <w:p>
      <w:pPr>
        <w:pStyle w:val="Normal"/>
        <w:jc w:val="both"/>
        <w:rPr>
          <w:rFonts w:ascii="Arial Narrow" w:hAnsi="Arial Narrow" w:cs="Arial Narrow"/>
        </w:rPr>
      </w:pPr>
      <w:r>
        <w:rPr>
          <w:rFonts w:cs="Arial Narrow" w:ascii="Arial Narrow" w:hAnsi="Arial Narrow"/>
        </w:rPr>
        <w:t>Я никуда не уйду с этого сайта. На некоторых других подобных я тоже зарегистрировалась, но там практически не бываю, а когда захожу, то чувствую себя словно в гостях у чужих людей и только на FL.ru – я дома! В заказах не купаюсь, но и без них редко сижу – на ПРО, во всяком случае, зарабатываю. Маме вот хорошую швейную машинку купила, друга моего брата выручила в трудной ситуации, на непредвиденные расходы еще немного есть и дальше намерена заработать. Недавно постоянный заказчик опять постучался с работой и новый сегодня появился, предлагает очень интересный сайт контентом наполнить. Так что буду выживать здесь и набираться профессионализма. А если поубавится демперов, то всем будет только лучш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Методы раскрутки на фрилансе. Начинаем палить темы.</w:t>
      </w:r>
    </w:p>
    <w:p>
      <w:pPr>
        <w:pStyle w:val="Normal"/>
        <w:jc w:val="both"/>
        <w:rPr>
          <w:rFonts w:ascii="Arial Narrow" w:hAnsi="Arial Narrow" w:cs="Arial Narrow"/>
        </w:rPr>
      </w:pPr>
      <w:r>
        <w:rPr>
          <w:rFonts w:cs="Arial Narrow" w:ascii="Arial Narrow" w:hAnsi="Arial Narrow"/>
        </w:rPr>
        <w:t>Сегодня одним из главных вопросом, который интересует как начинающих, так и достаточно опытных фрилансеров, являются способы раскрутки на фрилансе. Выход в топ каталога удалённой работы является главной задачей, так как большинство заказов идут именно оттуда. Каким образом достаточно быстро и безболезненно можно оказаться на первой странице в своей специализации, закрепившись в первой десятке, мы попробуем разобраться в дальнейшем. Ну и, конечно же, спалим несколько тем.</w:t>
      </w:r>
    </w:p>
    <w:p>
      <w:pPr>
        <w:pStyle w:val="Normal"/>
        <w:jc w:val="both"/>
        <w:rPr>
          <w:rFonts w:ascii="Arial Narrow" w:hAnsi="Arial Narrow" w:cs="Arial Narrow"/>
        </w:rPr>
      </w:pPr>
      <w:r>
        <w:rPr>
          <w:rFonts w:cs="Arial Narrow" w:ascii="Arial Narrow" w:hAnsi="Arial Narrow"/>
        </w:rPr>
        <w:t>Наверное, все знают, что позиция фрилансера формируется за счет очков рейтинга, который в настоящее время зависит от трёх показателей. Рассмотреть основные факторы, влияющие на формирование рейтинга на фрилансе, мы сможем в одном из следующих постов. А пока вернёмся к ранжированию. В настоящее время все методы продвижения на бирже удалённой работы можно разделить на три вида. И чтобы было легче понять, мы будем характеризовать их тремя цветами. Каждый, из которых будет соответствовать легальности использования на фриланс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елые методы.</w:t>
      </w:r>
    </w:p>
    <w:p>
      <w:pPr>
        <w:pStyle w:val="Normal"/>
        <w:jc w:val="both"/>
        <w:rPr>
          <w:rFonts w:ascii="Arial Narrow" w:hAnsi="Arial Narrow" w:cs="Arial Narrow"/>
        </w:rPr>
      </w:pPr>
      <w:r>
        <w:rPr>
          <w:rFonts w:cs="Arial Narrow" w:ascii="Arial Narrow" w:hAnsi="Arial Narrow"/>
        </w:rPr>
        <w:t xml:space="preserve">Совершенно законные и самые простые, но в тоже время менее эффективные. </w:t>
      </w:r>
    </w:p>
    <w:p>
      <w:pPr>
        <w:pStyle w:val="Normal"/>
        <w:jc w:val="both"/>
        <w:rPr>
          <w:rFonts w:ascii="Arial Narrow" w:hAnsi="Arial Narrow" w:cs="Arial Narrow"/>
        </w:rPr>
      </w:pPr>
      <w:r>
        <w:rPr>
          <w:rFonts w:cs="Arial Narrow" w:ascii="Arial Narrow" w:hAnsi="Arial Narrow"/>
        </w:rPr>
        <w:t xml:space="preserve">1) "Портфолио – твоё лицо" </w:t>
      </w:r>
    </w:p>
    <w:p>
      <w:pPr>
        <w:pStyle w:val="Normal"/>
        <w:jc w:val="both"/>
        <w:rPr>
          <w:rFonts w:ascii="Arial Narrow" w:hAnsi="Arial Narrow" w:cs="Arial Narrow"/>
        </w:rPr>
      </w:pPr>
      <w:r>
        <w:rPr>
          <w:rFonts w:cs="Arial Narrow" w:ascii="Arial Narrow" w:hAnsi="Arial Narrow"/>
        </w:rPr>
        <w:t xml:space="preserve">Первое с чего следует начать каждому фрилансеру, начавшему работать удалённо, это обзавестись портфолио. Помимо того, что оно является самой главной регалией фрилансера, подтверждающий его профессионализм, а также привлекающих работодателей, оно к тому же даёт дополнительный рейтинг на бирже удалённой работы. В зависимости от того, есть ли аккаунт PRO или нет, вы можете получить от 200 до 500 очков, что станет первым шагом к топу. </w:t>
      </w:r>
    </w:p>
    <w:p>
      <w:pPr>
        <w:pStyle w:val="Normal"/>
        <w:jc w:val="both"/>
        <w:rPr>
          <w:rFonts w:ascii="Arial Narrow" w:hAnsi="Arial Narrow" w:cs="Arial Narrow"/>
        </w:rPr>
      </w:pPr>
      <w:r>
        <w:rPr>
          <w:rFonts w:cs="Arial Narrow" w:ascii="Arial Narrow" w:hAnsi="Arial Narrow"/>
        </w:rPr>
        <w:t xml:space="preserve">2) "Стань PRO!" </w:t>
      </w:r>
    </w:p>
    <w:p>
      <w:pPr>
        <w:pStyle w:val="Normal"/>
        <w:jc w:val="both"/>
        <w:rPr>
          <w:rFonts w:ascii="Arial Narrow" w:hAnsi="Arial Narrow" w:cs="Arial Narrow"/>
        </w:rPr>
      </w:pPr>
      <w:r>
        <w:rPr>
          <w:rFonts w:cs="Arial Narrow" w:ascii="Arial Narrow" w:hAnsi="Arial Narrow"/>
        </w:rPr>
        <w:t xml:space="preserve">Уже давно на бирже удалённой работы введены платные сервисы для фрилансеров, главным из которых является аккаунт PRO, предоставляющий ряд дополнительных возможностей. Не буду описывать все достоинства аккаунты, которые вы итак можете прочитать в соответствующем разделе, а скажу лишь то, что без него вы никогда не сможете выйти в топ. </w:t>
      </w:r>
    </w:p>
    <w:p>
      <w:pPr>
        <w:pStyle w:val="Normal"/>
        <w:jc w:val="both"/>
        <w:rPr>
          <w:rFonts w:ascii="Arial Narrow" w:hAnsi="Arial Narrow" w:cs="Arial Narrow"/>
        </w:rPr>
      </w:pPr>
      <w:r>
        <w:rPr>
          <w:rFonts w:cs="Arial Narrow" w:ascii="Arial Narrow" w:hAnsi="Arial Narrow"/>
        </w:rPr>
        <w:t xml:space="preserve">3) "Общайся в блогах" </w:t>
      </w:r>
    </w:p>
    <w:p>
      <w:pPr>
        <w:pStyle w:val="Normal"/>
        <w:jc w:val="both"/>
        <w:rPr>
          <w:rFonts w:ascii="Arial Narrow" w:hAnsi="Arial Narrow" w:cs="Arial Narrow"/>
        </w:rPr>
      </w:pPr>
      <w:r>
        <w:rPr>
          <w:rFonts w:cs="Arial Narrow" w:ascii="Arial Narrow" w:hAnsi="Arial Narrow"/>
        </w:rPr>
        <w:t xml:space="preserve">Блоги фриланса – один из популярных разделов ресурса, где происходит общение между фрилансерами на самые разные темы. </w:t>
      </w:r>
    </w:p>
    <w:p>
      <w:pPr>
        <w:pStyle w:val="Normal"/>
        <w:jc w:val="both"/>
        <w:rPr>
          <w:rFonts w:ascii="Arial Narrow" w:hAnsi="Arial Narrow" w:cs="Arial Narrow"/>
        </w:rPr>
      </w:pPr>
      <w:r>
        <w:rPr>
          <w:rFonts w:cs="Arial Narrow" w:ascii="Arial Narrow" w:hAnsi="Arial Narrow"/>
        </w:rPr>
        <w:t xml:space="preserve">4) "Будь активен" </w:t>
      </w:r>
    </w:p>
    <w:p>
      <w:pPr>
        <w:pStyle w:val="Normal"/>
        <w:jc w:val="both"/>
        <w:rPr>
          <w:rFonts w:ascii="Arial Narrow" w:hAnsi="Arial Narrow" w:cs="Arial Narrow"/>
        </w:rPr>
      </w:pPr>
      <w:r>
        <w:rPr>
          <w:rFonts w:cs="Arial Narrow" w:ascii="Arial Narrow" w:hAnsi="Arial Narrow"/>
        </w:rPr>
        <w:t xml:space="preserve">Старайтесь помогать фрилансерам, будьте отзывчивы, и проявляйте доброжелательность. Довольно часто в блогах можно встретить "хелп-посты", в которых просят критики, советов или помощи в самых разных вопросах. И, конечно же, если вы дадите грамотный и точный ответ, который поможет фрилансеру, то, во-первых, обязательно поднимитесь в глазах коллег, во-вторых, вас могут порекомендовать в дальнейшем не только как приятного в общении человека, но и как специалиста, знающего толк в том или ином вопросе, ну и, в-третьих, вы можете получить благодарственный отзыв, который даст вас очки рейтинга. </w:t>
      </w:r>
    </w:p>
    <w:p>
      <w:pPr>
        <w:pStyle w:val="Normal"/>
        <w:jc w:val="both"/>
        <w:rPr>
          <w:rFonts w:ascii="Arial Narrow" w:hAnsi="Arial Narrow" w:cs="Arial Narrow"/>
        </w:rPr>
      </w:pPr>
      <w:r>
        <w:rPr>
          <w:rFonts w:cs="Arial Narrow" w:ascii="Arial Narrow" w:hAnsi="Arial Narrow"/>
        </w:rPr>
        <w:t>Серые методы.</w:t>
      </w:r>
    </w:p>
    <w:p>
      <w:pPr>
        <w:pStyle w:val="Normal"/>
        <w:jc w:val="both"/>
        <w:rPr>
          <w:rFonts w:ascii="Arial Narrow" w:hAnsi="Arial Narrow" w:cs="Arial Narrow"/>
        </w:rPr>
      </w:pPr>
      <w:r>
        <w:rPr>
          <w:rFonts w:cs="Arial Narrow" w:ascii="Arial Narrow" w:hAnsi="Arial Narrow"/>
        </w:rPr>
        <w:t>Не совсем легальные и может быть неправильные, но и в тоже время не противоречащие правилам сервиса.</w:t>
      </w:r>
    </w:p>
    <w:p>
      <w:pPr>
        <w:pStyle w:val="Normal"/>
        <w:jc w:val="both"/>
        <w:rPr>
          <w:rFonts w:ascii="Arial Narrow" w:hAnsi="Arial Narrow" w:cs="Arial Narrow"/>
        </w:rPr>
      </w:pPr>
      <w:r>
        <w:rPr>
          <w:rFonts w:cs="Arial Narrow" w:ascii="Arial Narrow" w:hAnsi="Arial Narrow"/>
        </w:rPr>
        <w:t xml:space="preserve">За них вас наругают лишь в том случае, если вы случайно запалите себя. </w:t>
      </w:r>
    </w:p>
    <w:p>
      <w:pPr>
        <w:pStyle w:val="Normal"/>
        <w:jc w:val="both"/>
        <w:rPr>
          <w:rFonts w:ascii="Arial Narrow" w:hAnsi="Arial Narrow" w:cs="Arial Narrow"/>
        </w:rPr>
      </w:pPr>
      <w:r>
        <w:rPr>
          <w:rFonts w:cs="Arial Narrow" w:ascii="Arial Narrow" w:hAnsi="Arial Narrow"/>
        </w:rPr>
        <w:t xml:space="preserve">1) "Ты – мне, я – тебе". </w:t>
      </w:r>
    </w:p>
    <w:p>
      <w:pPr>
        <w:pStyle w:val="Normal"/>
        <w:jc w:val="both"/>
        <w:rPr>
          <w:rFonts w:ascii="Arial Narrow" w:hAnsi="Arial Narrow" w:cs="Arial Narrow"/>
        </w:rPr>
      </w:pPr>
      <w:r>
        <w:rPr>
          <w:rFonts w:cs="Arial Narrow" w:ascii="Arial Narrow" w:hAnsi="Arial Narrow"/>
        </w:rPr>
        <w:t xml:space="preserve">Не многие знают, что на фрилансе действует негласное правила, суть которого заключается во взаимном выставлении отзывов между фрилансерами. </w:t>
      </w:r>
    </w:p>
    <w:p>
      <w:pPr>
        <w:pStyle w:val="Normal"/>
        <w:jc w:val="both"/>
        <w:rPr>
          <w:rFonts w:ascii="Arial Narrow" w:hAnsi="Arial Narrow" w:cs="Arial Narrow"/>
        </w:rPr>
      </w:pPr>
      <w:r>
        <w:rPr>
          <w:rFonts w:cs="Arial Narrow" w:ascii="Arial Narrow" w:hAnsi="Arial Narrow"/>
        </w:rPr>
        <w:t xml:space="preserve">Подробную инструкцию мы дадим в одном из следующих постов и конечно же научим тому, как не получить как нареканий со стороны фрилансеров, так и бан аккаунта. Сейчас же скажу, что на данный момент это один из главных способов получения очков рейтинга и продвижения в каталоге. </w:t>
      </w:r>
    </w:p>
    <w:p>
      <w:pPr>
        <w:pStyle w:val="Normal"/>
        <w:jc w:val="both"/>
        <w:rPr>
          <w:rFonts w:ascii="Arial Narrow" w:hAnsi="Arial Narrow" w:cs="Arial Narrow"/>
        </w:rPr>
      </w:pPr>
      <w:r>
        <w:rPr>
          <w:rFonts w:cs="Arial Narrow" w:ascii="Arial Narrow" w:hAnsi="Arial Narrow"/>
        </w:rPr>
        <w:t xml:space="preserve">2) "Работы – отзыв" </w:t>
      </w:r>
    </w:p>
    <w:p>
      <w:pPr>
        <w:pStyle w:val="Normal"/>
        <w:jc w:val="both"/>
        <w:rPr>
          <w:rFonts w:ascii="Arial Narrow" w:hAnsi="Arial Narrow" w:cs="Arial Narrow"/>
        </w:rPr>
      </w:pPr>
      <w:r>
        <w:rPr>
          <w:rFonts w:cs="Arial Narrow" w:ascii="Arial Narrow" w:hAnsi="Arial Narrow"/>
        </w:rPr>
        <w:t xml:space="preserve">Довольно часто на главной странице можно видеть предложения от работодателей, предлагающие как комплексную работу на дому, так и как поэтапное выполнение заданий. При том, что большинство из них имеют незначительный бюджет. В принципе вы можете предложить заказчику выполнить ту или иную работу за хороший отзыв. Конечно, для дизайнеров это довольно сложно, так как даже незначительная работа потребует достаточно много времени и сил, но для тех же копирайтеров это отличный вариант. Средний бюджет проектов фриланса на главной странице может варьироваться в пределах от 10 центов до 1.5$ за 1000 символов. Скажем так, получить хороший заказ с главной практически невозможно, так как конкуренция и большое число демперов просто не оставит вам шансов. Но вы можете предложить работодателю написать небольшой текст (1000-1500 символов) за который он поставит вам отзыв, каждый из которых добавит вам 50 рейтинга и приблизит к топу. </w:t>
      </w:r>
    </w:p>
    <w:p>
      <w:pPr>
        <w:pStyle w:val="Normal"/>
        <w:jc w:val="both"/>
        <w:rPr>
          <w:rFonts w:ascii="Arial Narrow" w:hAnsi="Arial Narrow" w:cs="Arial Narrow"/>
        </w:rPr>
      </w:pPr>
      <w:r>
        <w:rPr>
          <w:rFonts w:cs="Arial Narrow" w:ascii="Arial Narrow" w:hAnsi="Arial Narrow"/>
        </w:rPr>
        <w:t>Черные методы.</w:t>
      </w:r>
    </w:p>
    <w:p>
      <w:pPr>
        <w:pStyle w:val="Normal"/>
        <w:jc w:val="both"/>
        <w:rPr>
          <w:rFonts w:ascii="Arial Narrow" w:hAnsi="Arial Narrow" w:cs="Arial Narrow"/>
        </w:rPr>
      </w:pPr>
      <w:r>
        <w:rPr>
          <w:rFonts w:cs="Arial Narrow" w:ascii="Arial Narrow" w:hAnsi="Arial Narrow"/>
        </w:rPr>
        <w:t xml:space="preserve">Противозаконные, нелегальные, целиком и полностью нарушающие правила ресурса как писанные так. В лучшем случае неаккуратное пользование которых закончится временным банном, в худшем – ваш аккаунт будет удалён навсегда. </w:t>
      </w:r>
    </w:p>
    <w:p>
      <w:pPr>
        <w:pStyle w:val="Normal"/>
        <w:jc w:val="both"/>
        <w:rPr>
          <w:rFonts w:ascii="Arial Narrow" w:hAnsi="Arial Narrow" w:cs="Arial Narrow"/>
        </w:rPr>
      </w:pPr>
      <w:r>
        <w:rPr>
          <w:rFonts w:cs="Arial Narrow" w:ascii="Arial Narrow" w:hAnsi="Arial Narrow"/>
        </w:rPr>
        <w:t>Но между тем, чёрные методы являются как наиболее опасными, так действенными. С их помощью вы сможете довольно легко попасть на первую страницу рейтинга. Пока что мы не будем раскрывать все карты, но в будущем обязательно затронем эту тему. Хотя с новыми правилами большая часть как серых, так и чёрных методов потеряла свою актуальность, всё же некоторые из них до сих пор имеют применени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Тема для копирайтеров. Метод тысячи символов.</w:t>
      </w:r>
    </w:p>
    <w:p>
      <w:pPr>
        <w:pStyle w:val="Normal"/>
        <w:jc w:val="both"/>
        <w:rPr/>
      </w:pPr>
      <w:r>
        <w:rPr>
          <w:rFonts w:cs="Arial Narrow" w:ascii="Arial Narrow" w:hAnsi="Arial Narrow"/>
        </w:rPr>
        <w:t>Спонсор поста: Удалённая работа для каждого. Удобный способ зарабатывать дома.</w:t>
      </w:r>
    </w:p>
    <w:p>
      <w:pPr>
        <w:pStyle w:val="Normal"/>
        <w:jc w:val="both"/>
        <w:rPr>
          <w:rFonts w:ascii="Arial Narrow" w:hAnsi="Arial Narrow" w:cs="Arial Narrow"/>
        </w:rPr>
      </w:pPr>
      <w:r>
        <w:rPr>
          <w:rFonts w:cs="Arial Narrow" w:ascii="Arial Narrow" w:hAnsi="Arial Narrow"/>
        </w:rPr>
        <w:t>Сразу скажу, палить тут тему никакую не буду, а расскажу простой алгоритм повышения рейтинга на фрилансе для копирайтеров. Почему способ настолько индивидуален, спросите вы. Главная причина заключается в особенностях работы, дающих существенное преимущество перед прочими специальностями.</w:t>
      </w:r>
    </w:p>
    <w:p>
      <w:pPr>
        <w:pStyle w:val="Normal"/>
        <w:jc w:val="both"/>
        <w:rPr/>
      </w:pPr>
      <w:r>
        <w:rPr>
          <w:rFonts w:cs="Arial Narrow" w:ascii="Arial Narrow" w:hAnsi="Arial Narrow"/>
        </w:rPr>
        <w:t>"Метод тысячи символов" как мы будем его называться в дальнейшем даст вам существенное преимущество и позволит выйти в топ практически по любой специализации в разделе текстов/переводов. Но для начала, перед тем как перейти к практической части, давайте рассмотрим особенности работы копирайтера. Прежде всего, написание текстов характеризуется тремя главными факторами: скорость печати, грамотностью и воображением. Если вы обладаете хотя бы двумя из них, то считайте вы на правильном пути. Некоторые скажут, что копирайтеру жизненно необходимо разбираться в теме. На самом деле это фигня, если дело не доходит до жёстких технических заказов. Если не работал сварщиком и не разбираешься в самом процессе, даже не берись за тематику. Максимум рерайтинг, а ещё лучше откажись, скажи правду, чем солги и облажайся. По большому счету, всё это отступление, на самом деле хороший копирайтер может раскрыть 90% тем, основываясь как на собственном опыте и ранних материалах, так и на "воде".</w:t>
      </w:r>
    </w:p>
    <w:p>
      <w:pPr>
        <w:pStyle w:val="Normal"/>
        <w:jc w:val="both"/>
        <w:rPr/>
      </w:pPr>
      <w:r>
        <w:rPr>
          <w:rFonts w:cs="Arial Narrow" w:ascii="Arial Narrow" w:hAnsi="Arial Narrow"/>
        </w:rPr>
        <w:t>"Метод тысячи символов" заключается в получении положительных работодательских отзывов при минимальных затратах времени и сил. Главной задачей для нас является выход в топовые позиции и борьба за качественные заказы. Итак, мы выяснили цели и задачи: получение отзывов и выход в топ. Следующим этапом станет позиционирования собственного предложения и непосредственный алгоритм работы с заказчиком. Но перед тем как перейти к нему, мы рассмотрим основные проблемы фриланса, с которыми приходится сталкиваться копирайтеру. Прежде всего, достаточно серьёзная конкуренция среди старожил. Уверенно занявших верхние строчки с рейтингом в 4000++. Скажу по секрету, эта цифра практически неподъемна, если вы только что зарегистрировались на фрилансе. Все личные заказы уходят им, остальным же приходится буквально бороться за работу в открытых проектов. Причем здесь придётся противостоять толпам голодных демперов готовых снижать цену до минимума. В результате нам важно войти в число первых, тем самым, избавив себя от вторых.</w:t>
      </w:r>
    </w:p>
    <w:p>
      <w:pPr>
        <w:pStyle w:val="Normal"/>
        <w:jc w:val="both"/>
        <w:rPr>
          <w:rFonts w:ascii="Arial Narrow" w:hAnsi="Arial Narrow" w:cs="Arial Narrow"/>
        </w:rPr>
      </w:pPr>
      <w:r>
        <w:rPr>
          <w:rFonts w:cs="Arial Narrow" w:ascii="Arial Narrow" w:hAnsi="Arial Narrow"/>
        </w:rPr>
        <w:t>Итак, мы имеем аккаунт на фрилансе, с некоторым числом положительных отзывов и портфолио по копирайтингу. Нам нужны деньги, то есть заказы, то есть хорошие позиции в каталоге, то есть очки рейтинги и то есть отзывы от работодателей. Не случайно мы говорим именно об этих отзывов, так как они, во-первых, дают 50 очков рейтинга, а во-вторых, прибавляют вам если не авторитетности, то, во всяком случае, доверия в глазах потенциального работодателя. Едим дальше. Прямиком идём на главную страницу, где размещены открытые проекты, в основном там встречаются заказы на копирайтинг и рерайтинг, собственно что и нужно. Допустим там есть заказы на 500$, 50$ и 5$. В первом случае копирайтинг, во втором рерайтинг, в третьем редактура. Примеры скажем так не самые яркие, но и посредственные. Копирайтинг требуется достаточно больших объёмов, рерайтинг составляет около доллара за тысячезнак, редактура и того лист А4. К чему всё это и что мы будем делать. Большая половина работодателей, создающих опять же бесплатные открытые проекты – это оптимизаторы, перекупщики, посредники, рефероводы и люди далеко не кидающиеся деньгами. Встречаются, конечно, и хорошие предложения, но в среднем тысяча знаков может стоить от 0.50$ до 8$. Поскольку нам нужны отзывы, то мы исключаем из списка предложений, те, в которых возраст работодателя меньше одного месяца. Далее переход к самому главному. Нам необходимо представить своё предложение, согласно которому, мы готовы выполнить некоторую часть работы за отзыв, грубо говоря, тысячу символов. В принципе, когда заказчику требуются существенные объёмы текста и имеются ограниченные финансы, а вдобавок два десятка предложений из которых приходится ещё выбирать, вы будете как раз кстати. Постарайтесь максимально грамотно подойти к проблему работодателя и уговорить его пойти на встречу друг друга. Ведь он получит, хотя и частично, результат работы, а вы положительный отзыв. Очень важно найти частный подход к каждому работодателю, ведь в их глазах вы прежде всего фрилансер, вызывающий подозрение</w:t>
      </w:r>
    </w:p>
    <w:p>
      <w:pPr>
        <w:pStyle w:val="Normal"/>
        <w:jc w:val="both"/>
        <w:rPr>
          <w:rFonts w:ascii="Arial Narrow" w:hAnsi="Arial Narrow" w:cs="Arial Narrow"/>
        </w:rPr>
      </w:pPr>
      <w:r>
        <w:rPr>
          <w:rFonts w:cs="Arial Narrow" w:ascii="Arial Narrow" w:hAnsi="Arial Narrow"/>
        </w:rPr>
        <w:t>Вариант 1. Крутой фрилансер.</w:t>
      </w:r>
    </w:p>
    <w:p>
      <w:pPr>
        <w:pStyle w:val="Normal"/>
        <w:jc w:val="both"/>
        <w:rPr>
          <w:rFonts w:ascii="Arial Narrow" w:hAnsi="Arial Narrow" w:cs="Arial Narrow"/>
        </w:rPr>
      </w:pPr>
      <w:r>
        <w:rPr>
          <w:rFonts w:cs="Arial Narrow" w:ascii="Arial Narrow" w:hAnsi="Arial Narrow"/>
        </w:rPr>
        <w:t>Данный образ достаточно рискованный шаг, да и сложно порой обыграть, но, тем не менее, можно сказать, что и наиболее действенный. Вы достаточно серьёзный фрилансер и тот гонорар, что предлагает вам работодатель сущие копейки. Но между тем, вы хотите помочь ему, выполнив частично задание. Деньги вас не интересует, а в качестве благодарности, вы попросите отзыв.</w:t>
      </w:r>
    </w:p>
    <w:p>
      <w:pPr>
        <w:pStyle w:val="Normal"/>
        <w:jc w:val="both"/>
        <w:rPr>
          <w:rFonts w:ascii="Arial Narrow" w:hAnsi="Arial Narrow" w:cs="Arial Narrow"/>
        </w:rPr>
      </w:pPr>
      <w:r>
        <w:rPr>
          <w:rFonts w:cs="Arial Narrow" w:ascii="Arial Narrow" w:hAnsi="Arial Narrow"/>
        </w:rPr>
        <w:t>Вариант 2. Неопытный фрилансер.</w:t>
      </w:r>
    </w:p>
    <w:p>
      <w:pPr>
        <w:pStyle w:val="Normal"/>
        <w:jc w:val="both"/>
        <w:rPr>
          <w:rFonts w:ascii="Arial Narrow" w:hAnsi="Arial Narrow" w:cs="Arial Narrow"/>
        </w:rPr>
      </w:pPr>
      <w:r>
        <w:rPr>
          <w:rFonts w:cs="Arial Narrow" w:ascii="Arial Narrow" w:hAnsi="Arial Narrow"/>
        </w:rPr>
        <w:t>Проще говоря, вы новичок, профан, которому жизненно необходимо набрать качественный портфель. В данный момент вы не рассчитываете на гонорар, а хотели бы попробовать в себя в различных направлениях копирайтинга, составляя как рекламные, так и информационные тексты. А заодно и получить несколько отзывов.</w:t>
      </w:r>
    </w:p>
    <w:p>
      <w:pPr>
        <w:pStyle w:val="Normal"/>
        <w:jc w:val="both"/>
        <w:rPr>
          <w:rFonts w:ascii="Arial Narrow" w:hAnsi="Arial Narrow" w:cs="Arial Narrow"/>
        </w:rPr>
      </w:pPr>
      <w:r>
        <w:rPr>
          <w:rFonts w:cs="Arial Narrow" w:ascii="Arial Narrow" w:hAnsi="Arial Narrow"/>
        </w:rPr>
        <w:t>Вариант 3. Честный фрилансер.</w:t>
      </w:r>
    </w:p>
    <w:p>
      <w:pPr>
        <w:pStyle w:val="Normal"/>
        <w:jc w:val="both"/>
        <w:rPr>
          <w:rFonts w:ascii="Arial Narrow" w:hAnsi="Arial Narrow" w:cs="Arial Narrow"/>
        </w:rPr>
      </w:pPr>
      <w:r>
        <w:rPr>
          <w:rFonts w:cs="Arial Narrow" w:ascii="Arial Narrow" w:hAnsi="Arial Narrow"/>
        </w:rPr>
        <w:t>Вы не станете лгать работодателю, а честно скажите, что хотите помочь ему, взамен получив отзыв. Причем вы не согласны писать страниц, максимум 1-2 тысячу знаков.</w:t>
      </w:r>
    </w:p>
    <w:p>
      <w:pPr>
        <w:pStyle w:val="Normal"/>
        <w:jc w:val="both"/>
        <w:rPr>
          <w:rFonts w:ascii="Arial Narrow" w:hAnsi="Arial Narrow" w:cs="Arial Narrow"/>
        </w:rPr>
      </w:pPr>
      <w:r>
        <w:rPr>
          <w:rFonts w:cs="Arial Narrow" w:ascii="Arial Narrow" w:hAnsi="Arial Narrow"/>
        </w:rPr>
        <w:t>Вообщем, количество ролей и вариантов подхода в данном случае, будет зависеть только от вас. Мы же привели самые простые из них. Вот такой вот "метод тысячи символов". Причем данная тема актуально только для копирайтинга, так как врядли какой-либо дизайнер согласиться делать дизайн бесплатно, а отдельные элементы никому не будут нужны. В заключении скажу, что с его помощью я набрал около 1000 рейтинга за полторы недели, выполняя не более 4тысяч символов в ден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опрос-ответ. Общение с заказчиком.</w:t>
      </w:r>
    </w:p>
    <w:p>
      <w:pPr>
        <w:pStyle w:val="Normal"/>
        <w:jc w:val="both"/>
        <w:rPr>
          <w:rFonts w:ascii="Arial Narrow" w:hAnsi="Arial Narrow" w:cs="Arial Narrow"/>
        </w:rPr>
      </w:pPr>
      <w:r>
        <w:rPr>
          <w:rFonts w:cs="Arial Narrow" w:ascii="Arial Narrow" w:hAnsi="Arial Narrow"/>
        </w:rPr>
        <w:t>Очередное письмо пришло на наш почтовый ящик, в котором наш читатель просит рассказать ему, как выстраивать общение с потенциальным заказчиком. Довольно интересная и в тоже время непростая тема, так как является, по сути, фундаментом для успешной удалённой работы. Сопроводительный или как его ещё называют презентующий текст может использоваться в работе, как с открытыми проектами, так и при личном обращении заказчика. Именно поэтому, сегодня мы поговорим как раз об эт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ряд ли можно переоценить значение сопроводительного текста для удалённой работы, ведь на самом деле вы оформляете заявку на работу. От вашей грамотности, осведомлённости и компетентности в том или ином вопросе будет зависеть, получите ли вы заказ или нет. По большому счету в условиях на столько жёсткой конкуренции на выбор исполнителя влияет достаточно много факторов, которые, казалось бы, не имеют никакого отношения к деловым отношениям, так как заказчика должно интересовать только качество выполнения и цена. Но, тем не менее, всё чаще можно встретить ситуацию, когда доброжелательность, общие интересы и обоюдная симпатия являлись приоритетными фактором в выборе кандидата.</w:t>
      </w:r>
    </w:p>
    <w:p>
      <w:pPr>
        <w:pStyle w:val="Normal"/>
        <w:jc w:val="both"/>
        <w:rPr>
          <w:rFonts w:ascii="Arial Narrow" w:hAnsi="Arial Narrow" w:cs="Arial Narrow"/>
        </w:rPr>
      </w:pPr>
      <w:r>
        <w:rPr>
          <w:rFonts w:cs="Arial Narrow" w:ascii="Arial Narrow" w:hAnsi="Arial Narrow"/>
        </w:rPr>
        <w:t>С другой стороны, испортить ваше коммерческое предложение может всё что угодно, начиная неграмотностью и заканчивая непозволительным обращением. Стоит только совершить одну незначительную оплошность, как вы непременно будете вычеркнуты из списка потенциальных исполнителей. Чтобы этого не случилось вам необходимо следовать определённым правилам.</w:t>
      </w:r>
    </w:p>
    <w:p>
      <w:pPr>
        <w:pStyle w:val="Normal"/>
        <w:jc w:val="both"/>
        <w:rPr>
          <w:rFonts w:ascii="Arial Narrow" w:hAnsi="Arial Narrow" w:cs="Arial Narrow"/>
        </w:rPr>
      </w:pPr>
      <w:r>
        <w:rPr>
          <w:rFonts w:cs="Arial Narrow" w:ascii="Arial Narrow" w:hAnsi="Arial Narrow"/>
        </w:rPr>
        <w:t>Краткость.</w:t>
      </w:r>
    </w:p>
    <w:p>
      <w:pPr>
        <w:pStyle w:val="Normal"/>
        <w:jc w:val="both"/>
        <w:rPr>
          <w:rFonts w:ascii="Arial Narrow" w:hAnsi="Arial Narrow" w:cs="Arial Narrow"/>
        </w:rPr>
      </w:pPr>
      <w:r>
        <w:rPr>
          <w:rFonts w:cs="Arial Narrow" w:ascii="Arial Narrow" w:hAnsi="Arial Narrow"/>
        </w:rPr>
        <w:t>Старайтесь изложить ваше предложение в максимально сжатой и предельно лаконичной форме, но, тем не менее не упускайте главных моментов. Если текст вашего сообщения по размерам не уступает посту, который вы читаете, то урежьте его как минимум втрое, в противном случае, вы рискуете предстать перед заказчиком очередным спамером или пустословом, а ваше сообщение никогда не будет прочитано до конца.</w:t>
      </w:r>
    </w:p>
    <w:p>
      <w:pPr>
        <w:pStyle w:val="Normal"/>
        <w:jc w:val="both"/>
        <w:rPr>
          <w:rFonts w:ascii="Arial Narrow" w:hAnsi="Arial Narrow" w:cs="Arial Narrow"/>
        </w:rPr>
      </w:pPr>
      <w:r>
        <w:rPr>
          <w:rFonts w:cs="Arial Narrow" w:ascii="Arial Narrow" w:hAnsi="Arial Narrow"/>
        </w:rPr>
        <w:t>Вежливость.</w:t>
      </w:r>
    </w:p>
    <w:p>
      <w:pPr>
        <w:pStyle w:val="Normal"/>
        <w:jc w:val="both"/>
        <w:rPr>
          <w:rFonts w:ascii="Arial Narrow" w:hAnsi="Arial Narrow" w:cs="Arial Narrow"/>
        </w:rPr>
      </w:pPr>
      <w:r>
        <w:rPr>
          <w:rFonts w:cs="Arial Narrow" w:ascii="Arial Narrow" w:hAnsi="Arial Narrow"/>
        </w:rPr>
        <w:t>Старайтесь отвечать на вопросы заказчиках в лёгкой и непринуждённой форме. Будьте вежливы, не срывайтесь на грубость. Постарайтесь расположить его к себе, проявив как почтение, так и любезность в общении. Всё-таки приятней работать не только с профессионалом, но и с человеком, который приятнее тебе и импонирует во всех отношениях.</w:t>
      </w:r>
    </w:p>
    <w:p>
      <w:pPr>
        <w:pStyle w:val="Normal"/>
        <w:jc w:val="both"/>
        <w:rPr>
          <w:rFonts w:ascii="Arial Narrow" w:hAnsi="Arial Narrow" w:cs="Arial Narrow"/>
        </w:rPr>
      </w:pPr>
      <w:r>
        <w:rPr>
          <w:rFonts w:cs="Arial Narrow" w:ascii="Arial Narrow" w:hAnsi="Arial Narrow"/>
        </w:rPr>
        <w:t>Точность.</w:t>
      </w:r>
    </w:p>
    <w:p>
      <w:pPr>
        <w:pStyle w:val="Normal"/>
        <w:jc w:val="both"/>
        <w:rPr>
          <w:rFonts w:ascii="Arial Narrow" w:hAnsi="Arial Narrow" w:cs="Arial Narrow"/>
        </w:rPr>
      </w:pPr>
      <w:r>
        <w:rPr>
          <w:rFonts w:cs="Arial Narrow" w:ascii="Arial Narrow" w:hAnsi="Arial Narrow"/>
        </w:rPr>
        <w:t>Не пытайтесь вилять и вводить заказчика в заблуждение. Если вопрос поставлен о сроках и цене, дайте прямой ответ. Не стоит переоценивать собственные силы и пытаться получить заказ за счет сжатия времени. Это глупо, так как треть отрицательных отзывов идёт именно по срыву сроков. Того же самого не стоит делать при определении бюджета. Вряд ли заказчику понравится, что изначальные 300 баксов превратились в 450 на конечном этапе.</w:t>
      </w:r>
    </w:p>
    <w:p>
      <w:pPr>
        <w:pStyle w:val="Normal"/>
        <w:jc w:val="both"/>
        <w:rPr>
          <w:rFonts w:ascii="Arial Narrow" w:hAnsi="Arial Narrow" w:cs="Arial Narrow"/>
        </w:rPr>
      </w:pPr>
      <w:r>
        <w:rPr>
          <w:rFonts w:cs="Arial Narrow" w:ascii="Arial Narrow" w:hAnsi="Arial Narrow"/>
        </w:rPr>
        <w:t>Доступность.</w:t>
      </w:r>
    </w:p>
    <w:p>
      <w:pPr>
        <w:pStyle w:val="Normal"/>
        <w:jc w:val="both"/>
        <w:rPr>
          <w:rFonts w:ascii="Arial Narrow" w:hAnsi="Arial Narrow" w:cs="Arial Narrow"/>
        </w:rPr>
      </w:pPr>
      <w:r>
        <w:rPr>
          <w:rFonts w:cs="Arial Narrow" w:ascii="Arial Narrow" w:hAnsi="Arial Narrow"/>
        </w:rPr>
        <w:t>Не пытайтесь запудрить заказчика сложными оборотами, аллегориями и эпитетами. Здесь вам не конкурс словесности. Будьте понятливы, верны собственным убеждениям и принципам удалённой работы. При этом работодателю совсем не важно вникать в те или иные подробности, главное для него – результат. Доступный язык станет лучшим вариантом для получения заказа. Если же вас просят ответить на ряд вопросов – сделайте это без лишних слов.</w:t>
      </w:r>
    </w:p>
    <w:p>
      <w:pPr>
        <w:pStyle w:val="Normal"/>
        <w:jc w:val="both"/>
        <w:rPr>
          <w:rFonts w:ascii="Arial Narrow" w:hAnsi="Arial Narrow" w:cs="Arial Narrow"/>
        </w:rPr>
      </w:pPr>
      <w:r>
        <w:rPr>
          <w:rFonts w:cs="Arial Narrow" w:ascii="Arial Narrow" w:hAnsi="Arial Narrow"/>
        </w:rPr>
        <w:t>Остерегайтесь шаблонности.</w:t>
      </w:r>
    </w:p>
    <w:p>
      <w:pPr>
        <w:pStyle w:val="Normal"/>
        <w:jc w:val="both"/>
        <w:rPr>
          <w:rFonts w:ascii="Arial Narrow" w:hAnsi="Arial Narrow" w:cs="Arial Narrow"/>
        </w:rPr>
      </w:pPr>
      <w:r>
        <w:rPr>
          <w:rFonts w:cs="Arial Narrow" w:ascii="Arial Narrow" w:hAnsi="Arial Narrow"/>
        </w:rPr>
        <w:t>Довольно серьёзной ошибкой, которой употребляют многие фрилансеры и в тоже время очень бояться большинство копирайтеров, является так называемая шаблонность. Когда текст излагается в определённой манере, согласно установленной структуре, а иногда и с использованием одинаковых слов, словосочетаний и оборотов. Всё это совершается непроизвольно и непреднамеренно, по определённому шаблону.</w:t>
      </w:r>
    </w:p>
    <w:p>
      <w:pPr>
        <w:pStyle w:val="Normal"/>
        <w:jc w:val="both"/>
        <w:rPr>
          <w:rFonts w:ascii="Arial Narrow" w:hAnsi="Arial Narrow" w:cs="Arial Narrow"/>
        </w:rPr>
      </w:pPr>
      <w:r>
        <w:rPr>
          <w:rFonts w:cs="Arial Narrow" w:ascii="Arial Narrow" w:hAnsi="Arial Narrow"/>
        </w:rPr>
        <w:t>Забудьте о жаргоне.</w:t>
      </w:r>
    </w:p>
    <w:p>
      <w:pPr>
        <w:pStyle w:val="Normal"/>
        <w:jc w:val="both"/>
        <w:rPr>
          <w:rFonts w:ascii="Arial Narrow" w:hAnsi="Arial Narrow" w:cs="Arial Narrow"/>
        </w:rPr>
      </w:pPr>
      <w:r>
        <w:rPr>
          <w:rFonts w:cs="Arial Narrow" w:ascii="Arial Narrow" w:hAnsi="Arial Narrow"/>
        </w:rPr>
        <w:t>Ещё одной ошибкой, с которой мне самому приходилось встречаться, это использование жаргонных слов, то есть привычных профессиональной деятельности дизайнера. Когда дизайн превращался в "диз", а одна тысяча символов в "тысячезнак". В принципе в этом нет ничего плохого, но тем не менее это может отпугнуть заказчика.</w:t>
      </w:r>
    </w:p>
    <w:p>
      <w:pPr>
        <w:pStyle w:val="Normal"/>
        <w:jc w:val="both"/>
        <w:rPr>
          <w:rFonts w:ascii="Arial Narrow" w:hAnsi="Arial Narrow" w:cs="Arial Narrow"/>
        </w:rPr>
      </w:pPr>
      <w:r>
        <w:rPr>
          <w:rFonts w:cs="Arial Narrow" w:ascii="Arial Narrow" w:hAnsi="Arial Narrow"/>
        </w:rPr>
        <w:t>Приводите примеры.</w:t>
      </w:r>
    </w:p>
    <w:p>
      <w:pPr>
        <w:pStyle w:val="Normal"/>
        <w:jc w:val="both"/>
        <w:rPr>
          <w:rFonts w:ascii="Arial Narrow" w:hAnsi="Arial Narrow" w:cs="Arial Narrow"/>
        </w:rPr>
      </w:pPr>
      <w:r>
        <w:rPr>
          <w:rFonts w:cs="Arial Narrow" w:ascii="Arial Narrow" w:hAnsi="Arial Narrow"/>
        </w:rPr>
        <w:t>Ещё одним условием успешной удалённой работы является способность фрилансера подкреплять свои слова реальными примерами. Это даст вам дополнительные очки, так как любому будет приятней работать с человеком, который способен подтвердить собственные слова делом.</w:t>
      </w:r>
    </w:p>
    <w:p>
      <w:pPr>
        <w:pStyle w:val="Normal"/>
        <w:jc w:val="both"/>
        <w:rPr>
          <w:rFonts w:ascii="Arial Narrow" w:hAnsi="Arial Narrow" w:cs="Arial Narrow"/>
        </w:rPr>
      </w:pPr>
      <w:r>
        <w:rPr>
          <w:rFonts w:cs="Arial Narrow" w:ascii="Arial Narrow" w:hAnsi="Arial Narrow"/>
        </w:rPr>
        <w:t>Собственно всё, дорогие мои. Следуйте этим правилам и вы обязательно добьётесь успеха. Если у кого-то есть идеи и предложения, которыми вы хотите поделиться, то отсылайте их на наш удалённой ящичек freelanceblog@mail.ru, искренне ваш Фрилансер Х.</w:t>
      </w:r>
    </w:p>
    <w:p>
      <w:pPr>
        <w:pStyle w:val="Normal"/>
        <w:jc w:val="both"/>
        <w:rPr/>
      </w:pPr>
      <w:r>
        <w:rPr>
          <w:rFonts w:cs="Arial Narrow" w:ascii="Arial Narrow" w:hAnsi="Arial Narrow"/>
        </w:rPr>
        <w:t>Информационный блок: Студия Артемия Лебедева выпустила новый девайс,</w:t>
      </w:r>
    </w:p>
    <w:p>
      <w:pPr>
        <w:pStyle w:val="Normal"/>
        <w:jc w:val="both"/>
        <w:rPr>
          <w:rFonts w:ascii="Arial Narrow" w:hAnsi="Arial Narrow" w:cs="Arial Narrow"/>
        </w:rPr>
      </w:pPr>
      <w:r>
        <w:rPr>
          <w:rFonts w:cs="Arial Narrow" w:ascii="Arial Narrow" w:hAnsi="Arial Narrow"/>
        </w:rPr>
        <w:t>который на мой взгляд должен понравиться фрилансером. Это весьма необычная иллюстрированная записная книжка. А вот дедушка по-настоящему удивился подборке работ по промдизайну, причем собственной! А на свалке идей появился материал по установке фавиконов, – обязательно воспользуюсь в скором будуще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ять фриланс законов или как не стать удалённой марионеткой.</w:t>
      </w:r>
    </w:p>
    <w:p>
      <w:pPr>
        <w:pStyle w:val="Normal"/>
        <w:jc w:val="both"/>
        <w:rPr>
          <w:rFonts w:ascii="Arial Narrow" w:hAnsi="Arial Narrow" w:cs="Arial Narrow"/>
        </w:rPr>
      </w:pPr>
      <w:r>
        <w:rPr>
          <w:rFonts w:cs="Arial Narrow" w:ascii="Arial Narrow" w:hAnsi="Arial Narrow"/>
        </w:rPr>
        <w:t>Одной из наиболее актуальных тем на фрилансе стала проблема избыточных взаимоотношений между фрилансерами и работодателями, суть которых заключается в том, что каждый стремиться перетянуть одеяло на свою сторону. Причем в данной ситуации, фрилансер проигрывает, так является наиболее заинтересованным и порой вынужден идти на уступки, которые зачастую превращаются в настоящую наглость. Если вовремя не остановиться и не сказать решительное "НЕТ", то вы рискуете стать марионеткой, беспрекословно выполняющей поручения заказчик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сновная проблема заключается в том, что преимущественно рискует только фрилансер, так как помимо всего прочего у него есть репутация, которая могла создаваться ни один год и получить отрицательный отзыв значит существенно подорвать собственный имидж. Естественно, что ни один фрилансер не захочет такой перспективы и поэтому идёт на многие уступки заказчику. В таком случае удалённая работа превращается в бесконечную череду недовольств, а начинающему фрилансеру ничего не остаётся, как выполнять работу. Данная ситуация не является единичным случаем, а уже давно стала суровой реалией.</w:t>
      </w:r>
    </w:p>
    <w:p>
      <w:pPr>
        <w:pStyle w:val="Normal"/>
        <w:jc w:val="both"/>
        <w:rPr>
          <w:rFonts w:ascii="Arial Narrow" w:hAnsi="Arial Narrow" w:cs="Arial Narrow"/>
        </w:rPr>
      </w:pPr>
      <w:r>
        <w:rPr>
          <w:rFonts w:cs="Arial Narrow" w:ascii="Arial Narrow" w:hAnsi="Arial Narrow"/>
        </w:rPr>
        <w:t>Статус фрилансера во многом обязывает и работодатели, зная об этом, хотят навязать свою позицию, заставляя удалённого работника выполнять все поставленные условия. Но фрилансеры не случайно считаются свободными и любое вмешательство для них неприемлемо. С другой стороны любая грубость или тем более посыл заказчика может закончиться отрицательным отзывом. Так есть ли компромисс, как не пойти на поводу, не стать куклой, а в тоже время не упасть в глазах сообщества?</w:t>
      </w:r>
    </w:p>
    <w:p>
      <w:pPr>
        <w:pStyle w:val="Normal"/>
        <w:jc w:val="both"/>
        <w:rPr>
          <w:rFonts w:ascii="Arial Narrow" w:hAnsi="Arial Narrow" w:cs="Arial Narrow"/>
        </w:rPr>
      </w:pPr>
      <w:r>
        <w:rPr>
          <w:rFonts w:cs="Arial Narrow" w:ascii="Arial Narrow" w:hAnsi="Arial Narrow"/>
        </w:rPr>
        <w:t xml:space="preserve">Прежде всего, определите для себя принципы, которых бы вы смогли придерживаться, работая удалённо. У всех фрилансеров есть правила, но далеко не все соблюдают их. Но чтобы не попасть в щекотливое положение, они просто необходимо. Вот пять основных фриланс законов: </w:t>
      </w:r>
    </w:p>
    <w:p>
      <w:pPr>
        <w:pStyle w:val="Normal"/>
        <w:jc w:val="both"/>
        <w:rPr>
          <w:rFonts w:ascii="Arial Narrow" w:hAnsi="Arial Narrow" w:cs="Arial Narrow"/>
        </w:rPr>
      </w:pPr>
      <w:r>
        <w:rPr>
          <w:rFonts w:cs="Arial Narrow" w:ascii="Arial Narrow" w:hAnsi="Arial Narrow"/>
        </w:rPr>
        <w:t>1. Не соглашаться на срочные заказы.</w:t>
      </w:r>
    </w:p>
    <w:p>
      <w:pPr>
        <w:pStyle w:val="Normal"/>
        <w:jc w:val="both"/>
        <w:rPr>
          <w:rFonts w:ascii="Arial Narrow" w:hAnsi="Arial Narrow" w:cs="Arial Narrow"/>
        </w:rPr>
      </w:pPr>
      <w:r>
        <w:rPr>
          <w:rFonts w:cs="Arial Narrow" w:ascii="Arial Narrow" w:hAnsi="Arial Narrow"/>
        </w:rPr>
        <w:t>Половина срочных заказов ничем хорошим не заканчиваются. Скорее всего, речь идёт о мошенничестве или что хуже в деле замешан нерадивый посреднике, которому необходимо сдавать проект, результаты по которому нулевые. Даже если речь идёт о приличной сумме, трижды подумайте, перед тем как согласиться.</w:t>
      </w:r>
    </w:p>
    <w:p>
      <w:pPr>
        <w:pStyle w:val="Normal"/>
        <w:jc w:val="both"/>
        <w:rPr>
          <w:rFonts w:ascii="Arial Narrow" w:hAnsi="Arial Narrow" w:cs="Arial Narrow"/>
        </w:rPr>
      </w:pPr>
      <w:r>
        <w:rPr>
          <w:rFonts w:cs="Arial Narrow" w:ascii="Arial Narrow" w:hAnsi="Arial Narrow"/>
        </w:rPr>
        <w:t>2. Не работать по ночам.</w:t>
      </w:r>
    </w:p>
    <w:p>
      <w:pPr>
        <w:pStyle w:val="Normal"/>
        <w:jc w:val="both"/>
        <w:rPr>
          <w:rFonts w:ascii="Arial Narrow" w:hAnsi="Arial Narrow" w:cs="Arial Narrow"/>
        </w:rPr>
      </w:pPr>
      <w:r>
        <w:rPr>
          <w:rFonts w:cs="Arial Narrow" w:ascii="Arial Narrow" w:hAnsi="Arial Narrow"/>
        </w:rPr>
        <w:t>Ни при каких условиях не соглашайтесь работать ночью. Многие работодатели просят фрилансеров сделать работу "до завтрашнего утра", тем самым намекая на ночную смену. Опять же прикиньте чем это чревато. Причем речь идёт как о паре литрах кофе, так и обмане ожиданий в конце концов.</w:t>
      </w:r>
    </w:p>
    <w:p>
      <w:pPr>
        <w:pStyle w:val="Normal"/>
        <w:jc w:val="both"/>
        <w:rPr>
          <w:rFonts w:ascii="Arial Narrow" w:hAnsi="Arial Narrow" w:cs="Arial Narrow"/>
        </w:rPr>
      </w:pPr>
      <w:r>
        <w:rPr>
          <w:rFonts w:cs="Arial Narrow" w:ascii="Arial Narrow" w:hAnsi="Arial Narrow"/>
        </w:rPr>
        <w:t>3. Не соглашаться работать за меньшие деньги.</w:t>
      </w:r>
    </w:p>
    <w:p>
      <w:pPr>
        <w:pStyle w:val="Normal"/>
        <w:jc w:val="both"/>
        <w:rPr>
          <w:rFonts w:ascii="Arial Narrow" w:hAnsi="Arial Narrow" w:cs="Arial Narrow"/>
        </w:rPr>
      </w:pPr>
      <w:r>
        <w:rPr>
          <w:rFonts w:cs="Arial Narrow" w:ascii="Arial Narrow" w:hAnsi="Arial Narrow"/>
        </w:rPr>
        <w:t>Фрилансеру следует определить допустимый минимум оплаты за работу, который бы он не смог перейти ни при каких условиях. То есть, если вы решили рисовать дизайны не меньше чем, за 5000 рублей, то вы ни при каких обстоятельствах не должны делать это за меньшие деньги. В противном случае вы разрушите собственные принципы и рискуете быть обмануты.</w:t>
      </w:r>
    </w:p>
    <w:p>
      <w:pPr>
        <w:pStyle w:val="Normal"/>
        <w:jc w:val="both"/>
        <w:rPr>
          <w:rFonts w:ascii="Arial Narrow" w:hAnsi="Arial Narrow" w:cs="Arial Narrow"/>
        </w:rPr>
      </w:pPr>
      <w:r>
        <w:rPr>
          <w:rFonts w:cs="Arial Narrow" w:ascii="Arial Narrow" w:hAnsi="Arial Narrow"/>
        </w:rPr>
        <w:t>4. Заранее оговаривать условия.</w:t>
      </w:r>
    </w:p>
    <w:p>
      <w:pPr>
        <w:pStyle w:val="Normal"/>
        <w:jc w:val="both"/>
        <w:rPr>
          <w:rFonts w:ascii="Arial Narrow" w:hAnsi="Arial Narrow" w:cs="Arial Narrow"/>
        </w:rPr>
      </w:pPr>
      <w:r>
        <w:rPr>
          <w:rFonts w:cs="Arial Narrow" w:ascii="Arial Narrow" w:hAnsi="Arial Narrow"/>
        </w:rPr>
        <w:t>Хотя данный пункт в случае разбирательства не имеет никакой силы, фрилансеру следует подстраховаться и заранее обсудить условия выполнения работы. Иначе, вы можете получить в ответ целую гору правок, которые будет необходимо выполнять.</w:t>
      </w:r>
    </w:p>
    <w:p>
      <w:pPr>
        <w:pStyle w:val="Normal"/>
        <w:jc w:val="both"/>
        <w:rPr>
          <w:rFonts w:ascii="Arial Narrow" w:hAnsi="Arial Narrow" w:cs="Arial Narrow"/>
        </w:rPr>
      </w:pPr>
      <w:r>
        <w:rPr>
          <w:rFonts w:cs="Arial Narrow" w:ascii="Arial Narrow" w:hAnsi="Arial Narrow"/>
        </w:rPr>
        <w:t>5. Не передавать заказ другим фрилансером.</w:t>
      </w:r>
    </w:p>
    <w:p>
      <w:pPr>
        <w:pStyle w:val="Normal"/>
        <w:jc w:val="both"/>
        <w:rPr>
          <w:rFonts w:ascii="Arial Narrow" w:hAnsi="Arial Narrow" w:cs="Arial Narrow"/>
        </w:rPr>
      </w:pPr>
      <w:r>
        <w:rPr>
          <w:rFonts w:cs="Arial Narrow" w:ascii="Arial Narrow" w:hAnsi="Arial Narrow"/>
        </w:rPr>
        <w:t>В последнее время, весьма распространённым явлением стал так называемый фриланс менеджмент, когда опытные фрилансеры получив очередной заказ из-за отсутствия времени, а порой и просто желания, передают его своим коллегам. Этого делать категорически не стоит, так как неизвестно чем всё это может закончиться не только для исполнителя, но и для вашей карьеры. Лично мне приходилось обжигаться, таким образом, пару раз. В результате пришлось понести отнюдь не малые убытки, причем виноват был только 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пасибо Вам за материал. Я дизайнер. Собираюсь заняться фрилансерским делом и эти материалы многое мне проясняют. Во всяком случае, ясно с чего надо начинать. Но , вот, у меня вопрос – бегая по фрилансерским ссылкам, прочла недавно совет: "Если не можете выполнить работу – не отказывайтесь, передайте другому фрилансеру. Всем от этого хорошо." А действительно, почему бы и нет? ИМХО, если сам не можешь, почему бы не соединить между собой нужных друг другу люд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Продолжение...</w:t>
      </w:r>
    </w:p>
    <w:p>
      <w:pPr>
        <w:pStyle w:val="Normal"/>
        <w:jc w:val="both"/>
        <w:rPr/>
      </w:pPr>
      <w:r>
        <w:rPr>
          <w:rFonts w:cs="Arial Narrow" w:ascii="Arial Narrow" w:hAnsi="Arial Narrow"/>
        </w:rPr>
        <w:t>Здравствуй, мой дневник! Совсем я тебя забросила! Жизнь распорядилась так, что в последние два месяца совсем нет возможности постоянно проводить время у компьютера, ну а значит, решила я, нет никакого смысла и в покупке "ПРО". Тем более, что вернулся постоянный заказчик и загрузил меня большим объемом работы. А с моей скоростью ее надо-о-олго хватит, на проекты отвечать не надо. Но на сайт все равно, минуя "главную парадную дверь", забегаю ежедневно хоть на полчасика: во первых, рейтинг зависит от посещаемости, во-вторых, ну просто очень хочется пообщаться с друзьями, или наоборот, с друзьями во-первых? Заметила, что любимые сообщества забирают у меня все больше рабочего времени. Ну что здесь поделаешь, остаюсь болтушкой даже на удаленной работе, тем более нет надо мной строгого начальств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чу поделиться впечатлениями про "безПРОшную" фрилансерскую жизнь. Сразу скажу не смертельно, но неуютно. Правда, прошло уже немало времени, но, вопреки всем моим опасениям, карма не упала, а даже стала на несколько плюсов солидней, а я даже не знаю, кого благодарить-то.</w:t>
      </w:r>
    </w:p>
    <w:p>
      <w:pPr>
        <w:pStyle w:val="Normal"/>
        <w:jc w:val="both"/>
        <w:rPr/>
      </w:pPr>
      <w:r>
        <w:rPr>
          <w:rFonts w:cs="Arial Narrow" w:ascii="Arial Narrow" w:hAnsi="Arial Narrow"/>
        </w:rPr>
        <w:t>Разница между платным и бесплатным аккаунтом разительна: за все это время ко мне в личку не постучался ни один новый заказчик (как хорошо, оказывается, что я "наработала" постоянных, сейчас только они и выручают). Интересно и очень контрастно выглядит теперь моя статистика ох, как угнетает серое, унылое настоящее, а вот яркое оптимистичное будущее с огненно-красным знаменем "ПРО" сулит самые заманчивые перспективы, то есть длинную очередь заказчиков, мечтающих о сотрудничестве. Я, правда, там уже была, но вот ажиотажа с заказами что-то не заметила... Также поняла, что такая положительная черта, как Скромность, портфолио почему-то не украсила. Посещение моей странички сократилось в среднем на 15 человек в день, так как перестал ходить "в гости" народ из каталога я стала для них "невидимкой". "Редкая птица" перелистает даже половину страниц каталога...</w:t>
      </w:r>
    </w:p>
    <w:p>
      <w:pPr>
        <w:pStyle w:val="Normal"/>
        <w:jc w:val="both"/>
        <w:rPr/>
      </w:pPr>
      <w:r>
        <w:rPr>
          <w:rFonts w:cs="Arial Narrow" w:ascii="Arial Narrow" w:hAnsi="Arial Narrow"/>
        </w:rPr>
        <w:t>Зато, после того, как я "низко пала" в рейтинге в глазах работодателей, то ощутила какую-то душевную легкость и приняла "удивительно мудрое решение" больше не переживать из-за отзывов. Главное, что есть такие люди, которых устраивают и мой стиль письма и скорость написания текстов, и рабочие расценки. А до ТОПа мне все равно никогда не дотопать: особенно быстро туда попадают лишь те фрилансеры, которые способны "писать пятью разными стилями тексты любого объема и уровня сложности за один только вечер". Ну, все понимают, о чем это я ... Ведь только они, уверяют они, так высококачественно могут обрабатывать "сырье" от новичков, что на выходе получается совершенно уникальное произведение искусства! ТОПовые копирайтеры умеют рисковать, а я нет. Не собираюсь никого осуждать, но мне бы не хотелось видеть в своем профайле отзывы за работу, которую на самом деле выполнил кто-то другой. С ПРО я нахожусь где-то внизу на первой странице и выше вряд ли поднимусь. Впереди лучшие! Мне вот особенно нравятся тексты тех фрилансеров, которые находятся сейчас в "золотой середине" первой страницы каталога. Пишут честно и классно!</w:t>
      </w:r>
    </w:p>
    <w:p>
      <w:pPr>
        <w:pStyle w:val="Normal"/>
        <w:jc w:val="both"/>
        <w:rPr>
          <w:rFonts w:ascii="Arial Narrow" w:hAnsi="Arial Narrow" w:cs="Arial Narrow"/>
        </w:rPr>
      </w:pPr>
      <w:r>
        <w:rPr>
          <w:rFonts w:cs="Arial Narrow" w:ascii="Arial Narrow" w:hAnsi="Arial Narrow"/>
        </w:rPr>
        <w:t>Все справедливо, если куплю опять ПРО, то займу свою нишу. Пока это мое место. Умудряюсь же я делать досадные ляпы в тексте, как, например, в предыдущей статье. Пишу об этом, СКРЕПЯ СЕРДЦЕ. И можно сколько угодно оправдывать себя и что Интернет в этой станице постоянно вылетает, вот и пришлось срочно, без проверки, пока связь есть, высылать текст; и что (мамочки с маленькими детками прекрасно это знают) очень трудно сосредоточиться, когда двухгодовалый сынишка только и ждет удачного момента, чтобы кнопочки на компьютере потыкать. Сколько раз уже начисто сносил все мои "писательские труды"! Но это все не резон! Виновата, значит виновата... проверять надо внимательно даже свой дневник, тем более, что он личный-публичный.</w:t>
      </w:r>
    </w:p>
    <w:p>
      <w:pPr>
        <w:pStyle w:val="Normal"/>
        <w:jc w:val="both"/>
        <w:rPr>
          <w:rFonts w:ascii="Arial Narrow" w:hAnsi="Arial Narrow" w:cs="Arial Narrow"/>
        </w:rPr>
      </w:pPr>
      <w:r>
        <w:rPr>
          <w:rFonts w:cs="Arial Narrow" w:ascii="Arial Narrow" w:hAnsi="Arial Narrow"/>
        </w:rPr>
        <w:t>Только не надо уж считать меня совсем безграмотной, ладно? Я ведь тоже нахожу огрехи в правописании даже у самых уважаемых на этом ресурсе, признанных мастеров слова, но не ликую, так как понимаю, насколько порой от срочных заказов и постоянных недосыпов болит голова и рябит в глазах, при таком состоянии легко сделать ошибку.</w:t>
      </w:r>
    </w:p>
    <w:p>
      <w:pPr>
        <w:pStyle w:val="Normal"/>
        <w:jc w:val="both"/>
        <w:rPr>
          <w:rFonts w:ascii="Arial Narrow" w:hAnsi="Arial Narrow" w:cs="Arial Narrow"/>
        </w:rPr>
      </w:pPr>
      <w:r>
        <w:rPr>
          <w:rFonts w:cs="Arial Narrow" w:ascii="Arial Narrow" w:hAnsi="Arial Narrow"/>
        </w:rPr>
        <w:t>Сначала хотела попросить владельцев блога исправить "порочащее меня" слово, а потом подумала, пусть уж остается и служит мне противоядием от самомнения и стимулом для дальнейшего самообразования.</w:t>
      </w:r>
    </w:p>
    <w:p>
      <w:pPr>
        <w:pStyle w:val="Normal"/>
        <w:jc w:val="both"/>
        <w:rPr/>
      </w:pPr>
      <w:r>
        <w:rPr>
          <w:rFonts w:cs="Arial Narrow" w:ascii="Arial Narrow" w:hAnsi="Arial Narrow"/>
        </w:rPr>
        <w:t>Скоро буду отмечать свою первую годовщину на сайте фриланс.ру. Не хочу подводить итоги: знаю, что все еще топчусь в начале пути. Но эта моя дорога, без которой отныне я не представляю своей жизни.</w:t>
      </w:r>
    </w:p>
    <w:p>
      <w:pPr>
        <w:pStyle w:val="Normal"/>
        <w:jc w:val="both"/>
        <w:rPr>
          <w:rFonts w:ascii="Arial Narrow" w:hAnsi="Arial Narrow" w:cs="Arial Narrow"/>
        </w:rPr>
      </w:pPr>
      <w:r>
        <w:rPr>
          <w:rFonts w:cs="Arial Narrow" w:ascii="Arial Narrow" w:hAnsi="Arial Narrow"/>
        </w:rPr>
        <w:t>Еще сегодня я хочу поблагодарить всех, кто читал этот дневник. Низкий поклон тем, кто обращал отдельное внимание на недочеты и опечатки. Критика, да еще от коллег-фрилансеров это один из признаков того, что мой дневник не "безликий".</w:t>
      </w:r>
    </w:p>
    <w:p>
      <w:pPr>
        <w:pStyle w:val="Normal"/>
        <w:jc w:val="both"/>
        <w:rPr>
          <w:rFonts w:ascii="Arial Narrow" w:hAnsi="Arial Narrow" w:cs="Arial Narrow"/>
        </w:rPr>
      </w:pPr>
      <w:r>
        <w:rPr>
          <w:rFonts w:cs="Arial Narrow" w:ascii="Arial Narrow" w:hAnsi="Arial Narrow"/>
        </w:rPr>
        <w:t>Огромное спасибо и тем читателям моего дневника, которые комментировали его, сопереживали мне и давали ценные советы. Я даже через монитор чувствовала их поддержку и доброжелательность.</w:t>
      </w:r>
    </w:p>
    <w:p>
      <w:pPr>
        <w:pStyle w:val="Normal"/>
        <w:jc w:val="both"/>
        <w:rPr>
          <w:rFonts w:ascii="Arial Narrow" w:hAnsi="Arial Narrow" w:cs="Arial Narrow"/>
        </w:rPr>
      </w:pPr>
      <w:r>
        <w:rPr>
          <w:rFonts w:cs="Arial Narrow" w:ascii="Arial Narrow" w:hAnsi="Arial Narrow"/>
        </w:rPr>
        <w:t>Простите меня все-все, кого раздражала моя "пустая писанина"...</w:t>
      </w:r>
    </w:p>
    <w:p>
      <w:pPr>
        <w:pStyle w:val="Normal"/>
        <w:jc w:val="both"/>
        <w:rPr>
          <w:rFonts w:ascii="Arial Narrow" w:hAnsi="Arial Narrow" w:cs="Arial Narrow"/>
        </w:rPr>
      </w:pPr>
      <w:r>
        <w:rPr>
          <w:rFonts w:cs="Arial Narrow" w:ascii="Arial Narrow" w:hAnsi="Arial Narrow"/>
        </w:rPr>
        <w:t>А теперь, дорогие мои читатели, я должна с вами попрощаться. Уже неоднократно в отзывах к "Дневнику" вы писали, что не понимаете, зачем вообще он нужен. Передо мной не стояла задача учить кого-либо чему-либо. На FL.ru среди пишущих коллег немало есть умных преподавателей предмета "копирайтинг", я же просто выполняла ТЗ, писала о своих собственных переживаниях, успехах и неудачах. Рассматривайте его просто как некоторый опыт обыкновенного человека, который очень любит читать и писать, который однажды случайно поинтересовался, что означает новое для него слово фриланс, и как это слово вдруг прочно вошло в его жизнь и полностью изменило е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Группы и классы в блогах фриланса</w:t>
      </w:r>
    </w:p>
    <w:p>
      <w:pPr>
        <w:pStyle w:val="Normal"/>
        <w:jc w:val="both"/>
        <w:rPr>
          <w:rFonts w:ascii="Arial Narrow" w:hAnsi="Arial Narrow" w:cs="Arial Narrow"/>
        </w:rPr>
      </w:pPr>
      <w:r>
        <w:rPr>
          <w:rFonts w:cs="Arial Narrow" w:ascii="Arial Narrow" w:hAnsi="Arial Narrow"/>
        </w:rPr>
        <w:t>В очередной раз я затрону тему социального в удалённой работе и расскажу вам о блогах популярной биржи фриланс. Точнее поговорим даже не о самом сервисе, а его аудитории, то бишь фрилансерах. Наверное все знают, что поскольку блоги обладают огромной популярностью, они являются отличной платформой для пиара. Здесь вы сможете не только получить ответ на интересующий вопрос, но и найти новые знакомства, зарекомендовать себя как специалиста и как любят сейчас говорить, просто "пропиариться". Это достаточно выгодно для новичков и практически каждый стремиться обосноваться в блогах надолго. Но помимо положительных моментов, в блогах вы можете подвергнуться насмешкам, быть раскритикованы сообществом и даже забанены. Чтобы не допустить этого, я попытаюсь рассказать вам об основных классах фрилансеров, обитающих в блогах.</w:t>
      </w:r>
    </w:p>
    <w:p>
      <w:pPr>
        <w:pStyle w:val="Normal"/>
        <w:jc w:val="both"/>
        <w:rPr>
          <w:rFonts w:ascii="Arial Narrow" w:hAnsi="Arial Narrow" w:cs="Arial Narrow"/>
        </w:rPr>
      </w:pPr>
      <w:r>
        <w:rPr>
          <w:rFonts w:cs="Arial Narrow" w:ascii="Arial Narrow" w:hAnsi="Arial Narrow"/>
        </w:rPr>
        <w:t>Крутые.</w:t>
      </w:r>
    </w:p>
    <w:p>
      <w:pPr>
        <w:pStyle w:val="Normal"/>
        <w:jc w:val="both"/>
        <w:rPr>
          <w:rFonts w:ascii="Arial Narrow" w:hAnsi="Arial Narrow" w:cs="Arial Narrow"/>
        </w:rPr>
      </w:pPr>
      <w:r>
        <w:rPr>
          <w:rFonts w:cs="Arial Narrow" w:ascii="Arial Narrow" w:hAnsi="Arial Narrow"/>
        </w:rPr>
        <w:t>К данной группе относятся фрилансеры, которые в какой-то степени являются авторитетными личностями на бирже удалённой работы. Чаще всего это успешные пользователи, занимающие первые позиции в своих специализациях. Крутые составляют уверенный костяк фриланса и хорошо знают "своих". В большинстве своём крутые представлены "фрилансерами полного дня", а как следствие целыми днями просиживают в блогах. Независимо от актуальности поднятой темы как и её характера, пост крутого будет откомментирован.</w:t>
      </w:r>
    </w:p>
    <w:p>
      <w:pPr>
        <w:pStyle w:val="Normal"/>
        <w:jc w:val="both"/>
        <w:rPr/>
      </w:pPr>
      <w:r>
        <w:rPr>
          <w:rFonts w:cs="Arial Narrow" w:ascii="Arial Narrow" w:hAnsi="Arial Narrow"/>
        </w:rPr>
        <w:t>Отличительные черты: категоричность высказываний, бескомпромиссность мнений, абсолютное противоречие, собственная уникальная точка зрения, являющаяся ничем другим, как глупостью и интерпретацией завышенной самооценки.</w:t>
      </w:r>
    </w:p>
    <w:p>
      <w:pPr>
        <w:pStyle w:val="Normal"/>
        <w:jc w:val="both"/>
        <w:rPr>
          <w:rFonts w:ascii="Arial Narrow" w:hAnsi="Arial Narrow" w:cs="Arial Narrow"/>
        </w:rPr>
      </w:pPr>
      <w:r>
        <w:rPr>
          <w:rFonts w:cs="Arial Narrow" w:ascii="Arial Narrow" w:hAnsi="Arial Narrow"/>
        </w:rPr>
        <w:t>Неадекваты.</w:t>
      </w:r>
    </w:p>
    <w:p>
      <w:pPr>
        <w:pStyle w:val="Normal"/>
        <w:jc w:val="both"/>
        <w:rPr>
          <w:rFonts w:ascii="Arial Narrow" w:hAnsi="Arial Narrow" w:cs="Arial Narrow"/>
        </w:rPr>
      </w:pPr>
      <w:r>
        <w:rPr>
          <w:rFonts w:cs="Arial Narrow" w:ascii="Arial Narrow" w:hAnsi="Arial Narrow"/>
        </w:rPr>
        <w:t>Самая большая группа на фрилансе. Включает практически все специализации, независимо от рейтинга, авторитетности и идеологии. Неадекваты стали популярны совсем недавно, но сразу же получили одобрение в блогах удалённой работы. Отличаются идиотическими комментариями, собственной нецелесообразной точкой зрения, а также неадекватным письмом. Яркими представителями неадекватов являются флудеры и оффтоперы. В основном неадекватов представляют те же неудачники, которые пока что не выбрали роли для себя и стараются экспериментировать. Обычно посты неадекватов вызывают много шума и положительных эмоций со стороны фрилансеров, хотя, конечно, случаются и исключения.</w:t>
      </w:r>
    </w:p>
    <w:p>
      <w:pPr>
        <w:pStyle w:val="Normal"/>
        <w:jc w:val="both"/>
        <w:rPr/>
      </w:pPr>
      <w:r>
        <w:rPr>
          <w:rFonts w:cs="Arial Narrow" w:ascii="Arial Narrow" w:hAnsi="Arial Narrow"/>
        </w:rPr>
        <w:t>Отличительные черты: алогичность, отсутствие разумности изложения, нестандартность мышления, а также выдвижение необычных идей, лозунгов и предположен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русы.</w:t>
      </w:r>
    </w:p>
    <w:p>
      <w:pPr>
        <w:pStyle w:val="Normal"/>
        <w:jc w:val="both"/>
        <w:rPr>
          <w:rFonts w:ascii="Arial Narrow" w:hAnsi="Arial Narrow" w:cs="Arial Narrow"/>
        </w:rPr>
      </w:pPr>
      <w:r>
        <w:rPr>
          <w:rFonts w:cs="Arial Narrow" w:ascii="Arial Narrow" w:hAnsi="Arial Narrow"/>
        </w:rPr>
        <w:t>Хотят попасть в группу крутых фрилансеров, поэтому стараются заслужить их одобрение. Пытаются копировать манеру общения в блогах. В порыве добиться успеха и стать одним из крутых всегда ошибаются и оказываются оплеваны. Не имеют собственной точки зрения и стараются прибиться к более авторитетным фрилансерам. Любят поднимать конфликтные темы, вступают в ссоры либо на стороне сильнейшего, либо отстаивают собственную точку, непременно принимают участие в разборках, но как только возникает опасность, начинают паниковать и жаловаться саппорту. Также стараясь пропиариться строят из себя неадекватов, но в случае нападок делают откат.</w:t>
      </w:r>
    </w:p>
    <w:p>
      <w:pPr>
        <w:pStyle w:val="Normal"/>
        <w:jc w:val="both"/>
        <w:rPr/>
      </w:pPr>
      <w:r>
        <w:rPr>
          <w:rFonts w:cs="Arial Narrow" w:ascii="Arial Narrow" w:hAnsi="Arial Narrow"/>
        </w:rPr>
        <w:t>Отличительные черты: грубость, дерзость, мнимая авторитетность, отсутствия собственной точки зрения и неадекватность.</w:t>
      </w:r>
    </w:p>
    <w:p>
      <w:pPr>
        <w:pStyle w:val="Normal"/>
        <w:jc w:val="both"/>
        <w:rPr>
          <w:rFonts w:ascii="Arial Narrow" w:hAnsi="Arial Narrow" w:cs="Arial Narrow"/>
        </w:rPr>
      </w:pPr>
      <w:r>
        <w:rPr>
          <w:rFonts w:cs="Arial Narrow" w:ascii="Arial Narrow" w:hAnsi="Arial Narrow"/>
        </w:rPr>
        <w:t>Хелперы.</w:t>
      </w:r>
    </w:p>
    <w:p>
      <w:pPr>
        <w:pStyle w:val="Normal"/>
        <w:jc w:val="both"/>
        <w:rPr>
          <w:rFonts w:ascii="Arial Narrow" w:hAnsi="Arial Narrow" w:cs="Arial Narrow"/>
        </w:rPr>
      </w:pPr>
      <w:r>
        <w:rPr>
          <w:rFonts w:cs="Arial Narrow" w:ascii="Arial Narrow" w:hAnsi="Arial Narrow"/>
        </w:rPr>
        <w:t>Мирные и дружелюбные фрилансеры, которые всегда помогут вам в решении тех или других проблем, независимо от содержания и направленности. Будь-то профессиональная тема или личный вопрос, вы сможете получить полезный совет или же интересную рекомендацию. Обычно на фрилансе принято благодарить за помощь коллег хорошим отзывом, поэтому хелперы также бывают корыстные.</w:t>
      </w:r>
    </w:p>
    <w:p>
      <w:pPr>
        <w:pStyle w:val="Normal"/>
        <w:jc w:val="both"/>
        <w:rPr/>
      </w:pPr>
      <w:r>
        <w:rPr>
          <w:rFonts w:cs="Arial Narrow" w:ascii="Arial Narrow" w:hAnsi="Arial Narrow"/>
        </w:rPr>
        <w:t>Отличительные черты: редко участвуют в дискуссиях, практически не срываются в эмоциях, даёт развернутые качественные комментарии, в большинстве хелперы своём приветливы и дружелюбны.</w:t>
      </w:r>
    </w:p>
    <w:p>
      <w:pPr>
        <w:pStyle w:val="Normal"/>
        <w:jc w:val="both"/>
        <w:rPr>
          <w:rFonts w:ascii="Arial Narrow" w:hAnsi="Arial Narrow" w:cs="Arial Narrow"/>
        </w:rPr>
      </w:pPr>
      <w:r>
        <w:rPr>
          <w:rFonts w:cs="Arial Narrow" w:ascii="Arial Narrow" w:hAnsi="Arial Narrow"/>
        </w:rPr>
        <w:t>Ньюбаи.</w:t>
      </w:r>
    </w:p>
    <w:p>
      <w:pPr>
        <w:pStyle w:val="Normal"/>
        <w:jc w:val="both"/>
        <w:rPr>
          <w:rFonts w:ascii="Arial Narrow" w:hAnsi="Arial Narrow" w:cs="Arial Narrow"/>
        </w:rPr>
      </w:pPr>
      <w:r>
        <w:rPr>
          <w:rFonts w:cs="Arial Narrow" w:ascii="Arial Narrow" w:hAnsi="Arial Narrow"/>
        </w:rPr>
        <w:t>Весьма популярный класс в блогах фриланса. Ньюбаи – это фрилансеры-новички, которые недавно открыли для себя блоги удалённой работы и решили стать полноправным участником данного сообщества. Поскольку ньюбаи только недавно пришли на биржу, то они не могут пользоваться ни популярностью ни уважением, они обязательно попытаются "засветиться". А поскольку как таковой идеальной схемы пиара не существует, то ньбаи стараются присоединиться к одной из группы. Чаще всего это трусы и неадекваты, чуть реже хелперы и практически никогда крутые. Но, тем не менее, ньбаи бывают разные, одни приходят и затыкаются другие – пытаются быковать, отжигать и блистать умом. Одних гнобят, других начинают уважать, третьи попадают в бан.</w:t>
      </w:r>
    </w:p>
    <w:p>
      <w:pPr>
        <w:pStyle w:val="Normal"/>
        <w:jc w:val="both"/>
        <w:rPr/>
      </w:pPr>
      <w:r>
        <w:rPr>
          <w:rFonts w:cs="Arial Narrow" w:ascii="Arial Narrow" w:hAnsi="Arial Narrow"/>
        </w:rPr>
        <w:t>Отличительные черты: часто флудят, но по теме; имеют индивидуальную точку мнения или прибиваются к чьей-нибудь; практически никогда не создают собственных топиков, так как боятся реакции или же наоборот равнодушия. Стараются быть активными и участвовать в обсуждения всех событий. По обыкновению льстят и порой притворствуют в поисках союзник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олько первых иногда банят . До момента опла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нтересный расклад... хе-хе... Самая что ни есть полная психологическая картина "я"... Но как-то не могу отнести себя к конкретному случаю... Вроде как не нуб, но и особо не хелпер... что-то среднее...</w:t>
      </w:r>
    </w:p>
    <w:p>
      <w:pPr>
        <w:pStyle w:val="Normal"/>
        <w:jc w:val="both"/>
        <w:rPr>
          <w:rFonts w:ascii="Arial Narrow" w:hAnsi="Arial Narrow" w:cs="Arial Narrow"/>
        </w:rPr>
      </w:pPr>
      <w:r>
        <w:rPr>
          <w:rFonts w:cs="Arial Narrow" w:ascii="Arial Narrow" w:hAnsi="Arial Narrow"/>
        </w:rPr>
        <w:t xml:space="preserve">Жаль, у Вас нет подписки на комменты. Интересных топиков много, а не проследишь за всеми вручную...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фрилансера, часть 25.</w:t>
      </w:r>
    </w:p>
    <w:p>
      <w:pPr>
        <w:pStyle w:val="Normal"/>
        <w:jc w:val="both"/>
        <w:rPr>
          <w:rFonts w:ascii="Arial Narrow" w:hAnsi="Arial Narrow" w:cs="Arial Narrow"/>
        </w:rPr>
      </w:pPr>
      <w:r>
        <w:rPr>
          <w:rFonts w:cs="Arial Narrow" w:ascii="Arial Narrow" w:hAnsi="Arial Narrow"/>
        </w:rPr>
        <w:t>И как это я раньше жила без фриланса? Связи с Интернетом не было целую неделю, потому что брат уехал на заработки, а переустановить приложение самостоятельно, как указано в "помощи", у меня не получилось. Как же уныло было на душе без общения со своими друзьями-коллегам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ледующую неделю связь постоянно вылетала, и мне пришлось из-за этого отказать заказчику, который прорвался ко мне в личку. Потеряла еще (за давностью) два заказа с почты. Правда, за один из них я бы все равно не взялась – не выполняю такие работы, где нужно откровенно врать и сочинять липовые факты. Заработок заработком, а совесть совестью. Есть такое выражение: "Совесть, как хомяк. Либо она спит, либо грызет." Мой "хомяк" грызучий. А еще в этот нестабильный период заканчивался аккаунт ПРО. Долго думала – а есть ли смысл вообще приобретать его в сложившейся ситуации? Но я настолько уже привыкла к нему и так нужна работа, что, надеясь на шампанское, рискнула последними оставшимися копейками...</w:t>
      </w:r>
    </w:p>
    <w:p>
      <w:pPr>
        <w:pStyle w:val="Normal"/>
        <w:jc w:val="both"/>
        <w:rPr>
          <w:rFonts w:ascii="Arial Narrow" w:hAnsi="Arial Narrow" w:cs="Arial Narrow"/>
        </w:rPr>
      </w:pPr>
      <w:r>
        <w:rPr>
          <w:rFonts w:cs="Arial Narrow" w:ascii="Arial Narrow" w:hAnsi="Arial Narrow"/>
        </w:rPr>
        <w:t>Вот сижу в тоске и в печали, жду заказчиков. Забредают изредка какие-то недавно зарегистрированные работодатели, этакие любопытствующие скитальцы, но в дверь не стучатся. Ждать "у моря погоды" больше терпения не хватает, и я по забытой тропинке понуро возвращаюсь на "главную". Проекты, как всегда, не особо вдохновляют. Кто там жаловался, что 3 бесплатных ответа на проекты в день – это мало? Дежурю тут уже третьи сутки, ежеминутно обновляя страницу, а отвечать-то не на что... Заказчики все соревнуются между собой – кто меньше заплатит. Да, сообщество "Нет демпингу и рабству" все-таки больше похоже на жалобную книгу, хотя там и постят почти каждый смешной проект, но перспектив к каким-либо изменениям в лучшую сторону я не увидела. Может, просто у меня зрение плохое?</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едорогое обучение за рубежом для фрилансеров и не только!</w:t>
      </w:r>
    </w:p>
    <w:p>
      <w:pPr>
        <w:pStyle w:val="Normal"/>
        <w:jc w:val="both"/>
        <w:rPr>
          <w:rFonts w:ascii="Arial Narrow" w:hAnsi="Arial Narrow" w:cs="Arial Narrow"/>
        </w:rPr>
      </w:pPr>
      <w:r>
        <w:rPr>
          <w:rFonts w:cs="Arial Narrow" w:ascii="Arial Narrow" w:hAnsi="Arial Narrow"/>
        </w:rPr>
        <w:t>Отвечаю только на те проекты, где не указан бюджет. Чтобы хоть что-нибудь заработать, меняю ценовую политику, то есть немного снижаю оплату за свой труд. Скрипя зубами, заставляю себя соглашаться на что-то малоинтересное, но...(как не удивляться?) меня не выбирают по причине "не подходит цена"! Правда, несколько раз выбрали кандидатом, это, конечно, положительно отразилось на рейтинге, однако "муравья" моего не обогатило.</w:t>
      </w:r>
    </w:p>
    <w:p>
      <w:pPr>
        <w:pStyle w:val="Normal"/>
        <w:jc w:val="both"/>
        <w:rPr>
          <w:rFonts w:ascii="Arial Narrow" w:hAnsi="Arial Narrow" w:cs="Arial Narrow"/>
        </w:rPr>
      </w:pPr>
      <w:r>
        <w:rPr>
          <w:rFonts w:cs="Arial Narrow" w:ascii="Arial Narrow" w:hAnsi="Arial Narrow"/>
        </w:rPr>
        <w:t>Да, кстати о кошельках! Вспомнила вдруг, что на мой счет должно кое-что капнуть. В последний вечер на старой квартире выполнила один небольшой заказ. Работодатель обратился в личку с предложением – помочь ему красиво представить самый банальный свадебный подарок. Поинтересовалась, естественно, что за птица залетела в мою светлицу? Карма у человека глубоко минусовая, но есть пара положительных отзывов. Я подумала – ну мало ли, может он просто посредник и бюджет не сам формирует? Вот ребята ему за мизерную оплату минусов и понатыкали.</w:t>
      </w:r>
    </w:p>
    <w:p>
      <w:pPr>
        <w:pStyle w:val="Normal"/>
        <w:jc w:val="both"/>
        <w:rPr/>
      </w:pPr>
      <w:r>
        <w:rPr>
          <w:rFonts w:cs="Arial Narrow" w:ascii="Arial Narrow" w:hAnsi="Arial Narrow"/>
        </w:rPr>
        <w:t>У меня есть один такой заказчик-посредник, который обращается ко мне, только когда цена, которую ему позволено озвучить, совпадает с моими достаточно, надо признаться, средними запросами. Потом прощается на время: Жди! Сейчас дешевые проекты идут. Через некоторое время, нет-нет и опять что-нибудь подкинет.</w:t>
      </w:r>
    </w:p>
    <w:p>
      <w:pPr>
        <w:pStyle w:val="Normal"/>
        <w:jc w:val="both"/>
        <w:rPr/>
      </w:pPr>
      <w:r>
        <w:rPr>
          <w:rFonts w:cs="Arial Narrow" w:ascii="Arial Narrow" w:hAnsi="Arial Narrow"/>
        </w:rPr>
        <w:t>Ну вот, решила все ж таки я согласиться выполнить работу для подозрительного парня, тем более, что нужен был текст лично для него, и написал так жалостливо (копирую): Пожаааалуйста.!, да и сама работа радостная – людям счастья желать! Постаралась, как могла, выслала и уехала новоселье справлять.</w:t>
      </w:r>
    </w:p>
    <w:p>
      <w:pPr>
        <w:pStyle w:val="Normal"/>
        <w:jc w:val="both"/>
        <w:rPr>
          <w:rFonts w:ascii="Arial Narrow" w:hAnsi="Arial Narrow" w:cs="Arial Narrow"/>
        </w:rPr>
      </w:pPr>
      <w:r>
        <w:rPr>
          <w:rFonts w:cs="Arial Narrow" w:ascii="Arial Narrow" w:hAnsi="Arial Narrow"/>
        </w:rPr>
        <w:t>Прошел месяц с того времени, как я заглянула в контакты. Вижу, ага, файл получен, конвертик открыт, но ответа нет. Пошарилась в своих кошельках. А вдруг заказчик мой без объявления рассчитался? Увы, НИ-ЧЕ-ГО не нашла!</w:t>
      </w:r>
    </w:p>
    <w:p>
      <w:pPr>
        <w:pStyle w:val="Normal"/>
        <w:jc w:val="both"/>
        <w:rPr>
          <w:rFonts w:ascii="Arial Narrow" w:hAnsi="Arial Narrow" w:cs="Arial Narrow"/>
        </w:rPr>
      </w:pPr>
      <w:r>
        <w:rPr>
          <w:rFonts w:cs="Arial Narrow" w:ascii="Arial Narrow" w:hAnsi="Arial Narrow"/>
        </w:rPr>
        <w:t>Никак не понимаю таких людей. Если мой текст не понравился и не стоит оплаты, то хотя бы уведомил бы меня об этом! Или на свадьбе с ним что-нибудь случилось? Переживаю теперь за человека – мало мне своих забот...</w:t>
      </w:r>
    </w:p>
    <w:p>
      <w:pPr>
        <w:pStyle w:val="Normal"/>
        <w:jc w:val="both"/>
        <w:rPr>
          <w:rFonts w:ascii="Arial Narrow" w:hAnsi="Arial Narrow" w:cs="Arial Narrow"/>
        </w:rPr>
      </w:pPr>
      <w:r>
        <w:rPr>
          <w:rFonts w:cs="Arial Narrow" w:ascii="Arial Narrow" w:hAnsi="Arial Narrow"/>
        </w:rPr>
        <w:t>Итак, прошло три недели, а ПРО я пока не окупила. Или Госпожа Удача действительно приходит только к оптимистам (а позитива то у меня как раз в данное время и нет), или этот простой от того, что я так публично порадовалась в дневнике своими успехами? Уже второй раз такое происходит! Но как же тогда выполнять "клятву" – писать всю правду?</w:t>
      </w:r>
    </w:p>
    <w:p>
      <w:pPr>
        <w:pStyle w:val="Normal"/>
        <w:jc w:val="both"/>
        <w:rPr>
          <w:rFonts w:ascii="Arial Narrow" w:hAnsi="Arial Narrow" w:cs="Arial Narrow"/>
        </w:rPr>
      </w:pPr>
      <w:r>
        <w:rPr>
          <w:rFonts w:cs="Arial Narrow" w:ascii="Arial Narrow" w:hAnsi="Arial Narrow"/>
        </w:rPr>
        <w:t>И покупать ли Про при таком раскладе на другой месяц? У меня осталась последняя "нычк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работа для тех, кому за пятьдесят.</w:t>
      </w:r>
    </w:p>
    <w:p>
      <w:pPr>
        <w:pStyle w:val="Normal"/>
        <w:jc w:val="both"/>
        <w:rPr>
          <w:rFonts w:ascii="Arial Narrow" w:hAnsi="Arial Narrow" w:cs="Arial Narrow"/>
        </w:rPr>
      </w:pPr>
      <w:r>
        <w:rPr>
          <w:rFonts w:cs="Arial Narrow" w:ascii="Arial Narrow" w:hAnsi="Arial Narrow"/>
        </w:rPr>
        <w:t>Устроиться на работу всегда сложно, но наиболее трудно сделать это людям пенсионного возраста. Когда лучшие годы позади, а пошатнувшееся здоровье даёт о себе знать, за плечами остаётся лишь огромный опыт, личный профессионализм и накопленные знания. К сожалению, для большинства работодателей этого бывает недостаточно и пожилые люди чаще всего не вызывают доверия. Естественно причина всему возраст. Никто даже не посмотрит на заслуги, квалификацию и стаж кандидата. В результате чего найти работу в 40-50 лет просто невозможно. Не спасает даже наше законодательство, согласно которому нельзя отказывать в трудоустройстве, ссылаясь лишь на возрастные рамки. Так что же делать, где найти рабо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большинстве своём, очутившись на пороге пенсионного возраста, а, как известно у мужчин это 50, а у женщин 55 лет, каждый начинает испытывать серьёзный недостаток в деньгах. Именно поэтому, выйдя на пенсию, человек начинает предпринимать попытки улучшить своё положение и найти приемлемую подработку. Но максимум на что приходится рассчитывать – это уборщик, почтальон, фасовщик, курьер или же продавец в ларьке. Сами понимаете, что ни денег, ни удовлетворения от такой работы вы не получите. А максимум на что можно рассчитывать, это погашение коммунальных платежей.</w:t>
      </w:r>
    </w:p>
    <w:p>
      <w:pPr>
        <w:pStyle w:val="Normal"/>
        <w:jc w:val="both"/>
        <w:rPr>
          <w:rFonts w:ascii="Arial Narrow" w:hAnsi="Arial Narrow" w:cs="Arial Narrow"/>
        </w:rPr>
      </w:pPr>
      <w:r>
        <w:rPr>
          <w:rFonts w:cs="Arial Narrow" w:ascii="Arial Narrow" w:hAnsi="Arial Narrow"/>
        </w:rPr>
        <w:t>Фриланс решит проблему возраста</w:t>
      </w:r>
    </w:p>
    <w:p>
      <w:pPr>
        <w:pStyle w:val="Normal"/>
        <w:jc w:val="both"/>
        <w:rPr>
          <w:rFonts w:ascii="Arial Narrow" w:hAnsi="Arial Narrow" w:cs="Arial Narrow"/>
        </w:rPr>
      </w:pPr>
      <w:r>
        <w:rPr>
          <w:rFonts w:cs="Arial Narrow" w:ascii="Arial Narrow" w:hAnsi="Arial Narrow"/>
        </w:rPr>
        <w:t>Совсем другой дело, Фриланс (freelance), позволяющий найти удаленную работу и успешно зарабатывать дома. Вам не понадобиться официальное трудоустройство, а ваш работодатель может никогда не встретиться с вами лицом к лицу. Вы сможете получить работу фрилансером, а ваш возраст не станет препятствием. В результате удаленная работа становится оптимальным вариантом не только на молодых специалистов, но и для настоящих профессионалов, чей колоссальный опыт работы подтверждён возрастом.</w:t>
      </w:r>
    </w:p>
    <w:p>
      <w:pPr>
        <w:pStyle w:val="Normal"/>
        <w:jc w:val="both"/>
        <w:rPr>
          <w:rFonts w:ascii="Arial Narrow" w:hAnsi="Arial Narrow" w:cs="Arial Narrow"/>
        </w:rPr>
      </w:pPr>
      <w:r>
        <w:rPr>
          <w:rFonts w:cs="Arial Narrow" w:ascii="Arial Narrow" w:hAnsi="Arial Narrow"/>
        </w:rPr>
        <w:t>Удаленная работа даст вам безграничные возможности</w:t>
      </w:r>
    </w:p>
    <w:p>
      <w:pPr>
        <w:pStyle w:val="Normal"/>
        <w:jc w:val="both"/>
        <w:rPr>
          <w:rFonts w:ascii="Arial Narrow" w:hAnsi="Arial Narrow" w:cs="Arial Narrow"/>
        </w:rPr>
      </w:pPr>
      <w:r>
        <w:rPr>
          <w:rFonts w:cs="Arial Narrow" w:ascii="Arial Narrow" w:hAnsi="Arial Narrow"/>
        </w:rPr>
        <w:t>Сегодня удаленная работа не просто форма занятости, предусматривающая использование информационных технологий, а современная отрасль, включающая огромное количества компаний, набирающих сотрудников из числа фрилансеров. Фриланс – работа с миллионным оборотом. Фрилансер – наёмник, самостоятельно выбирающий с кем, когда и как работать. Вам не придётся испытывать серьёзные физические нагрузки, ведь удаленная работа – это прежде всего интеллектуальный труд.</w:t>
      </w:r>
    </w:p>
    <w:p>
      <w:pPr>
        <w:pStyle w:val="Normal"/>
        <w:jc w:val="both"/>
        <w:rPr>
          <w:rFonts w:ascii="Arial Narrow" w:hAnsi="Arial Narrow" w:cs="Arial Narrow"/>
        </w:rPr>
      </w:pPr>
      <w:r>
        <w:rPr>
          <w:rFonts w:cs="Arial Narrow" w:ascii="Arial Narrow" w:hAnsi="Arial Narrow"/>
        </w:rPr>
        <w:t>Фрилансеру все возрасты покорны</w:t>
      </w:r>
    </w:p>
    <w:p>
      <w:pPr>
        <w:pStyle w:val="Normal"/>
        <w:jc w:val="both"/>
        <w:rPr>
          <w:rFonts w:ascii="Arial Narrow" w:hAnsi="Arial Narrow" w:cs="Arial Narrow"/>
        </w:rPr>
      </w:pPr>
      <w:r>
        <w:rPr>
          <w:rFonts w:cs="Arial Narrow" w:ascii="Arial Narrow" w:hAnsi="Arial Narrow"/>
        </w:rPr>
        <w:t>Многие думают, что фриланс – это работа для молодых, а средний возраст пользователя биржи удаленной работы составляет примерно 18-22 года. На самом деле это не так. Трудно поверить, но средний возраст большинства фрилансеров составляет от 22 до 35 лет, то есть мы говорим о людях состоятельных, с немалым опытом работы и большими профессиональными заслугами. Более того, можно утверждать, что сейчас идёт рост числа фрилансеров более преклонного возраста. Я сам знаю нескольких фрилансеров, ведущих успешную работу на фриланс ру, чей возраст давно перешёл порог в 50 лет. Удивлены?</w:t>
      </w:r>
    </w:p>
    <w:p>
      <w:pPr>
        <w:pStyle w:val="Normal"/>
        <w:jc w:val="both"/>
        <w:rPr>
          <w:rFonts w:ascii="Arial Narrow" w:hAnsi="Arial Narrow" w:cs="Arial Narrow"/>
        </w:rPr>
      </w:pPr>
      <w:r>
        <w:rPr>
          <w:rFonts w:cs="Arial Narrow" w:ascii="Arial Narrow" w:hAnsi="Arial Narrow"/>
        </w:rPr>
        <w:t xml:space="preserve">Фриланс работа представляет оптимальное решение проблемы с трудоустройством людей пенсионного возраста. Давайте перечислим главные достоинства удаленной работы в контексте данного вопроса: </w:t>
      </w:r>
    </w:p>
    <w:p>
      <w:pPr>
        <w:pStyle w:val="Normal"/>
        <w:jc w:val="both"/>
        <w:rPr>
          <w:rFonts w:ascii="Arial Narrow" w:hAnsi="Arial Narrow" w:cs="Arial Narrow"/>
        </w:rPr>
      </w:pPr>
      <w:r>
        <w:rPr>
          <w:rFonts w:cs="Arial Narrow" w:ascii="Arial Narrow" w:hAnsi="Arial Narrow"/>
        </w:rPr>
        <w:t>Удаленная работа не требует физической подготовки, в точности как коммуникабельности и мобильности. Вам не придётся ездить на работу, а всё что вам потребуется, чтобы работать фрилансером это компьютер.</w:t>
      </w:r>
    </w:p>
    <w:p>
      <w:pPr>
        <w:pStyle w:val="Normal"/>
        <w:jc w:val="both"/>
        <w:rPr>
          <w:rFonts w:ascii="Arial Narrow" w:hAnsi="Arial Narrow" w:cs="Arial Narrow"/>
        </w:rPr>
      </w:pPr>
      <w:r>
        <w:rPr>
          <w:rFonts w:cs="Arial Narrow" w:ascii="Arial Narrow" w:hAnsi="Arial Narrow"/>
        </w:rPr>
        <w:t>Удалённая работа не нуждается в прямом контакте между работодателем и исполнителем. Фрилансер может никогда не встретиться с заказчиком лицом к лицу, а общение происходит в большинстве случаев посредством Интернет.</w:t>
      </w:r>
    </w:p>
    <w:p>
      <w:pPr>
        <w:pStyle w:val="Normal"/>
        <w:jc w:val="both"/>
        <w:rPr>
          <w:rFonts w:ascii="Arial Narrow" w:hAnsi="Arial Narrow" w:cs="Arial Narrow"/>
        </w:rPr>
      </w:pPr>
      <w:r>
        <w:rPr>
          <w:rFonts w:cs="Arial Narrow" w:ascii="Arial Narrow" w:hAnsi="Arial Narrow"/>
        </w:rPr>
        <w:t>Удаленная работа не требует дополнительного обучения, также как образования от фрилансер. Вам не нужно будет переучиваться, повышать свою квалификацию, а все ваши знания будут залогом профессионализма.</w:t>
      </w:r>
    </w:p>
    <w:p>
      <w:pPr>
        <w:pStyle w:val="Normal"/>
        <w:jc w:val="both"/>
        <w:rPr>
          <w:rFonts w:ascii="Arial Narrow" w:hAnsi="Arial Narrow" w:cs="Arial Narrow"/>
        </w:rPr>
      </w:pPr>
      <w:r>
        <w:rPr>
          <w:rFonts w:cs="Arial Narrow" w:ascii="Arial Narrow" w:hAnsi="Arial Narrow"/>
        </w:rPr>
        <w:t>Удаленная работа даёт доход существенно превосходящий как пенсионное пособие, так и оклад на любой другой работе для пенсионера. Работая курьером, вахтёром, продавцом или сторожем вы никогда не будете получать столько же, сколько на фриланс ру</w:t>
      </w:r>
    </w:p>
    <w:p>
      <w:pPr>
        <w:pStyle w:val="Normal"/>
        <w:jc w:val="both"/>
        <w:rPr>
          <w:rFonts w:ascii="Arial Narrow" w:hAnsi="Arial Narrow" w:cs="Arial Narrow"/>
        </w:rPr>
      </w:pPr>
      <w:r>
        <w:rPr>
          <w:rFonts w:cs="Arial Narrow" w:ascii="Arial Narrow" w:hAnsi="Arial Narrow"/>
        </w:rPr>
        <w:t>После того, как вы определись в том, чтобы стать фрилансером, необходимо выбрать область в которой предстоит работать. В зависимости от уровня ваших знаний той или мной сферы IT, вы можете заняться написанием текстом, редактурой, администрированием Интернет сайтов и многим другим. После того как вы определитесь со специализацией, вам предстоит понять как общаться с заказчиком, научиться грамотному общению и пониманию основ фриланс (freelance). Лишь после этого, вы можете выбрать одну из бирж удаленной работы и начать свою удаленную карьер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Где найти удалённую работу?</w:t>
      </w:r>
    </w:p>
    <w:p>
      <w:pPr>
        <w:pStyle w:val="Normal"/>
        <w:jc w:val="both"/>
        <w:rPr>
          <w:rFonts w:ascii="Arial Narrow" w:hAnsi="Arial Narrow" w:cs="Arial Narrow"/>
        </w:rPr>
      </w:pPr>
      <w:r>
        <w:rPr>
          <w:rFonts w:cs="Arial Narrow" w:ascii="Arial Narrow" w:hAnsi="Arial Narrow"/>
        </w:rPr>
        <w:t>В отличие от официальной работы, фриланс не предусматривает постоянного трудоустройства, а представляет поиск предложений в постоянном режиме. Стоит остановиться и сбросить темп, как вы незаметно для себя окажитесь без работы, а потом и совсем без денег. Чтобы оградить себя, а таких перспектив, следует постоянно искать заказы. Тут же возникает вопрос, где именно искать удалённую работу и как делать это максимально эффективно. Наверное, многие начинающие фрилансеры задаются подобным вопросом, часами проводя на бирже в поисках одного единственного заказ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амой главной проблемой, обуславливающей отсутствие работы, становится высокий уровень конкуренции. Причем высок он почему-то не в верхушках фриланса, где в принципе давно всё поделено, а в самой нише, где идёт усиленная борьба демперов и кидал. Разумеется, я немного утрирую и среди начинающих фрилансеров встречаются весьма выдающиеся дизайнеры, копирайтеры и программисты. Им просто-напросто не представляется возможности проявить себя, а работать за сущие копейки не согласиться даже полный альтруист. И где же тогда искать удаленную работу. Хотя на биржах сосредоточено большая часть всех фриланс заказов, также не следует забывать о прочих ресурсах, которыми может воспользоваться любой фрилансер. Давайте рассмотрим основные вариан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аведите персональный блог.</w:t>
      </w:r>
    </w:p>
    <w:p>
      <w:pPr>
        <w:pStyle w:val="Normal"/>
        <w:jc w:val="both"/>
        <w:rPr>
          <w:rFonts w:ascii="Arial Narrow" w:hAnsi="Arial Narrow" w:cs="Arial Narrow"/>
        </w:rPr>
      </w:pPr>
      <w:r>
        <w:rPr>
          <w:rFonts w:cs="Arial Narrow" w:ascii="Arial Narrow" w:hAnsi="Arial Narrow"/>
        </w:rPr>
        <w:t>Многие профессиональные фрилансеры, работающие на биржах удалённой работы, ведут собственные дневники и блоги, в которых дают практические советы и рекомендации новичкам, выкладывают уроки по своей специализации, а также рассказывают о собственной жизни на фрилансе. Это привлекает достаточно многих людей, среди которых встречаются и работодатели. Так, недавно наткнулся на блог про копирайтинг, в котором автор затрагивает профессиональный аспект работы на биржах. Естественно, что личный блог даёт много плюсов, одним из которых становятся заказы.</w:t>
      </w:r>
    </w:p>
    <w:p>
      <w:pPr>
        <w:pStyle w:val="Normal"/>
        <w:jc w:val="both"/>
        <w:rPr>
          <w:rFonts w:ascii="Arial Narrow" w:hAnsi="Arial Narrow" w:cs="Arial Narrow"/>
        </w:rPr>
      </w:pPr>
      <w:r>
        <w:rPr>
          <w:rFonts w:cs="Arial Narrow" w:ascii="Arial Narrow" w:hAnsi="Arial Narrow"/>
        </w:rPr>
        <w:t>Займите активную позицию.</w:t>
      </w:r>
    </w:p>
    <w:p>
      <w:pPr>
        <w:pStyle w:val="Normal"/>
        <w:jc w:val="both"/>
        <w:rPr>
          <w:rFonts w:ascii="Arial Narrow" w:hAnsi="Arial Narrow" w:cs="Arial Narrow"/>
        </w:rPr>
      </w:pPr>
      <w:r>
        <w:rPr>
          <w:rFonts w:cs="Arial Narrow" w:ascii="Arial Narrow" w:hAnsi="Arial Narrow"/>
        </w:rPr>
        <w:t>Довольно часто удалённую работу можно найти в самых непредсказуемых местах. Случайная помощь с вашей стороны может обернуться стабильным заработком. Многие заказчики выбирают фрилансера не из каталога, а посредством блогов на фриланс ру, где можно много узнать о потенциальном исполнителе. Будьте активны, давайте советы и рекомендации. Помогайте фрилансерам и возможно, они предложат сотрудничество.</w:t>
      </w:r>
    </w:p>
    <w:p>
      <w:pPr>
        <w:pStyle w:val="Normal"/>
        <w:jc w:val="both"/>
        <w:rPr>
          <w:rFonts w:ascii="Arial Narrow" w:hAnsi="Arial Narrow" w:cs="Arial Narrow"/>
        </w:rPr>
      </w:pPr>
      <w:r>
        <w:rPr>
          <w:rFonts w:cs="Arial Narrow" w:ascii="Arial Narrow" w:hAnsi="Arial Narrow"/>
        </w:rPr>
        <w:t>Общайтесь на форумах.</w:t>
      </w:r>
    </w:p>
    <w:p>
      <w:pPr>
        <w:pStyle w:val="Normal"/>
        <w:jc w:val="both"/>
        <w:rPr>
          <w:rFonts w:ascii="Arial Narrow" w:hAnsi="Arial Narrow" w:cs="Arial Narrow"/>
        </w:rPr>
      </w:pPr>
      <w:r>
        <w:rPr>
          <w:rFonts w:cs="Arial Narrow" w:ascii="Arial Narrow" w:hAnsi="Arial Narrow"/>
        </w:rPr>
        <w:t>В рунете есть специализированные форумы, где копирайтеры, дизайнеры, программисты и иллюстраторы общаются между собой, обмениваются опытом и способствуют друг другу в решении практических проблем. Естественно, в данных сообществах, можно обзавестись неплохими связями, найти партнёров, а самое главное работу.</w:t>
      </w:r>
    </w:p>
    <w:p>
      <w:pPr>
        <w:pStyle w:val="Normal"/>
        <w:jc w:val="both"/>
        <w:rPr>
          <w:rFonts w:ascii="Arial Narrow" w:hAnsi="Arial Narrow" w:cs="Arial Narrow"/>
        </w:rPr>
      </w:pPr>
      <w:r>
        <w:rPr>
          <w:rFonts w:cs="Arial Narrow" w:ascii="Arial Narrow" w:hAnsi="Arial Narrow"/>
        </w:rPr>
        <w:t>Пропиарьте себя</w:t>
      </w:r>
    </w:p>
    <w:p>
      <w:pPr>
        <w:pStyle w:val="Normal"/>
        <w:jc w:val="both"/>
        <w:rPr>
          <w:rFonts w:ascii="Arial Narrow" w:hAnsi="Arial Narrow" w:cs="Arial Narrow"/>
        </w:rPr>
      </w:pPr>
      <w:r>
        <w:rPr>
          <w:rFonts w:cs="Arial Narrow" w:ascii="Arial Narrow" w:hAnsi="Arial Narrow"/>
        </w:rPr>
        <w:t>Наверняка многие ваши знакомые хотя и не являются фрилансерами, так или иначе, имеют не самое далёкое отношение к интернет маркетингу, рекламе и дизайну. Возможно, что рано или поздно им потребуется специалист и они обратятся именно к вам. Тем более, зачем далеко ходить и искать исполнителя на биржах, когда есть Вы. Отличным вариантом будет сделать визитки, в которых будет написано, что вы фрилансер и оказываете услуги следующего содержани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5.</w:t>
      </w:r>
    </w:p>
    <w:p>
      <w:pPr>
        <w:pStyle w:val="Normal"/>
        <w:jc w:val="both"/>
        <w:rPr>
          <w:rFonts w:ascii="Arial Narrow" w:hAnsi="Arial Narrow" w:cs="Arial Narrow"/>
        </w:rPr>
      </w:pPr>
      <w:r>
        <w:rPr>
          <w:rFonts w:cs="Arial Narrow" w:ascii="Arial Narrow" w:hAnsi="Arial Narrow"/>
        </w:rPr>
        <w:t>Кажется, я "заработалась" ... Всю неделю попадались только срочные заказы, а когда я, наконец-то, отправила заказчику последний оптимизированный текст и, облегченно вздохнув, встала из-за компьютерного стола, то с удивлением обнаружила – в мир пришла Весна! Весна – самый лучший, самый прекрасный оптимизатор! Все цветет, благоухает и призывает немедленно бросить все дела и лететь в ее объятья ... Хм ... А почему бы, собственно, и нет? Или я не заслужил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ипер, как весенняя птичка, звонко поет милую сердцу фрилансера песенку, и Яндекс-кошелек ласково жмурится, словно сытый кот под весенним солнышком. Так что решила я недельку передохнуть от заказов, бросила любимую главную и отправилась с сынишкой на детскую площадку. Все!!! На неделю беру отгулы сама у себя и честно отгуливаю их. Мой главный слоган отныне – " Мама! Сын! Весна! Отдых!" А в оффлайне-то как хорошо! Молодые мамы и папы гордо катят коляски по парку. Пожилые люди сидят на скамейках, держатся за руки и с любовью смотрят друг на друга. Дети щебечут, молодежь на мопедах, роликах, велосипедах и скейтбордах носится, а у фонтана несколько ребят на коврике брейк-данс танцуют под восхищенные охи и ахи девчонок. Красота! Да уж, еще раз убеждаюсь, что обязательные, строго установленные рамки рабочего дня не для меня. В этот чудный весенний день я в полной мере оценила главную прелесть работы фрилансера – независимость! Разве на официальной работе когда-нибудь можно было позволить себе самой решать, как распорядиться рабочим днем? На прогулки отводился только поздний вечер, но сил за день работы в детском саду еле-еле хватало на то, чтобы доползти до дивана и тупо впитывать в себя придуманные "жизненные" истории, которые бесперебойно поставляет голубой экран.</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ечером, отдохнувшая, в хорошем настроении я, соскучившись за день о своих сообщниках, включила компьютер и ... Ребята, ну что же вы так-то? Где вы раньше-то были? Ааааа! Ну почему именно в это время ко мне стали стучаться заказчики с всякими интересными проектами? Долго и старательно я пыталась от них отбиться: и предоплатой пугала, и медленным темпом работы, а самых настойчивых – даже ценою завышенной (здесь, конечно, подразумеваются мои цены, "гурой" я еще себя не считаю) ... Отбиться не удалось – один заказчик так крепок духом был, что не смогла я устоять перед его предложением, и вот, вместо того, чтобы весне радоваться, пришлось мне еще один сайт сео-контентом наполнять. Да уж, хорош фриланс, нечего сказать: хочешь – работай, а не хочешь – все равно заказчики сделают так, что "захочешь"!</w:t>
      </w:r>
    </w:p>
    <w:p>
      <w:pPr>
        <w:pStyle w:val="Normal"/>
        <w:jc w:val="both"/>
        <w:rPr>
          <w:rFonts w:ascii="Arial Narrow" w:hAnsi="Arial Narrow" w:cs="Arial Narrow"/>
        </w:rPr>
      </w:pPr>
      <w:r>
        <w:rPr>
          <w:rFonts w:cs="Arial Narrow" w:ascii="Arial Narrow" w:hAnsi="Arial Narrow"/>
        </w:rPr>
        <w:t>Вообще-то я очень боюсь брать большие по объему тексты, ведь с братом у нас каждый вечер разгораются ожесточенные сражения из-за места перед монитором, а днем писать не дает сын. А подводить кого-то невыполнением взятых на себя обязательств я просто не имею права! Конечно, здесь надо мной не стоит грозный начальник с домокловым мечом, и формально я никому ничего не должна, но ... это только в теории все так гладко. На самом деле я же прекрасно понимаю, что если хоть один раз не оправдаю ожиданий заказчика, то всю работу по самопродвижению на этом сайте придется начинать с нуля, ведь профессиональная репутация в таком случае будет безнадежно загублена. Совсем этого не хочется...</w:t>
      </w:r>
    </w:p>
    <w:p>
      <w:pPr>
        <w:pStyle w:val="Normal"/>
        <w:jc w:val="both"/>
        <w:rPr>
          <w:rFonts w:ascii="Arial Narrow" w:hAnsi="Arial Narrow" w:cs="Arial Narrow"/>
        </w:rPr>
      </w:pPr>
      <w:r>
        <w:rPr>
          <w:rFonts w:cs="Arial Narrow" w:ascii="Arial Narrow" w:hAnsi="Arial Narrow"/>
        </w:rPr>
        <w:t>Неделя выдалась нервная – в плотно упакованный ряд заказов, пришлось втиснуть еще один непредвиденный. Я уже давно перестала участвовать в конкурсах по неймингу. Такое сложилось впечатление, что это проекты от самых "хитрых" заказчиков. Редко кто из них удосужится объявить хотя бы результаты конкурса, а тем более поставить элементарный отзыв тем фрилансерам, кто не пожалел своего времени и креатива на подобные проекты. И куда, интересно, исчезают заказчики, нагло и бесплатно огребающие немало бесценных идей? А тут в личку человек постучался сам с просьбой поучаствовать в информационной кампании по солидарности с людьми, живущими с ВИЧ. Ну что тут делать? Видно, что заказчик и сам человек серьезный, раз выбирает время заглянуть в портфолио и обратиться к каждому фрилансеру по имени, да и сама акция не товары рекламирует, а несет людям добро. Согласилась я, чтобы потом себя за бесчувственность не корить, правда в проекте даже отписываться не стала, и только одно задание выполнила, вдруг пригодятся и мои некоторые мысли по этому поводу?</w:t>
      </w:r>
    </w:p>
    <w:p>
      <w:pPr>
        <w:pStyle w:val="Normal"/>
        <w:jc w:val="both"/>
        <w:rPr/>
      </w:pPr>
      <w:r>
        <w:rPr>
          <w:rFonts w:cs="Arial Narrow" w:ascii="Arial Narrow" w:hAnsi="Arial Narrow"/>
        </w:rPr>
        <w:t>Мало того, что эта была одна из самых загруженных заказами недель (как же я когда-то мечтала об этом), так пришлось испытать самый страшный шок в фрилансерской жизни! Однажды... с утра пораньше, как обычно, я зашла на сайт и прочитала ужасные строки: "Эта страница удалена"! От моих попыток прорваться на сайт модем сердито гудел. И как жить-то теперь, без дорогих друзей, без новых заказчиков? И вообще, за что меня могли забанить? Вроде не скандалила ни с кем, ответные отзывы никому не оставляла, и вообще прекратила раздавать их направо и налево, только заказчикам и пишу, да и то не всем... Рано утром смогла все-таки попасть на сайт, и за те 3 минуты, пока он меня не выбросил, успела выяснить, что сгорел один из главных серверов. Что называется, новость плохая (неизвестно, когда устранят неполадки), она же и хорошая (бан мне пока не грозит).</w:t>
      </w:r>
    </w:p>
    <w:p>
      <w:pPr>
        <w:pStyle w:val="Normal"/>
        <w:jc w:val="both"/>
        <w:rPr>
          <w:rFonts w:ascii="Arial Narrow" w:hAnsi="Arial Narrow" w:cs="Arial Narrow"/>
        </w:rPr>
      </w:pPr>
      <w:r>
        <w:rPr>
          <w:rFonts w:cs="Arial Narrow" w:ascii="Arial Narrow" w:hAnsi="Arial Narrow"/>
        </w:rPr>
        <w:t>В это время и в аську, и в почту стали стенать работодатели: "О, что же это такое с сайтом творится? У меня там такая база данных собрана, а доступа к ней нет!!!" Очень их понимаю, но помочь ничем не могу, сама страдаю от тоски по любимому фриланс.р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рганизация работы с фрилансерами.</w:t>
      </w:r>
    </w:p>
    <w:p>
      <w:pPr>
        <w:pStyle w:val="Normal"/>
        <w:jc w:val="both"/>
        <w:rPr>
          <w:rFonts w:ascii="Arial Narrow" w:hAnsi="Arial Narrow" w:cs="Arial Narrow"/>
        </w:rPr>
      </w:pPr>
      <w:r>
        <w:rPr>
          <w:rFonts w:cs="Arial Narrow" w:ascii="Arial Narrow" w:hAnsi="Arial Narrow"/>
        </w:rPr>
        <w:t>В условиях, когда требуется воплотить в жизни несколько задач или когда для нового проекта необходим работник определённой специализации, довольно часто верным решением становится поиск людей для удалённой работы (фриланс). Но результативное сотрудничество с фрилансерами по сути уже является искусством, котором могут овладеть лишь профессиональные менеджеры. Что же необходимо, для того чтобы консультанты, фрилансеры, которые наняты временно, а также остальные внештатные сотрудники работали с полной отдачей, приносили пользу компании, оправдывали вложенные в них средств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требует подготовленности работодателя</w:t>
      </w:r>
    </w:p>
    <w:p>
      <w:pPr>
        <w:pStyle w:val="Normal"/>
        <w:jc w:val="both"/>
        <w:rPr>
          <w:rFonts w:ascii="Arial Narrow" w:hAnsi="Arial Narrow" w:cs="Arial Narrow"/>
        </w:rPr>
      </w:pPr>
      <w:r>
        <w:rPr>
          <w:rFonts w:cs="Arial Narrow" w:ascii="Arial Narrow" w:hAnsi="Arial Narrow"/>
        </w:rPr>
        <w:t>Основной момент состоит в том, что ожидания, мотивирующие аспекты фрилансеров, абсолютно иные, чем у обычных работников. Внештатных работников, фрилансеров, волнует, прежде всего, отсутствие контроля за некоторыми аспектами говорённости, например компенсация, оплата, время работы, т.е. те сферы, где обычные работники могут надеяться на защиту закона. Работник, у которого потребности удовлетворены, может работать намного лучше и эффективнее. Мы попробовали разработать несколько советов работодателям по успешному сотрудничеству с фрилансерами. А чтобы повысить эффективность, мы решили опросить самих фрилансеров, а также узнать, чтобы они могли посоветовать.</w:t>
      </w:r>
    </w:p>
    <w:p>
      <w:pPr>
        <w:pStyle w:val="Normal"/>
        <w:jc w:val="both"/>
        <w:rPr>
          <w:rFonts w:ascii="Arial Narrow" w:hAnsi="Arial Narrow" w:cs="Arial Narrow"/>
        </w:rPr>
      </w:pPr>
      <w:r>
        <w:rPr>
          <w:rFonts w:cs="Arial Narrow" w:ascii="Arial Narrow" w:hAnsi="Arial Narrow"/>
        </w:rPr>
        <w:t>Удалённая работа сложная задача не только для фрилансера</w:t>
      </w:r>
    </w:p>
    <w:p>
      <w:pPr>
        <w:pStyle w:val="Normal"/>
        <w:jc w:val="both"/>
        <w:rPr>
          <w:rFonts w:ascii="Arial Narrow" w:hAnsi="Arial Narrow" w:cs="Arial Narrow"/>
        </w:rPr>
      </w:pPr>
      <w:r>
        <w:rPr>
          <w:rFonts w:cs="Arial Narrow" w:ascii="Arial Narrow" w:hAnsi="Arial Narrow"/>
        </w:rPr>
        <w:t>1. Внятно описать в контракте условия, время выполнения, а также объём проекта. Большинство опрошенных фрилансеров сказали, что их клиенты увеличивали объёмы проекта во время работы над ним, необходимо было приложить больше усилий, при этом без дополнения к оплате.</w:t>
      </w:r>
    </w:p>
    <w:p>
      <w:pPr>
        <w:pStyle w:val="Normal"/>
        <w:jc w:val="both"/>
        <w:rPr>
          <w:rFonts w:ascii="Arial Narrow" w:hAnsi="Arial Narrow" w:cs="Arial Narrow"/>
        </w:rPr>
      </w:pPr>
      <w:r>
        <w:rPr>
          <w:rFonts w:cs="Arial Narrow" w:ascii="Arial Narrow" w:hAnsi="Arial Narrow"/>
        </w:rPr>
        <w:t>2. Предоставляйте все требуемые материалы для удаленной работы (free lance). У фрилансеров должен быть доступ к персоналу, необходимому оборудованию, информации для лучшей работы над проектом. Им не под силу будет найти всё, что необходимо также быстро, как бы это делали штатные работники. Посему принимая на работу фрилансера, закрепите за ним менеджера, познакомьте его с основными сотрудниками фирмы и обеспечьте его всей необходимой информацией.</w:t>
      </w:r>
    </w:p>
    <w:p>
      <w:pPr>
        <w:pStyle w:val="Normal"/>
        <w:jc w:val="both"/>
        <w:rPr>
          <w:rFonts w:ascii="Arial Narrow" w:hAnsi="Arial Narrow" w:cs="Arial Narrow"/>
        </w:rPr>
      </w:pPr>
      <w:r>
        <w:rPr>
          <w:rFonts w:cs="Arial Narrow" w:ascii="Arial Narrow" w:hAnsi="Arial Narrow"/>
        </w:rPr>
        <w:t>3. Необходимо признавать авторские права. Некоторые фрилансеры говорили, что подчас результаты их работ, без согласования присваивали себе. Также фрилансеры, весьма недовольны тем, иногда их идеи воплощаются в жизнь без их участия и без надлежащего вознаграждения.</w:t>
      </w:r>
    </w:p>
    <w:p>
      <w:pPr>
        <w:pStyle w:val="Normal"/>
        <w:jc w:val="both"/>
        <w:rPr>
          <w:rFonts w:ascii="Arial Narrow" w:hAnsi="Arial Narrow" w:cs="Arial Narrow"/>
        </w:rPr>
      </w:pPr>
      <w:r>
        <w:rPr>
          <w:rFonts w:cs="Arial Narrow" w:ascii="Arial Narrow" w:hAnsi="Arial Narrow"/>
        </w:rPr>
        <w:t>4. Делайте все так, чтобы для удалённой работы было всё необходимое. Постоянных работников защищает законодательство от вредных условий труда, от унижений и дискриминации, а к внештатникам, это в свою очередь не относится. Но как бы там не было, фрилансеров нужно уважать не меньше, чем постоянных работников.</w:t>
      </w:r>
    </w:p>
    <w:p>
      <w:pPr>
        <w:pStyle w:val="Normal"/>
        <w:jc w:val="both"/>
        <w:rPr>
          <w:rFonts w:ascii="Arial Narrow" w:hAnsi="Arial Narrow" w:cs="Arial Narrow"/>
        </w:rPr>
      </w:pPr>
      <w:r>
        <w:rPr>
          <w:rFonts w:cs="Arial Narrow" w:ascii="Arial Narrow" w:hAnsi="Arial Narrow"/>
        </w:rPr>
        <w:t>5. Рассчитывайтесь с фрилансером по рыночной стоимости. Не забывайте о том, что фрилансерам необходимо рассчитывать свои доходы и расходы. Большинство из них сами себе платят за медицинскую страховку, у них более высокие налоги, нежели у штатных сотрудников. Помимо всего прочего, фрилансеры используют свои офисы и своё техническое обеспечение.</w:t>
      </w:r>
    </w:p>
    <w:p>
      <w:pPr>
        <w:pStyle w:val="Normal"/>
        <w:jc w:val="both"/>
        <w:rPr>
          <w:rFonts w:ascii="Arial Narrow" w:hAnsi="Arial Narrow" w:cs="Arial Narrow"/>
        </w:rPr>
      </w:pPr>
      <w:r>
        <w:rPr>
          <w:rFonts w:cs="Arial Narrow" w:ascii="Arial Narrow" w:hAnsi="Arial Narrow"/>
        </w:rPr>
        <w:t>6. Если время было потеряно, то его необходимо оплатить. Порой, фрилансеры отказываются от одной удалённой работы, в пользу другой проекта. При условии, если не за долго до окончания проекта он сворачивается, то те, кто работал внештатно, понесут более ощутимый ущерб, потому что они недополучат обещанную вами плату и плату от другого клиента. Те, кто работают на постоянной основе, могут надеяться на выходное пособие и на пособие по безработице, а у внештатных работников такая возможность отсутствует.</w:t>
      </w:r>
    </w:p>
    <w:p>
      <w:pPr>
        <w:pStyle w:val="Normal"/>
        <w:jc w:val="both"/>
        <w:rPr>
          <w:rFonts w:ascii="Arial Narrow" w:hAnsi="Arial Narrow" w:cs="Arial Narrow"/>
        </w:rPr>
      </w:pPr>
      <w:r>
        <w:rPr>
          <w:rFonts w:cs="Arial Narrow" w:ascii="Arial Narrow" w:hAnsi="Arial Narrow"/>
        </w:rPr>
        <w:t>7. Оплату производите точно в срок, на основе договорённости. Некоторые фрилансеры говорили, что не получали денег от заказчиков на протяжении нескольких месяцев, также, довольно часто труд фрилансеров оплачивался меньше, чем это было по договорённости. Зачастую случается даже так, что оплаты удаленной работы не было вообще.</w:t>
      </w:r>
    </w:p>
    <w:p>
      <w:pPr>
        <w:pStyle w:val="Normal"/>
        <w:jc w:val="both"/>
        <w:rPr>
          <w:rFonts w:ascii="Arial Narrow" w:hAnsi="Arial Narrow" w:cs="Arial Narrow"/>
        </w:rPr>
      </w:pPr>
      <w:r>
        <w:rPr>
          <w:rFonts w:cs="Arial Narrow" w:ascii="Arial Narrow" w:hAnsi="Arial Narrow"/>
        </w:rPr>
        <w:t>Фрилансеры требуют особой организации</w:t>
      </w:r>
    </w:p>
    <w:p>
      <w:pPr>
        <w:pStyle w:val="Normal"/>
        <w:jc w:val="both"/>
        <w:rPr>
          <w:rFonts w:ascii="Arial Narrow" w:hAnsi="Arial Narrow" w:cs="Arial Narrow"/>
        </w:rPr>
      </w:pPr>
      <w:r>
        <w:rPr>
          <w:rFonts w:cs="Arial Narrow" w:ascii="Arial Narrow" w:hAnsi="Arial Narrow"/>
        </w:rPr>
        <w:t>Сотрудничество с фрилансерами может быть очень выгодным с экономической точки зрения. Фрилансеры могут вносить определённые новшества и делиться своим опытом. Нанимая на работу внештатных работников, можно справиться с временным повышением объема фриланс работы. Основываясь на всех этих требованиях, организации могут привлекать к себе квалифицированных и одаренных люд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Что делать, если Вам поставили отрицательный отзыв?</w:t>
      </w:r>
    </w:p>
    <w:p>
      <w:pPr>
        <w:pStyle w:val="Normal"/>
        <w:jc w:val="both"/>
        <w:rPr>
          <w:rFonts w:ascii="Arial Narrow" w:hAnsi="Arial Narrow" w:cs="Arial Narrow"/>
        </w:rPr>
      </w:pPr>
      <w:r>
        <w:rPr>
          <w:rFonts w:cs="Arial Narrow" w:ascii="Arial Narrow" w:hAnsi="Arial Narrow"/>
        </w:rPr>
        <w:t>Многие начинающие фрилансеры часто спрашивают о том, как поступать, когда нечестный заказчик или коллега ставит незаслуженный отзыв. Что делать в таких случаях и как вернуть утраченную репутацию? Сегодня мы поговорим о таких ситуациях и научимся грамотно выходить из них. Хотя отрицательный отзыв – довольно неприятное явление, его всегда можно оспорить. Это следует знать каждому фрилансеру. И если раньше администрация фриланс ру поддерживала нейтралитет в отношении отзывов, не вмешиваясь в спорные ситуации, то теперь вы запросто можете подать аппеляцию. И если правда окажется на вашей стороне, то отзыв будет удалён, а обидчик наказа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тя сделать это бывает достаточно трудно, так как чаще всего отзыв основывается на фактах, следует знать пять правил, следуя которым вы сможете решить практически любую проблем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Постарайтесь урегулировать конфлик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коло половины всех отрицательных отзывов выставляются на эмоциях. Дело в том, что никто не хочет портить свою репутацию, а, как показывает практика, ответный отзыв следует в 90% ситуаций. При этом, взаимные отзывы не разбираются администрацией, а должны сниматься по обоюдному решению. Для работодателя отрицательный отзыв ничего не решает, а вот фрилансеру может существенно подпортить репутацию. Частенько фрилансеры обмениваются "любезностями", а поняв, какую ошибку совершили, не могут прийти к компромиссу. Признать свою ошибку бывает крайне сложно, тем более, что существует вероятность, что оппонент не уберёт своего отзыва, а вы останетесь в дураках. Но, тем не менее, пойти на уступку стоит попробов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Ни в коем случае не выставляйте ответного отзыва</w:t>
      </w:r>
    </w:p>
    <w:p>
      <w:pPr>
        <w:pStyle w:val="Normal"/>
        <w:jc w:val="both"/>
        <w:rPr>
          <w:rFonts w:ascii="Arial Narrow" w:hAnsi="Arial Narrow" w:cs="Arial Narrow"/>
        </w:rPr>
      </w:pPr>
      <w:r>
        <w:rPr>
          <w:rFonts w:cs="Arial Narrow" w:ascii="Arial Narrow" w:hAnsi="Arial Narrow"/>
        </w:rPr>
        <w:t>Бывает, что на эмоциях фрилансер, не задумываясь, ставит обидчику ответный отзыв, в котором в красках описывает, что он думает о нём. Это делать не стоит, так как большинство этого только и ждёт. На фрилансе запрещёны нецензурные выражения. Если вы поставите отзыв, который будет нарушать правила биржи, то его удалят, а вас забанят на неопределённый срок. Ваш обидчик возрадуется, так как спустя некоторое время никто не будет вдаваться в подробности конфликта. Это самая распространённая ошибка, которую совершают начинающие фрилансеры. Лучше воздержаться от подобных действий. Не стоит также писать оскорбления в личные сообщения, так как в дальнейшем оппонент снимет скрины, которые послужат против вас. Отрицательный отзыв стоит выставлять лишь в том случае, когда вы уверены в своей правоте на все сто. Не поленитесь описать всю ситуацию, дайте ссылки на дополнительные материалы, коими, например, могут быть скриншоты переписки. Это поможет вам отстоять собственную правоту.</w:t>
      </w:r>
    </w:p>
    <w:p>
      <w:pPr>
        <w:pStyle w:val="Normal"/>
        <w:jc w:val="both"/>
        <w:rPr>
          <w:rFonts w:ascii="Arial Narrow" w:hAnsi="Arial Narrow" w:cs="Arial Narrow"/>
        </w:rPr>
      </w:pPr>
      <w:r>
        <w:rPr>
          <w:rFonts w:cs="Arial Narrow" w:ascii="Arial Narrow" w:hAnsi="Arial Narrow"/>
        </w:rPr>
        <w:t>3. Обратитесь в администрации</w:t>
      </w:r>
    </w:p>
    <w:p>
      <w:pPr>
        <w:pStyle w:val="Normal"/>
        <w:jc w:val="both"/>
        <w:rPr>
          <w:rFonts w:ascii="Arial Narrow" w:hAnsi="Arial Narrow" w:cs="Arial Narrow"/>
        </w:rPr>
      </w:pPr>
      <w:r>
        <w:rPr>
          <w:rFonts w:cs="Arial Narrow" w:ascii="Arial Narrow" w:hAnsi="Arial Narrow"/>
        </w:rPr>
        <w:t>После того, как вам поставили отзыв, постарайтесь как можно быстрее уведомить администрацию. Как показывает практика, сделать это не удаётся по одной простой причине. Отзыв ставится специально в тот момент, когда вас нет на бирже. Чаще всего – в ночное время. Таким образом, узнаете о его существовании вы только на следующий день, если не позже, и не успеете вовремя отреагировать. Скажу так, 24 часа ничего не решают, но разбираться в происшествии недельной давности никто не станет.</w:t>
      </w:r>
    </w:p>
    <w:p>
      <w:pPr>
        <w:pStyle w:val="Normal"/>
        <w:jc w:val="both"/>
        <w:rPr>
          <w:rFonts w:ascii="Arial Narrow" w:hAnsi="Arial Narrow" w:cs="Arial Narrow"/>
        </w:rPr>
      </w:pPr>
      <w:r>
        <w:rPr>
          <w:rFonts w:cs="Arial Narrow" w:ascii="Arial Narrow" w:hAnsi="Arial Narrow"/>
        </w:rPr>
        <w:t>Писать можно на support@FL.ru</w:t>
      </w:r>
    </w:p>
    <w:p>
      <w:pPr>
        <w:pStyle w:val="Normal"/>
        <w:jc w:val="both"/>
        <w:rPr>
          <w:rFonts w:ascii="Arial Narrow" w:hAnsi="Arial Narrow" w:cs="Arial Narrow"/>
        </w:rPr>
      </w:pPr>
      <w:r>
        <w:rPr>
          <w:rFonts w:cs="Arial Narrow" w:ascii="Arial Narrow" w:hAnsi="Arial Narrow"/>
        </w:rPr>
        <w:t>4. Найдите поддержку</w:t>
      </w:r>
    </w:p>
    <w:p>
      <w:pPr>
        <w:pStyle w:val="Normal"/>
        <w:jc w:val="both"/>
        <w:rPr>
          <w:rFonts w:ascii="Arial Narrow" w:hAnsi="Arial Narrow" w:cs="Arial Narrow"/>
        </w:rPr>
      </w:pPr>
      <w:r>
        <w:rPr>
          <w:rFonts w:cs="Arial Narrow" w:ascii="Arial Narrow" w:hAnsi="Arial Narrow"/>
        </w:rPr>
        <w:t>Если вас кинул заказчик и поставил отрицательный отзыв, то попробуйте найти собратьев по несчастью. Вместе вам будет проще доказать свою правоту. Или если вы работали командой над проектом, то в случае спорных ситуаций, просите коллег встать на защиту. Если же отзыв поставил фрилансер, например, из-за конфликта в блогах (самый распространённый случай) и оппонент говорит, что вы его оскорбили, то попросите фрилансеров, которые были в тот момент подтвердить этот факт. Если таких нет, то есть более действенный способ. Немногие знают, что блоги фриланса модерируются чуть ли не 24 часа в сутки. Это означает, что если вы оскорбили кого-то из коллег, то модератор должен был удалить ваше сообщение и вынести вам предупреждение. В противном же случае, вас оклеветали. В письме к администрации обязательно ссылайтесь на данный факт. Модератор никогда не станет врать и, тем более, не даст усомниться в собственной невнимательности.</w:t>
      </w:r>
    </w:p>
    <w:p>
      <w:pPr>
        <w:pStyle w:val="Normal"/>
        <w:jc w:val="both"/>
        <w:rPr>
          <w:rFonts w:ascii="Arial Narrow" w:hAnsi="Arial Narrow" w:cs="Arial Narrow"/>
        </w:rPr>
      </w:pPr>
      <w:r>
        <w:rPr>
          <w:rFonts w:cs="Arial Narrow" w:ascii="Arial Narrow" w:hAnsi="Arial Narrow"/>
        </w:rPr>
        <w:t>5. Наберитесь терпения</w:t>
      </w:r>
    </w:p>
    <w:p>
      <w:pPr>
        <w:pStyle w:val="Normal"/>
        <w:jc w:val="both"/>
        <w:rPr>
          <w:rFonts w:ascii="Arial Narrow" w:hAnsi="Arial Narrow" w:cs="Arial Narrow"/>
        </w:rPr>
      </w:pPr>
      <w:r>
        <w:rPr>
          <w:rFonts w:cs="Arial Narrow" w:ascii="Arial Narrow" w:hAnsi="Arial Narrow"/>
        </w:rPr>
        <w:t>Помните о том, что на рассмотрение проблемы может уйти не один день. Прежде всего, администрация займётся рассмотрением материалов и фактов. Может связаться с фрилансером/работодателем и узнать его точку зрения. Лишь после этого будет принято какое-либо решение. В это время не предпринимайте никаких действий, кроме вышеперечисленных. Возможно, вас будут провоцировать, вы же должны придерживаться собственной позиции. Советую набраться терпения и жд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4.</w:t>
      </w:r>
    </w:p>
    <w:p>
      <w:pPr>
        <w:pStyle w:val="Normal"/>
        <w:jc w:val="both"/>
        <w:rPr>
          <w:rFonts w:ascii="Arial Narrow" w:hAnsi="Arial Narrow" w:cs="Arial Narrow"/>
        </w:rPr>
      </w:pPr>
      <w:r>
        <w:rPr>
          <w:rFonts w:cs="Arial Narrow" w:ascii="Arial Narrow" w:hAnsi="Arial Narrow"/>
        </w:rPr>
        <w:t>Сегодня у меня небольшой юбилей – уже 4 месяца я с гордостью говорю всем родным и знакомым, что я ФРИЛАНСЕР!!! С улыбкой теперь вспоминаю, с каким благоговением относилась к тем, у кого "фрилансерский стаж" уже зашкаливал за 3 месяца, с открытым ртом восхищаясь их творениями. Банально и к тому немного грустно, но "время действительно летит" ... Сейчас рот я уже иногда закрываю, хотя до уровня очень многих копирайтеров из моего сообщества "Пишущая братия" мне еще надо дораст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Заметила и очень этому удивилась, что моя жизнь четко разделилась на "До и После того, как я пришла на фриланс.ру". Кем я была раньше? Человеком, который мотался из стороны в сторону в непрекращающемся поиске себя, чувствуя, что живет какой-то не своей, хоть правильной и даже, в какой-то степени, стабильной жизнью: дом – работа, работа – дом". Но почему-то наша российская действительность такова, что эта самая стабильность плавно перерастает в серую безысходность, душевную усталость, заторможенность и напрочь убивает всякое желание развиваться и совершенствовать качество жизни, (возможно, что так только у меня сложилось, но я и пишу здесь о себе и в свой собственный дневник). А вот на этом сайте – фриланс-ру я чувствую себя уютно и спокойно, совсем как дома. Пришло ощущение того, что, наконец-то, мое жалкое СУЩЕСТВОВАНИЕ начинает трансформироваться в настоящую ЖИЗНЬ! Странно... раньше я, работая бок о бок рядом с людьми, тем не менее, чувствовала себя одиноко, а сейчас, сидя "одна дома", я чувствую себя членом коллектива – этого самого лучшего, огромного, пестрого, веселого и самого талантливого коллектива в мире! Здесь не позабудут поздравить с праздником и дать ценный профессиональный совет, здесь уважают людей исключительно за их работы и убеждения, а не из-за их социального статуса – и это, словно магнит, тянет меня на этот сайт.</w:t>
      </w:r>
    </w:p>
    <w:p>
      <w:pPr>
        <w:pStyle w:val="Normal"/>
        <w:jc w:val="both"/>
        <w:rPr>
          <w:rFonts w:ascii="Arial Narrow" w:hAnsi="Arial Narrow" w:cs="Arial Narrow"/>
        </w:rPr>
      </w:pPr>
      <w:r>
        <w:rPr>
          <w:rFonts w:cs="Arial Narrow" w:ascii="Arial Narrow" w:hAnsi="Arial Narrow"/>
        </w:rPr>
        <w:t>До фриланса, когда "существовала" на мизерном окладе, мне не было никакой нужды рекламировать свой труд, ведь как бы я не старалась выложиться по полной программе – на зарплате это не отражалось все равно. Поэтому правильно предлагать свои профессиональные услуги заказчикам, то есть, как говорят фрилансеры, "продавать себя", стало для меня целой проблемой. Как я только не изощрялась! Я перепробовала все – писала "Буду рада сотрудничать", "хочу быть вам полезной", "Буду Вам полезна", "Очень заинтересовал Ваш проект" и так далее и в том же духе и с обязательным "С уважением" вместо подписи, а еще прилагала к оному наиболее подходящие к теме проекта работы, и, стремясь сразить заказчика наповал своим писательским "талантом", не ленилась подсунуть ему и ссылочку на свое портфолио, но ... Наивная, напрасно я через каждый час заглядывала в свою статистику – там стояла зима, зеленый цвет не радовал мои глаза... Меня не выбирали ни исполнителем, ни кандидатом, или отказывали сразу, даже просто по-человечески не полюбопытствовав – а что же там есть в этом "портфельчике"?</w:t>
      </w:r>
    </w:p>
    <w:p>
      <w:pPr>
        <w:pStyle w:val="Normal"/>
        <w:jc w:val="both"/>
        <w:rPr>
          <w:rFonts w:ascii="Arial Narrow" w:hAnsi="Arial Narrow" w:cs="Arial Narrow"/>
        </w:rPr>
      </w:pPr>
      <w:r>
        <w:rPr>
          <w:rFonts w:cs="Arial Narrow" w:ascii="Arial Narrow" w:hAnsi="Arial Narrow"/>
        </w:rPr>
        <w:t>Кстати, что бы не говорили там о бесполезности фрилансерских отзывов, но в тот кризисный, переломный момент, когда я сидела практически без заказов, они мне очень помогли! Если бы не они, то, наверное, меня бы уже на фрилансе не было. Однажды целый вечер с мокрыми глазами я все читала и перечитывала ободряющие и самые искренние отзывы – это они высушили слезы, согрели сердце и укрепили мой боевой дух. В такие минуты я просто жалею, что связанная обязательством, не могу назвать имена моих дорогих друзей и совсем даже незнакомых фрилансеров. Но, если кто-то из них сейчас читает эти строки, то пусть почувствует мою самую горячую признательность.</w:t>
      </w:r>
    </w:p>
    <w:p>
      <w:pPr>
        <w:pStyle w:val="Normal"/>
        <w:jc w:val="both"/>
        <w:rPr>
          <w:rFonts w:ascii="Arial Narrow" w:hAnsi="Arial Narrow" w:cs="Arial Narrow"/>
        </w:rPr>
      </w:pPr>
      <w:r>
        <w:rPr>
          <w:rFonts w:cs="Arial Narrow" w:ascii="Arial Narrow" w:hAnsi="Arial Narrow"/>
        </w:rPr>
        <w:t>Ну, в общем, ужасно обидевшаяся на заказчиков и воодушевленная отзывами, я отписалась в проект сухо и строго, а свои работы в аттаче решила больше никогда не помещать, кому надо – зайдет и прочитает, а если не хочет найти для меня время, зачем тогда и мне стараться? К моему большому удивлению заказчик сразу ответил мне в личку, поинтересовался, что я знаю о грузоподъемниках. Ну, подумайте сами – что я могу о них знать? Это же не косметика! Но у меня есть голова, которая таки умеет выделять из текстов главные мысли, и надежный друг Интернет, так что я просто обязана справиться с этой работой! Я уверила человека, что выполню все на самом лучшем уровне, и он – добрая душа, дай Бог ему здоровья – выбрал меня кандидатом и любезно прислал ТЗ для тестового задания. Тест??? Многие копирайтеры считают его унижением для себя, называют "скрытым конкурсом", однако в моем случае "пыжиться" было глупо. И, согласитесь, я же в любом случае не проигрываю. Во-первых, я набираю бесценный опыт в написании технических текстов, а такие проекты достаточно часто публикуются на главной. Во-вторых, при любом исходе дела я пополню "портфолио" работой на новую тему, а, в-третьих, что самое главное, я сама столько интересного узнаю о подъемных кранах, а ведь именно об этом я так мечтала всю свою сознательную жизнь!</w:t>
      </w:r>
    </w:p>
    <w:p>
      <w:pPr>
        <w:pStyle w:val="Normal"/>
        <w:jc w:val="both"/>
        <w:rPr>
          <w:rFonts w:ascii="Arial Narrow" w:hAnsi="Arial Narrow" w:cs="Arial Narrow"/>
        </w:rPr>
      </w:pPr>
      <w:r>
        <w:rPr>
          <w:rFonts w:cs="Arial Narrow" w:ascii="Arial Narrow" w:hAnsi="Arial Narrow"/>
        </w:rPr>
        <w:t>Сейчас я пишу тексты для этой компании уже на второй сайт, но это уже совсем другая история...</w:t>
      </w:r>
    </w:p>
    <w:p>
      <w:pPr>
        <w:pStyle w:val="Normal"/>
        <w:jc w:val="both"/>
        <w:rPr>
          <w:rFonts w:ascii="Arial Narrow" w:hAnsi="Arial Narrow" w:cs="Arial Narrow"/>
        </w:rPr>
      </w:pPr>
      <w:r>
        <w:rPr>
          <w:rFonts w:cs="Arial Narrow" w:ascii="Arial Narrow" w:hAnsi="Arial Narrow"/>
        </w:rPr>
        <w:t>Кстати, насчёт ответов на проекты – заказчики, они тоже люди разные – кто-то предпочтет точный и краткий ответ, кому-то больше импонирует юмор, есть такие, кто уже в самом ответе ждет пространную философию, главное, умудриться спеть ему в унисон. Хотя я могу и ошибаться, ведь я еще только учусь. Все эти 4 месяца на фрилансе я только и делаю, что каждый день чему-то учус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плата фрилансеру за его работу.</w:t>
      </w:r>
    </w:p>
    <w:p>
      <w:pPr>
        <w:pStyle w:val="Normal"/>
        <w:jc w:val="both"/>
        <w:rPr>
          <w:rFonts w:ascii="Arial Narrow" w:hAnsi="Arial Narrow" w:cs="Arial Narrow"/>
        </w:rPr>
      </w:pPr>
      <w:r>
        <w:rPr>
          <w:rFonts w:cs="Arial Narrow" w:ascii="Arial Narrow" w:hAnsi="Arial Narrow"/>
        </w:rPr>
        <w:t>Оперативная оплата исполнения удалённой работы становится обязательным условием благоприятного сотрудничества. Иное дело, что нельзя пригласить фрилансера к себе в офис, чтобы тот расписался в табеле о зарплате. Его, порой даже не всегда увидишь. А значит, обычные методики расчета не подойдут. Если вы хотите начать работать официально на фриланс ру, то оптимальным решением станет заключение с работодателем трудового договора.</w:t>
      </w:r>
    </w:p>
    <w:p>
      <w:pPr>
        <w:pStyle w:val="Normal"/>
        <w:jc w:val="both"/>
        <w:rPr/>
      </w:pPr>
      <w:r>
        <w:rPr>
          <w:rFonts w:cs="Arial Narrow" w:ascii="Arial Narrow" w:hAnsi="Arial Narrow"/>
        </w:rPr>
        <w:t>Причём удаленность фрилансера тут не играет роли. Работодатель может составить договора на удаленную работу, которые будут высланы фрилансеру почтой. В обоих вы поставите свою подпись, один оставите у себя, а другой отправите обратно своему нанимателю. Однако на оформление документов таким образом можно потратить от недели до месяца. Такой контракт можно заключать как под написание контента для онлайн издания, так и на разработку целого сайта. Вся сложность заключается в процессе передачи денег фрилансу. Тут имеется несколько методов: почтовый перевод, банковский, а также через онлайн-сервисы. Давайте рассмотрим их.</w:t>
      </w:r>
    </w:p>
    <w:p>
      <w:pPr>
        <w:pStyle w:val="Normal"/>
        <w:jc w:val="both"/>
        <w:rPr>
          <w:rFonts w:ascii="Arial Narrow" w:hAnsi="Arial Narrow" w:cs="Arial Narrow"/>
        </w:rPr>
      </w:pPr>
      <w:r>
        <w:rPr>
          <w:rFonts w:cs="Arial Narrow" w:ascii="Arial Narrow" w:hAnsi="Arial Narrow"/>
        </w:rPr>
        <w:t>Перевод по почте.</w:t>
      </w:r>
    </w:p>
    <w:p>
      <w:pPr>
        <w:pStyle w:val="Normal"/>
        <w:jc w:val="both"/>
        <w:rPr>
          <w:rFonts w:ascii="Arial Narrow" w:hAnsi="Arial Narrow" w:cs="Arial Narrow"/>
        </w:rPr>
      </w:pPr>
      <w:r>
        <w:rPr>
          <w:rFonts w:cs="Arial Narrow" w:ascii="Arial Narrow" w:hAnsi="Arial Narrow"/>
        </w:rPr>
        <w:t>Самый неудачный способ пересылки денег за удаленную работу – это в конверте. Его используют, что бы сэкономить на почтовой комиссии. Другой аспект подобного перевода денег заключается в том, что он попросту может не дойти до фрилансера, что в результате создаст минимум не понимание, а максимум станет причиной разбирательств. Гораздо удобнее использовать обычные переводы. Сегодня через "Почту России" можно посылать электронные переводы. Это может означать ни что иное как приход денег уже через день-два. Однако чтобы взять фрилансе деньги, нужно будет постоять в очереди на почте. Порой на это уходит полчаса, а иногда и больше времени. А как известно, фрилансеры дорожат собственным временем и врядли согласятся на такое.</w:t>
      </w:r>
    </w:p>
    <w:p>
      <w:pPr>
        <w:pStyle w:val="Normal"/>
        <w:jc w:val="both"/>
        <w:rPr>
          <w:rFonts w:ascii="Arial Narrow" w:hAnsi="Arial Narrow" w:cs="Arial Narrow"/>
        </w:rPr>
      </w:pPr>
      <w:r>
        <w:rPr>
          <w:rFonts w:cs="Arial Narrow" w:ascii="Arial Narrow" w:hAnsi="Arial Narrow"/>
        </w:rPr>
        <w:t>Перевод через банк.</w:t>
      </w:r>
    </w:p>
    <w:p>
      <w:pPr>
        <w:pStyle w:val="Normal"/>
        <w:jc w:val="both"/>
        <w:rPr/>
      </w:pPr>
      <w:r>
        <w:rPr>
          <w:rFonts w:cs="Arial Narrow" w:ascii="Arial Narrow" w:hAnsi="Arial Narrow"/>
        </w:rPr>
        <w:t>Банковский перевод доходит до фрилансера в течение двух-трёх дней. Деньги оказываются на вашем личном счету. Такой вид переводов также называют "до востребования". Для осуществления расчетов с заказчиком таким методом, нужно взять в банке реквизиты счета: наименование банка, ИНН банка, р/сч, к/сч, БИК, КПП, а также номер лицевого счёта, который принадлежит Вам. В направлении платежа можно просто написать "перевод за работу". Недостатками банковских расчётов является то, что на перевод денег, порой затрачивается несколько дней, перевод может потеряться, что в свою очередь создаст лишние неудобства. Помимо всего прочего, фрилансер должен будет отправиться в банк, чтобы узнать поступили ли средства. Но можно ещё сделать пластиковую карточку, чтобы деньги перечислялись непосредственно на неё, это удобнее.</w:t>
      </w:r>
    </w:p>
    <w:p>
      <w:pPr>
        <w:pStyle w:val="Normal"/>
        <w:jc w:val="both"/>
        <w:rPr>
          <w:rFonts w:ascii="Arial Narrow" w:hAnsi="Arial Narrow" w:cs="Arial Narrow"/>
        </w:rPr>
      </w:pPr>
      <w:r>
        <w:rPr>
          <w:rFonts w:cs="Arial Narrow" w:ascii="Arial Narrow" w:hAnsi="Arial Narrow"/>
        </w:rPr>
        <w:t>Но имеются ещё проблемы, которые могут возникнуть при банковском переводе. Перед открытием счёта в каком-то банке, советуем внимательно ознакомиться с его условиями и особенностями. Сколько берет банк за выдачу наличных с пластиковой карты? Порой, это внушительные суммы. К примеру, при выдаче наличных банки взимают от 0,3 до 5%. Согласитесь, что подарить кому-то свои честно заработанные 5% не сильно хочется.</w:t>
      </w:r>
    </w:p>
    <w:p>
      <w:pPr>
        <w:pStyle w:val="Normal"/>
        <w:jc w:val="both"/>
        <w:rPr>
          <w:rFonts w:ascii="Arial Narrow" w:hAnsi="Arial Narrow" w:cs="Arial Narrow"/>
        </w:rPr>
      </w:pPr>
      <w:r>
        <w:rPr>
          <w:rFonts w:cs="Arial Narrow" w:ascii="Arial Narrow" w:hAnsi="Arial Narrow"/>
        </w:rPr>
        <w:t>Лучше всего открывать счета в тех банках, в которых, имеется широкая филиальная сеть в пределах страны. Потому что фрилансер не может знать, откуда к нему придёт новый заказ – из Москвы, Новосибирска или Перми.</w:t>
      </w:r>
    </w:p>
    <w:p>
      <w:pPr>
        <w:pStyle w:val="Normal"/>
        <w:jc w:val="both"/>
        <w:rPr>
          <w:rFonts w:ascii="Arial Narrow" w:hAnsi="Arial Narrow" w:cs="Arial Narrow"/>
        </w:rPr>
      </w:pPr>
      <w:r>
        <w:rPr>
          <w:rFonts w:cs="Arial Narrow" w:ascii="Arial Narrow" w:hAnsi="Arial Narrow"/>
        </w:rPr>
        <w:t>Онлайн службы</w:t>
      </w:r>
    </w:p>
    <w:p>
      <w:pPr>
        <w:pStyle w:val="Normal"/>
        <w:jc w:val="both"/>
        <w:rPr>
          <w:rFonts w:ascii="Arial Narrow" w:hAnsi="Arial Narrow" w:cs="Arial Narrow"/>
        </w:rPr>
      </w:pPr>
      <w:r>
        <w:rPr>
          <w:rFonts w:cs="Arial Narrow" w:ascii="Arial Narrow" w:hAnsi="Arial Narrow"/>
        </w:rPr>
        <w:t>Это такие же банки, однако, своим счётом фрилансер может управлять при помощи Интернета. Наиболее распространённые системы Yandex.Деньги, а также WebMoney. Подробнее с ними можно познакомиться на их официальных сайтах money.yandex.ru и WebMoney.ru. Конечно, неоспоримые плюсы таких систем – мгновенные расчеты. Это означает, что фрилансеры могут отправить сделанную работу, а через несколько минут за неё уже можно будет получить деньги.</w:t>
      </w:r>
    </w:p>
    <w:p>
      <w:pPr>
        <w:pStyle w:val="Normal"/>
        <w:jc w:val="both"/>
        <w:rPr>
          <w:rFonts w:ascii="Arial Narrow" w:hAnsi="Arial Narrow" w:cs="Arial Narrow"/>
        </w:rPr>
      </w:pPr>
      <w:r>
        <w:rPr>
          <w:rFonts w:cs="Arial Narrow" w:ascii="Arial Narrow" w:hAnsi="Arial Narrow"/>
        </w:rPr>
        <w:t>Онлайн-службы дают возможность уберечься от мошенников на фриланс ру. К примеру, вам необходимо отправить 10 страниц текста (обычно, на каждой странице умещается 1800 символов с пробелами). При этом фрилансер может договориться с заказчиком, что будет переправлять ему по одной странице. Если заказчика устроит качество проделанной удаленной работы, то фрилансер тут же получите деньги.</w:t>
      </w:r>
    </w:p>
    <w:p>
      <w:pPr>
        <w:pStyle w:val="Normal"/>
        <w:jc w:val="both"/>
        <w:rPr>
          <w:rFonts w:ascii="Arial Narrow" w:hAnsi="Arial Narrow" w:cs="Arial Narrow"/>
        </w:rPr>
      </w:pPr>
      <w:r>
        <w:rPr>
          <w:rFonts w:cs="Arial Narrow" w:ascii="Arial Narrow" w:hAnsi="Arial Narrow"/>
        </w:rPr>
        <w:t>Денежные переводы</w:t>
      </w:r>
    </w:p>
    <w:p>
      <w:pPr>
        <w:pStyle w:val="Normal"/>
        <w:jc w:val="both"/>
        <w:rPr>
          <w:rFonts w:ascii="Arial Narrow" w:hAnsi="Arial Narrow" w:cs="Arial Narrow"/>
        </w:rPr>
      </w:pPr>
      <w:r>
        <w:rPr>
          <w:rFonts w:cs="Arial Narrow" w:ascii="Arial Narrow" w:hAnsi="Arial Narrow"/>
        </w:rPr>
        <w:t>Кроме почтовых переводов, деньги фрилансер может получить также через такие популярные системы Western Union, Контакт, Юнистрим и прочие. Минусами подобных переводов являются весьма высокие тарифы при небольших суммах перевода. Плюсами являются то, что деньги можно получать от заказчиков из стран дальнего зарубежья.</w:t>
      </w:r>
    </w:p>
    <w:p>
      <w:pPr>
        <w:pStyle w:val="Normal"/>
        <w:jc w:val="both"/>
        <w:rPr>
          <w:rFonts w:ascii="Arial Narrow" w:hAnsi="Arial Narrow" w:cs="Arial Narrow"/>
        </w:rPr>
      </w:pPr>
      <w:r>
        <w:rPr>
          <w:rFonts w:cs="Arial Narrow" w:ascii="Arial Narrow" w:hAnsi="Arial Narrow"/>
        </w:rPr>
        <w:t>В результате, удаленная работа позволяет использовать достаточно широкий выбор способов оплаты, главное не забывать делать это воврем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рать или не брать. О предоплате и не только.</w:t>
      </w:r>
    </w:p>
    <w:p>
      <w:pPr>
        <w:pStyle w:val="Normal"/>
        <w:jc w:val="both"/>
        <w:rPr>
          <w:rFonts w:ascii="Arial Narrow" w:hAnsi="Arial Narrow" w:cs="Arial Narrow"/>
        </w:rPr>
      </w:pPr>
      <w:r>
        <w:rPr>
          <w:rFonts w:cs="Arial Narrow" w:ascii="Arial Narrow" w:hAnsi="Arial Narrow"/>
        </w:rPr>
        <w:t>То, что работать на фрилансе надо только по предоплате знает каждый фрилансер. Но, тем не менее, случаев обмана и кидалова не становится меньше. Право на ошибку имеет каждый. Но когда речь идёт о крупном заказе, ваша ошибка может стоить слишком дорого. Так почему мы не берем предоплату, что заставляет нас идти на поводу у заказчика, как отстоять свои права в спорных ситуациях. Сегодня речь пойдет как раз об эт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тя для некоторых работодателей, предоплата до сих пор остаётся поводом для мошенничества со стороны фрилансеров, тем не менее, она является залогом доверительных отношений для обеих сторон. Согласно проведённому опросу, сегодня, по предоплате работает порядка 80% фрилансеров. Оставшиеся 20% берут предоплату от случая к случаю и готовы рискнуть выполнить работу без аванса. По большому счету, предоплату надо брать всегда и везде, ни при каких условиях не уступая. Даже если заказчик, с которым вы работаете, вашим хорошим знакомым или партнёром ваших друзей, не вздумайте доверяться по такому поводу. Самыми популярными причинами нежелания давать предоплату фрилансеру является обоюдное недоверие, когда люди не знают друг друга. Причем фрилансер оказывается в более невыгодной ситуации, в отличие от работодателя он имеет определённый статус, наличие портфолио и репутации. О потенциальном работодателе он не знает ничего. Причем, максимум, что может ждать исполнитель, это телефонный звонок и короткая инструкция. В принципе лишний раз общаться с вашим "боссом" тоже не рекомендуется, как пара звонков может перерасти в настоящую тиранию и обернуться непрекращающимися расспросами о том, на какой стадии находится проект.</w:t>
      </w:r>
    </w:p>
    <w:p>
      <w:pPr>
        <w:pStyle w:val="Normal"/>
        <w:jc w:val="both"/>
        <w:rPr>
          <w:rFonts w:ascii="Arial Narrow" w:hAnsi="Arial Narrow" w:cs="Arial Narrow"/>
        </w:rPr>
      </w:pPr>
      <w:r>
        <w:rPr>
          <w:rFonts w:cs="Arial Narrow" w:ascii="Arial Narrow" w:hAnsi="Arial Narrow"/>
        </w:rPr>
        <w:t>Обычно заказчики пытаются манипулировать фрилансерами, заставляя их пренебрегать такой вещью, как предоплата в пользу фундамента для дальнейших отношений. Обычно это сопровождается обещаниями о баснословных богатствах или же огромном количестве заказов в будущем. Если такие слова прозвучали в том или ином виде, будьте уверены, что ваше сотрудничество закончится на первом же проекте. Ещё одной популярность причиной, по которой некоторые работодатели отказываются платить предоплату – это страх перед возможным кидаловом. Удивительно, но они совершенно не понимают, что рискуют даже меньше фрилансеров. Мол, я же тебя не знаю, мы не работали вместе, а если ты меня кинешь с предоплатой? Примерно, таким образом, будет выглядеть монолог человека, обратившегося к вам. У меня было два подобных случая. И в каждом из них заказчик пытался давить на меня, ссылаясь на неудачный опыт удалённой работы, на своих коллег, на то какие фрилансеры попадаются нечестные люди. В первом случае, всё закончилось весьма благополучно, человек сдержал своё слово, я же в свою очередь получил в полном объёме. Во второй же ситуации дело закончилось простейшим кидаловом. После выполнения задания мой работодатель пропал. Единственное что может радовать в данном случае, это то, что произошло всё, когда я только начинал работать на фрилансе, а сумма была мизерной. Как говорится, школьник кинул школьника. Какой в этом смысл спросите вы? Всё просто, раз на раз не приходится, а главное правило, которое должно проходить через все ваши работой красной линией является то, что брать предоплату надо всегд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едоплата как способ кинуть фрилансера.</w:t>
      </w:r>
    </w:p>
    <w:p>
      <w:pPr>
        <w:pStyle w:val="Normal"/>
        <w:jc w:val="both"/>
        <w:rPr>
          <w:rFonts w:ascii="Arial Narrow" w:hAnsi="Arial Narrow" w:cs="Arial Narrow"/>
        </w:rPr>
      </w:pPr>
      <w:r>
        <w:rPr>
          <w:rFonts w:cs="Arial Narrow" w:ascii="Arial Narrow" w:hAnsi="Arial Narrow"/>
        </w:rPr>
        <w:t>В очередной раз мы поднимаем тему кидалова в нашем блоге удалённой работы. И если раньше мы скорее затрагивали теоретическую часть и старались дать совет по поводу того, как уберечь себя, то теперь мы рассмотрим практическую часть, а именно самые популярные в тоже время действенные способы кидалова. Те, кто регулярно посещают раздел блоги на фрилансе, не понаслышке знают, что практически каждый день поднимаются темы кидалова. Причем схема обмана постоянно меняется, а жулики становятся всё искуснее. Как говорится, знание – сила, именно поэтому, мы постараемся рассказать о самых популярных, изощренных и наглых методах кидалова. Ну а сегодня мы познакомимся с возможным жульничеством, так или иначе связанным с предоплат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жде всего, скажем пару слов о предоплате. Если кому приходилось трудиться по традиционной форме работе, например в офисе или на предприятие, то наверняка знакомо понятие аванса. Когда за работником остаётся право получить определённую часть собственной зарплаты, тем самым обеспечив прожиточный минимум. Для тех, кто не в курсе или ещё только начинает работать удалённо, следует знать, что обязательным условием выполнение заказа фрилансером является предоплата, представляющая собой авансовый и предварительный взнос в счет выполнения работы. Помимо того, что предоплата является основой благополучных отношений между работодателем и исполнителем, всё чаще приходится сталкиваться с кидаловом именно на этой почве.</w:t>
      </w:r>
    </w:p>
    <w:p>
      <w:pPr>
        <w:pStyle w:val="Normal"/>
        <w:jc w:val="both"/>
        <w:rPr/>
      </w:pPr>
      <w:r>
        <w:rPr>
          <w:rFonts w:cs="Arial Narrow" w:ascii="Arial Narrow" w:hAnsi="Arial Narrow"/>
        </w:rPr>
        <w:t>Обратите внимание: лучшая ветеринарная клиника предоставит широчайший спектр услуг для вашего домашнего питомца. Здесь вы найдете всё необходимое, от диагностики до лечения инфекционных заболеваний.</w:t>
      </w:r>
    </w:p>
    <w:p>
      <w:pPr>
        <w:pStyle w:val="Normal"/>
        <w:jc w:val="both"/>
        <w:rPr>
          <w:rFonts w:ascii="Arial Narrow" w:hAnsi="Arial Narrow" w:cs="Arial Narrow"/>
        </w:rPr>
      </w:pPr>
      <w:r>
        <w:rPr>
          <w:rFonts w:cs="Arial Narrow" w:ascii="Arial Narrow" w:hAnsi="Arial Narrow"/>
        </w:rPr>
        <w:t>Отсутствие предоплаты.</w:t>
      </w:r>
    </w:p>
    <w:p>
      <w:pPr>
        <w:pStyle w:val="Normal"/>
        <w:jc w:val="both"/>
        <w:rPr/>
      </w:pPr>
      <w:r>
        <w:rPr>
          <w:rFonts w:cs="Arial Narrow" w:ascii="Arial Narrow" w:hAnsi="Arial Narrow"/>
        </w:rPr>
        <w:t>Самым распространённым видом обмана на фрилансе в настоящее время является работа без предоплата. На самом деле, здесь в большой степени виноват сам фрилансер, но тем не менее, зачастую работодатели начинают различными способами давить на исполнителя. Входят в доверие, всячески уговаривая работать без предоплаты, и обещая баснословное богатство. В конечном счете, если фрилансер соглашается, то не исключено что он будет кинут. Именно поэтому главное правило удалённой работы гласит: "никогда не работай без предоплаты!".</w:t>
      </w:r>
    </w:p>
    <w:p>
      <w:pPr>
        <w:pStyle w:val="Normal"/>
        <w:jc w:val="both"/>
        <w:rPr>
          <w:rFonts w:ascii="Arial Narrow" w:hAnsi="Arial Narrow" w:cs="Arial Narrow"/>
        </w:rPr>
      </w:pPr>
      <w:r>
        <w:rPr>
          <w:rFonts w:cs="Arial Narrow" w:ascii="Arial Narrow" w:hAnsi="Arial Narrow"/>
        </w:rPr>
        <w:t>Частичная предоплата.</w:t>
      </w:r>
    </w:p>
    <w:p>
      <w:pPr>
        <w:pStyle w:val="Normal"/>
        <w:jc w:val="both"/>
        <w:rPr>
          <w:rFonts w:ascii="Arial Narrow" w:hAnsi="Arial Narrow" w:cs="Arial Narrow"/>
        </w:rPr>
      </w:pPr>
      <w:r>
        <w:rPr>
          <w:rFonts w:cs="Arial Narrow" w:ascii="Arial Narrow" w:hAnsi="Arial Narrow"/>
        </w:rPr>
        <w:t>Ещё одним случаем кидалова, связанным с предоплатой, становится частичная выплата, когда работодатель соглашается произвести частичную предоплату, чаще всего 50% или 30%, а после получения результата пропадает. Самое неприятное заключается в том, что от подобной схемы не застрахован никто. Единственное, что можно сделать, это пользоваться специальным софтом, ставить ватер марки, протекции и кодировать собственную работу. К сожалению, такое практикуется достаточно редко и то, преимущественно у дизайнеров.</w:t>
      </w:r>
    </w:p>
    <w:p>
      <w:pPr>
        <w:pStyle w:val="Normal"/>
        <w:jc w:val="both"/>
        <w:rPr>
          <w:rFonts w:ascii="Arial Narrow" w:hAnsi="Arial Narrow" w:cs="Arial Narrow"/>
        </w:rPr>
      </w:pPr>
      <w:r>
        <w:rPr>
          <w:rFonts w:cs="Arial Narrow" w:ascii="Arial Narrow" w:hAnsi="Arial Narrow"/>
        </w:rPr>
        <w:t>Код протекции.</w:t>
      </w:r>
    </w:p>
    <w:p>
      <w:pPr>
        <w:pStyle w:val="Normal"/>
        <w:jc w:val="both"/>
        <w:rPr>
          <w:rFonts w:ascii="Arial Narrow" w:hAnsi="Arial Narrow" w:cs="Arial Narrow"/>
        </w:rPr>
      </w:pPr>
      <w:r>
        <w:rPr>
          <w:rFonts w:cs="Arial Narrow" w:ascii="Arial Narrow" w:hAnsi="Arial Narrow"/>
        </w:rPr>
        <w:t>Помимо этого, при работе с системой Вебмани, очень популярен обман по коду протекции, когда заказчик переводит сумму целиком, но с защитой. С тем учетом, что код даст лишь при непосредственном получении результата. Не трудно догадаться, что после отправления готового задания, работодателей пропадал. Деньги же переводились на другой WMID или отмывались через обменники.</w:t>
      </w:r>
    </w:p>
    <w:p>
      <w:pPr>
        <w:pStyle w:val="Normal"/>
        <w:jc w:val="both"/>
        <w:rPr>
          <w:rFonts w:ascii="Arial Narrow" w:hAnsi="Arial Narrow" w:cs="Arial Narrow"/>
        </w:rPr>
      </w:pPr>
      <w:r>
        <w:rPr>
          <w:rFonts w:cs="Arial Narrow" w:ascii="Arial Narrow" w:hAnsi="Arial Narrow"/>
        </w:rPr>
        <w:t>Банковский перевод</w:t>
      </w:r>
    </w:p>
    <w:p>
      <w:pPr>
        <w:pStyle w:val="Normal"/>
        <w:jc w:val="both"/>
        <w:rPr>
          <w:rFonts w:ascii="Arial Narrow" w:hAnsi="Arial Narrow" w:cs="Arial Narrow"/>
        </w:rPr>
      </w:pPr>
      <w:r>
        <w:rPr>
          <w:rFonts w:cs="Arial Narrow" w:ascii="Arial Narrow" w:hAnsi="Arial Narrow"/>
        </w:rPr>
        <w:t>И, наверное, последним вариантов кидалова, так или иначе связанном с предоплатой, стал обман с банковским платежом. О нём я прочитал в одном из блогов хабры. Насколько мне не изменяет память, суть развода заключалась в возврате перевода. Когда заказчик отправлял деньги, предоставлял фрилансеру скан квитка, а после получения работы, делал звонок и отменял его.</w:t>
      </w:r>
    </w:p>
    <w:p>
      <w:pPr>
        <w:pStyle w:val="Normal"/>
        <w:jc w:val="both"/>
        <w:rPr/>
      </w:pPr>
      <w:r>
        <w:rPr>
          <w:rFonts w:cs="Arial Narrow" w:ascii="Arial Narrow" w:hAnsi="Arial Narrow"/>
        </w:rPr>
        <w:t>Информационный блок: буквально на днях мой знакомый фрилансер потерял мобильный телефон. Кстати, сам он с Украины. Так вот, решил он пойти на эксперимент и попробовать купить аппарат Nokia у одного из популярных магазинов. И в результате не прогадал, так как телефон взял по заниженной цене с доставкой на дом. Вот и спрашивается, зачем ходить по магазинам и переплачив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же предоплата не является 100% гарантией успешного окончания работы, но без неё вероятность кидалова намного больш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люблю предоплату. Люблю работать с проверенными заказчиками. Так вообще не будешь беспокоиться, что тебя кину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За мою практику работы на фрилансе: кидали и с предоплатой и постоянные заказчики и даже по договору оформленному </w:t>
      </w:r>
    </w:p>
    <w:p>
      <w:pPr>
        <w:pStyle w:val="Normal"/>
        <w:jc w:val="both"/>
        <w:rPr>
          <w:rFonts w:ascii="Arial Narrow" w:hAnsi="Arial Narrow" w:cs="Arial Narrow"/>
        </w:rPr>
      </w:pPr>
      <w:r>
        <w:rPr>
          <w:rFonts w:cs="Arial Narrow" w:ascii="Arial Narrow" w:hAnsi="Arial Narrow"/>
        </w:rPr>
        <w:t>Всякое бывает.</w:t>
      </w:r>
    </w:p>
    <w:p>
      <w:pPr>
        <w:pStyle w:val="Normal"/>
        <w:jc w:val="both"/>
        <w:rPr>
          <w:rFonts w:ascii="Arial Narrow" w:hAnsi="Arial Narrow" w:cs="Arial Narrow"/>
        </w:rPr>
      </w:pPr>
      <w:r>
        <w:rPr>
          <w:rFonts w:cs="Arial Narrow" w:ascii="Arial Narrow" w:hAnsi="Arial Narrow"/>
        </w:rPr>
        <w:t>НО!!! Без предоплаты работать нельз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оверенные заказчики – всегда залог успешной работы и спокойствия по поводу оплаты.</w:t>
      </w:r>
    </w:p>
    <w:p>
      <w:pPr>
        <w:pStyle w:val="Normal"/>
        <w:jc w:val="both"/>
        <w:rPr>
          <w:rFonts w:ascii="Arial Narrow" w:hAnsi="Arial Narrow" w:cs="Arial Narrow"/>
        </w:rPr>
      </w:pPr>
      <w:r>
        <w:rPr>
          <w:rFonts w:cs="Arial Narrow" w:ascii="Arial Narrow" w:hAnsi="Arial Narrow"/>
        </w:rPr>
        <w:t>Да, не спорю, порой приходится работать с малознакомыми людьми, тогда конечно стоит договориться на обоюдные условия, которые будут удобны обеим сторонам. Но когда человек, прочитав этот блог кидается оскорблениями в лицо заказчику только потому, что тот отказывается предоставить ему предоплату в следствии того, что заказчик его попросту не знает – это нормально? При чем оскорбления понеслись еще до того, как обговорили цену и приступили к передаче задания.</w:t>
      </w:r>
    </w:p>
    <w:p>
      <w:pPr>
        <w:pStyle w:val="Normal"/>
        <w:jc w:val="both"/>
        <w:rPr>
          <w:rFonts w:ascii="Arial Narrow" w:hAnsi="Arial Narrow" w:cs="Arial Narrow"/>
        </w:rPr>
      </w:pPr>
      <w:r>
        <w:rPr>
          <w:rFonts w:cs="Arial Narrow" w:ascii="Arial Narrow" w:hAnsi="Arial Narrow"/>
        </w:rPr>
        <w:t>Я не спорю – в наше время жизнь очень обманчива и приходится перестраховываться, но у людей должны быть мозги для того, чтобы принимать решения. Если у человека мозг отсутствует, то порой становится жалко, что традиции Спарты не добрались до нашего времен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редитный тупик фриланса.</w:t>
      </w:r>
    </w:p>
    <w:p>
      <w:pPr>
        <w:pStyle w:val="Normal"/>
        <w:jc w:val="both"/>
        <w:rPr>
          <w:rFonts w:ascii="Arial Narrow" w:hAnsi="Arial Narrow" w:cs="Arial Narrow"/>
        </w:rPr>
      </w:pPr>
      <w:r>
        <w:rPr>
          <w:rFonts w:cs="Arial Narrow" w:ascii="Arial Narrow" w:hAnsi="Arial Narrow"/>
        </w:rPr>
        <w:t>Хотя фриланс не перестаёт приобретать всё большую популярность, удаленная работа имеет ряд существенных минусов. Главной особенностью фриланса является порой большой, но не всегда стабильный заработок. Однако из-за того, что фрилансер официально не оформлен ни в одной компании, банк не сможет предоставить ему ипотечный кредит, так как клиент не способен дать официальных гарантий полной выплаты кредита. Но при желании всегда можно найти "обходные" пути и все-таки оформить ипотечный кредит. Если у Вас есть деньги на погашение кредита, но нет возможности получить этот самый кредит, то есть несколько вариантов, которыми можно воспользов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рудоустройство.</w:t>
      </w:r>
    </w:p>
    <w:p>
      <w:pPr>
        <w:pStyle w:val="Normal"/>
        <w:jc w:val="both"/>
        <w:rPr>
          <w:rFonts w:ascii="Arial Narrow" w:hAnsi="Arial Narrow" w:cs="Arial Narrow"/>
        </w:rPr>
      </w:pPr>
      <w:r>
        <w:rPr>
          <w:rFonts w:cs="Arial Narrow" w:ascii="Arial Narrow" w:hAnsi="Arial Narrow"/>
        </w:rPr>
        <w:t>Самый банальный вариант это устроиться на работу в любой офис и получить справку о "чистом" доходе. Не обязательно это должна быть большая сумма, будет достаточно несколько тысяч, чтобы Вам выдали ипотечный кредит. Однако важно не попасться на уловки мошенников. Сейчас существует множество людей, которые предлагают сделать поддельные справки о доходах. Никогда не попадайтесь на их уловки! Подделка документов подсудное дело, поэтому не стоит с этим связываться, тем более, если банк заметит обман, он не только расторгнет с Вами договор, но и заставить выплатить крупную сумму штрафа.</w:t>
      </w:r>
    </w:p>
    <w:p>
      <w:pPr>
        <w:pStyle w:val="Normal"/>
        <w:jc w:val="both"/>
        <w:rPr>
          <w:rFonts w:ascii="Arial Narrow" w:hAnsi="Arial Narrow" w:cs="Arial Narrow"/>
        </w:rPr>
      </w:pPr>
      <w:r>
        <w:rPr>
          <w:rFonts w:cs="Arial Narrow" w:ascii="Arial Narrow" w:hAnsi="Arial Narrow"/>
        </w:rPr>
        <w:t>Если Вы все-таки решили воспользоваться этим вариантом, то Вам следует знать, что в офисе нужно будет проработать несколько месяцев, чтобы справка о доходах не показалась банку подозрительной, и он не отказал бы в предоставлении ипотечного кредита. Так же можно оформить семейную ипотеку. В таком случае банк смотрит не только на Ваш доход, но и на доход других членов семьи. Кого из родственников оформлять для предоставления кредита решаете Вы. Это может быть жена/муж, теща/зять и так далее. Главное, чтобы окончательная собранная сумма подходила под требования кредита.</w:t>
      </w:r>
    </w:p>
    <w:p>
      <w:pPr>
        <w:pStyle w:val="Normal"/>
        <w:jc w:val="both"/>
        <w:rPr>
          <w:rFonts w:ascii="Arial Narrow" w:hAnsi="Arial Narrow" w:cs="Arial Narrow"/>
        </w:rPr>
      </w:pPr>
      <w:r>
        <w:rPr>
          <w:rFonts w:cs="Arial Narrow" w:ascii="Arial Narrow" w:hAnsi="Arial Narrow"/>
        </w:rPr>
        <w:t>Все или ничего.</w:t>
      </w:r>
    </w:p>
    <w:p>
      <w:pPr>
        <w:pStyle w:val="Normal"/>
        <w:jc w:val="both"/>
        <w:rPr>
          <w:rFonts w:ascii="Arial Narrow" w:hAnsi="Arial Narrow" w:cs="Arial Narrow"/>
        </w:rPr>
      </w:pPr>
      <w:r>
        <w:rPr>
          <w:rFonts w:cs="Arial Narrow" w:ascii="Arial Narrow" w:hAnsi="Arial Narrow"/>
        </w:rPr>
        <w:t>Если Вы не боитесь рисковать, то можно продать свою квартиру, загородный дом, автомобиль и прочие драгоценности и на вырученную сумму купить новую квартиру за собственные деньги. Однако в этом случае придется заново покупать все проданное имущество. Но оформить кредит, допустим, на автомобиль, можно и без справки о доходах.</w:t>
      </w:r>
    </w:p>
    <w:p>
      <w:pPr>
        <w:pStyle w:val="Normal"/>
        <w:jc w:val="both"/>
        <w:rPr>
          <w:rFonts w:ascii="Arial Narrow" w:hAnsi="Arial Narrow" w:cs="Arial Narrow"/>
        </w:rPr>
      </w:pPr>
      <w:r>
        <w:rPr>
          <w:rFonts w:cs="Arial Narrow" w:ascii="Arial Narrow" w:hAnsi="Arial Narrow"/>
        </w:rPr>
        <w:t>Большая сумма первого взноса.</w:t>
      </w:r>
    </w:p>
    <w:p>
      <w:pPr>
        <w:pStyle w:val="Normal"/>
        <w:jc w:val="both"/>
        <w:rPr>
          <w:rFonts w:ascii="Arial Narrow" w:hAnsi="Arial Narrow" w:cs="Arial Narrow"/>
        </w:rPr>
      </w:pPr>
      <w:r>
        <w:rPr>
          <w:rFonts w:cs="Arial Narrow" w:ascii="Arial Narrow" w:hAnsi="Arial Narrow"/>
        </w:rPr>
        <w:t>Можно подкопить денег и внести в банк большую сумму для первого взноса. Например, 60-70% от общей суммы. И велика вероятность того, что банк согласиться оплатить оставшуюся сумму, под зарплату кого-нибудь из родственников. Но, на сегодняшний день, не все банки согласны доплачивать сумму за приобретенную Вами квартиру, поэтому если Вы все-таки нашли большую сумму для первого взноса, то еще нужно найти банк, который предоставляет подобную услугу.</w:t>
      </w:r>
    </w:p>
    <w:p>
      <w:pPr>
        <w:pStyle w:val="Normal"/>
        <w:jc w:val="both"/>
        <w:rPr>
          <w:rFonts w:ascii="Arial Narrow" w:hAnsi="Arial Narrow" w:cs="Arial Narrow"/>
        </w:rPr>
      </w:pPr>
      <w:r>
        <w:rPr>
          <w:rFonts w:cs="Arial Narrow" w:ascii="Arial Narrow" w:hAnsi="Arial Narrow"/>
        </w:rPr>
        <w:t>Взять кредит на деньги.</w:t>
      </w:r>
    </w:p>
    <w:p>
      <w:pPr>
        <w:pStyle w:val="Normal"/>
        <w:jc w:val="both"/>
        <w:rPr>
          <w:rFonts w:ascii="Arial Narrow" w:hAnsi="Arial Narrow" w:cs="Arial Narrow"/>
        </w:rPr>
      </w:pPr>
      <w:r>
        <w:rPr>
          <w:rFonts w:cs="Arial Narrow" w:ascii="Arial Narrow" w:hAnsi="Arial Narrow"/>
        </w:rPr>
        <w:t>Можно накопить половину суммы самостоятельно, а оставшуюся взять в кредит у банка. Однако банк не охотно дает большие суммы не проверенным клиентам, поэтому для осуществления такого варианта необходимы связи в банковской сфере, иначе Вам просто не дадут деньги в кредит. Поэтому для воплощения этого варианта в жизнь, Вам нужно будет работать в финансовой сфере или хотя бы хорошо в ней разбираться.</w:t>
      </w:r>
    </w:p>
    <w:p>
      <w:pPr>
        <w:pStyle w:val="Normal"/>
        <w:jc w:val="both"/>
        <w:rPr>
          <w:rFonts w:ascii="Arial Narrow" w:hAnsi="Arial Narrow" w:cs="Arial Narrow"/>
        </w:rPr>
      </w:pPr>
      <w:r>
        <w:rPr>
          <w:rFonts w:cs="Arial Narrow" w:ascii="Arial Narrow" w:hAnsi="Arial Narrow"/>
        </w:rPr>
        <w:t>Помощь родственников.</w:t>
      </w:r>
    </w:p>
    <w:p>
      <w:pPr>
        <w:pStyle w:val="Normal"/>
        <w:jc w:val="both"/>
        <w:rPr>
          <w:rFonts w:ascii="Arial Narrow" w:hAnsi="Arial Narrow" w:cs="Arial Narrow"/>
        </w:rPr>
      </w:pPr>
      <w:r>
        <w:rPr>
          <w:rFonts w:cs="Arial Narrow" w:ascii="Arial Narrow" w:hAnsi="Arial Narrow"/>
        </w:rPr>
        <w:t>Если у Вас отличные отношения с родственниками, то можно взять необходимую сумму у родных и потом им вернуть деньги, но с процентами. Этот вариант хорош тем, что не нужна справка о доходах, а так же любая другая документация. Но нужно объективно оценивать свои силы, так как если Вы не вернете долг во время, хорошие отношения с родственниками у Вас могут надолго закончиться.</w:t>
      </w:r>
    </w:p>
    <w:p>
      <w:pPr>
        <w:pStyle w:val="Normal"/>
        <w:jc w:val="both"/>
        <w:rPr>
          <w:rFonts w:ascii="Arial Narrow" w:hAnsi="Arial Narrow" w:cs="Arial Narrow"/>
        </w:rPr>
      </w:pPr>
      <w:r>
        <w:rPr>
          <w:rFonts w:cs="Arial Narrow" w:ascii="Arial Narrow" w:hAnsi="Arial Narrow"/>
        </w:rPr>
        <w:t>Облегченный вариант</w:t>
      </w:r>
    </w:p>
    <w:p>
      <w:pPr>
        <w:pStyle w:val="Normal"/>
        <w:jc w:val="both"/>
        <w:rPr>
          <w:rFonts w:ascii="Arial Narrow" w:hAnsi="Arial Narrow" w:cs="Arial Narrow"/>
        </w:rPr>
      </w:pPr>
      <w:r>
        <w:rPr>
          <w:rFonts w:cs="Arial Narrow" w:ascii="Arial Narrow" w:hAnsi="Arial Narrow"/>
        </w:rPr>
        <w:t>Можно просто оформить стандартное ИПБОЮЛ и перейти на более простой вариант налогового учета. Однако нужно хорошо постараться, чтобы уговорить клиентов оформлять документы по другой схеме. Некоторые банки согласны оформлять кредит именно под ИПБОЮЛ.</w:t>
      </w:r>
    </w:p>
    <w:p>
      <w:pPr>
        <w:pStyle w:val="Normal"/>
        <w:jc w:val="both"/>
        <w:rPr>
          <w:rFonts w:ascii="Arial Narrow" w:hAnsi="Arial Narrow" w:cs="Arial Narrow"/>
        </w:rPr>
      </w:pPr>
      <w:r>
        <w:rPr>
          <w:rFonts w:cs="Arial Narrow" w:ascii="Arial Narrow" w:hAnsi="Arial Narrow"/>
        </w:rPr>
        <w:t>Риск.</w:t>
      </w:r>
    </w:p>
    <w:p>
      <w:pPr>
        <w:pStyle w:val="Normal"/>
        <w:jc w:val="both"/>
        <w:rPr/>
      </w:pPr>
      <w:r>
        <w:rPr>
          <w:rFonts w:cs="Arial Narrow" w:ascii="Arial Narrow" w:hAnsi="Arial Narrow"/>
        </w:rPr>
        <w:t>Если Вы любите риск, то можно просто вкладывать деньги в фондовые биржи. В этом случае об оформлении кредита и других документов просто не идет речь. Ваши деньги за несколько лет могут удвоиться, и велика вероятность того, что Вам все-таки хватит этой суммы на покупку квартиры. Однако, чтобы успешно играть на фондовой бирже, нужно хорошо разбираться и знать финансовую сферу, в ином случае Вы просто проиграете все уже накопленные деньги. Фондовые биржи, как лотерея: "Или выигрываешь в покер миллион или проигрываешь все". Так что решайте, стоит ли игра свеч.</w:t>
      </w:r>
    </w:p>
    <w:p>
      <w:pPr>
        <w:pStyle w:val="Normal"/>
        <w:jc w:val="both"/>
        <w:rPr>
          <w:rFonts w:ascii="Arial Narrow" w:hAnsi="Arial Narrow" w:cs="Arial Narrow"/>
        </w:rPr>
      </w:pPr>
      <w:r>
        <w:rPr>
          <w:rFonts w:cs="Arial Narrow" w:ascii="Arial Narrow" w:hAnsi="Arial Narrow"/>
        </w:rPr>
        <w:t>Долгое ожидание.</w:t>
      </w:r>
    </w:p>
    <w:p>
      <w:pPr>
        <w:pStyle w:val="Normal"/>
        <w:jc w:val="both"/>
        <w:rPr>
          <w:rFonts w:ascii="Arial Narrow" w:hAnsi="Arial Narrow" w:cs="Arial Narrow"/>
        </w:rPr>
      </w:pPr>
      <w:r>
        <w:rPr>
          <w:rFonts w:cs="Arial Narrow" w:ascii="Arial Narrow" w:hAnsi="Arial Narrow"/>
        </w:rPr>
        <w:t>Можно просто сидеть и ждать, пока банки захотят выдавать ипотечные кредиты без справки о доходах, а только под залог покупаемого жилья. Но если банки все-таки введут такую услугу, никто не знает, сколько тогда будет стоить недвижимость. Однако такое ожидание может продлиться очень долго, поэтому я не советую выбирать такой вариант.</w:t>
      </w:r>
    </w:p>
    <w:p>
      <w:pPr>
        <w:pStyle w:val="Normal"/>
        <w:jc w:val="both"/>
        <w:rPr>
          <w:rFonts w:ascii="Arial Narrow" w:hAnsi="Arial Narrow" w:cs="Arial Narrow"/>
        </w:rPr>
      </w:pPr>
      <w:r>
        <w:rPr>
          <w:rFonts w:cs="Arial Narrow" w:ascii="Arial Narrow" w:hAnsi="Arial Narrow"/>
        </w:rPr>
        <w:t>Обратиться к профессионалам.</w:t>
      </w:r>
    </w:p>
    <w:p>
      <w:pPr>
        <w:pStyle w:val="Normal"/>
        <w:jc w:val="both"/>
        <w:rPr>
          <w:rFonts w:ascii="Arial Narrow" w:hAnsi="Arial Narrow" w:cs="Arial Narrow"/>
        </w:rPr>
      </w:pPr>
      <w:r>
        <w:rPr>
          <w:rFonts w:cs="Arial Narrow" w:ascii="Arial Narrow" w:hAnsi="Arial Narrow"/>
        </w:rPr>
        <w:t>При желании можно обратиться к профессиональным риэлтерам или в риэлтерскую компанию, где Вам подскажут, возможно, еще несколько вариантов выхода из сложившейся ситуации. Однако нужно помнить, что риэлторы будут действовать в первую очередь в своих интересах, поэтому совсем не стоит беспрекословно следовать их советам и рекомендация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ять простых правил как не получить отрицательный отзыв.</w:t>
      </w:r>
    </w:p>
    <w:p>
      <w:pPr>
        <w:pStyle w:val="Normal"/>
        <w:jc w:val="both"/>
        <w:rPr>
          <w:rFonts w:ascii="Arial Narrow" w:hAnsi="Arial Narrow" w:cs="Arial Narrow"/>
        </w:rPr>
      </w:pPr>
      <w:r>
        <w:rPr>
          <w:rFonts w:cs="Arial Narrow" w:ascii="Arial Narrow" w:hAnsi="Arial Narrow"/>
        </w:rPr>
        <w:t>Есть три вещи, которых боятся практически все фрилансеры. Во-первых, это демпинг, с которым невозможно справиться. Во-вторых, это кидалово, от которого никто не застрахован. И, в-третьих, это отрицательный отзыв, о чём сегодня и пойдёт речь. Хотя некоторые фрилансеры относятся весьма по-философски к репутации на биржах фриланса, тем не менее, наличие соответствующей отметки может серьёзно осложнить всю дальнейшую работу. Именно поэтому мы поговорим о том, какие ситуацию бывают, как выйти из затруднительного положения и что категорически не стоит делать, чтобы не получить отрицательный отзы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тзыв есть ни что иное, как оценка, которая даётся выполненной работе фрилансера, его портфолио или любой профессиональной деятельности. Срыв сроков, не желание внести правки или категорический отказ вернуть предоплату – всё это чаще всего приводит к отрицательной характеристике. Но помимо этого, негативный отзыв можно получить из-за банальной грубости или неподобающего поведения. Не исключением также являются ситуации, когда элементарные споры и дискуссии заканчивались выставлением обоюдным отзывов.</w:t>
      </w:r>
    </w:p>
    <w:p>
      <w:pPr>
        <w:pStyle w:val="Normal"/>
        <w:jc w:val="both"/>
        <w:rPr>
          <w:rFonts w:ascii="Arial Narrow" w:hAnsi="Arial Narrow" w:cs="Arial Narrow"/>
        </w:rPr>
      </w:pPr>
      <w:r>
        <w:rPr>
          <w:rFonts w:cs="Arial Narrow" w:ascii="Arial Narrow" w:hAnsi="Arial Narrow"/>
        </w:rPr>
        <w:t xml:space="preserve">Хотя в большинстве своём, фрилансеры люди не конфликтные, довольно часто они впадают в крайности, вызванные необоснованной критикой, излишней раздражительностью или кардинально отличным мировоззрением. Всё это зачастую способно испортить репутацию на фрилансе. Есть и такие фрилансеры, которые специально провоцируют на отрицательный отзыв. Чаще всего это смурфы/фейки, задачей, которой становится занижение рейтинга прямым конкурентам. Их обычно банят без разбирательств и, тем не менее, следует быть осторожным. Вот основные правила, которые следует соблюдать, чтобы не получить дурной отзыв: </w:t>
      </w:r>
    </w:p>
    <w:p>
      <w:pPr>
        <w:pStyle w:val="Normal"/>
        <w:jc w:val="both"/>
        <w:rPr>
          <w:rFonts w:ascii="Arial Narrow" w:hAnsi="Arial Narrow" w:cs="Arial Narrow"/>
        </w:rPr>
      </w:pPr>
      <w:r>
        <w:rPr>
          <w:rFonts w:cs="Arial Narrow" w:ascii="Arial Narrow" w:hAnsi="Arial Narrow"/>
        </w:rPr>
        <w:t>Держите данное слово.</w:t>
      </w:r>
    </w:p>
    <w:p>
      <w:pPr>
        <w:pStyle w:val="Normal"/>
        <w:jc w:val="both"/>
        <w:rPr>
          <w:rFonts w:ascii="Arial Narrow" w:hAnsi="Arial Narrow" w:cs="Arial Narrow"/>
        </w:rPr>
      </w:pPr>
      <w:r>
        <w:rPr>
          <w:rFonts w:cs="Arial Narrow" w:ascii="Arial Narrow" w:hAnsi="Arial Narrow"/>
        </w:rPr>
        <w:t>Если вы пообещали заказчику сделать работу к утру, то уж постарайтесь выполнить её, даже если сил уже нет. Это будет для вас уроком, и в следующий раз вы основательно подумаете, прежде чем соглашаться на срочный заказ.</w:t>
      </w:r>
    </w:p>
    <w:p>
      <w:pPr>
        <w:pStyle w:val="Normal"/>
        <w:jc w:val="both"/>
        <w:rPr>
          <w:rFonts w:ascii="Arial Narrow" w:hAnsi="Arial Narrow" w:cs="Arial Narrow"/>
        </w:rPr>
      </w:pPr>
      <w:r>
        <w:rPr>
          <w:rFonts w:cs="Arial Narrow" w:ascii="Arial Narrow" w:hAnsi="Arial Narrow"/>
        </w:rPr>
        <w:t>Не идите на шантаж.</w:t>
      </w:r>
    </w:p>
    <w:p>
      <w:pPr>
        <w:pStyle w:val="Normal"/>
        <w:jc w:val="both"/>
        <w:rPr>
          <w:rFonts w:ascii="Arial Narrow" w:hAnsi="Arial Narrow" w:cs="Arial Narrow"/>
        </w:rPr>
      </w:pPr>
      <w:r>
        <w:rPr>
          <w:rFonts w:cs="Arial Narrow" w:ascii="Arial Narrow" w:hAnsi="Arial Narrow"/>
        </w:rPr>
        <w:t>Даже если кто-то пытается шантажировать вас, грозясь наставить отрицательных отзывов, ни в коем случае не идите на поводу, а пишите прямиком администрации в обратную связь.</w:t>
      </w:r>
    </w:p>
    <w:p>
      <w:pPr>
        <w:pStyle w:val="Normal"/>
        <w:jc w:val="both"/>
        <w:rPr>
          <w:rFonts w:ascii="Arial Narrow" w:hAnsi="Arial Narrow" w:cs="Arial Narrow"/>
        </w:rPr>
      </w:pPr>
      <w:r>
        <w:rPr>
          <w:rFonts w:cs="Arial Narrow" w:ascii="Arial Narrow" w:hAnsi="Arial Narrow"/>
        </w:rPr>
        <w:t>Не поддавайтесь провокациям.</w:t>
      </w:r>
    </w:p>
    <w:p>
      <w:pPr>
        <w:pStyle w:val="Normal"/>
        <w:jc w:val="both"/>
        <w:rPr>
          <w:rFonts w:ascii="Arial Narrow" w:hAnsi="Arial Narrow" w:cs="Arial Narrow"/>
        </w:rPr>
      </w:pPr>
      <w:r>
        <w:rPr>
          <w:rFonts w:cs="Arial Narrow" w:ascii="Arial Narrow" w:hAnsi="Arial Narrow"/>
        </w:rPr>
        <w:t>Никогда и ни при каких условиях не подавайтесь провокациям, даже в том случае, если были задеты Ваши личные интересы, поставлены под вопрос профессиональные качества или же высказаны прямые оскорбления. Лучше проигнорировать, а между делом написать в поддержку, дабы не оставить обидчика безнаказанным.</w:t>
      </w:r>
    </w:p>
    <w:p>
      <w:pPr>
        <w:pStyle w:val="Normal"/>
        <w:jc w:val="both"/>
        <w:rPr>
          <w:rFonts w:ascii="Arial Narrow" w:hAnsi="Arial Narrow" w:cs="Arial Narrow"/>
        </w:rPr>
      </w:pPr>
      <w:r>
        <w:rPr>
          <w:rFonts w:cs="Arial Narrow" w:ascii="Arial Narrow" w:hAnsi="Arial Narrow"/>
        </w:rPr>
        <w:t>Не участвуйте в спорах</w:t>
      </w:r>
    </w:p>
    <w:p>
      <w:pPr>
        <w:pStyle w:val="Normal"/>
        <w:jc w:val="both"/>
        <w:rPr>
          <w:rFonts w:ascii="Arial Narrow" w:hAnsi="Arial Narrow" w:cs="Arial Narrow"/>
        </w:rPr>
      </w:pPr>
      <w:r>
        <w:rPr>
          <w:rFonts w:cs="Arial Narrow" w:ascii="Arial Narrow" w:hAnsi="Arial Narrow"/>
        </w:rPr>
        <w:t>Даже если кто-то не прав, да и вообще полный дурак, не стоит указывать ему на его ошибки. Воздержитесь. В любом случае, рано или поздно он осознает то, что заблуждался. Не стоит лишать людей такого удовольствия. Да и время сэкономите.</w:t>
      </w:r>
    </w:p>
    <w:p>
      <w:pPr>
        <w:pStyle w:val="Normal"/>
        <w:jc w:val="both"/>
        <w:rPr>
          <w:rFonts w:ascii="Arial Narrow" w:hAnsi="Arial Narrow" w:cs="Arial Narrow"/>
        </w:rPr>
      </w:pPr>
      <w:r>
        <w:rPr>
          <w:rFonts w:cs="Arial Narrow" w:ascii="Arial Narrow" w:hAnsi="Arial Narrow"/>
        </w:rPr>
        <w:t>Старайтесь найти компромисс</w:t>
      </w:r>
    </w:p>
    <w:p>
      <w:pPr>
        <w:pStyle w:val="Normal"/>
        <w:jc w:val="both"/>
        <w:rPr>
          <w:rFonts w:ascii="Arial Narrow" w:hAnsi="Arial Narrow" w:cs="Arial Narrow"/>
        </w:rPr>
      </w:pPr>
      <w:r>
        <w:rPr>
          <w:rFonts w:cs="Arial Narrow" w:ascii="Arial Narrow" w:hAnsi="Arial Narrow"/>
        </w:rPr>
        <w:t>В любой даже самой не простой ситуации, будьте вежливы и доброжелательны. Если же ваш оппонент подталкивает вас к поступкам, забудьте, не заводите положение в тупик. И самое главное, не предпринимайте каких-либо действий первыми, так как чаще всего на фрилансе зачинщик и оказывается виноватым.</w:t>
      </w:r>
    </w:p>
    <w:p>
      <w:pPr>
        <w:pStyle w:val="Normal"/>
        <w:jc w:val="both"/>
        <w:rPr>
          <w:rFonts w:ascii="Arial Narrow" w:hAnsi="Arial Narrow" w:cs="Arial Narrow"/>
        </w:rPr>
      </w:pPr>
      <w:r>
        <w:rPr>
          <w:rFonts w:cs="Arial Narrow" w:ascii="Arial Narrow" w:hAnsi="Arial Narrow"/>
        </w:rPr>
        <w:t>Следуя этим простейшим правилам, вы сохраните собственную репутацию и добьётесь доброжелательного отношения как среди фрилансеров, так и работодателе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 самого бывало так, что было за что поставить отрицательный отзыв, но ни 1 нету. Пытаюсь как то договориться, найти компромисс, никогда не грублю, придерживаюсь правила, что заказчик всегда пра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пасибо, очень полезная статья. Отзывы действительно здорово помогают в нашем дел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Действительно, почти как в жизни, а не в сети. Всё одно и то же: начинают грубить и даже хамить, упирают на твою некомпетентность, а потом....с улыбкой могут попросить либо скидку, либо ДАЖЕ продолжить с ТОБОЙ работу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все гениальное – просто. Но как все осложняется, когда это касается тебя лично! К сожалению не каждый может похвастаться нордическим характером, а кому-то просто не хватает жизненного опыта. Но все равно считаю статью полезной – ну, хотя бы знать решение проблемы в теори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ортфолио – лицо фрилансера.</w:t>
      </w:r>
    </w:p>
    <w:p>
      <w:pPr>
        <w:pStyle w:val="Normal"/>
        <w:jc w:val="both"/>
        <w:rPr/>
      </w:pPr>
      <w:r>
        <w:rPr>
          <w:rFonts w:cs="Arial Narrow" w:ascii="Arial Narrow" w:hAnsi="Arial Narrow"/>
        </w:rPr>
        <w:t>Первой проблемой, с которой обязательно сталкиваются все фрилансеры, впервые попав на биржу удаленной работы фриланс ру, становится вопрос: "С чего начать?".К сожалению, далеко не все фрилансеры знают принципы фриланс сервисов и чаще всего не получив помощи от "коллег" либо сразу ошибаются в своих начинаниях, либо же предпринимают неверные шаги, также ведущие к неминуемому провалу. В настоящее время, удаленная работа представлена достаточно многочисленной группой бирж, сервисов и фриланс сайтов, каждый из которых представляет собственные правила и механизмы накопления рейтинговых балов для фрилансеров. Но главным и неизменным показателем профессионализма фрилансера на протяжении всего развития удаленной работы, являлось портфолио.</w:t>
      </w:r>
    </w:p>
    <w:p>
      <w:pPr>
        <w:pStyle w:val="Normal"/>
        <w:jc w:val="both"/>
        <w:rPr>
          <w:rFonts w:ascii="Arial Narrow" w:hAnsi="Arial Narrow" w:cs="Arial Narrow"/>
        </w:rPr>
      </w:pPr>
      <w:r>
        <w:rPr>
          <w:rFonts w:cs="Arial Narrow" w:ascii="Arial Narrow" w:hAnsi="Arial Narrow"/>
        </w:rPr>
        <w:t>Что такое фриланс портфолио?</w:t>
      </w:r>
    </w:p>
    <w:p>
      <w:pPr>
        <w:pStyle w:val="Normal"/>
        <w:jc w:val="both"/>
        <w:rPr>
          <w:rFonts w:ascii="Arial Narrow" w:hAnsi="Arial Narrow" w:cs="Arial Narrow"/>
        </w:rPr>
      </w:pPr>
      <w:r>
        <w:rPr>
          <w:rFonts w:cs="Arial Narrow" w:ascii="Arial Narrow" w:hAnsi="Arial Narrow"/>
        </w:rPr>
        <w:t>Фриланс портфолио – это сборник лучших работ, которые выполнил фрилансер на протяжении собственной удалённой карьеры. Обратите внимание, мы не случайно употребляем эпитет "лучший", так как портфолио становится визитной карточкой фрилансера. От того насколько оно качественно собрано будет зависеть ваш личный успех на биржах удаленной работа, а в частности фриланс ру. Помимо всего прочего, фриланс портфолио представляет собой специальный раздел в профиле участников популярных сервисов, где фрилансер мог бы продемонстрировать ранее выполненные заказы, например на разработку дизайна, написание текстов, а также многого другого. Значение портфолио для фрилансера невозможно недооценить, оно становится фундаментом для всей его деятельности, а насколько он будет прочен и долговечен зависит от вас самих.</w:t>
      </w:r>
    </w:p>
    <w:p>
      <w:pPr>
        <w:pStyle w:val="Normal"/>
        <w:jc w:val="both"/>
        <w:rPr>
          <w:rFonts w:ascii="Arial Narrow" w:hAnsi="Arial Narrow" w:cs="Arial Narrow"/>
        </w:rPr>
      </w:pPr>
      <w:r>
        <w:rPr>
          <w:rFonts w:cs="Arial Narrow" w:ascii="Arial Narrow" w:hAnsi="Arial Narrow"/>
        </w:rPr>
        <w:t>Что делать, если фрилансер не успел обзавестись портфолио</w:t>
      </w:r>
    </w:p>
    <w:p>
      <w:pPr>
        <w:pStyle w:val="Normal"/>
        <w:jc w:val="both"/>
        <w:rPr>
          <w:rFonts w:ascii="Arial Narrow" w:hAnsi="Arial Narrow" w:cs="Arial Narrow"/>
        </w:rPr>
      </w:pPr>
      <w:r>
        <w:rPr>
          <w:rFonts w:cs="Arial Narrow" w:ascii="Arial Narrow" w:hAnsi="Arial Narrow"/>
        </w:rPr>
        <w:t>Формулировку данного вопроса можно часто встретить в блогах фриланс ру, но практически никто не может дать хоть, сколько бы достоверного ответа новичкам. И это понятно. Во-первых, никто будет помогать конкурентам. Удаленная работа уже давно стала бизнесом, где каждый фрилансер сам для себя. Однажды оказав услугу, вы можете собственноручно вырастить соперника. Во-вторых, большинство фрилансеров весьма скептически относятся ко всем новичкам и стараются всячески пресечь все их поползновения, не столько даже из собственных интересов, сколько обеспечивая безопасность. Было много случаев, когда фрилансеры втирались в доверие, занимали деньги, а потом исчезали с биржи. Но всё же вернемся к теме нашего разговора. В рунете есть много статей, посвященных фриланс портфолио и тому как правильно его составлять, на что обращать внимание, а также как выгодно презентовать себя, показав все профессиональные фриланс способности и навыки. Удаленная работа – это соперничество, именно поэтому важно выделяться среди числа конкурентов, которые также являются фрилансерами. Сделать это бывает невероятно сложно. Портфолио – ключевой фактор в этом. Если у вас нету его, не отчаивайтесь. Во-первых, попробуйте перебрать все свои фриланс заказы и работы, выполненные ранее. Чаще всего, фрилансеры имеют не мал опыт, но не воспринимают собственное фриланс портфолио в серьёз, думаю у каждого из вам найдется парочка по-настоящему стоящих работ. Но если таковых нет, то постарайтесь пофантазировать – самостоятельно придумать задание и постараться максимально эффективно выполнить его. Вот вам первая работа для фриланс портфолио.</w:t>
      </w:r>
    </w:p>
    <w:p>
      <w:pPr>
        <w:pStyle w:val="Normal"/>
        <w:jc w:val="both"/>
        <w:rPr>
          <w:rFonts w:ascii="Arial Narrow" w:hAnsi="Arial Narrow" w:cs="Arial Narrow"/>
        </w:rPr>
      </w:pPr>
      <w:r>
        <w:rPr>
          <w:rFonts w:cs="Arial Narrow" w:ascii="Arial Narrow" w:hAnsi="Arial Narrow"/>
        </w:rPr>
        <w:t>Способы заполнить фриланс портфолио</w:t>
      </w:r>
    </w:p>
    <w:p>
      <w:pPr>
        <w:pStyle w:val="Normal"/>
        <w:jc w:val="both"/>
        <w:rPr>
          <w:rFonts w:ascii="Arial Narrow" w:hAnsi="Arial Narrow" w:cs="Arial Narrow"/>
        </w:rPr>
      </w:pPr>
      <w:r>
        <w:rPr>
          <w:rFonts w:cs="Arial Narrow" w:ascii="Arial Narrow" w:hAnsi="Arial Narrow"/>
        </w:rPr>
        <w:t>Удалённая работа требует большой ответственности от фрилансера, профессиональных умений и навыков, которые позволят выполнить фриланс работу максимально эффективно, качественно, а также быстро. Есть несколько способов заполнить собственное портфолио, причем получив положительные отзывы как от фрилансеров, так и работодателей.</w:t>
      </w:r>
    </w:p>
    <w:p>
      <w:pPr>
        <w:pStyle w:val="Normal"/>
        <w:jc w:val="both"/>
        <w:rPr>
          <w:rFonts w:ascii="Arial Narrow" w:hAnsi="Arial Narrow" w:cs="Arial Narrow"/>
        </w:rPr>
      </w:pPr>
      <w:r>
        <w:rPr>
          <w:rFonts w:cs="Arial Narrow" w:ascii="Arial Narrow" w:hAnsi="Arial Narrow"/>
        </w:rPr>
        <w:t>Фриланс услуги за отзыв.</w:t>
      </w:r>
    </w:p>
    <w:p>
      <w:pPr>
        <w:pStyle w:val="Normal"/>
        <w:jc w:val="both"/>
        <w:rPr>
          <w:rFonts w:ascii="Arial Narrow" w:hAnsi="Arial Narrow" w:cs="Arial Narrow"/>
        </w:rPr>
      </w:pPr>
      <w:r>
        <w:rPr>
          <w:rFonts w:cs="Arial Narrow" w:ascii="Arial Narrow" w:hAnsi="Arial Narrow"/>
        </w:rPr>
        <w:t>Довольное популярное явление, когда начинающие фрилансеры предлагают выполнить ту или иную работу за отзыв, например написать текст, сверстать страницу или разработать дизайн.</w:t>
      </w:r>
    </w:p>
    <w:p>
      <w:pPr>
        <w:pStyle w:val="Normal"/>
        <w:jc w:val="both"/>
        <w:rPr>
          <w:rFonts w:ascii="Arial Narrow" w:hAnsi="Arial Narrow" w:cs="Arial Narrow"/>
        </w:rPr>
      </w:pPr>
      <w:r>
        <w:rPr>
          <w:rFonts w:cs="Arial Narrow" w:ascii="Arial Narrow" w:hAnsi="Arial Narrow"/>
        </w:rPr>
        <w:t>Участие во фриланс тендерах.</w:t>
      </w:r>
    </w:p>
    <w:p>
      <w:pPr>
        <w:pStyle w:val="Normal"/>
        <w:jc w:val="both"/>
        <w:rPr>
          <w:rFonts w:ascii="Arial Narrow" w:hAnsi="Arial Narrow" w:cs="Arial Narrow"/>
        </w:rPr>
      </w:pPr>
      <w:r>
        <w:rPr>
          <w:rFonts w:cs="Arial Narrow" w:ascii="Arial Narrow" w:hAnsi="Arial Narrow"/>
        </w:rPr>
        <w:t>Удаленная работа предусматривает формат тендеров, когда работодателей выкладывает условия конкурса, а фрилансеры предлагают себя в качестве исполнителя.</w:t>
      </w:r>
    </w:p>
    <w:p>
      <w:pPr>
        <w:pStyle w:val="Normal"/>
        <w:jc w:val="both"/>
        <w:rPr>
          <w:rFonts w:ascii="Arial Narrow" w:hAnsi="Arial Narrow" w:cs="Arial Narrow"/>
        </w:rPr>
      </w:pPr>
      <w:r>
        <w:rPr>
          <w:rFonts w:cs="Arial Narrow" w:ascii="Arial Narrow" w:hAnsi="Arial Narrow"/>
        </w:rPr>
        <w:t>Участие во фриланс конкурсах</w:t>
      </w:r>
    </w:p>
    <w:p>
      <w:pPr>
        <w:pStyle w:val="Normal"/>
        <w:jc w:val="both"/>
        <w:rPr>
          <w:rFonts w:ascii="Arial Narrow" w:hAnsi="Arial Narrow" w:cs="Arial Narrow"/>
        </w:rPr>
      </w:pPr>
      <w:r>
        <w:rPr>
          <w:rFonts w:cs="Arial Narrow" w:ascii="Arial Narrow" w:hAnsi="Arial Narrow"/>
        </w:rPr>
        <w:t>Самый интересный и перспективный вариант для начинающих фрилансеров, суть которого заключается в участии в конкурсах удаленной работы, проводимых на фриланс ру. В результате вы убьёте двух зайцев сразу! Во-первых, получите работу в портфолио, а во-вторых, получите одобрение со стороны коллег, которые часто следят за фриланс конкурсами. При этом не исключено, что вы можете выиграть, получив на свой счет кругленькую сумму.</w:t>
      </w:r>
    </w:p>
    <w:p>
      <w:pPr>
        <w:pStyle w:val="Normal"/>
        <w:jc w:val="both"/>
        <w:rPr>
          <w:rFonts w:ascii="Arial Narrow" w:hAnsi="Arial Narrow" w:cs="Arial Narrow"/>
        </w:rPr>
      </w:pPr>
      <w:r>
        <w:rPr>
          <w:rFonts w:cs="Arial Narrow" w:ascii="Arial Narrow" w:hAnsi="Arial Narrow"/>
        </w:rPr>
        <w:t>Но помните, самое главное – не спешить. Как справедливо повествует русская пословица: "поспешишь – людей насмешишь". Поэтому не торопитесь и ответственно заполните своё фриланс портфоли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24.</w:t>
      </w:r>
    </w:p>
    <w:p>
      <w:pPr>
        <w:pStyle w:val="Normal"/>
        <w:jc w:val="both"/>
        <w:rPr>
          <w:rFonts w:ascii="Arial Narrow" w:hAnsi="Arial Narrow" w:cs="Arial Narrow"/>
        </w:rPr>
      </w:pPr>
      <w:r>
        <w:rPr>
          <w:rFonts w:cs="Arial Narrow" w:ascii="Arial Narrow" w:hAnsi="Arial Narrow"/>
        </w:rPr>
        <w:t>Ну почему, почему у меня никогда не получается жить себе преспокойненько, как другие нормальные люди?! Лето...Жара...Все в поте лица своего продуктивно работают или заслуженно отмывают этот пот в морской соленой волне... А со мной, как всегда, какой-нибудь казус да приключается. На этот раз незапланированным событием стал срочный и спонтанный переезд на новое место жительства! Ремонт, не такой классный, конечно, как рекламируемый мною и моими коллегами копирайтерами на бесчисленных сайтах любимого Интернета, а сделанный на скорую, причем свою собственную неумелую руку, и постоянная головная боль, связанная с расстановкой вещей, на целый месяц просто выбросили меня из фрилансерской гонк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когда выяснилось, что в эту, с виду достаточно цивильную станицу, где теперь мне предстоит жить, планируется проводить интернет только через три месяца, я окончательно впала в депрессию.</w:t>
      </w:r>
    </w:p>
    <w:p>
      <w:pPr>
        <w:pStyle w:val="Normal"/>
        <w:jc w:val="both"/>
        <w:rPr/>
      </w:pPr>
      <w:r>
        <w:rPr>
          <w:rFonts w:cs="Arial Narrow" w:ascii="Arial Narrow" w:hAnsi="Arial Narrow"/>
        </w:rPr>
        <w:t>Хотя многие друзья и причисляют меня к людям пишущим, но просто невозможно передать словами это состояние пустоты в душе, когда я осознала, что лишена возможности работать и общаться на FL.ru. Я время от времени включала компьютер и тупо смотрела в осиротевший экран. Невеселые, тяжелые мысли давили мои извилины в такие минуты. Скорее всего, я уже потеряла трех своих постоянных заказчиков. Разумеется, я заранее предупредила их о сложившейся ситуации, но не станут же они ждать столь долго моего возвращения из затянувшегося вынужденного "отпуска", естественно (и глупо на это обижаться), но они найдут других фрилансеров, а на этой бирже удаленной работы так много талантливых людей, которые пишут лучше, быстрее меня и знают гораздо больше. Да и вообще, как я буду выживать эти месяцы материально? Тем более, что практически все свои деньги я отдала брату на оплату за обучение. Так получилось. Родители, обиженные тем, что он все лето проиграл в свою "линейку", отказались его субсидировать и предложили ему оплатить учебу "аденами" – заработанными в игре виртуальными деньгами, а мне стало жаль младшенького...</w:t>
      </w:r>
    </w:p>
    <w:p>
      <w:pPr>
        <w:pStyle w:val="Normal"/>
        <w:jc w:val="both"/>
        <w:rPr/>
      </w:pPr>
      <w:r>
        <w:rPr>
          <w:rFonts w:cs="Arial Narrow" w:ascii="Arial Narrow" w:hAnsi="Arial Narrow"/>
        </w:rPr>
        <w:t>Зато, когда братик застал меня возле включенного компьютера в таком безысходном отчаянье, он из чувства благодарности, а может быть из жалости, обзвонил всех своих друзей и попытался уладить проблему. Ему предложили попробовать подключиться к интернету через USB modem. Когда компьютер вышел из "комы" и сделал первый вздох, я сразу поняла всех тех, кто жалуется на мобильный интернет! Это ж какое терпение надо иметь, чтобы им пользоваться! Я пишу медленно, как черепаха, да компьютер теперь качает со скоростью улитки – мы явно нашли друг друга! К тому же оказалось, что в этой станице нормально ловит только одна телефонная сеть, которая не предусматривает безлимитный интернет, все остальные вылетают мгновенно. Но, все равно, я была так счастлива, когда наконец-то попала на свою страничку на своем сайте FL.ru!</w:t>
      </w:r>
    </w:p>
    <w:p>
      <w:pPr>
        <w:pStyle w:val="Normal"/>
        <w:jc w:val="both"/>
        <w:rPr>
          <w:rFonts w:ascii="Arial Narrow" w:hAnsi="Arial Narrow" w:cs="Arial Narrow"/>
        </w:rPr>
      </w:pPr>
      <w:r>
        <w:rPr>
          <w:rFonts w:cs="Arial Narrow" w:ascii="Arial Narrow" w:hAnsi="Arial Narrow"/>
        </w:rPr>
        <w:t>Мою радость несколько омрачило удаление отзыва. Я тут же ринулась на почту искать правду. Ба! Меня "обидели" даже два фрилансера! За что? За свое месячное "отшельничество" я никому, даже если бы и хотела этого, не смогла бы навредить. Наверное сказалось все же нервное напряжение последних дней, иначе зачем бы я, не разобравшись толком в чем дело, стала удалять свой отзыв веселой и отзывчивой девушке? Правда, на парня, очень талантливого дизайнера, свой негатив не стала выливать – совесть не позволила. Потом, когда стала уже спокойнее и внимательнее рассматривать почту, чтобы проверить – не пропали ли за месяц координаты моих работодателей, всякие ссылки на интересные и полезные для меня сайты и форумы, вдруг обнаружила, что удаление отзывов было еще до моего "великого переселения" да и то из-за временного бана. Это просто я сама за период своего отсутствия перезабыла все цифры. Поспешила к подруге "в гости". Там все в порядке, отзывы расставлены как раньше, а сама она, как все порядочные люди, отдыхает. Что делать? Нещадно ругая себя за недоверие и поспешное решение, стала восстанавливать свою хвалебную речь. Пока выстукивала "оду", компьютер выдал мне конвертик с теперь уже действительным удалением отзыва. Оперативно сработано, особенно если учесть, что сама девушка где-то в отъезде. Ну да ладно, проживем ведь мы с ней и без этих отзывов? Думаю, такое случается потому, что хотя мы здесь, на фрилансе, и общаемся виртуально, но привязываемся друг к другу и переживаем любые эмоции по-настоящему, на всю катушку.</w:t>
      </w:r>
    </w:p>
    <w:p>
      <w:pPr>
        <w:pStyle w:val="Normal"/>
        <w:jc w:val="both"/>
        <w:rPr>
          <w:rFonts w:ascii="Arial Narrow" w:hAnsi="Arial Narrow" w:cs="Arial Narrow"/>
        </w:rPr>
      </w:pPr>
      <w:r>
        <w:rPr>
          <w:rFonts w:cs="Arial Narrow" w:ascii="Arial Narrow" w:hAnsi="Arial Narrow"/>
        </w:rPr>
        <w:t xml:space="preserve">Ну вот, кажется, основное, наболевшее, накипевшее я написала, осталось подвести итог: </w:t>
      </w:r>
    </w:p>
    <w:p>
      <w:pPr>
        <w:pStyle w:val="Normal"/>
        <w:jc w:val="both"/>
        <w:rPr>
          <w:rFonts w:ascii="Arial Narrow" w:hAnsi="Arial Narrow" w:cs="Arial Narrow"/>
        </w:rPr>
      </w:pPr>
      <w:r>
        <w:rPr>
          <w:rFonts w:cs="Arial Narrow" w:ascii="Arial Narrow" w:hAnsi="Arial Narrow"/>
        </w:rPr>
        <w:t>1) я очень отстала от своих коллег-конкурентов, ведь фриланс – это скорость, и если за какой-то заказ не берусь я, его выполнит другой.</w:t>
      </w:r>
    </w:p>
    <w:p>
      <w:pPr>
        <w:pStyle w:val="Normal"/>
        <w:jc w:val="both"/>
        <w:rPr>
          <w:rFonts w:ascii="Arial Narrow" w:hAnsi="Arial Narrow" w:cs="Arial Narrow"/>
        </w:rPr>
      </w:pPr>
      <w:r>
        <w:rPr>
          <w:rFonts w:cs="Arial Narrow" w:ascii="Arial Narrow" w:hAnsi="Arial Narrow"/>
        </w:rPr>
        <w:t>2) я основательно потеряла в рейтинге.</w:t>
      </w:r>
    </w:p>
    <w:p>
      <w:pPr>
        <w:pStyle w:val="Normal"/>
        <w:jc w:val="both"/>
        <w:rPr>
          <w:rFonts w:ascii="Arial Narrow" w:hAnsi="Arial Narrow" w:cs="Arial Narrow"/>
        </w:rPr>
      </w:pPr>
      <w:r>
        <w:rPr>
          <w:rFonts w:cs="Arial Narrow" w:ascii="Arial Narrow" w:hAnsi="Arial Narrow"/>
        </w:rPr>
        <w:t>3) я лишилась некоторых заказчиков, а значит и ощутимую долю заработка.</w:t>
      </w:r>
    </w:p>
    <w:p>
      <w:pPr>
        <w:pStyle w:val="Normal"/>
        <w:jc w:val="both"/>
        <w:rPr>
          <w:rFonts w:ascii="Arial Narrow" w:hAnsi="Arial Narrow" w:cs="Arial Narrow"/>
        </w:rPr>
      </w:pPr>
      <w:r>
        <w:rPr>
          <w:rFonts w:cs="Arial Narrow" w:ascii="Arial Narrow" w:hAnsi="Arial Narrow"/>
        </w:rPr>
        <w:t>4) У меня опять пусто и уныло в виртуальных кошельках.</w:t>
      </w:r>
    </w:p>
    <w:p>
      <w:pPr>
        <w:pStyle w:val="Normal"/>
        <w:jc w:val="both"/>
        <w:rPr>
          <w:rFonts w:ascii="Arial Narrow" w:hAnsi="Arial Narrow" w:cs="Arial Narrow"/>
        </w:rPr>
      </w:pPr>
      <w:r>
        <w:rPr>
          <w:rFonts w:cs="Arial Narrow" w:ascii="Arial Narrow" w:hAnsi="Arial Narrow"/>
        </w:rPr>
        <w:t>Сам собой напрашивается вывод – меня опять с полным правом можно называть начинающим фрилансером!</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Оперативное создание сайта-визитки по самым низким ценам!</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Хотите зарабатывать на трафике? Не знаете, где лучший конверт? OstapCash – то, что вам надо! Не пропустите раздачу на блоге Олеждана, инвайты ostapcash, обзор партнёрок и многое другое дл вебмастера!</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Если вы отправились на море, не забудьте приобрести стационарные проводные телефоны – эти удобные и практичные аппараты выручат всегда и везд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емперы</w:t>
      </w:r>
    </w:p>
    <w:p>
      <w:pPr>
        <w:pStyle w:val="Normal"/>
        <w:jc w:val="both"/>
        <w:rPr>
          <w:rFonts w:ascii="Arial Narrow" w:hAnsi="Arial Narrow" w:cs="Arial Narrow"/>
        </w:rPr>
      </w:pPr>
      <w:r>
        <w:rPr>
          <w:rFonts w:cs="Arial Narrow" w:ascii="Arial Narrow" w:hAnsi="Arial Narrow"/>
        </w:rPr>
        <w:t>В продолжение предыдущего поста очередное письмо от читателя блога Удалённой работы. Он фрилансер, которого беспокоит один непростой вопрос, оставить без внимания его мы просто не могли. Кстати, если вы хотите поделиться интересной новостью, статьей или любой другой полезной информацией, то обязательно напишите нам письмо и пошлите в блог удалённой работы по адресу freelanceblog@mail.r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появились демперы в удалённой работе? Кто к ним относится.</w:t>
      </w:r>
    </w:p>
    <w:p>
      <w:pPr>
        <w:pStyle w:val="Normal"/>
        <w:jc w:val="both"/>
        <w:rPr>
          <w:rFonts w:ascii="Arial Narrow" w:hAnsi="Arial Narrow" w:cs="Arial Narrow"/>
        </w:rPr>
      </w:pPr>
      <w:r>
        <w:rPr>
          <w:rFonts w:cs="Arial Narrow" w:ascii="Arial Narrow" w:hAnsi="Arial Narrow"/>
        </w:rPr>
        <w:t>Расскажите, в чем вашему мнению, вы видите причины демпинга на фрилансе?</w:t>
      </w:r>
    </w:p>
    <w:p>
      <w:pPr>
        <w:pStyle w:val="Normal"/>
        <w:jc w:val="both"/>
        <w:rPr>
          <w:rFonts w:ascii="Arial Narrow" w:hAnsi="Arial Narrow" w:cs="Arial Narrow"/>
        </w:rPr>
      </w:pPr>
      <w:r>
        <w:rPr>
          <w:rFonts w:cs="Arial Narrow" w:ascii="Arial Narrow" w:hAnsi="Arial Narrow"/>
        </w:rPr>
        <w:t>Anonim.</w:t>
      </w:r>
    </w:p>
    <w:p>
      <w:pPr>
        <w:pStyle w:val="Normal"/>
        <w:jc w:val="both"/>
        <w:rPr>
          <w:rFonts w:ascii="Arial Narrow" w:hAnsi="Arial Narrow" w:cs="Arial Narrow"/>
        </w:rPr>
      </w:pPr>
      <w:r>
        <w:rPr>
          <w:rFonts w:cs="Arial Narrow" w:ascii="Arial Narrow" w:hAnsi="Arial Narrow"/>
        </w:rPr>
        <w:t>Спасибо, Anonim.</w:t>
      </w:r>
    </w:p>
    <w:p>
      <w:pPr>
        <w:pStyle w:val="Normal"/>
        <w:jc w:val="both"/>
        <w:rPr>
          <w:rFonts w:ascii="Arial Narrow" w:hAnsi="Arial Narrow" w:cs="Arial Narrow"/>
        </w:rPr>
      </w:pPr>
      <w:r>
        <w:rPr>
          <w:rFonts w:cs="Arial Narrow" w:ascii="Arial Narrow" w:hAnsi="Arial Narrow"/>
        </w:rPr>
        <w:t>Хотя в данном вопросе есть много мнений, мы постараемся дать наиболее объективный ответ. Демперы по сути фрилансеры, выбравшие особую экономическую стратегию работы на рынке удалённой работы, перебивая цену и снижая расценки на тот или иной вид услуг.</w:t>
      </w:r>
    </w:p>
    <w:p>
      <w:pPr>
        <w:pStyle w:val="Normal"/>
        <w:jc w:val="both"/>
        <w:rPr>
          <w:rFonts w:ascii="Arial Narrow" w:hAnsi="Arial Narrow" w:cs="Arial Narrow"/>
        </w:rPr>
      </w:pPr>
      <w:r>
        <w:rPr>
          <w:rFonts w:cs="Arial Narrow" w:ascii="Arial Narrow" w:hAnsi="Arial Narrow"/>
        </w:rPr>
        <w:t>К демперам чаще всего относят школьников и студентов, которые в поисках легкого заработка в период летних каникул забрели на фриланс. Чуть реже домохозяек, профессиональных журналистов и узкопрофильных специалистов, грубо говоря, знатоков определённой области науки или производства с лишним временем. Всех отличает ряд особенности, во-первых, сезонность, во-вторых, кратковременность, в-третьих, фриланс не является для них серьёзным заработком, а лишь возможностью занять себя.</w:t>
      </w:r>
    </w:p>
    <w:p>
      <w:pPr>
        <w:pStyle w:val="Normal"/>
        <w:jc w:val="both"/>
        <w:rPr>
          <w:rFonts w:ascii="Arial Narrow" w:hAnsi="Arial Narrow" w:cs="Arial Narrow"/>
        </w:rPr>
      </w:pPr>
      <w:r>
        <w:rPr>
          <w:rFonts w:cs="Arial Narrow" w:ascii="Arial Narrow" w:hAnsi="Arial Narrow"/>
        </w:rPr>
        <w:t>Одной из главных причин демпинга, по-моему личному мнению, является популяризация фриланса. Всё чаще можно встретить как в печатнях изданиях, так и онлайн СМИ рекламные тексты, посвящённые фриланса, во всех красках подчеркивающие достоинства удалённой работы. Причем вся красота описывается как для работодателей, так и фрилансеров. С одной стороны это хорошо – привлечение новых ресурсов и капиталовложений. А с другой – толпа демперов.</w:t>
      </w:r>
    </w:p>
    <w:p>
      <w:pPr>
        <w:pStyle w:val="Normal"/>
        <w:jc w:val="both"/>
        <w:rPr>
          <w:rFonts w:ascii="Arial Narrow" w:hAnsi="Arial Narrow" w:cs="Arial Narrow"/>
        </w:rPr>
      </w:pPr>
      <w:r>
        <w:rPr>
          <w:rFonts w:cs="Arial Narrow" w:ascii="Arial Narrow" w:hAnsi="Arial Narrow"/>
        </w:rPr>
        <w:t>Что же касается реальных примеров, то впервые демперов увидел форум удалённой работы, называемый в народе сёршем. Здесь в разделе копирайтинг, порядка трёх лет назад, впервые появились предложения по написанию текстов в пропорции 1$|1000символов. Позже данная практика перешла и в другие разделы, хотя и малозначительно затронула дизайн, вёрстку и кодинг. Далее подобная практика распространилась на тематические ресурсы. Как такового эпатажа не было. Коллеги достаточно легко гнобили демперов, понижая им репутацию и вгоняя их в минус. Принципиально новым этапом в развитии демпинга удалённой работы, который также можно назвать кульминацией, стало появление многочисленных сервисов продажи текстового контента, когда любой мог выставить собственное творение по сходной цене. Здесь цена за тысячу символов могла достигать 0.10$, что в разы превосходило даже самые смелые фантазии покупател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Этот таинственный, но такой желанный мир фриланса.</w:t>
      </w:r>
    </w:p>
    <w:p>
      <w:pPr>
        <w:pStyle w:val="Normal"/>
        <w:jc w:val="both"/>
        <w:rPr>
          <w:rFonts w:ascii="Arial Narrow" w:hAnsi="Arial Narrow" w:cs="Arial Narrow"/>
        </w:rPr>
      </w:pPr>
      <w:r>
        <w:rPr>
          <w:rFonts w:cs="Arial Narrow" w:ascii="Arial Narrow" w:hAnsi="Arial Narrow"/>
        </w:rPr>
        <w:t>В наши дни, наверное, уже практически не осталось людей, которые не знали бы что такое Интернет, который превратился в неотъемлемую часть нашей повседневной жизни. С его помощью мы узнаем самые горячие новости, общаемся с друзьями, учимся и делаем еще очень много самых разных, порой невообразимых вещей, которые были недоступными еще совсем недавно. Таким например является удаленная работа, манящая, привлекательная, загадочная...</w:t>
      </w:r>
    </w:p>
    <w:p>
      <w:pPr>
        <w:pStyle w:val="Normal"/>
        <w:jc w:val="both"/>
        <w:rPr>
          <w:rFonts w:ascii="Arial Narrow" w:hAnsi="Arial Narrow" w:cs="Arial Narrow"/>
        </w:rPr>
      </w:pPr>
      <w:r>
        <w:rPr>
          <w:rFonts w:cs="Arial Narrow" w:ascii="Arial Narrow" w:hAnsi="Arial Narrow"/>
        </w:rPr>
        <w:t>Особое место среди множества возможностей, которые открывает перед нами Интернет, занимает удаленная работа или, попросту говоря, фриланс (freelance). Стоит признать, что сегодня фриланс открывает совершенно новые горизонты, на покорение которых с каждым днем решается все больше и больше людей. Наверняка, большинству из Вас, дорогие читатели, доводилось слышать невероятные истории о том, как кто-то зарабатывал на фриланс ру или продолжает успешно работать фрилансером. Конечно, не всем этим рассказам стоит верить, однако тот факт, что удаленная работа является вполне и целиком реальной, думаю, никто не станет отрицать. Те же сомнения, которые все еще могут оставаться у некоторых людей, мы попробуем развеять, поведав о тех преимуществах, которыми располагает удаленная работа. А таковых (плюсов) для фриланс бирж, поверьте, целое множество. Итак, приступим!</w:t>
      </w:r>
    </w:p>
    <w:p>
      <w:pPr>
        <w:pStyle w:val="Normal"/>
        <w:jc w:val="both"/>
        <w:rPr>
          <w:rFonts w:ascii="Arial Narrow" w:hAnsi="Arial Narrow" w:cs="Arial Narrow"/>
        </w:rPr>
      </w:pPr>
      <w:r>
        <w:rPr>
          <w:rFonts w:cs="Arial Narrow" w:ascii="Arial Narrow" w:hAnsi="Arial Narrow"/>
        </w:rPr>
        <w:t>Удаленная работа без графика</w:t>
      </w:r>
    </w:p>
    <w:p>
      <w:pPr>
        <w:pStyle w:val="Normal"/>
        <w:jc w:val="both"/>
        <w:rPr>
          <w:rFonts w:ascii="Arial Narrow" w:hAnsi="Arial Narrow" w:cs="Arial Narrow"/>
        </w:rPr>
      </w:pPr>
      <w:r>
        <w:rPr>
          <w:rFonts w:cs="Arial Narrow" w:ascii="Arial Narrow" w:hAnsi="Arial Narrow"/>
        </w:rPr>
        <w:t>На наш взгляд, самым главным преимуществом фриланс заработка (free lance) является свободный график удаленной работы. Уверены, что практически каждый из Вас мечтал хотя бы раз бросить официальную работу, ее нормированный график, который изрядно выматывает по итогам рабочей недели, и заняться чем-то таким, что не требовало бы от Вас регулярного присутствия на рабочем месте, но то же самое время приносило бы стабильный доход. Именно такую возможность предоставляет удаленная работа или фриланс, который позволяет человеку немного расслабиться, и заняться любимым дело, минуя строгие регламентированные рамки собственного труда. Однако, удаленная работа – никак не развлечение. Нет, здесь тоже нужно проявлять усердие и усидчивость. Просто речь идет о том, что, будучи фрилансером, Вы сами планируете свой рабочий график, а, следовательно, можете чаще делать перерыв, который невозможно сделать на обычной работе.</w:t>
      </w:r>
    </w:p>
    <w:p>
      <w:pPr>
        <w:pStyle w:val="Normal"/>
        <w:jc w:val="both"/>
        <w:rPr>
          <w:rFonts w:ascii="Arial Narrow" w:hAnsi="Arial Narrow" w:cs="Arial Narrow"/>
        </w:rPr>
      </w:pPr>
      <w:r>
        <w:rPr>
          <w:rFonts w:cs="Arial Narrow" w:ascii="Arial Narrow" w:hAnsi="Arial Narrow"/>
        </w:rPr>
        <w:t>Фриланс без квалификации, навыков и диплома</w:t>
      </w:r>
    </w:p>
    <w:p>
      <w:pPr>
        <w:pStyle w:val="Normal"/>
        <w:jc w:val="both"/>
        <w:rPr>
          <w:rFonts w:ascii="Arial Narrow" w:hAnsi="Arial Narrow" w:cs="Arial Narrow"/>
        </w:rPr>
      </w:pPr>
      <w:r>
        <w:rPr>
          <w:rFonts w:cs="Arial Narrow" w:ascii="Arial Narrow" w:hAnsi="Arial Narrow"/>
        </w:rPr>
        <w:t>Вторым неоспоримым преимуществом удаленной работы (фриланс) является то, что для ее выполнения, как правило, нет необходимости особых условий. Все, что нужно – это наличие под рукой фрилансера персонального компьютера, а также знаний в какой-то одной или нескольких сферах, эффективное применение позволит ему выполнять с пользой для себя ту или иную удалённую работу, то есть фриланс. Пожалуй, еще одним аргументом "за" фриланс является позволение менять род занятий, таким образом, подыскивая оптимальный вариант заработка. Помимо этого, удаленная работа, в точности как фриланс, очень часто ассоциируется у фрилансеров с дополнительной специализацией, не требующей от них каких-то экстраординарных навыков или умений. Конечно, никто не говорит, что знания IT не приветствуются, наоборот, чем их больше, тем будет эффективней Ваш финансовый успех. Однако, фриланс ру предлагает сегодня огромное множество видов удаленного заработка, которым, в большинстве своем, могут заниматься люди самой разной квалификации.</w:t>
      </w:r>
    </w:p>
    <w:p>
      <w:pPr>
        <w:pStyle w:val="Normal"/>
        <w:jc w:val="both"/>
        <w:rPr>
          <w:rFonts w:ascii="Arial Narrow" w:hAnsi="Arial Narrow" w:cs="Arial Narrow"/>
        </w:rPr>
      </w:pPr>
      <w:r>
        <w:rPr>
          <w:rFonts w:cs="Arial Narrow" w:ascii="Arial Narrow" w:hAnsi="Arial Narrow"/>
        </w:rPr>
        <w:t>Удаленная работа подразумевает высокую зарплату</w:t>
      </w:r>
    </w:p>
    <w:p>
      <w:pPr>
        <w:pStyle w:val="Normal"/>
        <w:jc w:val="both"/>
        <w:rPr>
          <w:rFonts w:ascii="Arial Narrow" w:hAnsi="Arial Narrow" w:cs="Arial Narrow"/>
        </w:rPr>
      </w:pPr>
      <w:r>
        <w:rPr>
          <w:rFonts w:cs="Arial Narrow" w:ascii="Arial Narrow" w:hAnsi="Arial Narrow"/>
        </w:rPr>
        <w:t>Следующее преимущество, которое выгодно отличает фриланс от обычной работы, это то, что последняя подразумевает фиксированную заработную плату. Фриланс (удаленная работа) наоборот, не даёт фрилансеру информации сколько именно денег он получит по итогам, скажем, месяца. Конечно, оплата на фриланс ру не может похвастаться какой-то определенной стабильностью (все-таки работа в офисе является предпочтительней), однако возможность получить фриланс-зарплату, во много раз превосходящая все ожидания, вдохновляет многих фрилансеров.</w:t>
      </w:r>
    </w:p>
    <w:p>
      <w:pPr>
        <w:pStyle w:val="Normal"/>
        <w:jc w:val="both"/>
        <w:rPr>
          <w:rFonts w:ascii="Arial Narrow" w:hAnsi="Arial Narrow" w:cs="Arial Narrow"/>
        </w:rPr>
      </w:pPr>
      <w:r>
        <w:rPr>
          <w:rFonts w:cs="Arial Narrow" w:ascii="Arial Narrow" w:hAnsi="Arial Narrow"/>
        </w:rPr>
        <w:t>Еще одним важным аргументом в поддержку удаленной работы, по мнению многих фрилансеров, является то, что Вам нет необходимости делиться своим заработком с кем-то другим. Пока еще в нашей стране налоговая инспекция не прибрала к свом рукам фриланс биржи, а это значит, что вычет налогов с Ваших кровно заработанных денежек в настоящий момент не ведется. Согласитесь, что может быть лучше, нежели получать заработанные честным путем средства в полном объеме, а не после уплаты всех "грабительских" налогов. Такими, на наш взгляд, являются основные преимущества удаленной работы, способствующие Вам наконец-то решиться рискнуть и открыть для себя такой интересный мир фриланс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бьют ли биржи контента фриланс?</w:t>
      </w:r>
    </w:p>
    <w:p>
      <w:pPr>
        <w:pStyle w:val="Normal"/>
        <w:jc w:val="both"/>
        <w:rPr>
          <w:rFonts w:ascii="Arial Narrow" w:hAnsi="Arial Narrow" w:cs="Arial Narrow"/>
        </w:rPr>
      </w:pPr>
      <w:r>
        <w:rPr>
          <w:rFonts w:cs="Arial Narrow" w:ascii="Arial Narrow" w:hAnsi="Arial Narrow"/>
        </w:rPr>
        <w:t>На днях случайно словился в аське с одним старым знакомым. Хотя мы и достаточно редко общаемся, но, тем не менее, никогда не обделяем друг друга вниманием. Помимо того, что он открывает собственный стартап по новостному граббингу, (кстати, реальная тема для тех, кто испытывает недостаток в контенте) он к тому же является владельцем форума для копирайтеров, хотя сам и не является таковым. Так вот, не так давно биржа ссылок Ксап анонсировала новую услугу, а именно продажа уникального контента по 0.09$/1000 символов, что привело моего знакомого в полное замешательство.</w:t>
      </w:r>
    </w:p>
    <w:p>
      <w:pPr>
        <w:pStyle w:val="Normal"/>
        <w:jc w:val="both"/>
        <w:rPr>
          <w:rFonts w:ascii="Arial Narrow" w:hAnsi="Arial Narrow" w:cs="Arial Narrow"/>
        </w:rPr>
      </w:pPr>
      <w:r>
        <w:rPr>
          <w:rFonts w:cs="Arial Narrow" w:ascii="Arial Narrow" w:hAnsi="Arial Narrow"/>
        </w:rPr>
        <w:t>Начну с того, что данная цена является абсолютным беспрецедентным минимумом и уже побила все расценки демперов. Чтобы заработать бакс вам придётся отрерайтить 10.000 символов. Мой знакомый был удивлен подобным раскладом и спросил меня о том, что я думаю, поэтому поводу. На самом деле, то, что сервисы и биржи контента стали подминать рынок в целом – достаточно закономерное явление, но, тем не менее, услуги в таком качестве, в каком предоставляет их "текстброкер", "копилансер" и "текстсэил" имеют весьма ограниченную направленность и нацелены преимущественно на оптимизаторов и людей, имеющих непосредственное отношение к IT.</w:t>
      </w:r>
    </w:p>
    <w:p>
      <w:pPr>
        <w:pStyle w:val="Normal"/>
        <w:jc w:val="both"/>
        <w:rPr>
          <w:rFonts w:ascii="Arial Narrow" w:hAnsi="Arial Narrow" w:cs="Arial Narrow"/>
        </w:rPr>
      </w:pPr>
      <w:r>
        <w:rPr>
          <w:rFonts w:cs="Arial Narrow" w:ascii="Arial Narrow" w:hAnsi="Arial Narrow"/>
        </w:rPr>
        <w:t>Естественно контент, предлагаемый подобными сервисами, является либо отсканированным материалом, что, кстати, является незаконным деянием, так как авторские права на книгу остаются действительны даже после смерти автора в течение 70 лет; либо некачественным рерайтингом, то есть будет мало читабелен, зато уникальный. В принципе такая тема достаточно актуальна и распространена среди сеошников, которым необходим дешевый и уникальный контент, "заточенный" под поисковые машины. Конечно, он не сравнится с копиарйтингом, но, тем не менее, даст существенное преимущество в ранжировании ресурса. То что сервисы убьют фриланс и копирайтинг конечно весьма преувеличенное мнение, так как в Интернете не может быть абсолютной монополии. Пусть даже стартап с полупроцентным оборотом, но уже кусок пирога будет откусан. Точно также Ксап врядли убьёт рерайтинг целиком (про копирайтинг разговор не идёт), хотя и существенно подпортит ситуацию в общем. Но как минимум 30%, как максимум 50% он откушает.</w:t>
      </w:r>
    </w:p>
    <w:p>
      <w:pPr>
        <w:pStyle w:val="Normal"/>
        <w:jc w:val="both"/>
        <w:rPr>
          <w:rFonts w:ascii="Arial Narrow" w:hAnsi="Arial Narrow" w:cs="Arial Narrow"/>
        </w:rPr>
      </w:pPr>
      <w:r>
        <w:rPr>
          <w:rFonts w:cs="Arial Narrow" w:ascii="Arial Narrow" w:hAnsi="Arial Narrow"/>
        </w:rPr>
        <w:t>Ещё одним вопросом, которым задавались многие фрилансеры, становится то, каким образом можно получить настолько дешевый контент. Четно говоря, хотя некоторые и говорят о школьниках, демперских студиях и бомжах с огромным творческим потенциалом, – это полнейший бред. Никто даже самый бедный школьник не станет работать за такие деньги. Получить бакс за рерайтинг 10 тысяч символов – это либо альтруизм, либо идиотия. Лично мне кажется, что здесь всё гораздо проще. То, что синонимайзеры существует стало известно уже давно, правда большинство из них не очень качественные и представлены полуручной работой. Сделать хороший синонимайзер, который бы склонял падежи и сопоставлял значения на полном автомате, в принципе можно и скорее всего такой механизм и используется Ксапом. Так что, дорогие фрилансеры, копирайтеры и рерайтеры, самое главное не унывать, учиться работать и зарабатыв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будет никогда в интернете монополии – это точно.</w:t>
      </w:r>
    </w:p>
    <w:p>
      <w:pPr>
        <w:pStyle w:val="Normal"/>
        <w:jc w:val="both"/>
        <w:rPr>
          <w:rFonts w:ascii="Arial Narrow" w:hAnsi="Arial Narrow" w:cs="Arial Narrow"/>
        </w:rPr>
      </w:pPr>
      <w:r>
        <w:rPr>
          <w:rFonts w:cs="Arial Narrow" w:ascii="Arial Narrow" w:hAnsi="Arial Narrow"/>
        </w:rPr>
        <w:t>Если контент по 0.09$ – это 100% синонимайзер и ничто другое, но я хотел бы о другом сказать и не согласиться с автором – биржи контента.</w:t>
      </w:r>
    </w:p>
    <w:p>
      <w:pPr>
        <w:pStyle w:val="Normal"/>
        <w:jc w:val="both"/>
        <w:rPr>
          <w:rFonts w:ascii="Arial Narrow" w:hAnsi="Arial Narrow" w:cs="Arial Narrow"/>
        </w:rPr>
      </w:pPr>
      <w:r>
        <w:rPr>
          <w:rFonts w:cs="Arial Narrow" w:ascii="Arial Narrow" w:hAnsi="Arial Narrow"/>
        </w:rPr>
        <w:t>Почему вы считаете, что на биржах контента только сканы и неграмотный рерайт предлагают?</w:t>
      </w:r>
    </w:p>
    <w:p>
      <w:pPr>
        <w:pStyle w:val="Normal"/>
        <w:jc w:val="both"/>
        <w:rPr>
          <w:rFonts w:ascii="Arial Narrow" w:hAnsi="Arial Narrow" w:cs="Arial Narrow"/>
        </w:rPr>
      </w:pPr>
      <w:r>
        <w:rPr>
          <w:rFonts w:cs="Arial Narrow" w:ascii="Arial Narrow" w:hAnsi="Arial Narrow"/>
        </w:rPr>
        <w:t>Лично я в свободно время пишу на свободные и лично меня интересующие темы и с удовольствием выкладываю их на одной из бирж. Иногда покупают, иногда месяцами статья лежит.</w:t>
      </w:r>
    </w:p>
    <w:p>
      <w:pPr>
        <w:pStyle w:val="Normal"/>
        <w:jc w:val="both"/>
        <w:rPr>
          <w:rFonts w:ascii="Arial Narrow" w:hAnsi="Arial Narrow" w:cs="Arial Narrow"/>
        </w:rPr>
      </w:pPr>
      <w:r>
        <w:rPr>
          <w:rFonts w:cs="Arial Narrow" w:ascii="Arial Narrow" w:hAnsi="Arial Narrow"/>
        </w:rPr>
        <w:t>Таких как я, как мне кажется много, просто из-за обилия школьнегов-сканировщиков-перепечатывальщиков и считается, что "ТекстСейл"-помойка и т.п.</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 трудоголиках.</w:t>
      </w:r>
    </w:p>
    <w:p>
      <w:pPr>
        <w:pStyle w:val="Normal"/>
        <w:jc w:val="both"/>
        <w:rPr>
          <w:rFonts w:ascii="Arial Narrow" w:hAnsi="Arial Narrow" w:cs="Arial Narrow"/>
        </w:rPr>
      </w:pPr>
      <w:r>
        <w:rPr>
          <w:rFonts w:cs="Arial Narrow" w:ascii="Arial Narrow" w:hAnsi="Arial Narrow"/>
        </w:rPr>
        <w:t xml:space="preserve">Интернет, да и развитие бизнеса на его просторах, дали начало появлению множества вакансий... Дизайнеры, верстальщики, программисты, копирайтеры, переводчики, оптимизаторы... Всё это фрилансеры. Они всегда находят немного времени на работу в интеренете, ведь она приносит деньги, удовольствие, удовлетворение... Но если потерять чувство меры – фриланс может принести и проблемы со здоровьем. Давайте взвесим хотя бы некоторые плюсы/минусы, чтобы можно было просто сделать выводы и решить, что важнее: вечерняя прогулка с друзьями, например, или дополнительный заработок. Итак: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Хотите сделать собственный список желаний? Узнать чего хотят близкие вам люди? В таком случае Вам поможет вишлист! </w:t>
      </w:r>
    </w:p>
    <w:p>
      <w:pPr>
        <w:pStyle w:val="Normal"/>
        <w:jc w:val="both"/>
        <w:rPr>
          <w:rFonts w:ascii="Arial Narrow" w:hAnsi="Arial Narrow" w:cs="Arial Narrow"/>
        </w:rPr>
      </w:pPr>
      <w:r>
        <w:rPr>
          <w:rFonts w:cs="Arial Narrow" w:ascii="Arial Narrow" w:hAnsi="Arial Narrow"/>
        </w:rPr>
        <w:t>Свободное время.</w:t>
      </w:r>
    </w:p>
    <w:p>
      <w:pPr>
        <w:pStyle w:val="Normal"/>
        <w:jc w:val="both"/>
        <w:rPr>
          <w:rFonts w:ascii="Arial Narrow" w:hAnsi="Arial Narrow" w:cs="Arial Narrow"/>
        </w:rPr>
      </w:pPr>
      <w:r>
        <w:rPr>
          <w:rFonts w:cs="Arial Narrow" w:ascii="Arial Narrow" w:hAnsi="Arial Narrow"/>
        </w:rPr>
        <w:t xml:space="preserve">- У фрилансера каждая минута на счету, его раздражает плохая скорость интернета и бесят глюки компа. Именно поэтому, фрилансеру, как и любому другому человеку необходима разгрузка... Вот и приходится взять себя любимого за шиворот и заставить провести в офф-лайне хоть немного времени. Заметьте, что время на сон не считается!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грузка на здоровье.</w:t>
      </w:r>
    </w:p>
    <w:p>
      <w:pPr>
        <w:pStyle w:val="Normal"/>
        <w:jc w:val="both"/>
        <w:rPr>
          <w:rFonts w:ascii="Arial Narrow" w:hAnsi="Arial Narrow" w:cs="Arial Narrow"/>
        </w:rPr>
      </w:pPr>
      <w:r>
        <w:rPr>
          <w:rFonts w:cs="Arial Narrow" w:ascii="Arial Narrow" w:hAnsi="Arial Narrow"/>
        </w:rPr>
        <w:t>- Несомненно, большая нагрузка отражается на состоянии здоровья, а нехватка сна снижает умственные способности человека. Но если вы не пьёте, не курите, никогда не употребляли каких-либо наркотических средств, обращаетесь к врачу, если возникает проблема, правильно питаетесь – то совершенно спокойно можете позволить себе пару – тройку часов дополнительной работы. Это не самое страшное, что приходится терпеть человеческому организм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бби, саморазвитие, отдых...</w:t>
      </w:r>
    </w:p>
    <w:p>
      <w:pPr>
        <w:pStyle w:val="Normal"/>
        <w:jc w:val="both"/>
        <w:rPr/>
      </w:pPr>
      <w:r>
        <w:rPr>
          <w:rFonts w:cs="Arial Narrow" w:ascii="Arial Narrow" w:hAnsi="Arial Narrow"/>
        </w:rPr>
        <w:t>- Да, фрилансеры проводят много времени за работой, а на чтение умных книг совсем не остаётся времени. Но, посмотрим на обратную сторону монеты: работа в сети связана с постоянным познанием чего-то нового, ведь фриланс сейчас далеко не совершенен и любая его отрасль находится в постоянном, стремительном развитии. Получается, работа в сети может быть как почвой для саморазвития, так и хобби...</w:t>
      </w:r>
    </w:p>
    <w:p>
      <w:pPr>
        <w:pStyle w:val="Normal"/>
        <w:jc w:val="both"/>
        <w:rPr>
          <w:rFonts w:ascii="Arial Narrow" w:hAnsi="Arial Narrow" w:cs="Arial Narrow"/>
        </w:rPr>
      </w:pPr>
      <w:r>
        <w:rPr>
          <w:rFonts w:cs="Arial Narrow" w:ascii="Arial Narrow" w:hAnsi="Arial Narrow"/>
        </w:rPr>
        <w:t>Уровень потребностей.</w:t>
      </w:r>
    </w:p>
    <w:p>
      <w:pPr>
        <w:pStyle w:val="Normal"/>
        <w:jc w:val="both"/>
        <w:rPr>
          <w:rFonts w:ascii="Arial Narrow" w:hAnsi="Arial Narrow" w:cs="Arial Narrow"/>
        </w:rPr>
      </w:pPr>
      <w:r>
        <w:rPr>
          <w:rFonts w:cs="Arial Narrow" w:ascii="Arial Narrow" w:hAnsi="Arial Narrow"/>
        </w:rPr>
        <w:t>- Согласитесь, что люди, как и их желания, совершенно разные. Кому-то вполне достаточно комфортного дивана и телевизора, а кто-то считает своим долгом попасть в Италию, Францию, Турцию или Тибет... Так что же делать? Можно не перегружать себя работой и провести всю жизнь в однообразии, а можно чуть поднапрячься, чтобы потом вкушать плоды своих трудов где-нибудь у моря.</w:t>
      </w:r>
    </w:p>
    <w:p>
      <w:pPr>
        <w:pStyle w:val="Normal"/>
        <w:jc w:val="both"/>
        <w:rPr>
          <w:rFonts w:ascii="Arial Narrow" w:hAnsi="Arial Narrow" w:cs="Arial Narrow"/>
        </w:rPr>
      </w:pPr>
      <w:r>
        <w:rPr>
          <w:rFonts w:cs="Arial Narrow" w:ascii="Arial Narrow" w:hAnsi="Arial Narrow"/>
        </w:rPr>
        <w:t>Вдохновение.</w:t>
      </w:r>
    </w:p>
    <w:p>
      <w:pPr>
        <w:pStyle w:val="Normal"/>
        <w:jc w:val="both"/>
        <w:rPr/>
      </w:pPr>
      <w:r>
        <w:rPr>
          <w:rFonts w:cs="Arial Narrow" w:ascii="Arial Narrow" w:hAnsi="Arial Narrow"/>
        </w:rPr>
        <w:t>- Работа быстро надоедает. Следовательно, снижается уровень работоспособности и производительности труда. Поэтому, нам так необходим регулярный отдых и общение с друзьями. Конечно, это правильное утверждение, вот только из каждого правила есть исключения: работа не будет надоедать, если её любить! А если превратить своих коллег в любимых друзей – рабочее место станет настоящим райским уголком, где так приятно проводить время. В этом случае вдохновения хватит и на сверхурочные часы...</w:t>
      </w:r>
    </w:p>
    <w:p>
      <w:pPr>
        <w:pStyle w:val="Normal"/>
        <w:jc w:val="both"/>
        <w:rPr>
          <w:rFonts w:ascii="Arial Narrow" w:hAnsi="Arial Narrow" w:cs="Arial Narrow"/>
        </w:rPr>
      </w:pPr>
      <w:r>
        <w:rPr>
          <w:rFonts w:cs="Arial Narrow" w:ascii="Arial Narrow" w:hAnsi="Arial Narrow"/>
        </w:rPr>
        <w:t>Распорядок дня.</w:t>
      </w:r>
    </w:p>
    <w:p>
      <w:pPr>
        <w:pStyle w:val="Normal"/>
        <w:jc w:val="both"/>
        <w:rPr>
          <w:rFonts w:ascii="Arial Narrow" w:hAnsi="Arial Narrow" w:cs="Arial Narrow"/>
        </w:rPr>
      </w:pPr>
      <w:r>
        <w:rPr>
          <w:rFonts w:cs="Arial Narrow" w:ascii="Arial Narrow" w:hAnsi="Arial Narrow"/>
        </w:rPr>
        <w:t>- График работы играет важную роль в жизни каждого из нас. Если человек не ест и не сит ради работы – он быстро сбивается с нормального ритма. Такую жизнь нельзя назвать полноценной. Но многие фрилансеры считают, что если грамотно распределить время – его вполне хватит и на сон и на общение с близкими.</w:t>
      </w:r>
    </w:p>
    <w:p>
      <w:pPr>
        <w:pStyle w:val="Normal"/>
        <w:jc w:val="both"/>
        <w:rPr>
          <w:rFonts w:ascii="Arial Narrow" w:hAnsi="Arial Narrow" w:cs="Arial Narrow"/>
        </w:rPr>
      </w:pPr>
      <w:r>
        <w:rPr>
          <w:rFonts w:cs="Arial Narrow" w:ascii="Arial Narrow" w:hAnsi="Arial Narrow"/>
        </w:rPr>
        <w:t>Личная жизнь.</w:t>
      </w:r>
    </w:p>
    <w:p>
      <w:pPr>
        <w:pStyle w:val="Normal"/>
        <w:jc w:val="both"/>
        <w:rPr>
          <w:rFonts w:ascii="Arial Narrow" w:hAnsi="Arial Narrow" w:cs="Arial Narrow"/>
        </w:rPr>
      </w:pPr>
      <w:r>
        <w:rPr>
          <w:rFonts w:cs="Arial Narrow" w:ascii="Arial Narrow" w:hAnsi="Arial Narrow"/>
        </w:rPr>
        <w:t>- Если человек добивается успеха в работе – к нему тянутся окружающие, а в том числе и привлекательные представители противоположного пола. Фрилансер ничем не отличается от карьериста, для которого работа крайне важна. Даже наоборот, он может позволить себе большее, ведь над головой не стоит начальство...</w:t>
      </w:r>
    </w:p>
    <w:p>
      <w:pPr>
        <w:pStyle w:val="Normal"/>
        <w:jc w:val="both"/>
        <w:rPr>
          <w:rFonts w:ascii="Arial Narrow" w:hAnsi="Arial Narrow" w:cs="Arial Narrow"/>
        </w:rPr>
      </w:pPr>
      <w:r>
        <w:rPr>
          <w:rFonts w:cs="Arial Narrow" w:ascii="Arial Narrow" w:hAnsi="Arial Narrow"/>
        </w:rPr>
        <w:t>Рутина или часть жизни.</w:t>
      </w:r>
    </w:p>
    <w:p>
      <w:pPr>
        <w:pStyle w:val="Normal"/>
        <w:jc w:val="both"/>
        <w:rPr>
          <w:rFonts w:ascii="Arial Narrow" w:hAnsi="Arial Narrow" w:cs="Arial Narrow"/>
        </w:rPr>
      </w:pPr>
      <w:r>
        <w:rPr>
          <w:rFonts w:cs="Arial Narrow" w:ascii="Arial Narrow" w:hAnsi="Arial Narrow"/>
        </w:rPr>
        <w:t>- Кто-то считает свою работу серой и повседневной, а для кого-то – это общение, открытия, познание людей и окружающего мира, воплощение ярких идей, карьерный и личностный рост, ну и конечно, пополнение бюджета... Нужно ли вам продолжать этот процесс в свободное время? Есть ли необходимость в деньгах или общении? Разобравшись в себе – вы решите множество вопросов! Только чем бы вы не занимались, кем бы вы ни были – не следует забывать о том, как приятно иногда сходить в бассейн или обновить гардероб.</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как выбрать эффективные форекс стратегии и добиться успеха на бирже? Все ответы Вам даст нескучный блог о форексе fxequity.ru!</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реклам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 действительно без четкого распределения времени очень тяжело, я первый день просидел просто не отрываясь – такое чувство, что забыл как надо двигаться , и пока увлекся работой, я конечно же не по обедал, и что самое плохое забыл позвонить своей подруге в назначенное время ... – все говорит о том что зарабатывать деньги надо не ради самих денег, а ради удовольствия – иначе – это просто потеря энергии и здоровья.</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работа: за или против.</w:t>
      </w:r>
    </w:p>
    <w:p>
      <w:pPr>
        <w:pStyle w:val="Normal"/>
        <w:jc w:val="both"/>
        <w:rPr>
          <w:rFonts w:ascii="Arial Narrow" w:hAnsi="Arial Narrow" w:cs="Arial Narrow"/>
        </w:rPr>
      </w:pPr>
      <w:r>
        <w:rPr>
          <w:rFonts w:cs="Arial Narrow" w:ascii="Arial Narrow" w:hAnsi="Arial Narrow"/>
        </w:rPr>
        <w:t>Каждый работающий человек когда-либо приходил к мысли о том, что его не устраивает зарплата, график работы, требования и так далее. Нам часто бывает просто необходимо устроить себе дополнительный отпуск, выходной, а сделать это не всегда бывает возможным. Другое дело те, которые сидят дома – никуда не надо идти с утра пораньше, захотел – поспал, захотел – погулял. Однако, неплохо было бы поработать – пожалуйста, фриланс к вашим услугам – сам себе работодатель, сам сотрудник, сам фрилансер.</w:t>
      </w:r>
    </w:p>
    <w:p>
      <w:pPr>
        <w:pStyle w:val="Normal"/>
        <w:jc w:val="both"/>
        <w:rPr>
          <w:rFonts w:ascii="Arial Narrow" w:hAnsi="Arial Narrow" w:cs="Arial Narrow"/>
        </w:rPr>
      </w:pPr>
      <w:r>
        <w:rPr>
          <w:rFonts w:cs="Arial Narrow" w:ascii="Arial Narrow" w:hAnsi="Arial Narrow"/>
        </w:rPr>
        <w:t>Фриланс в переводе на простонародный язык означает удаленная работа или свободный работник (фрилансер). Одним из вариантов фриланс работы является распространенная некогда работа на дому. Когда обслуживающий, наёмный персонал некоторых предприятий (швеи, изготовители искусственных цветов, декоративных украшений и т. д.), устроившись на работу, выполнял свои прямые обязанности дома, изготавливая изделия из материала работодателя, который также обеспечивал надомников специальным оборудованием. Такая удаленная работа (фриланс) была удобна для инвалидов, молодых матерей (так как по закону не предоставлялся отпуск по уходу за ребенком), а также некоторых других категорий населения. Однако, свободной в полной мере такую удаленную работу (фриланс) назвать нельзя, так как работник имел прямое начальство, которое руководило работой, устанавливало план, контролировало его выполнение, качество выполняемой продукции.</w:t>
      </w:r>
    </w:p>
    <w:p>
      <w:pPr>
        <w:pStyle w:val="Normal"/>
        <w:jc w:val="both"/>
        <w:rPr>
          <w:rFonts w:ascii="Arial Narrow" w:hAnsi="Arial Narrow" w:cs="Arial Narrow"/>
        </w:rPr>
      </w:pPr>
      <w:r>
        <w:rPr>
          <w:rFonts w:cs="Arial Narrow" w:ascii="Arial Narrow" w:hAnsi="Arial Narrow"/>
        </w:rPr>
        <w:t>Фриланс виды</w:t>
      </w:r>
    </w:p>
    <w:p>
      <w:pPr>
        <w:pStyle w:val="Normal"/>
        <w:jc w:val="both"/>
        <w:rPr>
          <w:rFonts w:ascii="Arial Narrow" w:hAnsi="Arial Narrow" w:cs="Arial Narrow"/>
        </w:rPr>
      </w:pPr>
      <w:r>
        <w:rPr>
          <w:rFonts w:cs="Arial Narrow" w:ascii="Arial Narrow" w:hAnsi="Arial Narrow"/>
        </w:rPr>
        <w:t>Другой вариант фриланс работы, известный с давних пор – это работа писателей, ученых, а также самостоятельная работа мастеров, водителей с личным транспортом, дизайнеров, репетиторов, ремесленников, одним словом фрилансеров. То есть удаленная работа на самого себя, когда человек работает по своему графику, в удобное для себя время, в силу собственных возможностей. С развитием Интернета к числу фрилансеров прибавились такие специальности, как вебмастера, графические редакторы, копирайтеры, а также многие другие фрилансеры. У последних, из перечисленных, есть преимущество перед всеми остальными, так как они могут работать фрилансером, не выходя из дома, через глобальную сеть.</w:t>
      </w:r>
    </w:p>
    <w:p>
      <w:pPr>
        <w:pStyle w:val="Normal"/>
        <w:jc w:val="both"/>
        <w:rPr>
          <w:rFonts w:ascii="Arial Narrow" w:hAnsi="Arial Narrow" w:cs="Arial Narrow"/>
        </w:rPr>
      </w:pPr>
      <w:r>
        <w:rPr>
          <w:rFonts w:cs="Arial Narrow" w:ascii="Arial Narrow" w:hAnsi="Arial Narrow"/>
        </w:rPr>
        <w:t>Фриланс достоинства</w:t>
      </w:r>
    </w:p>
    <w:p>
      <w:pPr>
        <w:pStyle w:val="Normal"/>
        <w:jc w:val="both"/>
        <w:rPr>
          <w:rFonts w:ascii="Arial Narrow" w:hAnsi="Arial Narrow" w:cs="Arial Narrow"/>
        </w:rPr>
      </w:pPr>
      <w:r>
        <w:rPr>
          <w:rFonts w:cs="Arial Narrow" w:ascii="Arial Narrow" w:hAnsi="Arial Narrow"/>
        </w:rPr>
        <w:t>Во-первых, фриланс может быть постоянным – единственным видом заработка, также как дополнительной удалённой подработкой. Наравне с офисной работой любой человек, имеющий определённые умения, способности, навыки, может заниматься выполнением фриланс заказов, проявлять свой творческий потенциал, получая при этом дополнительный доход работая фрилансером.</w:t>
      </w:r>
    </w:p>
    <w:p>
      <w:pPr>
        <w:pStyle w:val="Normal"/>
        <w:jc w:val="both"/>
        <w:rPr>
          <w:rFonts w:ascii="Arial Narrow" w:hAnsi="Arial Narrow" w:cs="Arial Narrow"/>
        </w:rPr>
      </w:pPr>
      <w:r>
        <w:rPr>
          <w:rFonts w:cs="Arial Narrow" w:ascii="Arial Narrow" w:hAnsi="Arial Narrow"/>
        </w:rPr>
        <w:t>Во-вторых, фриланс подразумевает отсутствие точного графика, условий, диктуемых вышестоящими инстанциями, также как отсутствие самой подобной инстанции, разумеется, действия фрилансера не должны выходить за рамки закона.</w:t>
      </w:r>
    </w:p>
    <w:p>
      <w:pPr>
        <w:pStyle w:val="Normal"/>
        <w:jc w:val="both"/>
        <w:rPr>
          <w:rFonts w:ascii="Arial Narrow" w:hAnsi="Arial Narrow" w:cs="Arial Narrow"/>
        </w:rPr>
      </w:pPr>
      <w:r>
        <w:rPr>
          <w:rFonts w:cs="Arial Narrow" w:ascii="Arial Narrow" w:hAnsi="Arial Narrow"/>
        </w:rPr>
        <w:t>В-третьих, человек сам, исходя из своих возможностей, определяет что, когда, а так же, сколько он будет делать. Такая удаленная работа приносит удовольствие, в первую очередь удовлетворение, а если труд достаточно оплачивается, то и прибыль.</w:t>
      </w:r>
    </w:p>
    <w:p>
      <w:pPr>
        <w:pStyle w:val="Normal"/>
        <w:jc w:val="both"/>
        <w:rPr>
          <w:rFonts w:ascii="Arial Narrow" w:hAnsi="Arial Narrow" w:cs="Arial Narrow"/>
        </w:rPr>
      </w:pPr>
      <w:r>
        <w:rPr>
          <w:rFonts w:cs="Arial Narrow" w:ascii="Arial Narrow" w:hAnsi="Arial Narrow"/>
        </w:rPr>
        <w:t>Фриланс недостатки</w:t>
      </w:r>
    </w:p>
    <w:p>
      <w:pPr>
        <w:pStyle w:val="Normal"/>
        <w:jc w:val="both"/>
        <w:rPr>
          <w:rFonts w:ascii="Arial Narrow" w:hAnsi="Arial Narrow" w:cs="Arial Narrow"/>
        </w:rPr>
      </w:pPr>
      <w:r>
        <w:rPr>
          <w:rFonts w:cs="Arial Narrow" w:ascii="Arial Narrow" w:hAnsi="Arial Narrow"/>
        </w:rPr>
        <w:t>Однако, стоит упомянуть о некоторых трудностях, с которыми может столкнуться фрилансер.</w:t>
      </w:r>
    </w:p>
    <w:p>
      <w:pPr>
        <w:pStyle w:val="Normal"/>
        <w:jc w:val="both"/>
        <w:rPr>
          <w:rFonts w:ascii="Arial Narrow" w:hAnsi="Arial Narrow" w:cs="Arial Narrow"/>
        </w:rPr>
      </w:pPr>
      <w:r>
        <w:rPr>
          <w:rFonts w:cs="Arial Narrow" w:ascii="Arial Narrow" w:hAnsi="Arial Narrow"/>
        </w:rPr>
        <w:t>Первое. Раз уж человек решил работать сам на себя, то ему придется самому решать вопросы поиска клиентов, рекламы, сбыта продукции, приобретения, ремонта оборудования и так далее.</w:t>
      </w:r>
    </w:p>
    <w:p>
      <w:pPr>
        <w:pStyle w:val="Normal"/>
        <w:jc w:val="both"/>
        <w:rPr>
          <w:rFonts w:ascii="Arial Narrow" w:hAnsi="Arial Narrow" w:cs="Arial Narrow"/>
        </w:rPr>
      </w:pPr>
      <w:r>
        <w:rPr>
          <w:rFonts w:cs="Arial Narrow" w:ascii="Arial Narrow" w:hAnsi="Arial Narrow"/>
        </w:rPr>
        <w:t>Второе. Не стоит забывать о том, что все доходы физических и юридических лиц нашей страны облагаются доходом, в том числе фриланс. Поэтому во избежание проблем с налоговыми органами, а также для обеспечения себе стажа работы в дальнейшем до достойной пенсии, рекомендуется зарегистрировать себя как индивидуального предпринимателя, вести отчеты о своих фриланс доходах, отражая их налоговыми декларациями.</w:t>
      </w:r>
    </w:p>
    <w:p>
      <w:pPr>
        <w:pStyle w:val="Normal"/>
        <w:jc w:val="both"/>
        <w:rPr>
          <w:rFonts w:ascii="Arial Narrow" w:hAnsi="Arial Narrow" w:cs="Arial Narrow"/>
        </w:rPr>
      </w:pPr>
      <w:r>
        <w:rPr>
          <w:rFonts w:cs="Arial Narrow" w:ascii="Arial Narrow" w:hAnsi="Arial Narrow"/>
        </w:rPr>
        <w:t>Третье. Нередко на страницах газет и журналов можно встретить объявления с предложениями якобы фриланс заработка на дому, – изготовления пуговиц, ручек, а то вообще туманные предложения заработать миллионы непонятно чем. Как правило, за такими объявлениями стоят мошенники, желающие получить выгоду на вашем желании работать фрилансером. Они предлагают купить оборудование или материал, заплатить за курсы обучения или выслать на указанный счет некоторую сумму денег. Не стоит сразу бросаться к своему кошельку. Подумайте, скорее всего, вас пытаются обмануть.</w:t>
      </w:r>
    </w:p>
    <w:p>
      <w:pPr>
        <w:pStyle w:val="Normal"/>
        <w:jc w:val="both"/>
        <w:rPr>
          <w:rFonts w:ascii="Arial Narrow" w:hAnsi="Arial Narrow" w:cs="Arial Narrow"/>
        </w:rPr>
      </w:pPr>
      <w:r>
        <w:rPr>
          <w:rFonts w:cs="Arial Narrow" w:ascii="Arial Narrow" w:hAnsi="Arial Narrow"/>
        </w:rPr>
        <w:t>Как бы то ни было, тысячи, а может и миллионы людей, как в нашей стране, так и за её пределами успешно работают фрилансерами. Может быть, фриланс станет источником дохода и для вас?</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о блоггинг. Советы и рекомендации.</w:t>
      </w:r>
    </w:p>
    <w:p>
      <w:pPr>
        <w:pStyle w:val="Normal"/>
        <w:jc w:val="both"/>
        <w:rPr>
          <w:rFonts w:ascii="Arial Narrow" w:hAnsi="Arial Narrow" w:cs="Arial Narrow"/>
        </w:rPr>
      </w:pPr>
      <w:r>
        <w:rPr>
          <w:rFonts w:cs="Arial Narrow" w:ascii="Arial Narrow" w:hAnsi="Arial Narrow"/>
        </w:rPr>
        <w:t>Сегодня, дорогие читатели, мы поговорим, как вы думаете о чем? Нет не об удалённой работе и не о фрилансе, как могли подумать, хотя, конечно же, пусть и косвенно, но коснемся и этой темы. Сегодня речь пойдет о бабле, о рунете блоггерах и об их идеях.</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амое удивительное отличие буржунета от нашего любимого ням-ням рунета в том, что каждую идею, придуманную где-то на западе, мы берём и перекладываем на коммерческие рельсы. Если америкосы создают социальную сеть или новый вебдванольный сервис, то они вкладывают определённую идею, мысль, задумку, как хотите. Прибыль от Интернет проекта для них либо совсем не существует в ближайших планах, либо находится на самом последнем месте. Знаете почему? Они не бомжи. Я не говорю что таковыми являемся мы, совсем нет. Буквально за год в рунете появилось тысячи стартапов и соц.сервисов. Конечно простите, но любой ребёнок скажет вам, что вебдваноль придумал не дизайнер, а маркетолог, человек который знает как продавать, но просто-напросто не умеет рисовать. На самом деле это чистой воды бред. Но взгляните на американские сайты. Они просты и ужасны в своей простоте: два три цвета, ничего не тянется, обойный фон. Каждый школьник сделает вам лучше. Но, тем не менее, такие сайты нравятся аудитории и пользуются "у них" большой популярностью, лишь потому, что они вызывают доверие. Представьте интернет ресурс слесаря, который предлагает воспользоваться услугами починки автомобиля на дому. Он не дизайнер, не программист и не копирайтер. Он рабочий, который взял учебник по хтмлу и сделал сайт за пол часа. Мы же зайдя на такой ресурс, в лучшем случае назовём его плохим саттелитом.</w:t>
      </w:r>
    </w:p>
    <w:p>
      <w:pPr>
        <w:pStyle w:val="Normal"/>
        <w:jc w:val="both"/>
        <w:rPr>
          <w:rFonts w:ascii="Arial Narrow" w:hAnsi="Arial Narrow" w:cs="Arial Narrow"/>
        </w:rPr>
      </w:pPr>
      <w:r>
        <w:rPr>
          <w:rFonts w:cs="Arial Narrow" w:ascii="Arial Narrow" w:hAnsi="Arial Narrow"/>
        </w:rPr>
        <w:t>По-моему, Интернет как средство заработка стало уже давно национальной идеей. Россия богатая страна с нищим и хитрым народом. У нас самые большие кредиты и открыть своё дело в реале с нуля практически не возможно. Ты не возьмёшь суду, так как даже самая лучшая идея обречена на провал из-за процентной ставки. Любой бизнес задохнётся. Интернет – одно из самых доступных средств для заработка. Практически без вложений, можно сделать действительный капитал. Но проблема в том, что каждый блоггер стремиться отжать бабло со своего проекта. Тексты и материалы пишутся на коммерческой основе, они напичканы пассивной рекламой, реф. ссылками и партнёрскими программами. Отнюдь не против того, чтобы зарабатывать, наоборот люди ставят перед собой цель и я поддерживаю их инициативу. С другой стороны, всё чаще можно встретить ситуацию, когда публикуя пост, блоггер забывает о том, для чего его писал. Прежде всего, берите пример с некоммерческих блогов, в которых авторы пишут свои заметки скорее даже для себя, нежели для читателя, высказывая отношение к тому или иному предмету, явлению или возникшей ситуации. Ещё одной ужасной чертой отечественных блогеров является необоснованные понты и бахвальство. Могу вспомнить один очень яркий пример. Оптимизатор, размышляющей в своём блоге о финансах и рассказывающий как он крутит бюджетом в 200 тысяч рублей, в следующем же посте обсуждает книгу по поисковой оптимизации и даёт ссылку на партнёрку магазина. Это одинаково смешно и глупо читается. Но особенно жалко смотрится толпа глупых читателей, которые несказанно рады такой щедрой подачке, почему-то никогда не слышали о такой удивительной книге (читало пол рунета) и с радостью побежали покупать себе и своим друзьям, не имеющим никого отношения к seo. Никогда не пускайте пыль в глаза, пишите как есть. Если ты бомж в жизни, не строй мажора в сети. Если когда-нибудь, вы достигните уровня Маула, Давыдова или Димка, то тогда крутите пол блогосферы на чём сочтёте нужным, а до этого работайте, пишите интересные посты, амин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авила поведения для фрилансера или чего не стоит делать.</w:t>
      </w:r>
    </w:p>
    <w:p>
      <w:pPr>
        <w:pStyle w:val="Normal"/>
        <w:jc w:val="both"/>
        <w:rPr>
          <w:rFonts w:ascii="Arial Narrow" w:hAnsi="Arial Narrow" w:cs="Arial Narrow"/>
        </w:rPr>
      </w:pPr>
      <w:r>
        <w:rPr>
          <w:rFonts w:cs="Arial Narrow" w:ascii="Arial Narrow" w:hAnsi="Arial Narrow"/>
        </w:rPr>
        <w:t>Каждый фрилансер самостоятельно выбирает как вести себя на биржах удаленной работы. Правда не всегда спланированное проходит удачно, а порой заканчивается плачевно. Скажем так, в погоне за пиаром на фриланс биржах, начинающие фрилансеры допускают ряд ошибок. Сегодня я хочу показать самые распространенные из них и предостеречь вас. Вот пять правил которым должен следовать начинающий фрилансер.</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предпринимайте действий скоропостижно, вас не поймут</w:t>
      </w:r>
    </w:p>
    <w:p>
      <w:pPr>
        <w:pStyle w:val="Normal"/>
        <w:jc w:val="both"/>
        <w:rPr>
          <w:rFonts w:ascii="Arial Narrow" w:hAnsi="Arial Narrow" w:cs="Arial Narrow"/>
        </w:rPr>
      </w:pPr>
      <w:r>
        <w:rPr>
          <w:rFonts w:cs="Arial Narrow" w:ascii="Arial Narrow" w:hAnsi="Arial Narrow"/>
        </w:rPr>
        <w:t>Даже не пытайтесь начинать собственный пиар раньше чем два-через три месяца после регистрации на биржах удаленной работы. Скорее всего вас сочтут фейк-аккаунтом или кидалой, который решил втереться в сообщество фрилансеров, заполучить доверии и в конце концов кинуть на деньги. Кстати весьма распространённый случай. Лучше всего будет отсидеться среди серых фрилансеров, лишь изредка заставляя вспоминать о своём существовании в блогах фриланс ру. В следующих постах мы обязательно рассмотрим удачные способы пиара.</w:t>
      </w:r>
    </w:p>
    <w:p>
      <w:pPr>
        <w:pStyle w:val="Normal"/>
        <w:jc w:val="both"/>
        <w:rPr>
          <w:rFonts w:ascii="Arial Narrow" w:hAnsi="Arial Narrow" w:cs="Arial Narrow"/>
        </w:rPr>
      </w:pPr>
      <w:r>
        <w:rPr>
          <w:rFonts w:cs="Arial Narrow" w:ascii="Arial Narrow" w:hAnsi="Arial Narrow"/>
        </w:rPr>
        <w:t>Не пытайтесь изменить правила, они писаны не вами</w:t>
      </w:r>
    </w:p>
    <w:p>
      <w:pPr>
        <w:pStyle w:val="Normal"/>
        <w:jc w:val="both"/>
        <w:rPr>
          <w:rFonts w:ascii="Arial Narrow" w:hAnsi="Arial Narrow" w:cs="Arial Narrow"/>
        </w:rPr>
      </w:pPr>
      <w:r>
        <w:rPr>
          <w:rFonts w:cs="Arial Narrow" w:ascii="Arial Narrow" w:hAnsi="Arial Narrow"/>
        </w:rPr>
        <w:t>Как говорится "в чужой монастырь со своим уставом не ходят", – примерно тоже самое касается и фриланс бирж. Не пытайтесь получить одобрение, пытаясь изменить то, что создавалось годами. В лучшем случае на вас не обратят внимание, в худшем – ваше дни фрилансера будут сочтены. Многие не подозревают, что успех на фриланс ру формирует далеко не личный профессионализм фрилансера, а в большей степени одобрение комьюнити.</w:t>
      </w:r>
    </w:p>
    <w:p>
      <w:pPr>
        <w:pStyle w:val="Normal"/>
        <w:jc w:val="both"/>
        <w:rPr>
          <w:rFonts w:ascii="Arial Narrow" w:hAnsi="Arial Narrow" w:cs="Arial Narrow"/>
        </w:rPr>
      </w:pPr>
      <w:r>
        <w:rPr>
          <w:rFonts w:cs="Arial Narrow" w:ascii="Arial Narrow" w:hAnsi="Arial Narrow"/>
        </w:rPr>
        <w:t>Не пытайтесь учить, будучи неучем</w:t>
      </w:r>
    </w:p>
    <w:p>
      <w:pPr>
        <w:pStyle w:val="Normal"/>
        <w:jc w:val="both"/>
        <w:rPr>
          <w:rFonts w:ascii="Arial Narrow" w:hAnsi="Arial Narrow" w:cs="Arial Narrow"/>
        </w:rPr>
      </w:pPr>
      <w:r>
        <w:rPr>
          <w:rFonts w:cs="Arial Narrow" w:ascii="Arial Narrow" w:hAnsi="Arial Narrow"/>
        </w:rPr>
        <w:t>Довольно часто можно видеть, как начинающий фрилансер начинает отстаивать свою точку мнения, вступая в чужие дискуссии и рассказывая о том, что же такое удалённая работа. Не пытайтесь говорить о своих правилах и навязывать их другим. Не наставляйте, никогда не критикуйте и тем более не учите фрилансеров, они этого не любят, как и вы сами.</w:t>
      </w:r>
    </w:p>
    <w:p>
      <w:pPr>
        <w:pStyle w:val="Normal"/>
        <w:jc w:val="both"/>
        <w:rPr>
          <w:rFonts w:ascii="Arial Narrow" w:hAnsi="Arial Narrow" w:cs="Arial Narrow"/>
        </w:rPr>
      </w:pPr>
      <w:r>
        <w:rPr>
          <w:rFonts w:cs="Arial Narrow" w:ascii="Arial Narrow" w:hAnsi="Arial Narrow"/>
        </w:rPr>
        <w:t>Не грубите и не будет посрамлены</w:t>
      </w:r>
    </w:p>
    <w:p>
      <w:pPr>
        <w:pStyle w:val="Normal"/>
        <w:jc w:val="both"/>
        <w:rPr>
          <w:rFonts w:ascii="Arial Narrow" w:hAnsi="Arial Narrow" w:cs="Arial Narrow"/>
        </w:rPr>
      </w:pPr>
      <w:r>
        <w:rPr>
          <w:rFonts w:cs="Arial Narrow" w:ascii="Arial Narrow" w:hAnsi="Arial Narrow"/>
        </w:rPr>
        <w:t>К сожалению, многие начинающие фрилансеры принимают совершенно неверную позицию, пытаясь заявить о себе на фриланс ру в нахальной и даже грубой форме. Никто не примет вас, даже если у вас невероятно крутое портфолио. Вас врядли проигнорируют и не станут писать отрицательных отзывов, а просто наставят анонимно минусов и вы врядли попадёте в топ. Также не исключено, что вы будете не нужны администрации и вас забанят.</w:t>
      </w:r>
    </w:p>
    <w:p>
      <w:pPr>
        <w:pStyle w:val="Normal"/>
        <w:jc w:val="both"/>
        <w:rPr>
          <w:rFonts w:ascii="Arial Narrow" w:hAnsi="Arial Narrow" w:cs="Arial Narrow"/>
        </w:rPr>
      </w:pPr>
      <w:r>
        <w:rPr>
          <w:rFonts w:cs="Arial Narrow" w:ascii="Arial Narrow" w:hAnsi="Arial Narrow"/>
        </w:rPr>
        <w:t>Не вступайте в конфронтации, не наживёте проблем</w:t>
      </w:r>
    </w:p>
    <w:p>
      <w:pPr>
        <w:pStyle w:val="Normal"/>
        <w:jc w:val="both"/>
        <w:rPr>
          <w:rFonts w:ascii="Arial Narrow" w:hAnsi="Arial Narrow" w:cs="Arial Narrow"/>
        </w:rPr>
      </w:pPr>
      <w:r>
        <w:rPr>
          <w:rFonts w:cs="Arial Narrow" w:ascii="Arial Narrow" w:hAnsi="Arial Narrow"/>
        </w:rPr>
        <w:t>В некоторых случаях, ввиду отсутствия заказов или вследствие ряда неудач на почве удаленной работы, раздосадованные фрилансеры начинают наезжать на своих коллег, обвиняя их чуть ли не во всех смертных грехах, начиная от анализа портфолио и заканчивая обвинениями в накрутке отзывов. Очень не советую этого делать, так как можете вызвать ответную реакцию, а у кого больше друзей ещё неизвестно. Лучше всего в такие моменты попить чаю и сосредоточиться на более важных вещах.</w:t>
      </w:r>
    </w:p>
    <w:p>
      <w:pPr>
        <w:pStyle w:val="Normal"/>
        <w:jc w:val="both"/>
        <w:rPr>
          <w:rFonts w:ascii="Arial Narrow" w:hAnsi="Arial Narrow" w:cs="Arial Narrow"/>
        </w:rPr>
      </w:pPr>
      <w:r>
        <w:rPr>
          <w:rFonts w:cs="Arial Narrow" w:ascii="Arial Narrow" w:hAnsi="Arial Narrow"/>
        </w:rPr>
        <w:t>Вот и всё, следуйте этим правилам, и вы обязательно добьётесь успеха. В следующим выпуске я расскажу о том, каким образом можно пропиариться на фриланс биржах. Кстати, если у вас есть вопросы, рекомендации или предложения, которое бы вы могли адресовать блогу удаленной работы, то обязательно шлите их на наш почтовый адрес freelanceblog@mail.ru</w:t>
      </w:r>
    </w:p>
    <w:p>
      <w:pPr>
        <w:pStyle w:val="Normal"/>
        <w:jc w:val="both"/>
        <w:rPr/>
      </w:pPr>
      <w:r>
        <w:rPr>
          <w:rFonts w:cs="Arial Narrow" w:ascii="Arial Narrow" w:hAnsi="Arial Narrow"/>
        </w:rPr>
        <w:t>Информационный блок №1: Скоро зима, а как следствие все холода и заморозки впереди. Фрилансер, я надеюсь ты позаботился о состоянии собственной квартиры и утеплился на зиму. Ведь одним из важных моментов является остекление балконов, которое способно обеспечить защиту не только от ветра, но и от холодов. Так открытые балконы теряют свою актуальность, начиная уже с осени, а открывать приходится лишь весной. Чтобы сделать ваш балкон доступным в любую пору, стоит обращаться в компанию Слайдорс, предоставляющую услуги по остекленению балконов и лоджий. Продвижение сайтов</w:t>
      </w:r>
    </w:p>
    <w:p>
      <w:pPr>
        <w:pStyle w:val="Normal"/>
        <w:jc w:val="both"/>
        <w:rPr>
          <w:rFonts w:ascii="Arial Narrow" w:hAnsi="Arial Narrow" w:cs="Arial Narrow"/>
        </w:rPr>
      </w:pPr>
      <w:r>
        <w:rPr>
          <w:rFonts w:cs="Arial Narrow" w:ascii="Arial Narrow" w:hAnsi="Arial Narrow"/>
        </w:rPr>
        <w:t xml:space="preserve">Информационный блок №2: Как удачно презентовать свою компанию, как заставить говорить о вашем бизнесе, как создать ажиотаж и заставить говорить о вас? Ответы на все эти вопросы не перестают интересовать руководителей. Одним из наиболее интересных решений для промо акций являются ручки с логотипом, представляющие собой самое популярное канцелярское изделие с нанесённым на него изображением. Ручки можно встретить повсеместно, начиная от офисов крупных компаний и заканчивая образовательными учреждениями, именно поэтому ручки с логотипом становятся отличным пиар решением.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8.</w:t>
      </w:r>
    </w:p>
    <w:p>
      <w:pPr>
        <w:pStyle w:val="Normal"/>
        <w:jc w:val="both"/>
        <w:rPr>
          <w:rFonts w:ascii="Arial Narrow" w:hAnsi="Arial Narrow" w:cs="Arial Narrow"/>
        </w:rPr>
      </w:pPr>
      <w:r>
        <w:rPr>
          <w:rFonts w:cs="Arial Narrow" w:ascii="Arial Narrow" w:hAnsi="Arial Narrow"/>
        </w:rPr>
        <w:t>Вот это да!!! Совершенно случайно, по ссылочке и из любопытства, заглянула в сообщество "Для новичков" и натолкнулась на обсуждение своего личного дневника. "Смеяться мне или плакать?" – вопрошаю я теперь истерзанной в клочья всеми возмущенными людьми фразой. Меня обвинили в неискренности! Удивляюсь – как можно делать безаппеляционные выводы, не прочитав все страницы дневника до конца. Конечно, первым порывом было тут же высказать "критиканам" все, что я думаю обо всем этом. Ах, если бы можно было скрыть свою аватарку, но ведь она сразу меня выдас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Зато здесь, простите, имею право ... Да, 100 раз да! Статьи действительно заказные! Когда мне предложили вести этот дневник, то поставили непременное условие – описывать свою жизнь на FL.ru честно, без прикрас. Я тут стараюсь, пишу – истину глаголю, а мне, оказывается, некоторые "станиславские" не верят??? Просто плакать хочется ... Если бы я сочиняла что-то из головы, то обязательно приукрасила бы картину. О, каким бы я тогда я нарисовала себя успешным фрилансером! Утопала бы в заказах, учила бы других, как надо жить и писать, но ...</w:t>
      </w:r>
    </w:p>
    <w:p>
      <w:pPr>
        <w:pStyle w:val="Normal"/>
        <w:jc w:val="both"/>
        <w:rPr>
          <w:rFonts w:ascii="Arial Narrow" w:hAnsi="Arial Narrow" w:cs="Arial Narrow"/>
        </w:rPr>
      </w:pPr>
      <w:r>
        <w:rPr>
          <w:rFonts w:cs="Arial Narrow" w:ascii="Arial Narrow" w:hAnsi="Arial Narrow"/>
        </w:rPr>
        <w:t>Но это не так. Да, у некоторых фрилансеров ситуация с работой на этом ресурсе складывается гораздо лучше, чем у меня, у многих, наверное, похоже – без завалов заказами, а есть и такие, кто совсем этих заказов в глаза не видит. Кстати, один из агрессивно настроенных, отписавшихся в этом топике, похоже, именно такой неудавшийся фрилансер и есть, если судить, что за 2 года он здесь не заработал ни одного работодательского отзыва. А я, собственно, и не претендовала никогда на быстрый успех. Так получается у тех, у кого за плечами есть писательский или офисный опыт работы – вот они на эту биржу попадают как "Чацкий с корабля на бал", все знают и все умеют, а я со стороны пришла и на все поначалу смотрела с выпученными глазами. Пишу я медленно, да и с компьютером только-только сейчас начала дружбу заводить, раньше львиная доля времени уходила только на то, чтобы нужные клавиши нажать и правильно мышку за хвостик дернуть.</w:t>
      </w:r>
    </w:p>
    <w:p>
      <w:pPr>
        <w:pStyle w:val="Normal"/>
        <w:jc w:val="both"/>
        <w:rPr/>
      </w:pPr>
      <w:r>
        <w:rPr>
          <w:rFonts w:cs="Arial Narrow" w:ascii="Arial Narrow" w:hAnsi="Arial Narrow"/>
        </w:rPr>
        <w:t>Поначалу я вообще скромно откликалась лишь на те проекты, где были нужны поздравительные стихи, да на рерайт, а копирайтингом стала заниматься только после того, как один из заказчиков от всей души похвалил мои тексты и предложил вместо рерайта ему на сайт написать авторские продающие тексты. А вот теперь, да после таких слов: "Читаешь, как заказную статью, да еще и сеошником "обработанную"...", замахнусь уже, пожалуй, и на сео-контент! Вот такое высказывание тоже порадовало – "Это ваш собственный стиль написания?" Ну а кому из "пишущих" не станет приятно, если читатели признают у него наличие собственного стиля?</w:t>
      </w:r>
    </w:p>
    <w:p>
      <w:pPr>
        <w:pStyle w:val="Normal"/>
        <w:jc w:val="both"/>
        <w:rPr/>
      </w:pPr>
      <w:r>
        <w:rPr>
          <w:rFonts w:cs="Arial Narrow" w:ascii="Arial Narrow" w:hAnsi="Arial Narrow"/>
        </w:rPr>
        <w:t>Почему мы становимся такими злыми и недоверчивыми? Неужели опять виноват во всем кризис? Вот, к примеру – человек создал блог, который живет, работает и приносит новичкам-фрилансерам немалую пользу. Я, конечно, в дизайне мало понимаю, скорее всего, оформление блога и задумывалось строгим, для меня же гораздо важнее его суть, сам контент. Лично для себя я нашла очень много необходимой информации об удаленной работе на FL.ru именно на этом блоге. Однако ж, то ли от зависти, то ли от плохого настроения, но некоторым просто неймется каждое доброе дело хоть как-то, хоть чем-то – но очернить... Не нравится вам этот блог – сделайте лучше!</w:t>
      </w:r>
    </w:p>
    <w:p>
      <w:pPr>
        <w:pStyle w:val="Normal"/>
        <w:jc w:val="both"/>
        <w:rPr>
          <w:rFonts w:ascii="Arial Narrow" w:hAnsi="Arial Narrow" w:cs="Arial Narrow"/>
        </w:rPr>
      </w:pPr>
      <w:r>
        <w:rPr>
          <w:rFonts w:cs="Arial Narrow" w:ascii="Arial Narrow" w:hAnsi="Arial Narrow"/>
        </w:rPr>
        <w:t>Ну, это все нюансы, маленькие царапинки, самое главное в том – да пусть меня еще раз назовут сеошником! – что фриланс существует, а значит, есть и возможность проявить свои способности творческим людям, значит, есть надежда на лучшее будущее. Одним словом, я очень рада, что когда-то, в грустный день моей тусклой жизни нечаянно навела курсор на маленькую зелененькую букву "F" и кликнула по ней левой клавише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переживайте. Закомплексованных и агрессивных людей всегда хватает. Самое главное решиться и сделать шаг. Я вот в интернете с 2005 года. Собрана огромная база всяких курсов, адресов сайтов, книг и т.п. по фрилансу программированию, фотошопам разным. Но до сих пор не решился сделать что-то в направлении фриланса. Всячески одобряю данный ресурс. Любое действие лучше бездействия. Всего доброг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ытовые трудности фриланса.</w:t>
      </w:r>
    </w:p>
    <w:p>
      <w:pPr>
        <w:pStyle w:val="Normal"/>
        <w:jc w:val="both"/>
        <w:rPr/>
      </w:pPr>
      <w:r>
        <w:rPr>
          <w:rFonts w:cs="Arial Narrow" w:ascii="Arial Narrow" w:hAnsi="Arial Narrow"/>
        </w:rPr>
        <w:t>Поскольку фрилансерыработают дома, так сказать в бытовых условиях, то логичным будет рассказать о тех трудностях, с которыми может столкнуться каждый из нас. Дело в том, что удаленная работа подразумевает высокую скорость выполнения фриланс заказа при кратковременном сотрудничестве. Случается даже так, что заказчиков больше интересует оперативность исполнения, нежели качество работы. Думаю каждый фрилансер хотя бы раз работал в напряжении, ежеминутно отвечая на вопрос работодателя: на какой стадии завершения находится его заказ. Недостаток времени практически неизменная проблема фрилансера. Но, к сожалению, и в максимально сжатые сроки порой вписываются обстоятельства совершенно неподвластные н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Веерные отключения электроэнергии.</w:t>
      </w:r>
    </w:p>
    <w:p>
      <w:pPr>
        <w:pStyle w:val="Normal"/>
        <w:jc w:val="both"/>
        <w:rPr>
          <w:rFonts w:ascii="Arial Narrow" w:hAnsi="Arial Narrow" w:cs="Arial Narrow"/>
        </w:rPr>
      </w:pPr>
      <w:r>
        <w:rPr>
          <w:rFonts w:cs="Arial Narrow" w:ascii="Arial Narrow" w:hAnsi="Arial Narrow"/>
        </w:rPr>
        <w:t>Думаю каждый фрилансер когда-нибудь сталкивался с данным явлением. Когда в самый разгар удаленной работы внезапно отключается электроэнергия. Ещё хорошо, что ворд автоматически сохранит статью, а вот фотошоп как раз наоборот, не делает резервных копий, однажды запамятовав про CTRL+S, вы рискуете потерять фриланс работу, которую нужно будет сдать уже завтра. Неприятность состоит в том, что заказчики хотя могут с пониманием отнестись к локальным перебоям с электроэнергией, но предпочтут найти фрилансера как с более стабильной ситуацией.</w:t>
      </w:r>
    </w:p>
    <w:p>
      <w:pPr>
        <w:pStyle w:val="Normal"/>
        <w:jc w:val="both"/>
        <w:rPr>
          <w:rFonts w:ascii="Arial Narrow" w:hAnsi="Arial Narrow" w:cs="Arial Narrow"/>
        </w:rPr>
      </w:pPr>
      <w:r>
        <w:rPr>
          <w:rFonts w:cs="Arial Narrow" w:ascii="Arial Narrow" w:hAnsi="Arial Narrow"/>
        </w:rPr>
        <w:t>Как защититься? Это, пожалуй, самая незначительная проблема. Практически все крупные компании, использующие несколько компьютеров, а также работающие с серверами используют блоки бесперебойного питания (ибп). Их функция, как вы успели догадаться, предельно проста, а заключается в предохранении компьютера от незапланированных отключений электросети. С их помощью вы сможете сохранить важный фриланс документ и самостоятельно выключить компьютер, перед тем как отключится. Или же выбрать модель подороже с накопительной системой, которая позволит вам работать при любых обстоятельствах.</w:t>
      </w:r>
    </w:p>
    <w:p>
      <w:pPr>
        <w:pStyle w:val="Normal"/>
        <w:jc w:val="both"/>
        <w:rPr>
          <w:rFonts w:ascii="Arial Narrow" w:hAnsi="Arial Narrow" w:cs="Arial Narrow"/>
        </w:rPr>
      </w:pPr>
      <w:r>
        <w:rPr>
          <w:rFonts w:cs="Arial Narrow" w:ascii="Arial Narrow" w:hAnsi="Arial Narrow"/>
        </w:rPr>
        <w:t>2. Нестабильная работа провайдеров.</w:t>
      </w:r>
    </w:p>
    <w:p>
      <w:pPr>
        <w:pStyle w:val="Normal"/>
        <w:jc w:val="both"/>
        <w:rPr>
          <w:rFonts w:ascii="Arial Narrow" w:hAnsi="Arial Narrow" w:cs="Arial Narrow"/>
        </w:rPr>
      </w:pPr>
      <w:r>
        <w:rPr>
          <w:rFonts w:cs="Arial Narrow" w:ascii="Arial Narrow" w:hAnsi="Arial Narrow"/>
        </w:rPr>
        <w:t>Интернет что воздух для фрилансера. Его отсутствие ставит крест на все работе. Может для столицы это покажется невероятным, но для провинций отключении Интернета вполне нормальное явление. Представьте ситуацию. Вы фрилансер только что выполнили крупный заказ, который сдавать через час, а ваш провайдер решил провести профилактические работы и в лучшем случае вы получите доступ к сети только на следующий день. Естественно заказчик будет недоволен, если не сочтёт вас кидалой. Честно говоря, мне самому приходилось сталкиваться с подобной ситуацией. Правда меня отключили на пол месяца, но мне повезло и фриланс заказов к тому времени я не успел набрать.</w:t>
      </w:r>
    </w:p>
    <w:p>
      <w:pPr>
        <w:pStyle w:val="Normal"/>
        <w:jc w:val="both"/>
        <w:rPr>
          <w:rFonts w:ascii="Arial Narrow" w:hAnsi="Arial Narrow" w:cs="Arial Narrow"/>
        </w:rPr>
      </w:pPr>
      <w:r>
        <w:rPr>
          <w:rFonts w:cs="Arial Narrow" w:ascii="Arial Narrow" w:hAnsi="Arial Narrow"/>
        </w:rPr>
        <w:t>Тут единственное, что можно предпринять – это запастись резервными, по возможности недорогими интернетом. Если основной канал желателен безлимитным, то резервные каналы лучше иметь с помегабайтной или даже повременной оплатой. Хорошей резервной линией может являться беспроводная сеть 3G. Стоит озаботиться и возможностью подключиться к сети через свой мобильник, желательно через несколько сим-карт. Такая связь хоть и не даст полноценного доступа к интернет, однако позволит хотя бы остаться на связи с заказчиком, отправить небольшие файлы, отчеты и выполнить другие неотложные операции. Учитывая цену вопроса (несколько долларов на интерфейсный кабель, при его отсутствии и на сим-карты, да полчаса времени на настройку) – этим вариантом не нужно пренебрегать.</w:t>
      </w:r>
    </w:p>
    <w:p>
      <w:pPr>
        <w:pStyle w:val="Normal"/>
        <w:jc w:val="both"/>
        <w:rPr>
          <w:rFonts w:ascii="Arial Narrow" w:hAnsi="Arial Narrow" w:cs="Arial Narrow"/>
        </w:rPr>
      </w:pPr>
      <w:r>
        <w:rPr>
          <w:rFonts w:cs="Arial Narrow" w:ascii="Arial Narrow" w:hAnsi="Arial Narrow"/>
        </w:rPr>
        <w:t>2. Вывод денежных средств</w:t>
      </w:r>
    </w:p>
    <w:p>
      <w:pPr>
        <w:pStyle w:val="Normal"/>
        <w:jc w:val="both"/>
        <w:rPr>
          <w:rFonts w:ascii="Arial Narrow" w:hAnsi="Arial Narrow" w:cs="Arial Narrow"/>
        </w:rPr>
      </w:pPr>
      <w:r>
        <w:rPr>
          <w:rFonts w:cs="Arial Narrow" w:ascii="Arial Narrow" w:hAnsi="Arial Narrow"/>
        </w:rPr>
        <w:t>Фрилансеры, работающие с англоязычными заказчиками частенько сталкиваются с проблемой получения денежных средств. Оформление документов, ожидание, освидетельствование перевода, уплата налогов и многое другое надолго отбивает охоту у фрилансеров. Тем более вам необходимо завести банковский счет, что также потребует драгоценного времени. Не намного проще обстоит дело с Интернет платежами. К сожалению вебмани и яндекс деньги предоставлены для рунета, совершенно естественно, что ваш заказчик ни разу про них и не слышал. А вот популярный money bookers или paypal у нас котируется мало. Лишь немногие дистрибьюторы занимаются обменом и выводом средств с электронных кошельков. Деньги деньгами, а кушать-то хочется. Естественно, что с вашими электронными средствами вы вряд ли что-то сделаете, не купите еды, одежду, заплатите квартплату и коммунальные услуги. У нас карты виза то не везде принимают, что и говорить про пресловутый e-gold...</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23.</w:t>
      </w:r>
    </w:p>
    <w:p>
      <w:pPr>
        <w:pStyle w:val="Normal"/>
        <w:jc w:val="both"/>
        <w:rPr>
          <w:rFonts w:ascii="Arial Narrow" w:hAnsi="Arial Narrow" w:cs="Arial Narrow"/>
        </w:rPr>
      </w:pPr>
      <w:r>
        <w:rPr>
          <w:rFonts w:cs="Arial Narrow" w:ascii="Arial Narrow" w:hAnsi="Arial Narrow"/>
        </w:rPr>
        <w:t>Как я мечтала в этом году отправиться на море! Организация, к которой причислен наш садик, распределяет путевки между его сотрудниками. Если бы я все-таки вышла на работу, смогла бы недельку попечься на песочке и охладиться в прозрачной волне Черного моря, завистливо посматривая на тех, кто в состоянии позволить себе оторваться по полной программе – аттракционы, кафе, экскурсии и многое другое, что входит в понятие "полноценный отдых". Увы, творческая по сути и на самом деле очень интересная работа музыкального руководителя не предполагает достойную зарпла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офессиональная раскрутка создание сайтов Тюмень Сургут и многое другое.</w:t>
      </w:r>
    </w:p>
    <w:p>
      <w:pPr>
        <w:pStyle w:val="Normal"/>
        <w:jc w:val="both"/>
        <w:rPr>
          <w:rFonts w:ascii="Arial Narrow" w:hAnsi="Arial Narrow" w:cs="Arial Narrow"/>
        </w:rPr>
      </w:pPr>
      <w:r>
        <w:rPr>
          <w:rFonts w:cs="Arial Narrow" w:ascii="Arial Narrow" w:hAnsi="Arial Narrow"/>
        </w:rPr>
        <w:t>Зато теперь у меня есть фриланс! И здесь моя работа – не менее творческая и, главное, (не слушайте тех, кто гундосит и жалуется) она оп-ла-чи-ва-ет-ся! Каждый месяц я на чуть-чуть поднимаю свою ценовую планку и вот он – ощутимый результат! Я с гордостью кручу перед носом брата карточкой Альфа-банка! Наконец-то не буду чувствовать себя на море ущербно, наконец-то позволю себе все! Да! Даже полетаю на парашюте, я так мечтала об этом. Все! – говорю я себе – заканчиваю последний проект и "ЭНТЕР", вперед, моя дорогая труженица клавиатуры, за новым купальником!</w:t>
      </w:r>
    </w:p>
    <w:p>
      <w:pPr>
        <w:pStyle w:val="Normal"/>
        <w:jc w:val="both"/>
        <w:rPr/>
      </w:pPr>
      <w:r>
        <w:rPr>
          <w:rFonts w:cs="Arial Narrow" w:ascii="Arial Narrow" w:hAnsi="Arial Narrow"/>
        </w:rPr>
        <w:t>А-а-а-а... Ну почему??? Почему фриланс не отпускает меня на море? Я уже больше, чем два месяца не принимаю участие в парадах на "Красной площади" FL.ru, но каждый день хотя бы один конвертик, да мигнет мне приветливо с оранжевой панельки. И, по-настоящему, радует меня то, что работодатели заходят в мой профиль не по одному разу, они серьезно изучают портфолио и предлагают вполне достойные цены. Ну и как я должна поступить в такой ситуации? Я – фрилансер, а значит, человек свободный, могу и отказаться от заказа, но я – фрилансер, а значит, человек разумный, и должна думать о завтрашнем дне. Однажды я уже пережила на этом сайте период взлета и последующего "беззаказия", поэтому, с сожалением и "слезой в глазах" отодвинула заманчивый мираж пальмы на фоне морского пляжа, и вот – пишу... Уф, "поплакалась" в свой дневничок, вроде и легче на душе стало...Ладно, потом зимой на Мальдивы поеду!</w:t>
      </w:r>
    </w:p>
    <w:p>
      <w:pPr>
        <w:pStyle w:val="Normal"/>
        <w:jc w:val="both"/>
        <w:rPr>
          <w:rFonts w:ascii="Arial Narrow" w:hAnsi="Arial Narrow" w:cs="Arial Narrow"/>
        </w:rPr>
      </w:pPr>
      <w:r>
        <w:rPr>
          <w:rFonts w:cs="Arial Narrow" w:ascii="Arial Narrow" w:hAnsi="Arial Narrow"/>
        </w:rPr>
        <w:t>-Дровяные, электрические печи, печь-каменка; печи для бани на все случаи жизни</w:t>
      </w:r>
    </w:p>
    <w:p>
      <w:pPr>
        <w:pStyle w:val="Normal"/>
        <w:jc w:val="both"/>
        <w:rPr/>
      </w:pPr>
      <w:r>
        <w:rPr>
          <w:rFonts w:cs="Arial Narrow" w:ascii="Arial Narrow" w:hAnsi="Arial Narrow"/>
        </w:rPr>
        <w:t>Да, впрочем, FL.ru скучать не дает. Выполнение заказов, общение в сообществах и, конечно, постоянное самообучение этой замечательной профессии – копирайтер, занимают все мое время. Когда я зарегистрировалась на этой бирже удаленной работы, то толком даже не представляла, что меня здесь ждет, не ожидала, что придется так много трудиться. Но именно постоянная работа, днем и ночью, при огромном желании научиться писать тексты не хуже других, подняли мой профессиональный уровень и привели постоянных серьезных заказчиков. Я полгода к этому упорно шла и собираюсь идти дальше. Разумеется, я далеко еще не "мастер слова", но, думаю, имею право еще раз сказать новичкам: не слушайте тех, кто гундосит и жалуется на отсутствие нормальных заказов. Если вы пишете хорошо – заказы будут! Если вы пишете очень хорошо, то постоянные заказчики придут быстро! "Портфель" набитый качественными текстами важнее, чем яркий пиар и "ПРО".</w:t>
      </w:r>
    </w:p>
    <w:p>
      <w:pPr>
        <w:pStyle w:val="Normal"/>
        <w:jc w:val="both"/>
        <w:rPr/>
      </w:pPr>
      <w:r>
        <w:rPr>
          <w:rFonts w:cs="Arial Narrow" w:ascii="Arial Narrow" w:hAnsi="Arial Narrow"/>
        </w:rPr>
        <w:t>Хотя...эти "штуки" тоже не мешают. Случайно наткнулась на аккаунт одного паренька, который на сайте зарегистрирован уже больше года. Как он пишет!!! "Мне б такую...". Но он, похоже, из больших скромников, вот и сидит без заказов и отзывов. И знаю двух безграмотных девушек здесь на фрилансе и другом подобном сайте, умеющими писать такими уникальными фразами, как: "опрокинув голову на верхушки деревьев...", и т.д. и т.п. Но девушки эти, однако, умеют пиариться, поэтому и находятся в ТОПе-20. Я честно, так и этак, пыталась опрокинуть свою глупую голову хотя бы на нижние ветки яблони – не получилось... Может потому, что мой рейтинг ниже? Но, если без шуток, то эти случаи скорее исключение из правил, нежели норма.</w:t>
      </w:r>
    </w:p>
    <w:p>
      <w:pPr>
        <w:pStyle w:val="Normal"/>
        <w:jc w:val="both"/>
        <w:rPr>
          <w:rFonts w:ascii="Arial Narrow" w:hAnsi="Arial Narrow" w:cs="Arial Narrow"/>
        </w:rPr>
      </w:pPr>
      <w:r>
        <w:rPr>
          <w:rFonts w:cs="Arial Narrow" w:ascii="Arial Narrow" w:hAnsi="Arial Narrow"/>
        </w:rPr>
        <w:t xml:space="preserve">Все! Хватит философствовать. Пора заказ выполнять. А насчёт аттракционов? А не покататься ли мне на фрилансерской карусельке – новом рекламном чуде сайта FL.ru ! Не парашют, конечно, но бывалые говорят, что адреналину много выделяется. На прибавление заказов не влияет, но "Плюсы-Минусы" скачут с огромной скоростью. В общем, незабываемые очучения" </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дизайн: что такое хорошо и плохо</w:t>
      </w:r>
    </w:p>
    <w:p>
      <w:pPr>
        <w:pStyle w:val="Normal"/>
        <w:jc w:val="both"/>
        <w:rPr>
          <w:rFonts w:ascii="Arial Narrow" w:hAnsi="Arial Narrow" w:cs="Arial Narrow"/>
        </w:rPr>
      </w:pPr>
      <w:r>
        <w:rPr>
          <w:rFonts w:cs="Arial Narrow" w:ascii="Arial Narrow" w:hAnsi="Arial Narrow"/>
        </w:rPr>
        <w:t>В последнее время, стало модно заказывать дизайн не у профессиональных контор, а у фрилансеров. С чем это связано, чем фриланс дизайн лучше студийного, чем фриланс дизайнеры отличаются от офисных, а также что такое удаленный дизайн интерьера, – ответить на все эти вопросы мы постараемся в сегодняшнем пос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изайн фриланс</w:t>
      </w:r>
    </w:p>
    <w:p>
      <w:pPr>
        <w:pStyle w:val="Normal"/>
        <w:jc w:val="both"/>
        <w:rPr>
          <w:rFonts w:ascii="Arial Narrow" w:hAnsi="Arial Narrow" w:cs="Arial Narrow"/>
        </w:rPr>
      </w:pPr>
      <w:r>
        <w:rPr>
          <w:rFonts w:cs="Arial Narrow" w:ascii="Arial Narrow" w:hAnsi="Arial Narrow"/>
        </w:rPr>
        <w:t>Фриланс дизайн – это удаленная разработка, осуществляемая фрилансерами по условному заданию, брифу или тз. Фриланс дизайн может как веб сайта, упаковки товара, так и интерьера. Безусловно, удаленная работа предусматривает как ряд достоинств, так и существенных минусов. Но давайте постараемся сравнить студийный и фриланс дизайн, определив разницу. Всё-таки не случайно крупные компании обращаются как раз к фриланс дизайнерам.</w:t>
      </w:r>
    </w:p>
    <w:p>
      <w:pPr>
        <w:pStyle w:val="Normal"/>
        <w:jc w:val="both"/>
        <w:rPr>
          <w:rFonts w:ascii="Arial Narrow" w:hAnsi="Arial Narrow" w:cs="Arial Narrow"/>
        </w:rPr>
      </w:pPr>
      <w:r>
        <w:rPr>
          <w:rFonts w:cs="Arial Narrow" w:ascii="Arial Narrow" w:hAnsi="Arial Narrow"/>
        </w:rPr>
        <w:t>Неофициальная оплата</w:t>
      </w:r>
    </w:p>
    <w:p>
      <w:pPr>
        <w:pStyle w:val="Normal"/>
        <w:jc w:val="both"/>
        <w:rPr>
          <w:rFonts w:ascii="Arial Narrow" w:hAnsi="Arial Narrow" w:cs="Arial Narrow"/>
        </w:rPr>
      </w:pPr>
      <w:r>
        <w:rPr>
          <w:rFonts w:cs="Arial Narrow" w:ascii="Arial Narrow" w:hAnsi="Arial Narrow"/>
        </w:rPr>
        <w:t>Для многих основополагающим фактором является отсутствие официального контракта. Намного легче, да и быстрее рассчитаться за фриланс дизайн, нежели составлять договор с множеством пунктов, затем ждать обоюдного утверждения и лишь после приступать к работе. Всё это не только требует сил, но и отнимает непростительно много времени. В дополнение ко всему, далеко не все хотят "светить" собственный не всегда белый доход.</w:t>
      </w:r>
    </w:p>
    <w:p>
      <w:pPr>
        <w:pStyle w:val="Normal"/>
        <w:jc w:val="both"/>
        <w:rPr>
          <w:rFonts w:ascii="Arial Narrow" w:hAnsi="Arial Narrow" w:cs="Arial Narrow"/>
        </w:rPr>
      </w:pPr>
      <w:r>
        <w:rPr>
          <w:rFonts w:cs="Arial Narrow" w:ascii="Arial Narrow" w:hAnsi="Arial Narrow"/>
        </w:rPr>
        <w:t>Сниженная цена</w:t>
      </w:r>
    </w:p>
    <w:p>
      <w:pPr>
        <w:pStyle w:val="Normal"/>
        <w:jc w:val="both"/>
        <w:rPr>
          <w:rFonts w:ascii="Arial Narrow" w:hAnsi="Arial Narrow" w:cs="Arial Narrow"/>
        </w:rPr>
      </w:pPr>
      <w:r>
        <w:rPr>
          <w:rFonts w:cs="Arial Narrow" w:ascii="Arial Narrow" w:hAnsi="Arial Narrow"/>
        </w:rPr>
        <w:t>Фриланс дизайнеры просят на 50-300% меньше денег за разработку дизайна, нежели профессиональные дизайн студии, что естественно на руку заказчикам. В результате, это становится дополнительным поводом для отката, когда ответственный человек вместо того, чтобы обратиться вконтору, решают идти на фриланс.</w:t>
      </w:r>
    </w:p>
    <w:p>
      <w:pPr>
        <w:pStyle w:val="Normal"/>
        <w:jc w:val="both"/>
        <w:rPr>
          <w:rFonts w:ascii="Arial Narrow" w:hAnsi="Arial Narrow" w:cs="Arial Narrow"/>
        </w:rPr>
      </w:pPr>
      <w:r>
        <w:rPr>
          <w:rFonts w:cs="Arial Narrow" w:ascii="Arial Narrow" w:hAnsi="Arial Narrow"/>
        </w:rPr>
        <w:t>Скорость</w:t>
      </w:r>
    </w:p>
    <w:p>
      <w:pPr>
        <w:pStyle w:val="Normal"/>
        <w:jc w:val="both"/>
        <w:rPr>
          <w:rFonts w:ascii="Arial Narrow" w:hAnsi="Arial Narrow" w:cs="Arial Narrow"/>
        </w:rPr>
      </w:pPr>
      <w:r>
        <w:rPr>
          <w:rFonts w:cs="Arial Narrow" w:ascii="Arial Narrow" w:hAnsi="Arial Narrow"/>
        </w:rPr>
        <w:t>В том, что если поручить разработку фриланс дизайна вашего сайта или интерьера фрилансерам, вы можете существенно сэкономить время. Дизайнеры-фрилансеры работают по заказам, им выгоднее выполнить одно задание и перейти к следующему, нежели сидеть над одним проектом месяцами, как это любят делать студии. Им выгодно растягивать сроки, так как работают согласно окладу, а не на результат.</w:t>
      </w:r>
    </w:p>
    <w:p>
      <w:pPr>
        <w:pStyle w:val="Normal"/>
        <w:jc w:val="both"/>
        <w:rPr>
          <w:rFonts w:ascii="Arial Narrow" w:hAnsi="Arial Narrow" w:cs="Arial Narrow"/>
        </w:rPr>
      </w:pPr>
      <w:r>
        <w:rPr>
          <w:rFonts w:cs="Arial Narrow" w:ascii="Arial Narrow" w:hAnsi="Arial Narrow"/>
        </w:rPr>
        <w:t>Фриланс Дизайнеры</w:t>
      </w:r>
    </w:p>
    <w:p>
      <w:pPr>
        <w:pStyle w:val="Normal"/>
        <w:jc w:val="both"/>
        <w:rPr>
          <w:rFonts w:ascii="Arial Narrow" w:hAnsi="Arial Narrow" w:cs="Arial Narrow"/>
        </w:rPr>
      </w:pPr>
      <w:r>
        <w:rPr>
          <w:rFonts w:cs="Arial Narrow" w:ascii="Arial Narrow" w:hAnsi="Arial Narrow"/>
        </w:rPr>
        <w:t>Это три основных фактора, определяющих популярность фриланс дизайна. Но нельзя подходить к выбору, рассматривая лишь одну позицию, и поэтому мы расскажем также о минусах.</w:t>
      </w:r>
    </w:p>
    <w:p>
      <w:pPr>
        <w:pStyle w:val="Normal"/>
        <w:jc w:val="both"/>
        <w:rPr>
          <w:rFonts w:ascii="Arial Narrow" w:hAnsi="Arial Narrow" w:cs="Arial Narrow"/>
        </w:rPr>
      </w:pPr>
      <w:r>
        <w:rPr>
          <w:rFonts w:cs="Arial Narrow" w:ascii="Arial Narrow" w:hAnsi="Arial Narrow"/>
        </w:rPr>
        <w:t>Отсутствие гарантий</w:t>
      </w:r>
    </w:p>
    <w:p>
      <w:pPr>
        <w:pStyle w:val="Normal"/>
        <w:jc w:val="both"/>
        <w:rPr>
          <w:rFonts w:ascii="Arial Narrow" w:hAnsi="Arial Narrow" w:cs="Arial Narrow"/>
        </w:rPr>
      </w:pPr>
      <w:r>
        <w:rPr>
          <w:rFonts w:cs="Arial Narrow" w:ascii="Arial Narrow" w:hAnsi="Arial Narrow"/>
        </w:rPr>
        <w:t>Работая с фрилансером, вы лишены всяческих гарантий и рискуете остаться как без дизайна, так и без денег. Это основный риск, который вы либо принимаете, либо нет.</w:t>
      </w:r>
    </w:p>
    <w:p>
      <w:pPr>
        <w:pStyle w:val="Normal"/>
        <w:jc w:val="both"/>
        <w:rPr>
          <w:rFonts w:ascii="Arial Narrow" w:hAnsi="Arial Narrow" w:cs="Arial Narrow"/>
        </w:rPr>
      </w:pPr>
      <w:r>
        <w:rPr>
          <w:rFonts w:cs="Arial Narrow" w:ascii="Arial Narrow" w:hAnsi="Arial Narrow"/>
        </w:rPr>
        <w:t>Отсутствие правок</w:t>
      </w:r>
    </w:p>
    <w:p>
      <w:pPr>
        <w:pStyle w:val="Normal"/>
        <w:jc w:val="both"/>
        <w:rPr>
          <w:rFonts w:ascii="Arial Narrow" w:hAnsi="Arial Narrow" w:cs="Arial Narrow"/>
        </w:rPr>
      </w:pPr>
      <w:r>
        <w:rPr>
          <w:rFonts w:cs="Arial Narrow" w:ascii="Arial Narrow" w:hAnsi="Arial Narrow"/>
        </w:rPr>
        <w:t>Фрилансеры не любят делать правки, если за них не платят. Подписав соглашение со студией, вы можете быть уверены в собственных правах и знать точно, что вам обязаны, а за что придётся заплатить дополнительно. В случае с фрилансерами, все условия обговариваются в устном порядке и к сожалению не всегда стороны помнят о собственных обещаниях, впрочем это касается не только фрилансеров, но и работодателей.</w:t>
      </w:r>
    </w:p>
    <w:p>
      <w:pPr>
        <w:pStyle w:val="Normal"/>
        <w:jc w:val="both"/>
        <w:rPr>
          <w:rFonts w:ascii="Arial Narrow" w:hAnsi="Arial Narrow" w:cs="Arial Narrow"/>
        </w:rPr>
      </w:pPr>
      <w:r>
        <w:rPr>
          <w:rFonts w:cs="Arial Narrow" w:ascii="Arial Narrow" w:hAnsi="Arial Narrow"/>
        </w:rPr>
        <w:t>Размытые сроки</w:t>
      </w:r>
    </w:p>
    <w:p>
      <w:pPr>
        <w:pStyle w:val="Normal"/>
        <w:jc w:val="both"/>
        <w:rPr>
          <w:rFonts w:ascii="Arial Narrow" w:hAnsi="Arial Narrow" w:cs="Arial Narrow"/>
        </w:rPr>
      </w:pPr>
      <w:r>
        <w:rPr>
          <w:rFonts w:cs="Arial Narrow" w:ascii="Arial Narrow" w:hAnsi="Arial Narrow"/>
        </w:rPr>
        <w:t>Ставить сроки на разработку фриланс дизайна тоже самое, что пытаться заставить фрилансера поступиться собственными принципами. Более того, дисциплина и фриланс – две несовместимые вещи, именно поэтому к вопросу о сроках следует подходить с особым трепетом. Либо вы готовы подождать день другой (а может неделю), либо ставьте ультиматум.</w:t>
      </w:r>
    </w:p>
    <w:p>
      <w:pPr>
        <w:pStyle w:val="Normal"/>
        <w:jc w:val="both"/>
        <w:rPr>
          <w:rFonts w:ascii="Arial Narrow" w:hAnsi="Arial Narrow" w:cs="Arial Narrow"/>
        </w:rPr>
      </w:pPr>
      <w:r>
        <w:rPr>
          <w:rFonts w:cs="Arial Narrow" w:ascii="Arial Narrow" w:hAnsi="Arial Narrow"/>
        </w:rPr>
        <w:t>Форс-мажорные ситуации</w:t>
      </w:r>
    </w:p>
    <w:p>
      <w:pPr>
        <w:pStyle w:val="Normal"/>
        <w:jc w:val="both"/>
        <w:rPr>
          <w:rFonts w:ascii="Arial Narrow" w:hAnsi="Arial Narrow" w:cs="Arial Narrow"/>
        </w:rPr>
      </w:pPr>
      <w:r>
        <w:rPr>
          <w:rFonts w:cs="Arial Narrow" w:ascii="Arial Narrow" w:hAnsi="Arial Narrow"/>
        </w:rPr>
        <w:t>Отключение электросети, профилактические работы интернет провайдера, непредвиденные болезни и ещё тысяча причин из-за которых фриланс дизайнеры не смогут выполнить ваш заказ. Всё-таки, выбрав студию вы обеспечиваете собственные гарантии в том, что вас заказ будет выполнен не только в срок, но и без лишних нареканий.</w:t>
      </w:r>
    </w:p>
    <w:p>
      <w:pPr>
        <w:pStyle w:val="Normal"/>
        <w:jc w:val="both"/>
        <w:rPr>
          <w:rFonts w:ascii="Arial Narrow" w:hAnsi="Arial Narrow" w:cs="Arial Narrow"/>
        </w:rPr>
      </w:pPr>
      <w:r>
        <w:rPr>
          <w:rFonts w:cs="Arial Narrow" w:ascii="Arial Narrow" w:hAnsi="Arial Narrow"/>
        </w:rPr>
        <w:t>Фриланс дизайн интерьера</w:t>
      </w:r>
    </w:p>
    <w:p>
      <w:pPr>
        <w:pStyle w:val="Normal"/>
        <w:jc w:val="both"/>
        <w:rPr>
          <w:rFonts w:ascii="Arial Narrow" w:hAnsi="Arial Narrow" w:cs="Arial Narrow"/>
        </w:rPr>
      </w:pPr>
      <w:r>
        <w:rPr>
          <w:rFonts w:cs="Arial Narrow" w:ascii="Arial Narrow" w:hAnsi="Arial Narrow"/>
        </w:rPr>
        <w:t>Ещё одним популярным направлением удаленной работы является дизайн интерьера. На фриланс ру например, есть отдельная специализация, в которой модельеры, интерьерщики, а также дизайнеры выкладывают эскизы 3D работ. Фриланс дизайн интерьера – новое предложение на рынке удаленных услуг, но уже сейчас оно пользуется большой популярностью по нескольким причинам, главной из которых остаётся цена. Дело в том, что сделать заказ на оформление собственный квартиры у студии достаточно затратное удовольствие и намного дешевле будет обратиться к фрилансерам, среди которых вы найдете профессиональных художников модельеров. В результате вы сэкономите не только деньги, но и врем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 чем молчат фрилансеры</w:t>
      </w:r>
    </w:p>
    <w:p>
      <w:pPr>
        <w:pStyle w:val="Normal"/>
        <w:jc w:val="both"/>
        <w:rPr>
          <w:rFonts w:ascii="Arial Narrow" w:hAnsi="Arial Narrow" w:cs="Arial Narrow"/>
        </w:rPr>
      </w:pPr>
      <w:r>
        <w:rPr>
          <w:rFonts w:cs="Arial Narrow" w:ascii="Arial Narrow" w:hAnsi="Arial Narrow"/>
        </w:rPr>
        <w:t>Фриланс – это модное сегодня словечко уже не нуждается ни в переводе, ни в расшифровке, ни в объяснении. Фриланс – удаленная работа исключительно на себя. Казалось бы, вот она – настоящая свобода! Можно больше не опасаться начальственных окриков, зависти коллег или неоправданного сокращения и до того небольшой зарплаты. Отныне – вся энергия уходит только на собственное благополучие, фриланс работу. Именно так или примерно так достоинства фриланс ру расписываются на различных сайтах, посвященной этой тематике. Сами фрилансеры опираются на светлые стороны выбранного пути в разговорах с теми из знакомых, кто по привычке трудится в компании с девяти до шести. А вот некоторые скользкие моменты удаленной работы предпочитают оставлять в тени или скромно о них умалчивают. Между тем во фрилансе наряду с неоспоримыми плюсами есть и некоторое количество минус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инус первый. Фриланс подходит не для все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ервое, что необходимо иметь – максимально жесткую самодисциплину. Если расслабился, что-то не сделал вовремя – ругать никто не станет, но денег вы не получите. А закончится всё испорченной репутацией, притом, что виноват будет исключительно сам фрилансер. Можете сразу забыть про безалаберность, лень и разгильдяйство, а вместе с ним комфорт и удобство. Фриланс нисколько не уступает офисной работе в плане ответственности и напряжения.</w:t>
      </w:r>
    </w:p>
    <w:p>
      <w:pPr>
        <w:pStyle w:val="Normal"/>
        <w:jc w:val="both"/>
        <w:rPr>
          <w:rFonts w:ascii="Arial Narrow" w:hAnsi="Arial Narrow" w:cs="Arial Narrow"/>
        </w:rPr>
      </w:pPr>
      <w:r>
        <w:rPr>
          <w:rFonts w:cs="Arial Narrow" w:ascii="Arial Narrow" w:hAnsi="Arial Narrow"/>
        </w:rPr>
        <w:t>Минус второй. Придется освоить сразу несколько смежных профессий.</w:t>
      </w:r>
    </w:p>
    <w:p>
      <w:pPr>
        <w:pStyle w:val="Normal"/>
        <w:jc w:val="both"/>
        <w:rPr>
          <w:rFonts w:ascii="Arial Narrow" w:hAnsi="Arial Narrow" w:cs="Arial Narrow"/>
        </w:rPr>
      </w:pPr>
      <w:r>
        <w:rPr>
          <w:rFonts w:cs="Arial Narrow" w:ascii="Arial Narrow" w:hAnsi="Arial Narrow"/>
        </w:rPr>
        <w:t>Либо самому для себя стать успешным фриланс менеджером. Одно дело, если человек умеет писать, а над ним есть главный редактор, который подсказывает выигрышные темы, а рядом есть начальник службы рекламы, который с блеском продает издание, где трудится автор. Автору же стабильно выплачивается зарплата и гонорары. На ниве фриланса – автор для себя еще редактор, и начальник рекламной службы, и логист, и маркетолог. Ответственность делить не с кем. Фриланс – игра в одиночку.</w:t>
      </w:r>
    </w:p>
    <w:p>
      <w:pPr>
        <w:pStyle w:val="Normal"/>
        <w:jc w:val="both"/>
        <w:rPr>
          <w:rFonts w:ascii="Arial Narrow" w:hAnsi="Arial Narrow" w:cs="Arial Narrow"/>
        </w:rPr>
      </w:pPr>
      <w:r>
        <w:rPr>
          <w:rFonts w:cs="Arial Narrow" w:ascii="Arial Narrow" w:hAnsi="Arial Narrow"/>
        </w:rPr>
        <w:t>Минус третий. Нестабильн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 бывает, что в конторах зарплату задерживают. На день-два или на неделю. Но, в конце концов, выплачивают. А во фрилансе поступление доходов (по крайней мере на начальном этапе) спрогнозировать практически невозможно. Так что прежде чем всерьез задумываться о таком выборе существования, прийти на фриланс, необходимо оценить свои финансовые возможности – неприкосновенный запас должен позволить продержаться на плаву по крайней мере месяца четыре, а лучше полгода. За это время можно сформировать круг потенциальных заказчиков, которые и будут в дальнейшем являться более-менее стабильным источником дохода на фриланс ру.</w:t>
      </w:r>
    </w:p>
    <w:p>
      <w:pPr>
        <w:pStyle w:val="Normal"/>
        <w:jc w:val="both"/>
        <w:rPr>
          <w:rFonts w:ascii="Arial Narrow" w:hAnsi="Arial Narrow" w:cs="Arial Narrow"/>
        </w:rPr>
      </w:pPr>
      <w:r>
        <w:rPr>
          <w:rFonts w:cs="Arial Narrow" w:ascii="Arial Narrow" w:hAnsi="Arial Narrow"/>
        </w:rPr>
        <w:t>Минус четвертый. Недобросовестность некоторых заказчиков.</w:t>
      </w:r>
    </w:p>
    <w:p>
      <w:pPr>
        <w:pStyle w:val="Normal"/>
        <w:jc w:val="both"/>
        <w:rPr>
          <w:rFonts w:ascii="Arial Narrow" w:hAnsi="Arial Narrow" w:cs="Arial Narrow"/>
        </w:rPr>
      </w:pPr>
      <w:r>
        <w:rPr>
          <w:rFonts w:cs="Arial Narrow" w:ascii="Arial Narrow" w:hAnsi="Arial Narrow"/>
        </w:rPr>
        <w:t>Удаленная работа (фриланс) сделана – а денег нет. Впрочем, минус №4 преодолевается достаточно легко. "Ничто так не укрепляет доверия, как предоплата". Этот афоризм стоит напечатать большими крупными буквами и повесить над монитором. Тогда и только тогда, вы будете уверено в том, что вам не обманут.</w:t>
      </w:r>
    </w:p>
    <w:p>
      <w:pPr>
        <w:pStyle w:val="Normal"/>
        <w:jc w:val="both"/>
        <w:rPr>
          <w:rFonts w:ascii="Arial Narrow" w:hAnsi="Arial Narrow" w:cs="Arial Narrow"/>
        </w:rPr>
      </w:pPr>
      <w:r>
        <w:rPr>
          <w:rFonts w:cs="Arial Narrow" w:ascii="Arial Narrow" w:hAnsi="Arial Narrow"/>
        </w:rPr>
        <w:t>Минус пятый. Предложение превышает спрос на фриланс биржах.</w:t>
      </w:r>
    </w:p>
    <w:p>
      <w:pPr>
        <w:pStyle w:val="Normal"/>
        <w:jc w:val="both"/>
        <w:rPr>
          <w:rFonts w:ascii="Arial Narrow" w:hAnsi="Arial Narrow" w:cs="Arial Narrow"/>
        </w:rPr>
      </w:pPr>
      <w:r>
        <w:rPr>
          <w:rFonts w:cs="Arial Narrow" w:ascii="Arial Narrow" w:hAnsi="Arial Narrow"/>
        </w:rPr>
        <w:t>Отсюда демпинг и невозможность действительно серьезно рассматривать вариант "свободного плавания". Преодолевается не настолько легко, как ситуация, описанная абзацем выше, а исключительно с появлением круга собственных клиентов. А это – время. Только кушать хочется уже сегодня, так как двигаться в светлое завтра на пустой желудок иногда бывает очень проблематично.</w:t>
      </w:r>
    </w:p>
    <w:p>
      <w:pPr>
        <w:pStyle w:val="Normal"/>
        <w:jc w:val="both"/>
        <w:rPr>
          <w:rFonts w:ascii="Arial Narrow" w:hAnsi="Arial Narrow" w:cs="Arial Narrow"/>
        </w:rPr>
      </w:pPr>
      <w:r>
        <w:rPr>
          <w:rFonts w:cs="Arial Narrow" w:ascii="Arial Narrow" w:hAnsi="Arial Narrow"/>
        </w:rPr>
        <w:t>Не убедил? По-прежнему намерены отказаться от мягкого офисного стульчика и уйти во фриланс? Тогда, как говорится, вэлкам! Набивайте свои собственные шишки. В любом случае основное богатство любого человека – опыт. А он всегда бывает бесценным и собственны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жалуй самый главный повод не идти во фриланс – отсутствие самодисциплины.</w:t>
      </w:r>
    </w:p>
    <w:p>
      <w:pPr>
        <w:pStyle w:val="Normal"/>
        <w:jc w:val="both"/>
        <w:rPr>
          <w:rFonts w:ascii="Arial Narrow" w:hAnsi="Arial Narrow" w:cs="Arial Narrow"/>
        </w:rPr>
      </w:pPr>
      <w:r>
        <w:rPr>
          <w:rFonts w:cs="Arial Narrow" w:ascii="Arial Narrow" w:hAnsi="Arial Narrow"/>
        </w:rPr>
        <w:t>Есть люди, которые просто не могут работать дома. То есть для обязательно наличие офиса и зоркого взгляда начальника, а так же пара-тройка коллег-собеседнников за чашкой кофе. А остальное придёт с опытом.</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менеджмент: успешная карьера или путь в никуда</w:t>
      </w:r>
    </w:p>
    <w:p>
      <w:pPr>
        <w:pStyle w:val="Normal"/>
        <w:jc w:val="both"/>
        <w:rPr>
          <w:rFonts w:ascii="Arial Narrow" w:hAnsi="Arial Narrow" w:cs="Arial Narrow"/>
        </w:rPr>
      </w:pPr>
      <w:r>
        <w:rPr>
          <w:rFonts w:cs="Arial Narrow" w:ascii="Arial Narrow" w:hAnsi="Arial Narrow"/>
        </w:rPr>
        <w:t>В одном из предыдущих постов я как-то заводил речь про фриланс менеджмент, про то, как можно организовать удаленную работу целого коллектива фрилансеров, а также с какими проблемами приходиться сталкиваться. Сегодня же я расскажу к чему вы идете, о том, какой ресурс представляет удаленная работа и чем может обернуться для вас фриланс менеджмент.</w:t>
      </w:r>
    </w:p>
    <w:p>
      <w:pPr>
        <w:pStyle w:val="Normal"/>
        <w:jc w:val="both"/>
        <w:rPr/>
      </w:pPr>
      <w:r>
        <w:rPr>
          <w:rFonts w:cs="Arial Narrow" w:ascii="Arial Narrow" w:hAnsi="Arial Narrow"/>
        </w:rPr>
        <w:t>Наверное, каждый, кому уже приходилось работать официально, прекрасно знает о существовании такой профессии, как менеджер. Если дать определение данному понятию, то менеджер является никем другим, как специалистом по управлению определённым видом ресурсов: финансы, кадровый состав, торговые предложения и многое другое. В любой даже самой мелкой и незначительной компании есть свой менеджер. Без преувеличения можно сказать, что эта профессия является самой востребованной на сегодняшний день. И тем не менее, давайте вернёмся к теме нашего поста и поговорим о фриланс менеджменте.</w:t>
      </w:r>
    </w:p>
    <w:p>
      <w:pPr>
        <w:pStyle w:val="Normal"/>
        <w:jc w:val="both"/>
        <w:rPr>
          <w:rFonts w:ascii="Arial Narrow" w:hAnsi="Arial Narrow" w:cs="Arial Narrow"/>
        </w:rPr>
      </w:pPr>
      <w:r>
        <w:rPr>
          <w:rFonts w:cs="Arial Narrow" w:ascii="Arial Narrow" w:hAnsi="Arial Narrow"/>
        </w:rPr>
        <w:t>Практически любая удаленная работа представляет собой комплекс работ. Так допустим, разработка сайта включает создание дизайна, вёрстку, внедрение систем управления и написание текстов. Естественно, что ни один фрилансер не сможет качественно выполнить всё вышеперечисленное и будет логичным для каждого этапа удаленной работы найти отдельного исполнителя. Это позволит оптимизировать процесс, повысить эффективность, а также добиться лучших результатов в кротчайшие сроки. В результате заказчику приходится организовывать удаленную работу целой группы фрилансеров, контролировать их деятельность, следить за выполнением заданий, производить мониторинг качества и сроков, а также отслеживать и решать регулярно возникающие проблемы.</w:t>
      </w:r>
    </w:p>
    <w:p>
      <w:pPr>
        <w:pStyle w:val="Normal"/>
        <w:jc w:val="both"/>
        <w:rPr>
          <w:rFonts w:ascii="Arial Narrow" w:hAnsi="Arial Narrow" w:cs="Arial Narrow"/>
        </w:rPr>
      </w:pPr>
      <w:r>
        <w:rPr>
          <w:rFonts w:cs="Arial Narrow" w:ascii="Arial Narrow" w:hAnsi="Arial Narrow"/>
        </w:rPr>
        <w:t>Далеко не каждый заказчик может грамотно руководить таким процессом, при этом ещё и успевать выполнять свои прямые обязанности. В большинстве случаев, инициатива работодателя заканчивается потерей времени, денежных средств и собственных нервов. Отнюдь не факт, что подобный фриланс проект будет сдан в срок. Но выходит безусловно есть. Хотя удаленная работа обуславливает ряд факторов затрудняющих взаимодействие заказчика и исполнителя невозможно отрицать явные достоинства за счет которых удаленная работа получила столь высокую популярность. Именно поэтому, крупные компании, работающие на фриланс ру, предпочитают пользоваться услугами удаленного менеджера, который берёт на себя ответственность за исполнение того или иного заказа, организуя деятельность фрилансеров. Это не только удобно, но и намного выгоднее, нежели самостоятельно производить подбор фрилансеров, тем более что у большинства фриланс менеджеров есть собственные команды, собранные на различные модели (шаблоны) заказов. Вы экономите время, собственные силы и нервы на выяснении отношений с недобросовестными фрилансерами. Обычно в роли менеджера выступает фрилансер, имеющий достаточно широкие связи на бирже удаленной работы, он знает каким образом можно вычислить нечестного фрилансера, организовать работу в группе, а также выйти из авральной ситуации.</w:t>
      </w:r>
    </w:p>
    <w:p>
      <w:pPr>
        <w:pStyle w:val="Normal"/>
        <w:jc w:val="both"/>
        <w:rPr>
          <w:rFonts w:ascii="Arial Narrow" w:hAnsi="Arial Narrow" w:cs="Arial Narrow"/>
        </w:rPr>
      </w:pPr>
      <w:r>
        <w:rPr>
          <w:rFonts w:cs="Arial Narrow" w:ascii="Arial Narrow" w:hAnsi="Arial Narrow"/>
        </w:rPr>
        <w:t xml:space="preserve">Хотя многие фрилансеры считают удаленных менеджеров дармоедами и халявщиками, которые наживаются на чужом труде, на самом деле это весьма сложная и опасная работа. Если вы думаете, что организовать слаженную работу нескольких фрилансеров легко, вы серьёзно заблуждаетесь. При том, что срыв сроков самое незначительное, что может застигнуть вас на пути к успеху. Ошибка может стоить вам всей карьеры. На фриланс ру много удаленных менеджеров, но по настоящему хороших и профессиональных лишь единицы. И даже они не могут похвастаться безупречной репутации. Думаю про остальных нет смысла говорить. Даже если вы твёрдо решили стать фриланс менеджером помните: </w:t>
      </w:r>
    </w:p>
    <w:p>
      <w:pPr>
        <w:pStyle w:val="Normal"/>
        <w:jc w:val="both"/>
        <w:rPr>
          <w:rFonts w:ascii="Arial Narrow" w:hAnsi="Arial Narrow" w:cs="Arial Narrow"/>
        </w:rPr>
      </w:pPr>
      <w:r>
        <w:rPr>
          <w:rFonts w:cs="Arial Narrow" w:ascii="Arial Narrow" w:hAnsi="Arial Narrow"/>
        </w:rPr>
        <w:t>Каждая ошибка фриланс менеджера оборачивается вычетом из заработной платы. Не исключено, что к концу проекта вы окажитесь в минусе.</w:t>
      </w:r>
    </w:p>
    <w:p>
      <w:pPr>
        <w:pStyle w:val="Normal"/>
        <w:jc w:val="both"/>
        <w:rPr>
          <w:rFonts w:ascii="Arial Narrow" w:hAnsi="Arial Narrow" w:cs="Arial Narrow"/>
        </w:rPr>
      </w:pPr>
      <w:r>
        <w:rPr>
          <w:rFonts w:cs="Arial Narrow" w:ascii="Arial Narrow" w:hAnsi="Arial Narrow"/>
        </w:rPr>
        <w:t>В случае непредвиденных обстоятельств, неуплаты или кидалова со стороны как фрилансеров, так и заказчика, вы рискуете навсегда потерять свою репутацию.</w:t>
      </w:r>
    </w:p>
    <w:p>
      <w:pPr>
        <w:pStyle w:val="Normal"/>
        <w:jc w:val="both"/>
        <w:rPr>
          <w:rFonts w:ascii="Arial Narrow" w:hAnsi="Arial Narrow" w:cs="Arial Narrow"/>
        </w:rPr>
      </w:pPr>
      <w:r>
        <w:rPr>
          <w:rFonts w:cs="Arial Narrow" w:ascii="Arial Narrow" w:hAnsi="Arial Narrow"/>
        </w:rPr>
        <w:t>Вы должны контролировать фрилансеров 24 часа в сутки. Производить непрерывный мониторинг их работы, ставить дедлайны и отслеживать результаты.</w:t>
      </w:r>
    </w:p>
    <w:p>
      <w:pPr>
        <w:pStyle w:val="Normal"/>
        <w:jc w:val="both"/>
        <w:rPr>
          <w:rFonts w:ascii="Arial Narrow" w:hAnsi="Arial Narrow" w:cs="Arial Narrow"/>
        </w:rPr>
      </w:pPr>
      <w:r>
        <w:rPr>
          <w:rFonts w:cs="Arial Narrow" w:ascii="Arial Narrow" w:hAnsi="Arial Narrow"/>
        </w:rPr>
        <w:t>Вы должны держать работодателя в курсе работы. Корректировки в тз, изменения сроков и многое другое должно быть прописано в ваших ежедневных отчетах.</w:t>
      </w:r>
    </w:p>
    <w:p>
      <w:pPr>
        <w:pStyle w:val="Normal"/>
        <w:jc w:val="both"/>
        <w:rPr>
          <w:rFonts w:ascii="Arial Narrow" w:hAnsi="Arial Narrow" w:cs="Arial Narrow"/>
        </w:rPr>
      </w:pPr>
      <w:r>
        <w:rPr>
          <w:rFonts w:cs="Arial Narrow" w:ascii="Arial Narrow" w:hAnsi="Arial Narrow"/>
        </w:rPr>
        <w:t>Если хотя бы один из пунктов вас не устраивает, противоречит принципам или жизненной позиции, то можете смело бросать свою идею – ничего хорошего из этого не выйдет.</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Удаленная работа: правда жизни.</w:t>
      </w:r>
    </w:p>
    <w:p>
      <w:pPr>
        <w:pStyle w:val="Normal"/>
        <w:jc w:val="both"/>
        <w:rPr>
          <w:rFonts w:ascii="Arial Narrow" w:hAnsi="Arial Narrow" w:cs="Arial Narrow"/>
        </w:rPr>
      </w:pPr>
      <w:r>
        <w:rPr>
          <w:rFonts w:cs="Arial Narrow" w:ascii="Arial Narrow" w:hAnsi="Arial Narrow"/>
        </w:rPr>
        <w:t>Почему-то для многих в последнее время, фриланс стал ассоциироваться с заветной мечтой, удаленная работа представляется сплошным отдыхом на берегу Средиземного моря, а фрилансеры становятся настоящими миллионерами с собственной виллой и яхтой в придачу. Уж не знаю, откуда пошли подобные мысли, но они скорее похожи на утопичную фриланс модель, нежели реальное положение дел.</w:t>
      </w:r>
    </w:p>
    <w:p>
      <w:pPr>
        <w:pStyle w:val="Normal"/>
        <w:jc w:val="both"/>
        <w:rPr>
          <w:rFonts w:ascii="Arial Narrow" w:hAnsi="Arial Narrow" w:cs="Arial Narrow"/>
        </w:rPr>
      </w:pPr>
      <w:r>
        <w:rPr>
          <w:rFonts w:cs="Arial Narrow" w:ascii="Arial Narrow" w:hAnsi="Arial Narrow"/>
        </w:rPr>
        <w:t>Фрилансеры миллионеры, яхты, виллы, многое другое не только обманчиво в нашей теме, но и вводит в заблуждение читателей. Фриланс, как удаленная работа далеко не сказка, а порой намного более тяжёлый труд, нежели её офисный аналог. Ни в коем не стоит завидовать фрилансеру, так как в большинстве случаев на розовой фриланс мечтой скрывается суровая правда жизни.</w:t>
      </w:r>
    </w:p>
    <w:p>
      <w:pPr>
        <w:pStyle w:val="Normal"/>
        <w:jc w:val="both"/>
        <w:rPr>
          <w:rFonts w:ascii="Arial Narrow" w:hAnsi="Arial Narrow" w:cs="Arial Narrow"/>
        </w:rPr>
      </w:pPr>
      <w:r>
        <w:rPr>
          <w:rFonts w:cs="Arial Narrow" w:ascii="Arial Narrow" w:hAnsi="Arial Narrow"/>
        </w:rPr>
        <w:t>А начнём мы с самого приятного, а именно у фрилансера отсутствует рабочий график. Хотя многие скажут, что это же просто супер, но не стоит спешить. Отсутствие распорядка дня ещё не значит полную свободу, совсем наоборот, удаленная работа скорее не имеет ограничений. Вы можете получить срочный заказ ближе к ночи, а выполнить его придётся уже к утру. Правда можно всегда отказаться, а когда цена вопроса ваша месячная зарплата в офисе? Думаю не стоить говорить, что бессонная ночь, литры кофе, головная боль на утро, к тому же немалая нагрузка на сердце вам обеспечены.</w:t>
      </w:r>
    </w:p>
    <w:p>
      <w:pPr>
        <w:pStyle w:val="Normal"/>
        <w:jc w:val="both"/>
        <w:rPr>
          <w:rFonts w:ascii="Arial Narrow" w:hAnsi="Arial Narrow" w:cs="Arial Narrow"/>
        </w:rPr>
      </w:pPr>
      <w:r>
        <w:rPr>
          <w:rFonts w:cs="Arial Narrow" w:ascii="Arial Narrow" w:hAnsi="Arial Narrow"/>
        </w:rPr>
        <w:t>Вы думаете, что офисная работа предрасполагает к полноте – вы просто не работали фрилансером. Ожирение, толстота, лишний вес и многое другое является характерной чертой каждого третьего профессионального фрилансера. Парадокс, но имея столько свободного времени человек становится просто бессилен реализовать его, правильно организовать собственную деятельность, направив свои силы на достижение определённых целей. Фрилансеры ленивы, а зачастую бывают даже бессильны перед своими привычками. Фрилансеры получили статус асоциальных субъектов, ведущих может быть интересный, но преимущественно обособленных образ жизни.</w:t>
      </w:r>
    </w:p>
    <w:p>
      <w:pPr>
        <w:pStyle w:val="Normal"/>
        <w:jc w:val="both"/>
        <w:rPr>
          <w:rFonts w:ascii="Arial Narrow" w:hAnsi="Arial Narrow" w:cs="Arial Narrow"/>
        </w:rPr>
      </w:pPr>
      <w:r>
        <w:rPr>
          <w:rFonts w:cs="Arial Narrow" w:ascii="Arial Narrow" w:hAnsi="Arial Narrow"/>
        </w:rPr>
        <w:t>Если вы боитесь быть кинутым, лишиться заслуженной зарплаты, быть оплёванным работодателем, а к тому же получить незаслуженный отзыв за проделанную работу, то фриланс точно ни для вас. Кидалово также становится характерной чертой для удаленной работы и практически каждый фрилансер сталкивался с данным явлением. Хотя сейчас существует много вариантов для защиты интересов фрилансера, например та же сделка без риска (СБР) на фриланс ру.</w:t>
      </w:r>
    </w:p>
    <w:p>
      <w:pPr>
        <w:pStyle w:val="Normal"/>
        <w:jc w:val="both"/>
        <w:rPr>
          <w:rFonts w:ascii="Arial Narrow" w:hAnsi="Arial Narrow" w:cs="Arial Narrow"/>
        </w:rPr>
      </w:pPr>
      <w:r>
        <w:rPr>
          <w:rFonts w:cs="Arial Narrow" w:ascii="Arial Narrow" w:hAnsi="Arial Narrow"/>
        </w:rPr>
        <w:t>Наконец последним фактором, завершающим наш список особенностей фриланс бирж, будет отсутствие стабильности. Любили получать фиксированную заработную плату, в ожидании заветного дня? Тогда можете смело распрощаться с этим. Фрилансер не имеет табелей о зарплате, социальных гарантий и стабильного дохода. Вы можете сидеть без денег целый месяц, пытаясь схватиться за любой, даже "унизительный" заказ. Это нормально. Работа фрилансером, как вы успели убедиться, опасно и трудна, а если ни успели то попробуйте сами, но не говорите, что вас не предупреждали. Не подумайте, что я хочу отговорить вас, совсем нет, вы вправе сами сделать выбор, для меня главное предупредить о возможных препятствиях, которые могут возникнуть на пут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е удивительно, что о фрилансе сложилось такое мнение, ведь сейчас его не пиарит только ленивый. Мода сейчас такая. </w:t>
      </w:r>
    </w:p>
    <w:p>
      <w:pPr>
        <w:pStyle w:val="Normal"/>
        <w:jc w:val="both"/>
        <w:rPr>
          <w:rFonts w:ascii="Arial Narrow" w:hAnsi="Arial Narrow" w:cs="Arial Narrow"/>
        </w:rPr>
      </w:pPr>
      <w:r>
        <w:rPr>
          <w:rFonts w:cs="Arial Narrow" w:ascii="Arial Narrow" w:hAnsi="Arial Narrow"/>
        </w:rPr>
        <w:t>Смотрите, сколько сейчас блогов, сообществ и прочих сайтов, пару лет назад и трети не был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Давайте будем объективнее: есть люди, которые успешно работают удаленно, а есть успешные офисные сотрудники. А неудачники, непрофессионалы, лентяи и т.п. есть вез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нтересно, откуда автор взял утопию про фрилансера миллионера с виллой? Сколько лет занимаюсь фрилансом, но не разу не слышал об этом.</w:t>
      </w:r>
    </w:p>
    <w:p>
      <w:pPr>
        <w:pStyle w:val="Normal"/>
        <w:jc w:val="both"/>
        <w:rPr>
          <w:rFonts w:ascii="Arial Narrow" w:hAnsi="Arial Narrow" w:cs="Arial Narrow"/>
        </w:rPr>
      </w:pPr>
      <w:r>
        <w:rPr>
          <w:rFonts w:cs="Arial Narrow" w:ascii="Arial Narrow" w:hAnsi="Arial Narrow"/>
        </w:rPr>
        <w:t>А вот работать и путешествовать фриланс совершенно не мешает, но тут опять всё зависит от самого человек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о свидания, заказчик.</w:t>
      </w:r>
    </w:p>
    <w:p>
      <w:pPr>
        <w:pStyle w:val="Normal"/>
        <w:jc w:val="both"/>
        <w:rPr>
          <w:rFonts w:ascii="Arial Narrow" w:hAnsi="Arial Narrow" w:cs="Arial Narrow"/>
        </w:rPr>
      </w:pPr>
      <w:r>
        <w:rPr>
          <w:rFonts w:cs="Arial Narrow" w:ascii="Arial Narrow" w:hAnsi="Arial Narrow"/>
        </w:rPr>
        <w:t>Только, только вступив на путь фриланса, Вы хватаетесь за любую работу, готовые свернуть горы и осушить моря. Но набив пару шишек и получив тройку- другую ссадин в процессе творчества, закрадывается в голову мысль, а надо ли сворачивать эти горы? Со временем приходит понимание отвечать "Нет" на заманчивое предложение заказчик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этой статье собран опыт профессионалов в деле фриланса, которые не раз споткнувшись на своих ошибках, сформулировали несколько нехитрых, но важных правил. Конечно это не полный список, только основное, но этот список – опыт многих и многих из нас.</w:t>
      </w:r>
    </w:p>
    <w:p>
      <w:pPr>
        <w:pStyle w:val="Normal"/>
        <w:jc w:val="both"/>
        <w:rPr>
          <w:rFonts w:ascii="Arial Narrow" w:hAnsi="Arial Narrow" w:cs="Arial Narrow"/>
        </w:rPr>
      </w:pPr>
      <w:r>
        <w:rPr>
          <w:rFonts w:cs="Arial Narrow" w:ascii="Arial Narrow" w:hAnsi="Arial Narrow"/>
        </w:rPr>
        <w:t>Итак приступи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Клиент не знает, что ему нужно.</w:t>
      </w:r>
    </w:p>
    <w:p>
      <w:pPr>
        <w:pStyle w:val="Normal"/>
        <w:jc w:val="both"/>
        <w:rPr>
          <w:rFonts w:ascii="Arial Narrow" w:hAnsi="Arial Narrow" w:cs="Arial Narrow"/>
        </w:rPr>
      </w:pPr>
      <w:r>
        <w:rPr>
          <w:rFonts w:cs="Arial Narrow" w:ascii="Arial Narrow" w:hAnsi="Arial Narrow"/>
        </w:rPr>
        <w:t>Такого легко узнать. Он не знает что ему конкретно нужно. Да , собственно и не желает в этом разбираться. Но Вы тоже не учитель начальных классов. Стоит ли тратить свое время на преподавание алфавита, человеку у которого есть секретарша, а следовательно самому писать грамотно вовсе не обязательно? Типичная история – "принеси то, не знаю что".</w:t>
      </w:r>
    </w:p>
    <w:p>
      <w:pPr>
        <w:pStyle w:val="Normal"/>
        <w:jc w:val="both"/>
        <w:rPr>
          <w:rFonts w:ascii="Arial Narrow" w:hAnsi="Arial Narrow" w:cs="Arial Narrow"/>
        </w:rPr>
      </w:pPr>
      <w:r>
        <w:rPr>
          <w:rFonts w:cs="Arial Narrow" w:ascii="Arial Narrow" w:hAnsi="Arial Narrow"/>
        </w:rPr>
        <w:t>Результат будет плачевным. Вся Ваша качественно разработанная и обоснованная программа действий может ему не понравиться. Просто и тупо. Не понравилось и все. Или бюджет покажется ему завышенным, ведь человек не понимает тонкостей и сложностей данной специфики. В итоге – потерянное время и ноль в итоге финансовой графы. А на закуску – потерянная репутация. Такие "клиенты" очень любят винить во всем других.</w:t>
      </w:r>
    </w:p>
    <w:p>
      <w:pPr>
        <w:pStyle w:val="Normal"/>
        <w:jc w:val="both"/>
        <w:rPr>
          <w:rFonts w:ascii="Arial Narrow" w:hAnsi="Arial Narrow" w:cs="Arial Narrow"/>
        </w:rPr>
      </w:pPr>
      <w:r>
        <w:rPr>
          <w:rFonts w:cs="Arial Narrow" w:ascii="Arial Narrow" w:hAnsi="Arial Narrow"/>
        </w:rPr>
        <w:t>2. Клиент предлагает бюджет ниже плинтуса</w:t>
      </w:r>
    </w:p>
    <w:p>
      <w:pPr>
        <w:pStyle w:val="Normal"/>
        <w:jc w:val="both"/>
        <w:rPr>
          <w:rFonts w:ascii="Arial Narrow" w:hAnsi="Arial Narrow" w:cs="Arial Narrow"/>
        </w:rPr>
      </w:pPr>
      <w:r>
        <w:rPr>
          <w:rFonts w:cs="Arial Narrow" w:ascii="Arial Narrow" w:hAnsi="Arial Narrow"/>
        </w:rPr>
        <w:t>Практически все состоявшиеся фрилансеры, предпочитают обговаривать цены перед обсуждением деталей работы с Заказчиком. И это не спроста. Новичкам кажется, что раскрутить клиента по полной, можно в процессе работы, навязав ему дополнительные услуги или красочно расписав эксклюзивность и неповторимость Ваших услуг. Возможно такие сладкие клиенты и бывают, но уж очень редко встречаются.</w:t>
      </w:r>
    </w:p>
    <w:p>
      <w:pPr>
        <w:pStyle w:val="Normal"/>
        <w:jc w:val="both"/>
        <w:rPr>
          <w:rFonts w:ascii="Arial Narrow" w:hAnsi="Arial Narrow" w:cs="Arial Narrow"/>
        </w:rPr>
      </w:pPr>
      <w:r>
        <w:rPr>
          <w:rFonts w:cs="Arial Narrow" w:ascii="Arial Narrow" w:hAnsi="Arial Narrow"/>
        </w:rPr>
        <w:t>А в современный период кризиса, и они скорее всего вымрут. Реальность намного прозаичнее. Человек приходит к Вам с пониманием того, сколько он готов и может потрать. Нет смысла предлагать парк развлечений потребителю, желающему купить велосипед для прогулок. Или отказывайте ему или смиритесь и работайте за копейки.</w:t>
      </w:r>
    </w:p>
    <w:p>
      <w:pPr>
        <w:pStyle w:val="Normal"/>
        <w:jc w:val="both"/>
        <w:rPr>
          <w:rFonts w:ascii="Arial Narrow" w:hAnsi="Arial Narrow" w:cs="Arial Narrow"/>
        </w:rPr>
      </w:pPr>
      <w:r>
        <w:rPr>
          <w:rFonts w:cs="Arial Narrow" w:ascii="Arial Narrow" w:hAnsi="Arial Narrow"/>
        </w:rPr>
        <w:t>3. Не хочет платить предоплату</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Особо хочется предостеречь вас от любителей халявы. Таких не сложно вычислить по их бесконечным: "а вдруг у вас не получится", "а вдруг мне не понравится", "а вдруг результата не будет", "а давайте без предоплаты", " а я плачу только за результат". И иных любителей не платить аванс. Бегущая красная строка на компе: "Аванс обязателен" – вот что должно быть одним из главных девизов фриланса. В противном случае вы клиент профессиональных кидал, или жертва плохого настроения жадного клиента. Что согласитесь ничуть не слаще.</w:t>
      </w:r>
    </w:p>
    <w:p>
      <w:pPr>
        <w:pStyle w:val="Normal"/>
        <w:jc w:val="both"/>
        <w:rPr>
          <w:rFonts w:ascii="Arial Narrow" w:hAnsi="Arial Narrow" w:cs="Arial Narrow"/>
        </w:rPr>
      </w:pPr>
      <w:r>
        <w:rPr>
          <w:rFonts w:cs="Arial Narrow" w:ascii="Arial Narrow" w:hAnsi="Arial Narrow"/>
        </w:rPr>
        <w:t>В наше время обе эти разновидности встречаются с завидной регулярностью. Но пора уже перестать наступать на эти грабли, пусть такие "кадры" поработают головой, пытаясь найти другие виды заработка, или руками, если головой они не умеют. Лопата им в помощь.</w:t>
      </w:r>
    </w:p>
    <w:p>
      <w:pPr>
        <w:pStyle w:val="Normal"/>
        <w:jc w:val="both"/>
        <w:rPr>
          <w:rFonts w:ascii="Arial Narrow" w:hAnsi="Arial Narrow" w:cs="Arial Narrow"/>
        </w:rPr>
      </w:pPr>
      <w:r>
        <w:rPr>
          <w:rFonts w:cs="Arial Narrow" w:ascii="Arial Narrow" w:hAnsi="Arial Narrow"/>
        </w:rPr>
        <w:t>5. Тиран</w:t>
      </w:r>
    </w:p>
    <w:p>
      <w:pPr>
        <w:pStyle w:val="Normal"/>
        <w:jc w:val="both"/>
        <w:rPr>
          <w:rFonts w:ascii="Arial Narrow" w:hAnsi="Arial Narrow" w:cs="Arial Narrow"/>
        </w:rPr>
      </w:pPr>
      <w:r>
        <w:rPr>
          <w:rFonts w:cs="Arial Narrow" w:ascii="Arial Narrow" w:hAnsi="Arial Narrow"/>
        </w:rPr>
        <w:t>Это всегда прав. Пытается главенствовать и указывать. С порога диктует свои условия. Давит авторитетом. С таким стоит задуматься. Даже если он готов платить хорошие деньги. Но, как он говорит, за качественную работу. К сожалению, такие люди всегда найдут к чему придраться, заставляя вновь и вновь переделывать работу. Деньги он, конечно, заплатит, такому "не по престижу" кидать работников, но крови из вас выпьет на гораздо большую сумму. А нервные клетки, как все знают, не подлежат восстановлению. Вот и призадумайтесь. А оно того стоит?</w:t>
      </w:r>
    </w:p>
    <w:p>
      <w:pPr>
        <w:pStyle w:val="Normal"/>
        <w:jc w:val="both"/>
        <w:rPr>
          <w:rFonts w:ascii="Arial Narrow" w:hAnsi="Arial Narrow" w:cs="Arial Narrow"/>
        </w:rPr>
      </w:pPr>
      <w:r>
        <w:rPr>
          <w:rFonts w:cs="Arial Narrow" w:ascii="Arial Narrow" w:hAnsi="Arial Narrow"/>
        </w:rPr>
        <w:t>6. И самое главное.</w:t>
      </w:r>
    </w:p>
    <w:p>
      <w:pPr>
        <w:pStyle w:val="Normal"/>
        <w:jc w:val="both"/>
        <w:rPr>
          <w:rFonts w:ascii="Arial Narrow" w:hAnsi="Arial Narrow" w:cs="Arial Narrow"/>
        </w:rPr>
      </w:pPr>
      <w:r>
        <w:rPr>
          <w:rFonts w:cs="Arial Narrow" w:ascii="Arial Narrow" w:hAnsi="Arial Narrow"/>
        </w:rPr>
        <w:t>Работайте качественно, и тогда не придется хвататься за первый попавшийся заказ. Работайте качественно, и Вы получите свободу выбора клиентов. Подведем итог. Не все золото, что блестит. Не всякая птица летает. Не каждый нуждающийся в Ваших услугах – Ваш клиент! Любите себя, цените свои время и труд.</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9.</w:t>
      </w:r>
    </w:p>
    <w:p>
      <w:pPr>
        <w:pStyle w:val="Normal"/>
        <w:jc w:val="both"/>
        <w:rPr/>
      </w:pPr>
      <w:r>
        <w:rPr>
          <w:rFonts w:cs="Arial Narrow" w:ascii="Arial Narrow" w:hAnsi="Arial Narrow"/>
        </w:rPr>
        <w:t>Кажется, писать в дневник – это уже становится для меня не только привычкой, но и душевной потребностью. Только о чем писать? Мое настроение в последнее время можно обозначить самым грустным смайликом. Раньше этот смайлик еще бунтовал и грозно выступал на фрилансеров-демперов и на работодателей-жмотов, а сейчас мой взгляд просто равнодушно скользит по главной странице сайта FL.ru и привычная лента рабовладельческих проектов крайне редко вызывает у меня сильные негативные эмоции. Я уже даже не стараюсь едким сарказмом хоть как-то осадить очередного наглеца. Надоело!!! Мне кажется, что если администрация моего любимого фриланса не предпримет каких-либо действий против сложившейся в последнее время практики позорного обесценивания копирайтерского труда, то и эта биржа удаленной работы, подобно многим другим, медленно, но верно будет терять популярность и авторитет. Но свой прогноз я могу написать только в свой дневник, кто же к моему мнению прислушиваться буд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 же делать-то? Посидела недельку без работы. Очень неприятное ощущение... Решила поработать постером на форумах. Честно говоря, постингом мне всегда нравится заниматься – ну интересно мне с другими фрилансерами общаться (знаю ведь, что в основном они там пишут), мнениями с ними обмениваться и изучать различные стили письма. Правда я пишу только на тех форумах, где нет необходимости ссылки рассылать, а сама тема мне близка и знакома. Кроме того, достойных проектов из тех категорий, на которых я специализируюсь, на главной уже давно не вижу. А если бы они и были, все равно не смогу их взять – проблема "один компьютер на двоих" все еще очень актуальна. Брат – студент, а во время сессии мне вообще удается подходить к "электронному другу" не часто и очень ненадолго. Так что в такое время постинг для меня остается единственным приемлемым вариантом заработка. Много не заработаешь, конечно, но зато мозгам своим застаиваться не дашь.</w:t>
      </w:r>
    </w:p>
    <w:p>
      <w:pPr>
        <w:pStyle w:val="Normal"/>
        <w:jc w:val="both"/>
        <w:rPr/>
      </w:pPr>
      <w:r>
        <w:rPr>
          <w:rFonts w:cs="Arial Narrow" w:ascii="Arial Narrow" w:hAnsi="Arial Narrow"/>
        </w:rPr>
        <w:t>Ну вот, пишу, составляю кругленькие фразы на форумах. Захотелось немного отвлечься. Заглянула в сообщество, обменялась мнениями с друзьями-коллегами и отправилась, любопытства ради, прогуляться по главному фрилансерскому проспекту, чтобы хоть полюбоваться – чем же радуют здесь сегодня копирайтеров? Ба!!! Я возмущена до предела! Какой-то очень умный работодатель в крайне категоричном тоне отозвался о постерах. Цитирую дословно: "Те, кто специализируется на постинге, пусть даже не засоряют проект!". Ч-ч-то это? Постинг у нас уже считается чем-то позорным и недостойным веб-копирайтера?! Что же такого унизительного может быть в постинге? Есть форум, надо наполнить его качественным контентом – обычная копирайтерская работа! Это ничуть не легче, чем писать обычную продающую статью. Ведь от того, какого качества будут темы и ответы на них на форуме, напрямую зависит его продвижение в поисковиках. Основная задача постера – привлечь на форум как можно больше постоянных пользователей, количество которых должно и дальше неуклонно расти. А это не так-то просто! Для этого темы в нем должны быть увлекательны настолько, чтобы каждый, кто случайно попал на данный форум, потом часто сюда возвращался. Каждый форум привязан к сайту определенной направленности, и именно для того, чтобы, например, автомобильный или медицинский форум сделать посещаемым, нужны действительно грамотные и познавательные посты, которые как раз и пишут умные фрилансеры, способные быстро разобраться в любой, даже самой сложной и малознакомой теме.</w:t>
      </w:r>
    </w:p>
    <w:p>
      <w:pPr>
        <w:pStyle w:val="Normal"/>
        <w:jc w:val="both"/>
        <w:rPr>
          <w:rFonts w:ascii="Arial Narrow" w:hAnsi="Arial Narrow" w:cs="Arial Narrow"/>
        </w:rPr>
      </w:pPr>
      <w:r>
        <w:rPr>
          <w:rFonts w:cs="Arial Narrow" w:ascii="Arial Narrow" w:hAnsi="Arial Narrow"/>
        </w:rPr>
        <w:t>Кстати, однажды я повелась на саморекламу одного весьма успешного, как считают все, сео-копирайтера из сообщества "Пишущая братия" и, вся такая заинтригованная, с благоговейным уважением ринулась штудировать его портфолио. От первой же прочитанной работы у меня просто "заложило уши" – столько там было крика, а полезной информации – "пшик", остальные тексты были написаны столь же бесполезно-пафосно. А вот многие фрилансеры-постеры в один небольшой пост умудряются вкладывать больше мыслей, чем некоторые копирайтеры в весь свой "многозначный" продающий текст.</w:t>
      </w:r>
    </w:p>
    <w:p>
      <w:pPr>
        <w:pStyle w:val="Normal"/>
        <w:jc w:val="both"/>
        <w:rPr>
          <w:rFonts w:ascii="Arial Narrow" w:hAnsi="Arial Narrow" w:cs="Arial Narrow"/>
        </w:rPr>
      </w:pPr>
      <w:r>
        <w:rPr>
          <w:rFonts w:cs="Arial Narrow" w:ascii="Arial Narrow" w:hAnsi="Arial Narrow"/>
        </w:rPr>
        <w:t>А заказчикам-снобам, не считающим постинг серьезным копирайтерским делом – мое ответное пренебрежительное: "Ф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Три правила для портфолио фрилансера</w:t>
      </w:r>
    </w:p>
    <w:p>
      <w:pPr>
        <w:pStyle w:val="Normal"/>
        <w:jc w:val="both"/>
        <w:rPr>
          <w:rFonts w:ascii="Arial Narrow" w:hAnsi="Arial Narrow" w:cs="Arial Narrow"/>
        </w:rPr>
      </w:pPr>
      <w:r>
        <w:rPr>
          <w:rFonts w:cs="Arial Narrow" w:ascii="Arial Narrow" w:hAnsi="Arial Narrow"/>
        </w:rPr>
        <w:t>Умение продавать товар, представив покупателю все его достоинство, при этом умело закрыть глаза перед недостатками, становится настоящим талантом продавца. Но одно дело, когда речь идёт о материальном изделии, а совсем другое о фриланс услуге. Ведь, как известно, удаленная работа подразумевает производство так называемых, нематериальных ценностей, продуктов интеллектуальной собственности. Вы можете быть прекрасным продавцом, оратором, а дипломатом, но вы никогда не сможете выгодно продать себя на фриланс ру не знаю о том, что такое фриланс портфоли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уходить в историю, то изначально портфолио дословно переводилось, как портфель или несколько образцов документов, дающих информацию о деятельности той или иной компании, предприятии или фирме. В настоящее время, понятие портфолио получило огромную популярность, представляя более широкое значение. Сегодня портфолио – это не просто собрание ценных или рекламных бумаг, это коллекция лучших работ, иллюстративных материалов, фотографий, презентующих услугу, товар или персону.</w:t>
      </w:r>
    </w:p>
    <w:p>
      <w:pPr>
        <w:pStyle w:val="Normal"/>
        <w:jc w:val="both"/>
        <w:rPr>
          <w:rFonts w:ascii="Arial Narrow" w:hAnsi="Arial Narrow" w:cs="Arial Narrow"/>
        </w:rPr>
      </w:pPr>
      <w:r>
        <w:rPr>
          <w:rFonts w:cs="Arial Narrow" w:ascii="Arial Narrow" w:hAnsi="Arial Narrow"/>
        </w:rPr>
        <w:t>Портфолио фрилансера – это постоянно обновляющийся и дополняющийся сборник удаленных работ, которые делал фрилансер, участвуя либо на биржах фриланс, либо выполняя частные заказы. Ранее, мы уже говорили о том, что портфолио фрилансера (freelancer) становится копилкой личного опыта и мастерства. Сегодня же, мы расскажем каким образом можно сделать эффективное фриланс портфолио, добиться более высоких показов, а как результат получить новые заказы с бирж удаленной работы.</w:t>
      </w:r>
    </w:p>
    <w:p>
      <w:pPr>
        <w:pStyle w:val="Normal"/>
        <w:jc w:val="both"/>
        <w:rPr>
          <w:rFonts w:ascii="Arial Narrow" w:hAnsi="Arial Narrow" w:cs="Arial Narrow"/>
        </w:rPr>
      </w:pPr>
      <w:r>
        <w:rPr>
          <w:rFonts w:cs="Arial Narrow" w:ascii="Arial Narrow" w:hAnsi="Arial Narrow"/>
        </w:rPr>
        <w:t xml:space="preserve">И вот три простых правил оформления портфолио, которых должен придерживаться фрилансер: </w:t>
      </w:r>
    </w:p>
    <w:p>
      <w:pPr>
        <w:pStyle w:val="Normal"/>
        <w:jc w:val="both"/>
        <w:rPr>
          <w:rFonts w:ascii="Arial Narrow" w:hAnsi="Arial Narrow" w:cs="Arial Narrow"/>
        </w:rPr>
      </w:pPr>
      <w:r>
        <w:rPr>
          <w:rFonts w:cs="Arial Narrow" w:ascii="Arial Narrow" w:hAnsi="Arial Narrow"/>
        </w:rPr>
        <w:t>Первое впечатление</w:t>
      </w:r>
    </w:p>
    <w:p>
      <w:pPr>
        <w:pStyle w:val="Normal"/>
        <w:jc w:val="both"/>
        <w:rPr>
          <w:rFonts w:ascii="Arial Narrow" w:hAnsi="Arial Narrow" w:cs="Arial Narrow"/>
        </w:rPr>
      </w:pPr>
      <w:r>
        <w:rPr>
          <w:rFonts w:cs="Arial Narrow" w:ascii="Arial Narrow" w:hAnsi="Arial Narrow"/>
        </w:rPr>
        <w:t>Как известное, первое впечатление становится самым ярким, действенным в 90% ситуаций. Мы часто основываем свой выбор не на сознательном выборе, а чувствах, эмоциях, которыми нас заставляют переживать. Тоже самое фриланс. Сочный, живой, красочный сайт может сделать всю необходимую работу. Именно поэтому, старайтесь лучшие работы выставлять на первые позиции в вашем портфолио (фриланс ру), которые можно увидеть сразу же при попадание на вашу страницу. Они произведут должное впечатление на заказчика, а также дадут дополнительные балы к вашему рейтингу на фриланс ру (freelance.ru).</w:t>
      </w:r>
    </w:p>
    <w:p>
      <w:pPr>
        <w:pStyle w:val="Normal"/>
        <w:jc w:val="both"/>
        <w:rPr>
          <w:rFonts w:ascii="Arial Narrow" w:hAnsi="Arial Narrow" w:cs="Arial Narrow"/>
        </w:rPr>
      </w:pPr>
      <w:r>
        <w:rPr>
          <w:rFonts w:cs="Arial Narrow" w:ascii="Arial Narrow" w:hAnsi="Arial Narrow"/>
        </w:rPr>
        <w:t>Стоимость фриланс услуг</w:t>
      </w:r>
    </w:p>
    <w:p>
      <w:pPr>
        <w:pStyle w:val="Normal"/>
        <w:jc w:val="both"/>
        <w:rPr>
          <w:rFonts w:ascii="Arial Narrow" w:hAnsi="Arial Narrow" w:cs="Arial Narrow"/>
        </w:rPr>
      </w:pPr>
      <w:r>
        <w:rPr>
          <w:rFonts w:cs="Arial Narrow" w:ascii="Arial Narrow" w:hAnsi="Arial Narrow"/>
        </w:rPr>
        <w:t>Многие фрилансеры выставляют реальную или завышенную стоимость выполнения для своих удалённых работ. Это неправильно, а чаще всего отпугивает заказчиков. Попробуйте поразмыслить, возможно, у него есть такая сумма и он практически готов был её отдать, но ваше предложение немного пугает его, ведь как можно отдать несколько тысяч за дизайн фриланс сайта. "Я скорее сам его сделаю, чем распрощаюсь с деньгами..." Чтобы такого не происходило, фрилансер должен знать основные принципы удаленной работы, научиться грамотному общению с работодателям. Нельзя говорить сумму сразу и напрямую, оптимальным вариантом будет постепенно подводить его к ней. Во фриланс (free lance) портфолио укажите цену а 25-50% ниже реальной себе стоимости. Заставьте думать, что ему невероятно повезло, а сам он нашёл профессионального фрилансера по суперцене. После того как вы оценили тз, продумали все элементы, иконки, обрисовку и всё прочее, повысьте цену незначительно на 10-20%, прокомментировав это тем, что сперва немного ошиблись. Далее действуйте по той же схеме и к концу выполнения работы можете отыграть 30-50% всего фриланс бюджета.</w:t>
      </w:r>
    </w:p>
    <w:p>
      <w:pPr>
        <w:pStyle w:val="Normal"/>
        <w:jc w:val="both"/>
        <w:rPr>
          <w:rFonts w:ascii="Arial Narrow" w:hAnsi="Arial Narrow" w:cs="Arial Narrow"/>
        </w:rPr>
      </w:pPr>
      <w:r>
        <w:rPr>
          <w:rFonts w:cs="Arial Narrow" w:ascii="Arial Narrow" w:hAnsi="Arial Narrow"/>
        </w:rPr>
        <w:t>Превью к работам</w:t>
      </w:r>
    </w:p>
    <w:p>
      <w:pPr>
        <w:pStyle w:val="Normal"/>
        <w:jc w:val="both"/>
        <w:rPr>
          <w:rFonts w:ascii="Arial Narrow" w:hAnsi="Arial Narrow" w:cs="Arial Narrow"/>
        </w:rPr>
      </w:pPr>
      <w:r>
        <w:rPr>
          <w:rFonts w:cs="Arial Narrow" w:ascii="Arial Narrow" w:hAnsi="Arial Narrow"/>
        </w:rPr>
        <w:t>Превью – козырь фрилансера, выделяющий его из числа конкурентов. Чем ярче, красивее и эффектней оно будет смотреться, тем больше у вас шансов получить заказ. Многие фрилансеры отказываются от превью, тем самым серьёзно проигрывают в соперничестве. Другие наоборот, специально делают такие шаблоны для превью, которые бы не только показывали способности и умения фрилансера, но и являлись дополнительной рекламой его услуг.</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у все возрасты покорны.</w:t>
      </w:r>
    </w:p>
    <w:p>
      <w:pPr>
        <w:pStyle w:val="Normal"/>
        <w:jc w:val="both"/>
        <w:rPr>
          <w:rFonts w:ascii="Arial Narrow" w:hAnsi="Arial Narrow" w:cs="Arial Narrow"/>
        </w:rPr>
      </w:pPr>
      <w:r>
        <w:rPr>
          <w:rFonts w:cs="Arial Narrow" w:ascii="Arial Narrow" w:hAnsi="Arial Narrow"/>
        </w:rPr>
        <w:t>Согласно последним исследованиям, большая часть фрилансеров являются достаточно юными людьми, чей средний возраст составляет двадцать лет. Ни для кого не секрет, что молодых людей фриланс прельщает в первую очередь лёгкими деньгами. Даже при полном отсутствии опыта работы и без соответствующего образования, на биржах фриланс можно зарабатывать гораздо больше, да и быстрее, чем в офисе. Что же касается фрилансеров "в возрасте", то для них удалённая работа становится скорее возможность получения дополнительного дохода. Естественно, что в тридцать пять лет вряд ли кто-то согласиться пойти работать грузчиком, и статус не позволяет и здоровье не то что в былые годы, особо разбрасываться не приходится. Фриланс же позволяет работать дома при минимальной занятости. Но можно ли окончательно уйти во фриланс, разменяв третий десяток л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далённая работа является отличным поводом для старта, когда есть желание, а также возможность заявить о себе, зарекомендовать свои профессиональные умении и навыки. На фрилансе вы можете обзавестись первоначальным капиталом и продолжить успешную карьеру, до того, как одна из студий не сделает предложение, от которого вы не сможете отказаться. Другое дело, что пора бы уже открывать собственную студию и фриланс уже давно пройденный этап. С другой стороны, начиная работать на бирже, вы имеете за плечами огромный опыт, по праву делающий из вас профессионального исполнителя. А приобретённые со временем коммуникативные качества, позволяют найти общий язык даже с самым придирчивым заказчиком.</w:t>
      </w:r>
    </w:p>
    <w:p>
      <w:pPr>
        <w:pStyle w:val="Normal"/>
        <w:jc w:val="both"/>
        <w:rPr>
          <w:rFonts w:ascii="Arial Narrow" w:hAnsi="Arial Narrow" w:cs="Arial Narrow"/>
        </w:rPr>
      </w:pPr>
      <w:r>
        <w:rPr>
          <w:rFonts w:cs="Arial Narrow" w:ascii="Arial Narrow" w:hAnsi="Arial Narrow"/>
        </w:rPr>
        <w:t>Фриланс – определенная встряска для офисного работника. В один момент получив свободу и независимость можно захлебнуться в эмоциях, потерять основную работу и остаться без денег. С другой стороны однообразная и рутинная офисная работа по-своему негативно сказывается на активности. Даже при том, что есть хорошая работа и статус, рано или поздно наступает переломный момент, кризисная точка, когда хочется всё бросить, а раннее любимая работа становится в тягость. В таком случае фриланс станет реальным решением, которые придаст вам силы и вернёт желание работать.</w:t>
      </w:r>
    </w:p>
    <w:p>
      <w:pPr>
        <w:pStyle w:val="Normal"/>
        <w:jc w:val="both"/>
        <w:rPr>
          <w:rFonts w:ascii="Arial Narrow" w:hAnsi="Arial Narrow" w:cs="Arial Narrow"/>
        </w:rPr>
      </w:pPr>
      <w:r>
        <w:rPr>
          <w:rFonts w:cs="Arial Narrow" w:ascii="Arial Narrow" w:hAnsi="Arial Narrow"/>
        </w:rPr>
        <w:t>Еще одним плюсом удалённой работы является постоянная динамика и разнообразие выполняемых задач. В отличие от офиса, где вы знаете свои права и обязанности, а также план работа всё совсем наоборот. Во-первых, приходится участвовать в постоянных тендерах и конкурировать с другими фрилансеры. Во-вторых, задания всегда разные. Сегодня ты рисуешь дизайн для сайта Свадьба Челябинск, а завтра для крупной инвестиционной кампании. Причем никто не скажет, что вы не подходите по возрасту или ваш уровень профессионализма недостаточен. Заказчик может никогда не увидеть вас вживую, а ваш возраст останется для него загадко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оиск удаленной работы вне фриланс бирж.</w:t>
      </w:r>
    </w:p>
    <w:p>
      <w:pPr>
        <w:pStyle w:val="Normal"/>
        <w:jc w:val="both"/>
        <w:rPr>
          <w:rFonts w:ascii="Arial Narrow" w:hAnsi="Arial Narrow" w:cs="Arial Narrow"/>
        </w:rPr>
      </w:pPr>
      <w:r>
        <w:rPr>
          <w:rFonts w:cs="Arial Narrow" w:ascii="Arial Narrow" w:hAnsi="Arial Narrow"/>
        </w:rPr>
        <w:t>Большинство фрилансеров думают, что биржи фриланса на сегодняшний день являются главным и единственным источником удаленной работы. Это далеко не самая правильная точка зрения, так как изначально фрилансер сталкивается с определёнными требованиями и свойствами фриланс бирж, которые в свою очередь обуславливают ряд трудностей. В результате чего, фрилансер участвует лишь в 20% тендерных предложений, а самые интересные заказы становятся просто недоступны. Сегодня мы поговорим о поиске заказов удаленной работы, при этом исключая фриланс биржи.</w:t>
      </w:r>
    </w:p>
    <w:p>
      <w:pPr>
        <w:pStyle w:val="Normal"/>
        <w:jc w:val="both"/>
        <w:rPr>
          <w:rFonts w:ascii="Arial Narrow" w:hAnsi="Arial Narrow" w:cs="Arial Narrow"/>
        </w:rPr>
      </w:pPr>
      <w:r>
        <w:rPr>
          <w:rFonts w:cs="Arial Narrow" w:ascii="Arial Narrow" w:hAnsi="Arial Narrow"/>
        </w:rPr>
        <w:t xml:space="preserve">Дело в том, что не все работодатели для поиска исполнителя обращаются к сервисам. Точно также не каждый фрилансер зарегистрирован на бирже фриланс ру. Связано это со следующими причинами: </w:t>
      </w:r>
    </w:p>
    <w:p>
      <w:pPr>
        <w:pStyle w:val="Normal"/>
        <w:jc w:val="both"/>
        <w:rPr>
          <w:rFonts w:ascii="Arial Narrow" w:hAnsi="Arial Narrow" w:cs="Arial Narrow"/>
        </w:rPr>
      </w:pPr>
      <w:r>
        <w:rPr>
          <w:rFonts w:cs="Arial Narrow" w:ascii="Arial Narrow" w:hAnsi="Arial Narrow"/>
        </w:rPr>
        <w:t>Большая конкуренция между фрилансерами.</w:t>
      </w:r>
    </w:p>
    <w:p>
      <w:pPr>
        <w:pStyle w:val="Normal"/>
        <w:jc w:val="both"/>
        <w:rPr>
          <w:rFonts w:ascii="Arial Narrow" w:hAnsi="Arial Narrow" w:cs="Arial Narrow"/>
        </w:rPr>
      </w:pPr>
      <w:r>
        <w:rPr>
          <w:rFonts w:cs="Arial Narrow" w:ascii="Arial Narrow" w:hAnsi="Arial Narrow"/>
        </w:rPr>
        <w:t>К сожалению, а может и к счастью сервисы по поиску удаленной работы получили огромную популярность не только среди фрилансеров, но и специалистов в области IT, проектирования и менеджмента. Что повлекло за собой увеличение числа пользователей, а как следствие развитие конкуренции.</w:t>
      </w:r>
    </w:p>
    <w:p>
      <w:pPr>
        <w:pStyle w:val="Normal"/>
        <w:jc w:val="both"/>
        <w:rPr>
          <w:rFonts w:ascii="Arial Narrow" w:hAnsi="Arial Narrow" w:cs="Arial Narrow"/>
        </w:rPr>
      </w:pPr>
      <w:r>
        <w:rPr>
          <w:rFonts w:cs="Arial Narrow" w:ascii="Arial Narrow" w:hAnsi="Arial Narrow"/>
        </w:rPr>
        <w:t>Демпинг, исходящий преимущественно от новичков.</w:t>
      </w:r>
    </w:p>
    <w:p>
      <w:pPr>
        <w:pStyle w:val="Normal"/>
        <w:jc w:val="both"/>
        <w:rPr>
          <w:rFonts w:ascii="Arial Narrow" w:hAnsi="Arial Narrow" w:cs="Arial Narrow"/>
        </w:rPr>
      </w:pPr>
      <w:r>
        <w:rPr>
          <w:rFonts w:cs="Arial Narrow" w:ascii="Arial Narrow" w:hAnsi="Arial Narrow"/>
        </w:rPr>
        <w:t>Удаленная работа и демпинг – две составляющие фриланса. Невозможно представить себе первое без второго. К сожалению демпинг давно перестал вызывать только смех, а в последнее время можно увидеть конфликты на почве занижения цен.</w:t>
      </w:r>
    </w:p>
    <w:p>
      <w:pPr>
        <w:pStyle w:val="Normal"/>
        <w:jc w:val="both"/>
        <w:rPr>
          <w:rFonts w:ascii="Arial Narrow" w:hAnsi="Arial Narrow" w:cs="Arial Narrow"/>
        </w:rPr>
      </w:pPr>
      <w:r>
        <w:rPr>
          <w:rFonts w:cs="Arial Narrow" w:ascii="Arial Narrow" w:hAnsi="Arial Narrow"/>
        </w:rPr>
        <w:t>Обилие низкобюджетных проектов.</w:t>
      </w:r>
    </w:p>
    <w:p>
      <w:pPr>
        <w:pStyle w:val="Normal"/>
        <w:jc w:val="both"/>
        <w:rPr>
          <w:rFonts w:ascii="Arial Narrow" w:hAnsi="Arial Narrow" w:cs="Arial Narrow"/>
        </w:rPr>
      </w:pPr>
      <w:r>
        <w:rPr>
          <w:rFonts w:cs="Arial Narrow" w:ascii="Arial Narrow" w:hAnsi="Arial Narrow"/>
        </w:rPr>
        <w:t>Одним из последствий демпинга на фрилансе становится появление проектов с мизерным бюджетом, в сущности являющихся издевательством над трудом фрилансера.</w:t>
      </w:r>
    </w:p>
    <w:p>
      <w:pPr>
        <w:pStyle w:val="Normal"/>
        <w:jc w:val="both"/>
        <w:rPr>
          <w:rFonts w:ascii="Arial Narrow" w:hAnsi="Arial Narrow" w:cs="Arial Narrow"/>
        </w:rPr>
      </w:pPr>
      <w:r>
        <w:rPr>
          <w:rFonts w:cs="Arial Narrow" w:ascii="Arial Narrow" w:hAnsi="Arial Narrow"/>
        </w:rPr>
        <w:t>Отсутствие заказов с большим бюджетом</w:t>
      </w:r>
    </w:p>
    <w:p>
      <w:pPr>
        <w:pStyle w:val="Normal"/>
        <w:jc w:val="both"/>
        <w:rPr>
          <w:rFonts w:ascii="Arial Narrow" w:hAnsi="Arial Narrow" w:cs="Arial Narrow"/>
        </w:rPr>
      </w:pPr>
      <w:r>
        <w:rPr>
          <w:rFonts w:cs="Arial Narrow" w:ascii="Arial Narrow" w:hAnsi="Arial Narrow"/>
        </w:rPr>
        <w:t>К сожалению, при составлении проектов работодатели почему-то ориентируются не на расценки фрилансеров, а на средний бюджет тендеров. Естественно, видя то, сколько фрилансеров откликнулось на предложение по разработке сайта за 100$, начинаешь воспринимать это как должное, не подозревая, что все откликнувшиеся фрилансеры – демперы и кидалы.</w:t>
      </w:r>
    </w:p>
    <w:p>
      <w:pPr>
        <w:pStyle w:val="Normal"/>
        <w:jc w:val="both"/>
        <w:rPr>
          <w:rFonts w:ascii="Arial Narrow" w:hAnsi="Arial Narrow" w:cs="Arial Narrow"/>
        </w:rPr>
      </w:pPr>
      <w:r>
        <w:rPr>
          <w:rFonts w:cs="Arial Narrow" w:ascii="Arial Narrow" w:hAnsi="Arial Narrow"/>
        </w:rPr>
        <w:t>Привыкание</w:t>
      </w:r>
    </w:p>
    <w:p>
      <w:pPr>
        <w:pStyle w:val="Normal"/>
        <w:jc w:val="both"/>
        <w:rPr>
          <w:rFonts w:ascii="Arial Narrow" w:hAnsi="Arial Narrow" w:cs="Arial Narrow"/>
        </w:rPr>
      </w:pPr>
      <w:r>
        <w:rPr>
          <w:rFonts w:cs="Arial Narrow" w:ascii="Arial Narrow" w:hAnsi="Arial Narrow"/>
        </w:rPr>
        <w:t>Самая главная причина из всех приведенных нами. Дело в том, что практически любая биржа удаленной работа, в том числе фриланс ру вызывает определённую зависимость, не только как место, где вы получаете работу, но и в качестве мощнейшей социальной сети. Лично мне приходилось видеть несколько сообщений в блогах фриланс ру, в которых фрилансеры признавались, что испытывают зависимость от блогов. Безусловно, это шутка, но в каждой шутке есть доля правды.</w:t>
      </w:r>
    </w:p>
    <w:p>
      <w:pPr>
        <w:pStyle w:val="Normal"/>
        <w:jc w:val="both"/>
        <w:rPr>
          <w:rFonts w:ascii="Arial Narrow" w:hAnsi="Arial Narrow" w:cs="Arial Narrow"/>
        </w:rPr>
      </w:pPr>
      <w:r>
        <w:rPr>
          <w:rFonts w:cs="Arial Narrow" w:ascii="Arial Narrow" w:hAnsi="Arial Narrow"/>
        </w:rPr>
        <w:t xml:space="preserve">Таким образом, поиск удаленной работы стоит осуществлять не только на биржах фриланса. Есть множество других мест для поиска заказов, которые является не менее эффективными, нежели фриланс ру. Давайте перечислим главные из них: </w:t>
      </w:r>
    </w:p>
    <w:p>
      <w:pPr>
        <w:pStyle w:val="Normal"/>
        <w:jc w:val="both"/>
        <w:rPr>
          <w:rFonts w:ascii="Arial Narrow" w:hAnsi="Arial Narrow" w:cs="Arial Narrow"/>
        </w:rPr>
      </w:pPr>
      <w:r>
        <w:rPr>
          <w:rFonts w:cs="Arial Narrow" w:ascii="Arial Narrow" w:hAnsi="Arial Narrow"/>
        </w:rPr>
        <w:t>Форумы узкой специализации.</w:t>
      </w:r>
    </w:p>
    <w:p>
      <w:pPr>
        <w:pStyle w:val="Normal"/>
        <w:jc w:val="both"/>
        <w:rPr>
          <w:rFonts w:ascii="Arial Narrow" w:hAnsi="Arial Narrow" w:cs="Arial Narrow"/>
        </w:rPr>
      </w:pPr>
      <w:r>
        <w:rPr>
          <w:rFonts w:cs="Arial Narrow" w:ascii="Arial Narrow" w:hAnsi="Arial Narrow"/>
        </w:rPr>
        <w:t>Сейчас очень популярны стали так называемые профессиональные фриланс форумы, рассчитанные не на общую массу посетителей а на конкретный сегмент, В данном случае мы говорим о специализациях. Общаясь на форуме дизайнеров, вы легко сможете найти себе подработку или принять участие в совместном проекте.</w:t>
      </w:r>
    </w:p>
    <w:p>
      <w:pPr>
        <w:pStyle w:val="Normal"/>
        <w:jc w:val="both"/>
        <w:rPr>
          <w:rFonts w:ascii="Arial Narrow" w:hAnsi="Arial Narrow" w:cs="Arial Narrow"/>
        </w:rPr>
      </w:pPr>
      <w:r>
        <w:rPr>
          <w:rFonts w:cs="Arial Narrow" w:ascii="Arial Narrow" w:hAnsi="Arial Narrow"/>
        </w:rPr>
        <w:t>Профессиональные социальные сети.</w:t>
      </w:r>
    </w:p>
    <w:p>
      <w:pPr>
        <w:pStyle w:val="Normal"/>
        <w:jc w:val="both"/>
        <w:rPr>
          <w:rFonts w:ascii="Arial Narrow" w:hAnsi="Arial Narrow" w:cs="Arial Narrow"/>
        </w:rPr>
      </w:pPr>
      <w:r>
        <w:rPr>
          <w:rFonts w:cs="Arial Narrow" w:ascii="Arial Narrow" w:hAnsi="Arial Narrow"/>
        </w:rPr>
        <w:t>Также весьма посещаемые ресурсы, но с расширенным функционалом, направлены на развитие связей и приобретение новых контактов. Довольно часто поиск специалистов осуществляется именно в социальных сетях.</w:t>
      </w:r>
    </w:p>
    <w:p>
      <w:pPr>
        <w:pStyle w:val="Normal"/>
        <w:jc w:val="both"/>
        <w:rPr>
          <w:rFonts w:ascii="Arial Narrow" w:hAnsi="Arial Narrow" w:cs="Arial Narrow"/>
        </w:rPr>
      </w:pPr>
      <w:r>
        <w:rPr>
          <w:rFonts w:cs="Arial Narrow" w:ascii="Arial Narrow" w:hAnsi="Arial Narrow"/>
        </w:rPr>
        <w:t>Блоги</w:t>
      </w:r>
    </w:p>
    <w:p>
      <w:pPr>
        <w:pStyle w:val="Normal"/>
        <w:jc w:val="both"/>
        <w:rPr>
          <w:rFonts w:ascii="Arial Narrow" w:hAnsi="Arial Narrow" w:cs="Arial Narrow"/>
        </w:rPr>
      </w:pPr>
      <w:r>
        <w:rPr>
          <w:rFonts w:cs="Arial Narrow" w:ascii="Arial Narrow" w:hAnsi="Arial Narrow"/>
        </w:rPr>
        <w:t>Существует масса тематических блогов, посвященных той или иной специализации, в которых авторы пишут о своих успехах, рассказывают о работе и делятся собственным опытом. Это отличный способ заявить о себе, найти работодателей и приобрести новые связи.</w:t>
      </w:r>
    </w:p>
    <w:p>
      <w:pPr>
        <w:pStyle w:val="Normal"/>
        <w:jc w:val="both"/>
        <w:rPr>
          <w:rFonts w:ascii="Arial Narrow" w:hAnsi="Arial Narrow" w:cs="Arial Narrow"/>
        </w:rPr>
      </w:pPr>
      <w:r>
        <w:rPr>
          <w:rFonts w:cs="Arial Narrow" w:ascii="Arial Narrow" w:hAnsi="Arial Narrow"/>
        </w:rPr>
        <w:t>Сплетни</w:t>
      </w:r>
    </w:p>
    <w:p>
      <w:pPr>
        <w:pStyle w:val="Normal"/>
        <w:jc w:val="both"/>
        <w:rPr>
          <w:rFonts w:ascii="Arial Narrow" w:hAnsi="Arial Narrow" w:cs="Arial Narrow"/>
        </w:rPr>
      </w:pPr>
      <w:r>
        <w:rPr>
          <w:rFonts w:cs="Arial Narrow" w:ascii="Arial Narrow" w:hAnsi="Arial Narrow"/>
        </w:rPr>
        <w:t>Стоит вам рассказать одной из своих "молчаливых" подруг о том, что вы фрилансер и работаете удаленно, как преувеличенные слухи об этом разойдутся по всем вашим друзьям и знакомым. А те в свою очередь могут рассказать своим. В результате, информация о том, что вы оказываете определённые фриланс услуги, может дойти до потенциального работодателя, он же в свою очередь станет для вас очередным заказо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шибки фрилансеров</w:t>
      </w:r>
    </w:p>
    <w:p>
      <w:pPr>
        <w:pStyle w:val="Normal"/>
        <w:jc w:val="both"/>
        <w:rPr>
          <w:rFonts w:ascii="Arial Narrow" w:hAnsi="Arial Narrow" w:cs="Arial Narrow"/>
        </w:rPr>
      </w:pPr>
      <w:r>
        <w:rPr>
          <w:rFonts w:cs="Arial Narrow" w:ascii="Arial Narrow" w:hAnsi="Arial Narrow"/>
        </w:rPr>
        <w:t>В одном из предыдущих постов, мы рассматривали основные правила, которым должен следовать каждый фрилансер, если он не хочет быть обманутым нечестным работодателем. Ну а сегодня мы подойдём с другой стороны и обсудим основные ошибки, которые склоны совершать фрилансеры. Весьма часто случается, что виной мошенничество становится излишняя доверчивость, невнимательность и собственная неосторожность. Фрилансеры самостоятельно идут на поводу у работодателей и что естественно, попадаются на самых, казалось бы, простейших вещах. Давайте поговорим об основных ошибк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Не брать предоплату</w:t>
      </w:r>
    </w:p>
    <w:p>
      <w:pPr>
        <w:pStyle w:val="Normal"/>
        <w:jc w:val="both"/>
        <w:rPr>
          <w:rFonts w:ascii="Arial Narrow" w:hAnsi="Arial Narrow" w:cs="Arial Narrow"/>
        </w:rPr>
      </w:pPr>
      <w:r>
        <w:rPr>
          <w:rFonts w:cs="Arial Narrow" w:ascii="Arial Narrow" w:hAnsi="Arial Narrow"/>
        </w:rPr>
        <w:t>Извечная проблема всех фрилансеров заключается в том, что они соглашаются работать без предоплаты, а, как известно, она является гарантией удалённой работы для обеих сторон. Для фрилансера – подтверждением того, что работодатель честный; для заказчиков – гарантии того, фрилансер начнёт выполнять заказ.</w:t>
      </w:r>
    </w:p>
    <w:p>
      <w:pPr>
        <w:pStyle w:val="Normal"/>
        <w:jc w:val="both"/>
        <w:rPr>
          <w:rFonts w:ascii="Arial Narrow" w:hAnsi="Arial Narrow" w:cs="Arial Narrow"/>
        </w:rPr>
      </w:pPr>
      <w:r>
        <w:rPr>
          <w:rFonts w:cs="Arial Narrow" w:ascii="Arial Narrow" w:hAnsi="Arial Narrow"/>
        </w:rPr>
        <w:t>2. Высылать исходники до оплаты</w:t>
      </w:r>
    </w:p>
    <w:p>
      <w:pPr>
        <w:pStyle w:val="Normal"/>
        <w:jc w:val="both"/>
        <w:rPr>
          <w:rFonts w:ascii="Arial Narrow" w:hAnsi="Arial Narrow" w:cs="Arial Narrow"/>
        </w:rPr>
      </w:pPr>
      <w:r>
        <w:rPr>
          <w:rFonts w:cs="Arial Narrow" w:ascii="Arial Narrow" w:hAnsi="Arial Narrow"/>
        </w:rPr>
        <w:t>Ещё одной распространённой ошибкой становится опрометчивость, когда фрилансеры предоставляют готовую работу, не получив оплаты. Многие скажут, а как тогда и не пролететь и в тоже время продемонстрировать заказчику результат. Самой простой способ защитить собственные интересы – ставить копирайты. Отдельные фрилансеры используют шифры и различный софт для перекодирования. Но на самом-то деле надо просто брать деньги и лишь после сдавать проект.</w:t>
      </w:r>
    </w:p>
    <w:p>
      <w:pPr>
        <w:pStyle w:val="Normal"/>
        <w:jc w:val="both"/>
        <w:rPr>
          <w:rFonts w:ascii="Arial Narrow" w:hAnsi="Arial Narrow" w:cs="Arial Narrow"/>
        </w:rPr>
      </w:pPr>
      <w:r>
        <w:rPr>
          <w:rFonts w:cs="Arial Narrow" w:ascii="Arial Narrow" w:hAnsi="Arial Narrow"/>
        </w:rPr>
        <w:t>3. Идти на поводу у заказчика</w:t>
      </w:r>
    </w:p>
    <w:p>
      <w:pPr>
        <w:pStyle w:val="Normal"/>
        <w:jc w:val="both"/>
        <w:rPr>
          <w:rFonts w:ascii="Arial Narrow" w:hAnsi="Arial Narrow" w:cs="Arial Narrow"/>
        </w:rPr>
      </w:pPr>
      <w:r>
        <w:rPr>
          <w:rFonts w:cs="Arial Narrow" w:ascii="Arial Narrow" w:hAnsi="Arial Narrow"/>
        </w:rPr>
        <w:t>Практически любой начинающий фрилансер, получив свой первый гонорар, начинает беспрекословно выполнять требования заказчика, выполняя огромный объём работы за сущие копейки, соглашаясь работать даже ночами. Многие работодатели пользуются этим и начинают нагло эксплуатировать ни о чем не подозревающих новичков.</w:t>
      </w:r>
    </w:p>
    <w:p>
      <w:pPr>
        <w:pStyle w:val="Normal"/>
        <w:jc w:val="both"/>
        <w:rPr>
          <w:rFonts w:ascii="Arial Narrow" w:hAnsi="Arial Narrow" w:cs="Arial Narrow"/>
        </w:rPr>
      </w:pPr>
      <w:r>
        <w:rPr>
          <w:rFonts w:cs="Arial Narrow" w:ascii="Arial Narrow" w:hAnsi="Arial Narrow"/>
        </w:rPr>
        <w:t>4. Всегда говорить "Да"</w:t>
      </w:r>
    </w:p>
    <w:p>
      <w:pPr>
        <w:pStyle w:val="Normal"/>
        <w:jc w:val="both"/>
        <w:rPr>
          <w:rFonts w:ascii="Arial Narrow" w:hAnsi="Arial Narrow" w:cs="Arial Narrow"/>
        </w:rPr>
      </w:pPr>
      <w:r>
        <w:rPr>
          <w:rFonts w:cs="Arial Narrow" w:ascii="Arial Narrow" w:hAnsi="Arial Narrow"/>
        </w:rPr>
        <w:t>Отдельные фрилансеры весьма серьёзно относятся к каждому даже самому незначительному заказу, беспрекословно соблюдая условия, стараясь не расстроить заказчика. На самом деле столь прилежная позиция во многом верна, ведь если ставить в сравнение офисную работу, то соблюдения правил начальства становится основным условием. Тоже самое должно соблюдаться и на фрилансе, правда, далеко не все фрилансеры соблюдают нормы общения. Другие же в точности наоборот всегда говорят да и в конце концов рискуют остаться без всего.</w:t>
      </w:r>
    </w:p>
    <w:p>
      <w:pPr>
        <w:pStyle w:val="Normal"/>
        <w:jc w:val="both"/>
        <w:rPr>
          <w:rFonts w:ascii="Arial Narrow" w:hAnsi="Arial Narrow" w:cs="Arial Narrow"/>
        </w:rPr>
      </w:pPr>
      <w:r>
        <w:rPr>
          <w:rFonts w:cs="Arial Narrow" w:ascii="Arial Narrow" w:hAnsi="Arial Narrow"/>
        </w:rPr>
        <w:t>5. Соглашаться на тестовое задание</w:t>
      </w:r>
    </w:p>
    <w:p>
      <w:pPr>
        <w:pStyle w:val="Normal"/>
        <w:jc w:val="both"/>
        <w:rPr>
          <w:rFonts w:ascii="Arial Narrow" w:hAnsi="Arial Narrow" w:cs="Arial Narrow"/>
        </w:rPr>
      </w:pPr>
      <w:r>
        <w:rPr>
          <w:rFonts w:cs="Arial Narrow" w:ascii="Arial Narrow" w:hAnsi="Arial Narrow"/>
        </w:rPr>
        <w:t>Ещё одна очень распространённая практика, когда работодатель предлагает фрилансерам, изъявившим желание участвовать в том или ином проекте, выполнить тестового задание, якобы для проверки уровня профессионализма. В большинстве случаев, такие просьбы являются обманом, а нечестный работодатель набирает тексты для сайта или сможет выбрать дизайн при минимальных затратах. Тестовые задание также принято называть скрытым конкурсом и большая часть более чем негативно относится к данному типу проект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 то не везет пока во фрилансе, сделал работу а оплату никак не дождусь. Хотя с одним клиентом работаю по факту, пока без пробле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бразование для фрилансера. А кто нас учит?</w:t>
      </w:r>
    </w:p>
    <w:p>
      <w:pPr>
        <w:pStyle w:val="Normal"/>
        <w:jc w:val="both"/>
        <w:rPr>
          <w:rFonts w:ascii="Arial Narrow" w:hAnsi="Arial Narrow" w:cs="Arial Narrow"/>
        </w:rPr>
      </w:pPr>
      <w:r>
        <w:rPr>
          <w:rFonts w:cs="Arial Narrow" w:ascii="Arial Narrow" w:hAnsi="Arial Narrow"/>
        </w:rPr>
        <w:t>Сегодня, уважаемые читатели блога удаленной работы речь пойдет как ни странно об образовании для фрилансеров и возможном обучении по той или иной специальности. Мы постараемся дать наиболее полную картины и рассказать о существующих вариант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чнём с того, что такого понятия как фрилансер просто напросто не существует, он есть лишь формально, ни в коем случае не определяется юридически. Более того, "фриланс, удалённая работа и фрилансер" не имеют определений, не числятся как специальность, профессия или область работы. Всё это существует лишь на словах. Так вот, суть заключается в том, что как таковой подготовки человека, работающего удалённо у нас нет, хотя следует заметить, что активно внедряется удалённое образование. Из всего списка специализаций фриланса, официально существуют и утверждены министерством образования лишь несколько. Даже если вы захотите, вы не сможете получить высшее образование и диплом копирайтера, web-программиста, айдентщика, логомейкера, оптимизатора и ещё много кого. К сожалению, в нашей стране, где годовой финансовый оборот сферы IT превышает в десятки, если не в сотни раз бюджеты многих других стран, совершенно не развита система профильного образования для данной области.</w:t>
      </w:r>
    </w:p>
    <w:p>
      <w:pPr>
        <w:pStyle w:val="Normal"/>
        <w:jc w:val="both"/>
        <w:rPr>
          <w:rFonts w:ascii="Arial Narrow" w:hAnsi="Arial Narrow" w:cs="Arial Narrow"/>
        </w:rPr>
      </w:pPr>
      <w:r>
        <w:rPr>
          <w:rFonts w:cs="Arial Narrow" w:ascii="Arial Narrow" w:hAnsi="Arial Narrow"/>
        </w:rPr>
        <w:t>Так, лишь с недавнего времени стали появляться специальные курсы для оптимизаторов по поисковому продвижению, различные семинары и тренинги. Но, тем не менее, они не способны подтвердить ваш статус специалиста документально и вы, по сути, остаетесь "вне закона". Безусловно, одни скажут, что в сфере IT совсем нет необходимости иметь диплом, сертификат или лицензию; другие же скажут, что все специальности удалённой работы так или иначе имеют традиционные аналоги и требуется лишь переучиться (журналист-&gt;копирайтер; художник-&gt;иллюстратор). Всё это безусловно верно, но позвольте возразить. Данная сфера имеет довольно большие возможности, являясь не то чтобы новаторским направлением, но определённо перспективным. Сейчас большинство компаний пытаются выйти на интернет рынок, так как прекрасно осознают его возможности. Хотя потенциал день ото дня растёт, как в плане ресурсного обеспечения, так кадрового подбора, всё это отчасти тормозится несостоятельностью персонала, как дипломированных специалистов, признанных не только на словах, но и официально. Что же касается аналоговых специальностей, то давайте не будем сравнивать плотника и столяра, электрика и сантехника.</w:t>
      </w:r>
    </w:p>
    <w:p>
      <w:pPr>
        <w:pStyle w:val="Normal"/>
        <w:jc w:val="both"/>
        <w:rPr/>
      </w:pPr>
      <w:r>
        <w:rPr>
          <w:rFonts w:cs="Arial Narrow" w:ascii="Arial Narrow" w:hAnsi="Arial Narrow"/>
        </w:rPr>
        <w:t>Обратите внимание: Приходилось когда-либо посещать Автобазар? Здесь вы найдете самый широкий модельный ряд автомобилей по самым доступным ценам. Без обмана!</w:t>
      </w:r>
    </w:p>
    <w:p>
      <w:pPr>
        <w:pStyle w:val="Normal"/>
        <w:jc w:val="both"/>
        <w:rPr/>
      </w:pPr>
      <w:r>
        <w:rPr>
          <w:rFonts w:cs="Arial Narrow" w:ascii="Arial Narrow" w:hAnsi="Arial Narrow"/>
        </w:rPr>
        <w:t>Приведу простой пример: когда мне надо было подключить электроплиту на новой квартире, я вызвал мастера. Для тех, кто не знает или пока ещё не столкнулся с данной задачей, скажу, что это вам не розетку в вилку воткнуть. Вызвал специализированного мастера, он всё сделал очень хорошо и я попросил его кинуть кабель для стиралки, на что получил ответ: "К сожалению, ничем не могу помочь, так как не специализируюсь...". Вот так вот. А вы хотите взять журналиста, который всю жизнь занимался написанием спортивных заметок или очерков в литературный журнал и посадить его за сео копирайтинг. Он не поймет вас, а вы – его. Вообщем, думайте и решайте сами!</w:t>
      </w:r>
    </w:p>
    <w:p>
      <w:pPr>
        <w:pStyle w:val="Normal"/>
        <w:jc w:val="both"/>
        <w:rPr/>
      </w:pPr>
      <w:r>
        <w:rPr>
          <w:rFonts w:cs="Arial Narrow" w:ascii="Arial Narrow" w:hAnsi="Arial Narrow"/>
        </w:rPr>
        <w:t>Обратите внимание: профессиональные Фотоаппараты Киев по доступным ценам. Все виды моделей от таких ведущих производителей как Sony, Nikon и Canon.</w:t>
      </w:r>
    </w:p>
    <w:p>
      <w:pPr>
        <w:pStyle w:val="Normal"/>
        <w:jc w:val="both"/>
        <w:rPr>
          <w:rFonts w:ascii="Arial Narrow" w:hAnsi="Arial Narrow" w:cs="Arial Narrow"/>
        </w:rPr>
      </w:pPr>
      <w:r>
        <w:rPr>
          <w:rFonts w:cs="Arial Narrow" w:ascii="Arial Narrow" w:hAnsi="Arial Narrow"/>
        </w:rPr>
        <w:t>В заключении скажу, что хотя как такового высшего образования для фрилансеров у нас нет (исключая дизайн), существует достаточно много различных курсов, семинаров, практикумов и конференций, на которых каждый может получить дополнительные умения и навыки своей области. Конечно большинство из того, что вам расскажут и чему научат в последствии, вы можете прийти сами, но как таковая школа имеет неплохой результат. Более того, всё это говорит о развитии специального образования и думаю уже далёк тот день, когда появится обучение по специальностям удалённой рабо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тановление и развитие удалённой работы.</w:t>
      </w:r>
    </w:p>
    <w:p>
      <w:pPr>
        <w:pStyle w:val="Normal"/>
        <w:jc w:val="both"/>
        <w:rPr/>
      </w:pPr>
      <w:r>
        <w:rPr>
          <w:rFonts w:cs="Arial Narrow" w:ascii="Arial Narrow" w:hAnsi="Arial Narrow"/>
        </w:rPr>
        <w:t>Обратите внимание: Оптимальное решение для небольшой ванны – многофункциональные душевые кабины Москва, только по лучшим ценам от производителя!</w:t>
      </w:r>
    </w:p>
    <w:p>
      <w:pPr>
        <w:pStyle w:val="Normal"/>
        <w:jc w:val="both"/>
        <w:rPr/>
      </w:pPr>
      <w:r>
        <w:rPr>
          <w:rFonts w:cs="Arial Narrow" w:ascii="Arial Narrow" w:hAnsi="Arial Narrow"/>
        </w:rPr>
        <w:t>Наверное, любой из вас, уважаемые читатели блога удалённой работы, однажды окончательно устав от офиса вместе с его монотонной работой, когда-нибудь задумывался над тем, что необходимо поменять в собственной жизни: найти способ собственноручно выбирать, что конкретно делать и какова цена будет той или иной работе. Не только грамотно распределять личное время, но и выбирать какую нагрузку брать – быть начальником собственной рабочей жизни. В конечном итоге, результатом подобных размышлений может стать написанное заявление на увольнение, так как многих подобная ситуация перестанет устраивать. Другие же благополучно прогоняет реформаторские идеи, так и продолжив однообразную работу в коллективе своих офисных коллег.</w:t>
      </w:r>
    </w:p>
    <w:p>
      <w:pPr>
        <w:pStyle w:val="Normal"/>
        <w:jc w:val="both"/>
        <w:rPr>
          <w:rFonts w:ascii="Arial Narrow" w:hAnsi="Arial Narrow" w:cs="Arial Narrow"/>
        </w:rPr>
      </w:pPr>
      <w:r>
        <w:rPr>
          <w:rFonts w:cs="Arial Narrow" w:ascii="Arial Narrow" w:hAnsi="Arial Narrow"/>
        </w:rPr>
        <w:t>Но если раньше, у специалиста как таковых возможностей и не было, а размышления сводились к смене одной офисной работы на другую, то теперь у него появился выбор. Вы можете пойти в наём к работодателю и получать фиксированная зарплату согласно договору, следуя расписанию и выполняя требования. А можете бросить всё и начать работать на себя, самостоятельно устанавливать рабочий график и выполнять лишь ту работу, которую сочтете нужной. На одной чаще весов – однообразная и может быть неинтересная работа, но в тоже время карьерный рост и перспективы, а с другой, по сути частное предпринимательство, отсутствие социального пакета, страховки и налогов, зато уверенный доход, превышающий офисную зарплату в 2-3 раза.</w:t>
      </w:r>
    </w:p>
    <w:p>
      <w:pPr>
        <w:pStyle w:val="Normal"/>
        <w:jc w:val="both"/>
        <w:rPr>
          <w:rFonts w:ascii="Arial Narrow" w:hAnsi="Arial Narrow" w:cs="Arial Narrow"/>
        </w:rPr>
      </w:pPr>
      <w:r>
        <w:rPr>
          <w:rFonts w:cs="Arial Narrow" w:ascii="Arial Narrow" w:hAnsi="Arial Narrow"/>
        </w:rPr>
        <w:t>Казалось бы, как таковой дилеммы нет, с одной стороны мы имеем стабильность и уверенность в будущем, а с другой – риск. Но, тем не менее, всё больше специалистов в области IT предпочитают пойти по второму пути. Более того, число профессий, обуславливающих удалённую работу растёт с каждым днём. Дизайнеры, копирайтеры, программисты, аналитики, маркетологи и разработчики – всё это лишь малая часть специализаций фриланса. Причем каждая из них оправдывает своё назначение и имеет определённую популярность, тем самым, обеспечивая заказ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или удалённая работа, как принято называть у нас, с каждым днём набирает всё новые обороты и является принципиально новой формой организации труда, обладающей собственной характеристикой и существенно отличающейся от прочей. Сегодня удалённая работа получила огромную популярность и праву считается одним из самых успешных достижений телекоммуникационных технологий. Но так было далеко не всегда. На самом деле фриланс, как форма организации работы, появился много веков назад, когда в эпоху рыцарства фрилансерами называли наёмников, воинов, выступающих на или иной стороне за обозначенную сумму. При этом, срок наёма составлял несущественный промежуток, например для урегулирования конфликтов, единичных сражений и битв, а также проведения военных компаний. В современное время, удалённая работа получила развитие в Америке, когда два американский разработчика Джека Ниллес и Фрэнк Скифф ввели в употребление термин телеработа. В нашей же стране фриланс формируется до сих пор. Всё чаще можно наблюдать появление новых бирж, а вместе с тем и рост числа фрилансеров. Первые упоминая о удалённой работа может датировать вместе с популяризацией интернета. Середина и конец девяностых, вот время зарождения фриланса зарождения, становления и начала развития удалённой работы...</w:t>
      </w:r>
    </w:p>
    <w:p>
      <w:pPr>
        <w:pStyle w:val="Normal"/>
        <w:jc w:val="both"/>
        <w:rPr>
          <w:rFonts w:ascii="Arial Narrow" w:hAnsi="Arial Narrow" w:cs="Arial Narrow"/>
        </w:rPr>
      </w:pPr>
      <w:r>
        <w:rPr>
          <w:rFonts w:cs="Arial Narrow" w:ascii="Arial Narrow" w:hAnsi="Arial Narrow"/>
        </w:rPr>
        <w:t>Информационный блок: На днях решил посёрфить рунет на пример интернет магазинов бытовой техники. Честно говоря, никогда не доверял сервисам, которые специализируются именно на данном товаре, хотя покупки через Интернет делаю регулярно. Связанно это с тем, что мне часто приходилось видеть негативные отзывы, когда электроника приходила побитая, в ненадлежащем виде, с дефектами и даже сломанная. И, тем не менее, если говорить об ассортименте, то в большинстве оффлайн магазинов присутствует скорее разнообразие товаров, нежели модельный ряд. Что же касается Интернет магазинов, то здесь можно найти такую технику, которую вы вряд ли встретите в гипермаркетах. Одним из таких магазинов является plazma.tv, предоставляющий широчайший выбор техники. Здесь вы сможете купить телевизоры, плазменные панели, и музыкальные центры, видеокамеры по лучшим ценам и без дополнительных надбавок. Удобный сервис, качественное обслуживание и широчайший выбор аппаратуры – что ещё требуется? Очень жаль, что такого магазина пока не встретил в рунете. Доставка же производится по всей Украин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1.</w:t>
      </w:r>
    </w:p>
    <w:p>
      <w:pPr>
        <w:pStyle w:val="Normal"/>
        <w:jc w:val="both"/>
        <w:rPr>
          <w:rFonts w:ascii="Arial Narrow" w:hAnsi="Arial Narrow" w:cs="Arial Narrow"/>
        </w:rPr>
      </w:pPr>
      <w:r>
        <w:rPr>
          <w:rFonts w:cs="Arial Narrow" w:ascii="Arial Narrow" w:hAnsi="Arial Narrow"/>
        </w:rPr>
        <w:t>Последнее время в отношении заказов стоит полный штиль. На главной плывет работа в основном для дизайнеров, а проекты, предназначенный для людей "пишущих", какие-то уж ну очень оскорбительные. Мало того, что предлагают убогий бюджет, так еще и такие требования завышенные выставляют! Мол, и уникальность чтобы была стопроцентная, и тексты "цепляли", море креатива, юмора, "отжига" и профессионализма при полном отсутствии хоть какого-то ТЗ и оплате 2 копейки за 1000з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При всем этом никакой предоплаты и быть не может, зато обязательно выполнение тестового задания. Особенно раздражает стандартная фраза, объединяющая подобные проекты: "Кризис, понимаете ли"! У заказчиков, значит, кризис, а у нас полный государственный расцвет!!! Может быть, нас, копирайтеров, в магазине за одну лучезарную улыбку бесплатно отоваривают, да еще и сумки, полные покупок, помогают до дома донести? Или мы, фрилансеры, сплошь и рядом миллионеры-альтруисты, готовые сутками не отрываться от клавиатуры за сердечное "спасибо"? Нет, мы, конечно, люди добрые и даже очень, но зачем нас такими непроходимыми альтруистами считать? Один такой работодатель, у которого я поинтересовалась, почему он такие копейки, как 0,5$ за 1000зн. за копирайтинг, гордо именует бюджетом, ответил мне предельно откровенно: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И знаете, он ведь абсолютно прав! Не успеет любой, даже такой позорный проект, нарисоваться на главной, десятки готовых попасть в кабалу мотыльков так и летят в эту липкую паутину! Как хочется им сказать: дорогие фрилансеры-демперы! Не пора бы уже начинать себя уважать? За ваш креатив, который вы с дорогой душой дарите таким вот наглецам, они получают ооочень хорошую денежку! Да и другие, адекватные заказчики, увидев, как радостно вы пашете за копейки, также охотно снижают расценки. С такой вот подачи себя как специалиста, фрилансер скоро будет восприниматься не как "свободный художник", а как "дешевая рабочая сила".</w:t>
      </w:r>
    </w:p>
    <w:p>
      <w:pPr>
        <w:pStyle w:val="Normal"/>
        <w:jc w:val="both"/>
        <w:rPr>
          <w:rFonts w:ascii="Arial Narrow" w:hAnsi="Arial Narrow" w:cs="Arial Narrow"/>
        </w:rPr>
      </w:pPr>
      <w:r>
        <w:rPr>
          <w:rFonts w:cs="Arial Narrow" w:ascii="Arial Narrow" w:hAnsi="Arial Narrow"/>
        </w:rPr>
        <w:t>Плачу и рыдаю... С одной стороны, я уже просто не представляю себе жизни без фриланса. Как это? – снова с утра ехать на работу в тесном и душном автобусе, слушая перебранки таких же раздраженных людей, трястись в ожидании очередной бесполезной бумажной проверки и тупо злиться на весь мир... Как это? – обходиться без этого моря позитива, без интересного общения с замечательными друзьями, которые появились у меня на этом сайте, и без всякой надежды на счастливую жизнь?</w:t>
      </w:r>
    </w:p>
    <w:p>
      <w:pPr>
        <w:pStyle w:val="Normal"/>
        <w:jc w:val="both"/>
        <w:rPr>
          <w:rFonts w:ascii="Arial Narrow" w:hAnsi="Arial Narrow" w:cs="Arial Narrow"/>
        </w:rPr>
      </w:pPr>
      <w:r>
        <w:rPr>
          <w:rFonts w:cs="Arial Narrow" w:ascii="Arial Narrow" w:hAnsi="Arial Narrow"/>
        </w:rPr>
        <w:t>Но, с другой стороны, зарабатывать как-то нужно! Работа ведь есть! В продавцы, что ли, пойти? Так меня точно обсчитают! Или в дворники? Но в нашем городе на такие высокие должности вакансий, увы, нет... Заработанной на сайте фриланс.ру денежки хватит разве что на полмесяца, а что дальше делать – не зна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действительно пока реально не может прокормить, это мой реальный опыт работы на сайте. Единственно, что может дать мне фриланс, так это уверенность в своих силах и общение с коллегами фрилансерами. Было бы интересно услышать мнение тех, кого фриланс кормит и позволяет уверенно чувствовать себя в финансовом план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Азбука фрилансера.</w:t>
      </w:r>
    </w:p>
    <w:p>
      <w:pPr>
        <w:pStyle w:val="Normal"/>
        <w:jc w:val="both"/>
        <w:rPr>
          <w:rFonts w:ascii="Arial Narrow" w:hAnsi="Arial Narrow" w:cs="Arial Narrow"/>
        </w:rPr>
      </w:pPr>
      <w:r>
        <w:rPr>
          <w:rFonts w:cs="Arial Narrow" w:ascii="Arial Narrow" w:hAnsi="Arial Narrow"/>
        </w:rPr>
        <w:t>Каждое утро вы открываете глаза с осознанием того, что нужно вставать и идти в офис. На часах 6.30. и очень хочется спать. Но... все же вы идете. И так каждый будний день. С появлением такого явления как фриланс, стало возможным работать где удобно, как удобно и когда удобно. Дело в том, что все условия для работы выбираете вы сами и работодателя, надо заметить, тоже. Но обо всем по порядку...</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Фриланс – это виртуальная удаленная возможность реально зарабатывать деньги. Удаленная работа дает возможность существенно улучшить свое финансовое положение. Есть два варианта: Вы остаетесь на своем прежнем месте работы и фриланс для вас только подработка или же удаленную работу выбираете основным источником дохода. И получаете свободный график работы, цену за свои услуги устанавливаете сами, не сидите в душном помещении и ограждаете себя любимого от необходимости лицезреть своего начальника. Все это в ваших силах. Фрилансером, или просто свободным художником, может стать любой человек, у которого есть желание зарабатывать. Сферы для реализации своих способностей и талантов масса. От копипаста до создания уникальных текстов, от перевода до создания сайтов.</w:t>
      </w:r>
    </w:p>
    <w:p>
      <w:pPr>
        <w:pStyle w:val="Normal"/>
        <w:jc w:val="both"/>
        <w:rPr>
          <w:rFonts w:ascii="Arial Narrow" w:hAnsi="Arial Narrow" w:cs="Arial Narrow"/>
        </w:rPr>
      </w:pPr>
      <w:r>
        <w:rPr>
          <w:rFonts w:cs="Arial Narrow" w:ascii="Arial Narrow" w:hAnsi="Arial Narrow"/>
        </w:rPr>
        <w:t>Явные плюсы удаленной работы в том, что работодатель и исполнитель при сотрудничестве могут находиться друг от друга хоть за сотни тысяч километров. Они не видят друг друга в лицо и при этом у них вряд ли возникнут трудности в работе. Заинтересовались? Тогда вступайте в ряды фриланс-движения и становитесь фрилансером. Но для того, чтобы быть востребованным фрилансером, нужно позаботиться о некоторых вещах.</w:t>
      </w:r>
    </w:p>
    <w:p>
      <w:pPr>
        <w:pStyle w:val="Normal"/>
        <w:jc w:val="both"/>
        <w:rPr>
          <w:rFonts w:ascii="Arial Narrow" w:hAnsi="Arial Narrow" w:cs="Arial Narrow"/>
        </w:rPr>
      </w:pPr>
      <w:r>
        <w:rPr>
          <w:rFonts w:cs="Arial Narrow" w:ascii="Arial Narrow" w:hAnsi="Arial Narrow"/>
        </w:rPr>
        <w:t>1. Для начала определите в себе таланты. Если в школе и ВУЗе писали сочинения на "отлично", тогда ваша ниша – копирайтинг. Если же есть непреодолимая тяга что-то продавать, анализировать, тогда – менеджмент и маркетинг, если же вы не видите свой день без того, чтобы рисовать в photoshop – тогда дизайнерство для вас. Компьютерные гении будут востребованы в web-программировании. Хотя не исключено, что вы откроете в себе несколько способностей. Так еще лучше. Больше возможностей.</w:t>
      </w:r>
    </w:p>
    <w:p>
      <w:pPr>
        <w:pStyle w:val="Normal"/>
        <w:jc w:val="both"/>
        <w:rPr>
          <w:rFonts w:ascii="Arial Narrow" w:hAnsi="Arial Narrow" w:cs="Arial Narrow"/>
        </w:rPr>
      </w:pPr>
      <w:r>
        <w:rPr>
          <w:rFonts w:cs="Arial Narrow" w:ascii="Arial Narrow" w:hAnsi="Arial Narrow"/>
        </w:rPr>
        <w:t>2. Вот вы откопали в себе таланты и что же дальше. А дальше нужно зарегистрироваться на фриланс-биржах, заполнить анкету. И если решили, что после этого надо сидеть сложа руки в ожидании работы, то глубоко заблуждаетесь.</w:t>
      </w:r>
    </w:p>
    <w:p>
      <w:pPr>
        <w:pStyle w:val="Normal"/>
        <w:jc w:val="both"/>
        <w:rPr>
          <w:rFonts w:ascii="Arial Narrow" w:hAnsi="Arial Narrow" w:cs="Arial Narrow"/>
        </w:rPr>
      </w:pPr>
      <w:r>
        <w:rPr>
          <w:rFonts w:cs="Arial Narrow" w:ascii="Arial Narrow" w:hAnsi="Arial Narrow"/>
        </w:rPr>
        <w:t>3. Важный шаг – заполнение портфолио. Каждый уважаемый фрилансер имеет за плечами солидный "портфель". Это как зачетка для студента. Сначала он работает на нее, потом зачетка работает на него. Если же порфтолио набить пока нечем, то есть несколько вариантов, как это сделать. Предположим, вы копирайтер. Тогда целенаправленно пишите статьи на интересующие вас темы. Второй вариант – разместить ранее написанные работы. И третий вариант – брать небольшие задания на бирже фрилансеров, с которыми вы уверены, что справитесь.</w:t>
      </w:r>
    </w:p>
    <w:p>
      <w:pPr>
        <w:pStyle w:val="Normal"/>
        <w:jc w:val="both"/>
        <w:rPr>
          <w:rFonts w:ascii="Arial Narrow" w:hAnsi="Arial Narrow" w:cs="Arial Narrow"/>
        </w:rPr>
      </w:pPr>
      <w:r>
        <w:rPr>
          <w:rFonts w:cs="Arial Narrow" w:ascii="Arial Narrow" w:hAnsi="Arial Narrow"/>
        </w:rPr>
        <w:t>4. Немаловажный момент – наличие положительных отзывов о вашей персоне. Чем их больше, тем реальнее шанс получить работу. Как получить первые отзывы? Первый небольшой заказ соглашайтесь сделать за отзыв. Заодно работодатель посмотрит, на что вы способны и, возможно, предложит дальнейшее сотрудничество.</w:t>
      </w:r>
    </w:p>
    <w:p>
      <w:pPr>
        <w:pStyle w:val="Normal"/>
        <w:jc w:val="both"/>
        <w:rPr>
          <w:rFonts w:ascii="Arial Narrow" w:hAnsi="Arial Narrow" w:cs="Arial Narrow"/>
        </w:rPr>
      </w:pPr>
      <w:r>
        <w:rPr>
          <w:rFonts w:cs="Arial Narrow" w:ascii="Arial Narrow" w:hAnsi="Arial Narrow"/>
        </w:rPr>
        <w:t>5. Поначалу не стремитесь брать крупные заказы, помните, что помимо вас на нее будут претендовать более опытные фрилансеры. Естественно, работодателю выгоднее работать с профессионалом, чем с новичком. Но все же если своим порфтолио вы убедите заказчика в своих профессиональных данных, то у вас есть шанс.</w:t>
      </w:r>
    </w:p>
    <w:p>
      <w:pPr>
        <w:pStyle w:val="Normal"/>
        <w:jc w:val="both"/>
        <w:rPr>
          <w:rFonts w:ascii="Arial Narrow" w:hAnsi="Arial Narrow" w:cs="Arial Narrow"/>
        </w:rPr>
      </w:pPr>
      <w:r>
        <w:rPr>
          <w:rFonts w:cs="Arial Narrow" w:ascii="Arial Narrow" w:hAnsi="Arial Narrow"/>
        </w:rPr>
        <w:t>6. Ценовую политику определяете самостоятельно. Не завышайте и не занижайте стоимость ваших услуг. В любом случае это расценено как неадекватность.</w:t>
      </w:r>
    </w:p>
    <w:p>
      <w:pPr>
        <w:pStyle w:val="Normal"/>
        <w:jc w:val="both"/>
        <w:rPr/>
      </w:pPr>
      <w:r>
        <w:rPr>
          <w:rFonts w:cs="Arial Narrow" w:ascii="Arial Narrow" w:hAnsi="Arial Narrow"/>
        </w:rPr>
        <w:t>7. Если все же вы получили заказ, убедитесь, что это не "лохотрон". Способов проверки и много: предоплата, отзывы о работодателе, заключение договора, сделка без риска и т.д.</w:t>
      </w:r>
    </w:p>
    <w:p>
      <w:pPr>
        <w:pStyle w:val="Normal"/>
        <w:jc w:val="both"/>
        <w:rPr>
          <w:rFonts w:ascii="Arial Narrow" w:hAnsi="Arial Narrow" w:cs="Arial Narrow"/>
        </w:rPr>
      </w:pPr>
      <w:r>
        <w:rPr>
          <w:rFonts w:cs="Arial Narrow" w:ascii="Arial Narrow" w:hAnsi="Arial Narrow"/>
        </w:rPr>
        <w:t>8. Взяли заказ, получите максимум информации о том, что именно хочет получить заказчик, дайте гарантии о сроках ее сдачи.</w:t>
      </w:r>
    </w:p>
    <w:p>
      <w:pPr>
        <w:pStyle w:val="Normal"/>
        <w:jc w:val="both"/>
        <w:rPr>
          <w:rFonts w:ascii="Arial Narrow" w:hAnsi="Arial Narrow" w:cs="Arial Narrow"/>
        </w:rPr>
      </w:pPr>
      <w:r>
        <w:rPr>
          <w:rFonts w:cs="Arial Narrow" w:ascii="Arial Narrow" w:hAnsi="Arial Narrow"/>
        </w:rPr>
        <w:t>9. Да, и самое главное. Зарегистрируйте электронный кошелек (webmoney, Яндексденьги).</w:t>
      </w:r>
    </w:p>
    <w:p>
      <w:pPr>
        <w:pStyle w:val="Normal"/>
        <w:jc w:val="both"/>
        <w:rPr>
          <w:rFonts w:ascii="Arial Narrow" w:hAnsi="Arial Narrow" w:cs="Arial Narrow"/>
        </w:rPr>
      </w:pPr>
      <w:r>
        <w:rPr>
          <w:rFonts w:cs="Arial Narrow" w:ascii="Arial Narrow" w:hAnsi="Arial Narrow"/>
        </w:rPr>
        <w:t>В процессе работы Вы поймете все нормы общения фрилансеров, их сленг. Активно участвуйте во фриланс-жизни. Общайтесь, нарабатывайте базу клиентов.</w:t>
      </w:r>
    </w:p>
    <w:p>
      <w:pPr>
        <w:pStyle w:val="Normal"/>
        <w:jc w:val="both"/>
        <w:rPr>
          <w:rFonts w:ascii="Arial Narrow" w:hAnsi="Arial Narrow" w:cs="Arial Narrow"/>
        </w:rPr>
      </w:pPr>
      <w:r>
        <w:rPr>
          <w:rFonts w:cs="Arial Narrow" w:ascii="Arial Narrow" w:hAnsi="Arial Narrow"/>
        </w:rPr>
        <w:t>Присоединяйтесь и становитесь успешны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иржа удалённой работы трудоустроит фрилансеров.</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Радостная новость не заставила долго ждать пользователей крупнейшей в рунете биржи удалённой работы фриланс ру и спустя пару суток сервис возобновил свою работу. О причинах столь неприятной ситуации читаем в официальном блоге, а между тем, пока сервера горели, а новое оборудование продолжало устанавливаться, многие фрилансеры почувствовали ярко выраженный недостаток работы. Думаю, не только фрилансерам, но и случайным посетителям блога удалённой работы понятно, что львиная доля заказов приходится на фриланс биржи удалённой работы. В результате, фрилансеры стали полностью зависимы от сервиса и пока он был недоступен, большая часть соискателей превратилась в тюфяков. Что делать, как быть и где искать работу помимо биржи – тема сегодняшнего пос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езусловно, старые связи решают и будут решать ещё долгое время. Как говорится лошадей на переправе не меняют и большинство заказчиков стараются быть постоянны в связях и доверять удалённую работу уже проверенным фрилансерам. Для многих аутсорсеров такой заработок является наиболее стабильным. Ведь когда у тебя есть наработанная клиентская база, даже не надо искать работу, так как работодатели сами обращаются к тебе. Правда далеко не каждый день кому-то может потребоваться разработка сайта...</w:t>
      </w:r>
    </w:p>
    <w:p>
      <w:pPr>
        <w:pStyle w:val="Normal"/>
        <w:jc w:val="both"/>
        <w:rPr>
          <w:rFonts w:ascii="Arial Narrow" w:hAnsi="Arial Narrow" w:cs="Arial Narrow"/>
        </w:rPr>
      </w:pPr>
      <w:r>
        <w:rPr>
          <w:rFonts w:cs="Arial Narrow" w:ascii="Arial Narrow" w:hAnsi="Arial Narrow"/>
        </w:rPr>
        <w:t>Следом за старыми заказчиками, начинаем вспоминать знакомых фрилансеров, которые непонятным макаром оказались в нашем контакт-листе. Не исключено кому-то из них как раз в такой момент не хватает толкового дизайнера, который мог бы помочь в выполнении срочного заказа. Конечно, работа в паре предполагает массу неприятных нюансов и всё же это лучше чем ничего.</w:t>
      </w:r>
    </w:p>
    <w:p>
      <w:pPr>
        <w:pStyle w:val="Normal"/>
        <w:jc w:val="both"/>
        <w:rPr>
          <w:rFonts w:ascii="Arial Narrow" w:hAnsi="Arial Narrow" w:cs="Arial Narrow"/>
        </w:rPr>
      </w:pPr>
      <w:r>
        <w:rPr>
          <w:rFonts w:cs="Arial Narrow" w:ascii="Arial Narrow" w:hAnsi="Arial Narrow"/>
        </w:rPr>
        <w:t>Поскольку наши поиски и здесь не увенчались успехом, начинаем чекать тематические сообщества, которых в рунете к счастью предостаточно. Там можно найти по настоящему стоящие заказы, хотя таковые встречаются крайне редко. С другой стороны, конкуренция там ещё больше чем на фрилансе, так как большинство заказов отдаётся в одни руке, одной команде исполнителей.</w:t>
      </w:r>
    </w:p>
    <w:p>
      <w:pPr>
        <w:pStyle w:val="Normal"/>
        <w:jc w:val="both"/>
        <w:rPr>
          <w:rFonts w:ascii="Arial Narrow" w:hAnsi="Arial Narrow" w:cs="Arial Narrow"/>
        </w:rPr>
      </w:pPr>
      <w:r>
        <w:rPr>
          <w:rFonts w:cs="Arial Narrow" w:ascii="Arial Narrow" w:hAnsi="Arial Narrow"/>
        </w:rPr>
        <w:t>После того, как розыск работы в онлайне не дал результатов, стоит попробовать проделать тоже самое только в оффлайне. Лучшим вариантом было бы, если вы в прошлом работали в какой-нибудь дизайн студии или фирме, так или иначе связанной с Интернет технологиями. В период кризиса, большинство компаний стараются сбросить лишний балласт в лице сотрудников, тем самым сократить расходы. С другой стороны отказ от рабочей силы чреват потерей продуктивности, поэтому оптимальным вариантом будет удалённая работа. Попробуйте поговорить с бывшим начальником, не исключено, что он давно искал фрилансеры и вы как никто другой подойдёте на эту роль.</w:t>
      </w:r>
    </w:p>
    <w:p>
      <w:pPr>
        <w:pStyle w:val="Normal"/>
        <w:jc w:val="both"/>
        <w:rPr>
          <w:rFonts w:ascii="Arial Narrow" w:hAnsi="Arial Narrow" w:cs="Arial Narrow"/>
        </w:rPr>
      </w:pPr>
      <w:r>
        <w:rPr>
          <w:rFonts w:cs="Arial Narrow" w:ascii="Arial Narrow" w:hAnsi="Arial Narrow"/>
        </w:rPr>
        <w:t>Минутка счастья! Уважаемые оптимизаторы и вебмастера! Если Вы хотите получить ссылку с действительно трастового блога, то не стоит стоять в сторонке, а лучше сразу писать нам на freelanceblog@mail.ru</w:t>
      </w:r>
    </w:p>
    <w:p>
      <w:pPr>
        <w:pStyle w:val="Normal"/>
        <w:jc w:val="both"/>
        <w:rPr>
          <w:rFonts w:ascii="Arial Narrow" w:hAnsi="Arial Narrow" w:cs="Arial Narrow"/>
        </w:rPr>
      </w:pPr>
      <w:r>
        <w:rPr>
          <w:rFonts w:cs="Arial Narrow" w:ascii="Arial Narrow" w:hAnsi="Arial Narrow"/>
        </w:rPr>
        <w:t>Тоже самое касается и фрилансеров. Думаю качественный пиар вряд ли кому помешает, а мы будем просто счастливы представить Ваши услуги в лучшем виде на страницах нашего блога удалённой рабо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ризис увеличил число фрилансеров.</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Утверждение, что легло в основу заголовка данного поста некоторым может показаться если не абсурдным, то, по крайней мере, спорным. Финансовый кризис, ставший основным предметом обсуждения за последний месяц вызвал некоторое смятение на фрилансе. Хотя в действительности, как таковых реальных причин утверждать, что кризис коснулся удаленной работы лишь единицы, чуть ли не каждый третий фрилансер посчитал, что именно его коснётся ситуация на финансовом рынке. В публикации я постараюсь привести собственную точку зрения и рассказать читателям блога удаленной работы, почему кризис способен увеличить поток фрилансер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 начну я с рассказа о том, какое действие возымел кризис, и что собственно изменилось в стране. Мы не будем говорить об олигархах или отдельных сегментах частного бизнеса, а обсудим главные финансовые сферы – производство и реализация товаров/изделий, а также предоставление и оказание услуг. Грубо говоря, любая коммерческая деятельность относится либо к первому, либо ко второму, соответственно. Забегая вперед, скажу что фриланс, как и удалённая работа, относится к оказанию услуг, так как продукт трудовой деятельности не является материальным и может иметь применение в информационной среде. И всё же вернёмся к последствиям от кризиса.</w:t>
      </w:r>
    </w:p>
    <w:p>
      <w:pPr>
        <w:pStyle w:val="Normal"/>
        <w:jc w:val="both"/>
        <w:rPr>
          <w:rFonts w:ascii="Arial Narrow" w:hAnsi="Arial Narrow" w:cs="Arial Narrow"/>
        </w:rPr>
      </w:pPr>
      <w:r>
        <w:rPr>
          <w:rFonts w:cs="Arial Narrow" w:ascii="Arial Narrow" w:hAnsi="Arial Narrow"/>
        </w:rPr>
        <w:t>Во-первых, произошло существенное снижение заработной платы практически во всём производстве, начиная от пищевой промышленности и заканчивая тяжёлой металлургией. В среднем падение дохода по регионам составило порядка 50%-70%, а некоторые даже работают даже бесплатно. Во-вторых, увольнения, достигшие своего апогея в начале ноября, число которых составило 1-6% на каждый сегмент рынка. Что же касается услуг, то на самом деле, как таковых изменений не произошло. Единственное последствие кризиса – снизились обороты продаж, некоторые услуги потеряли свою популярность, а как следствие упали доходы. Но, тем не менее, цена на предоставление услуг никаким образом не изменилась. С другой стороны снизились зарплаты сотрудников.</w:t>
      </w:r>
    </w:p>
    <w:p>
      <w:pPr>
        <w:pStyle w:val="Normal"/>
        <w:jc w:val="both"/>
        <w:rPr>
          <w:rFonts w:ascii="Arial Narrow" w:hAnsi="Arial Narrow" w:cs="Arial Narrow"/>
        </w:rPr>
      </w:pPr>
      <w:r>
        <w:rPr>
          <w:rFonts w:cs="Arial Narrow" w:ascii="Arial Narrow" w:hAnsi="Arial Narrow"/>
        </w:rPr>
        <w:t>В результате чего, перед людьми, работающими в сфере информационных технологий, в частности дизайна, web-программирования, верстки и копирайтинга встала потребность в дополнительном заработке. Конечно, сменить работу также является вариантом, но делать это в период кризиса будет просто неоправданным решением. Выходом является удалённая работа, предоставляющая возможность заработка на бирже фриланс. Именно поэтому, многие специалисты в последнее время решили попробовать себя в роли фрилансера и перейти на фриланс, в качестве вторичной работы. Ведь фриланс позволяет совмещать основной заработок и в какой-то степени стабилизировать бюджет за счет заказов удаленной работы. Таким образом, кризис получил и положительное воздействие на биржах, увеличив число потенциальных фрилансеров. С другой стороны, как показал опыт, большинство из них демперы и врядли картина будет утешительной, так как количество открытых проектов уменьшилась, а конкуренция возросл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исло заказов точно уменьшилось? Ведь, если произошли массовые увольнения работников, их работу должен кто-то делать.</w:t>
      </w:r>
    </w:p>
    <w:p>
      <w:pPr>
        <w:pStyle w:val="Normal"/>
        <w:jc w:val="both"/>
        <w:rPr>
          <w:rFonts w:ascii="Arial Narrow" w:hAnsi="Arial Narrow" w:cs="Arial Narrow"/>
        </w:rPr>
      </w:pPr>
      <w:r>
        <w:rPr>
          <w:rFonts w:cs="Arial Narrow" w:ascii="Arial Narrow" w:hAnsi="Arial Narrow"/>
        </w:rPr>
        <w:t>P.S. Вот кого кризис точно коснулся, так это блоггеров. Поскольку рекламные деньги существенно уменьшились (как в ppc, так и продажа прямой рекламы), у блоггеров пропал стимул писать. И вот в моей огромной RSS ленте почти нечего чит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еобходимо ли образование фрилансеру?</w:t>
      </w:r>
    </w:p>
    <w:p>
      <w:pPr>
        <w:pStyle w:val="Normal"/>
        <w:jc w:val="both"/>
        <w:rPr/>
      </w:pPr>
      <w:r>
        <w:rPr>
          <w:rFonts w:cs="Arial Narrow" w:ascii="Arial Narrow" w:hAnsi="Arial Narrow"/>
        </w:rPr>
        <w:t>Современное образование уже давно перестало давать нужный результат, а сама идея получить его стала мнимой. Если изначально целью любого обучения было получить ценные знания, умения и навыки, которые в последствии станут профессиональной атрибутикой, то теперь на первом месте диплом. Я не случайно начал пост со столь прозаичного отступления, ведь, как известно, большинство фрилансеров не имеют образования, которое бы соответствовало их специализации. Кхм... скажем лучше, у некоторых оно совсем отсутствует. И, тем не менее, это ни капельки не мешает им зарабатывать в разы больше среднестатистических менеджеров, учителей и бухгалтеров. Так нужно ли фрилансерам образование для удалённой работы и что может являться его эквивалентом на фриланс бирж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мимо всего прочего, образование подтверждает статус специалиста и при трудоустройстве на работу, демонстрируя диплом, вы показываете собственный уровень профессионализма и то, что вы являетесь специалистом в той или иной области. На фрилансе всё обстоит в точности наоборот. Никто не будет смотреть на ваш диплом и уровень образования, а единственное, что интересует работодателя, это портфолио, наличие отзывов и рекомендаций. Будь у вас даже диплом МВА, никто не доверит вам исполнение работы из-за отсутствия основных условий. Именно поэтому, образование для фрилансера определяется как необязательный фактор, который нужен скорее для повышения собственной самооценки. Во всём остальном же фрилансер должен полагаться на себя.</w:t>
      </w:r>
    </w:p>
    <w:p>
      <w:pPr>
        <w:pStyle w:val="Normal"/>
        <w:jc w:val="both"/>
        <w:rPr>
          <w:rFonts w:ascii="Arial Narrow" w:hAnsi="Arial Narrow" w:cs="Arial Narrow"/>
        </w:rPr>
      </w:pPr>
      <w:r>
        <w:rPr>
          <w:rFonts w:cs="Arial Narrow" w:ascii="Arial Narrow" w:hAnsi="Arial Narrow"/>
        </w:rPr>
        <w:t>В последнее время пошло много разговором о создании школы фрилансеров, где бы люди могли научиться тому, как работать удалённо, какие основные правила существуют и каким образом избежать кидалова. В общем, всё то, что должен знать сегодня каждый фрилансер. Сама идея очень хороша, так как число фрилансеров неустанно растёт, а направлять их на правильный путь некому, в результате все они становятся демперами в лучшем случае. Но опять же, создать действительно грамотный проект без финансовый подоплёки невозможно. И скорее всего если такая школа будет создана, то как коммерческое учреждение.</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Стать фрилансером: цель оправдывает средства?</w:t>
      </w:r>
    </w:p>
    <w:p>
      <w:pPr>
        <w:pStyle w:val="Normal"/>
        <w:jc w:val="both"/>
        <w:rPr/>
      </w:pPr>
      <w:r>
        <w:rPr>
          <w:rFonts w:cs="Arial Narrow" w:ascii="Arial Narrow" w:hAnsi="Arial Narrow"/>
        </w:rPr>
        <w:t>Фрилансер дизайнер: работа или тяжкий труд</w:t>
      </w:r>
    </w:p>
    <w:p>
      <w:pPr>
        <w:pStyle w:val="Normal"/>
        <w:jc w:val="both"/>
        <w:rPr>
          <w:rFonts w:ascii="Arial Narrow" w:hAnsi="Arial Narrow" w:cs="Arial Narrow"/>
        </w:rPr>
      </w:pPr>
      <w:r>
        <w:rPr>
          <w:rFonts w:cs="Arial Narrow" w:ascii="Arial Narrow" w:hAnsi="Arial Narrow"/>
        </w:rPr>
        <w:t>То что фрилансером стать не легко, думаю понял уже каждый из постоянных читателей блога удалённой работы. Существует масса проблем, с которыми приходится сталкиваться начинающим фрилансерам. Требуется фрилансер может быть и везде, но создать все необходимые условия, в том числе комфорт, по силам далеко не каждому работодателю. И проблема даже не в оплате фриланс услуг или в постоянной спешке, а скорее даже в отношении к которым относятся к фрилансерам. Да и вообще, оправдана ли цель и какие средства она требу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ребуется фрилансер... на карьеры...</w:t>
      </w:r>
    </w:p>
    <w:p>
      <w:pPr>
        <w:pStyle w:val="Normal"/>
        <w:jc w:val="both"/>
        <w:rPr>
          <w:rFonts w:ascii="Arial Narrow" w:hAnsi="Arial Narrow" w:cs="Arial Narrow"/>
        </w:rPr>
      </w:pPr>
      <w:r>
        <w:rPr>
          <w:rFonts w:cs="Arial Narrow" w:ascii="Arial Narrow" w:hAnsi="Arial Narrow"/>
        </w:rPr>
        <w:t xml:space="preserve">Стать фрилансером сегодня хотят многие, причем не только офисные работники, но, к сожалению, не все знают, насколько бывает трудна эта профессия. Почему-то все одним разом стали думать, что тот же фрилансер дизайнер требуется абсолютно везде и ни одна контора не может обойтись без его помощи. На самом деле, фрилансер дизайнер – профессия сравнимая с водопроводчиком. Когда у кого-нибудь что-нибудь "пробежало" или наоборот, никак не прольётся, а сроки поджимают, вот тогда требуется фрилансер, способный сделать быстро и недорого всю необходимую работу. Но если вы твёрдо решили для стать фрилансером, то вас ожидает: </w:t>
      </w:r>
    </w:p>
    <w:p>
      <w:pPr>
        <w:pStyle w:val="Normal"/>
        <w:jc w:val="both"/>
        <w:rPr>
          <w:rFonts w:ascii="Arial Narrow" w:hAnsi="Arial Narrow" w:cs="Arial Narrow"/>
        </w:rPr>
      </w:pPr>
      <w:r>
        <w:rPr>
          <w:rFonts w:cs="Arial Narrow" w:ascii="Arial Narrow" w:hAnsi="Arial Narrow"/>
        </w:rPr>
        <w:t>Отсутствие гарантий</w:t>
      </w:r>
    </w:p>
    <w:p>
      <w:pPr>
        <w:pStyle w:val="Normal"/>
        <w:jc w:val="both"/>
        <w:rPr>
          <w:rFonts w:ascii="Arial Narrow" w:hAnsi="Arial Narrow" w:cs="Arial Narrow"/>
        </w:rPr>
      </w:pPr>
      <w:r>
        <w:rPr>
          <w:rFonts w:cs="Arial Narrow" w:ascii="Arial Narrow" w:hAnsi="Arial Narrow"/>
        </w:rPr>
        <w:t>Практически каждый второй фрилансер дизайнер был однажды кинут и к сожалению этому мало, что можно противопоставить. Конечно, предоплата – выход, но далеко не всегда. Мне самому пару раз приходилось попадаться на удочку уговоров, а если работодатель проверенный и сотрудничество длится не первый месяц. Довольно печально, но ни один фрилансер дизайнер не застрахован от обмана и тем более мошенничеств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уважительное отношение</w:t>
      </w:r>
    </w:p>
    <w:p>
      <w:pPr>
        <w:pStyle w:val="Normal"/>
        <w:jc w:val="both"/>
        <w:rPr/>
      </w:pPr>
      <w:r>
        <w:rPr>
          <w:rFonts w:cs="Arial Narrow" w:ascii="Arial Narrow" w:hAnsi="Arial Narrow"/>
        </w:rPr>
        <w:t>Не так давно, я стал замечать, что заказчики как отдельный класс стали резко менять личное отношение к фрилансером. Речь идет не просто о фамильярности или привычном панибратстве, а о натуральной наглости, грубости и беспринципности. Почему деловое, уважительное отношение, вдруг сменяется презрением и нахальством, как будто, так и должно быть. Главная причина тому – демпинг. Согласитесь, почему работодатель должен уважать фрилансера, если тот сам не нашёл для себя уважения. Как говорится: "за что боролись, на то и напоролис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Регулярное напряжение</w:t>
      </w:r>
    </w:p>
    <w:p>
      <w:pPr>
        <w:pStyle w:val="Normal"/>
        <w:jc w:val="both"/>
        <w:rPr>
          <w:rFonts w:ascii="Arial Narrow" w:hAnsi="Arial Narrow" w:cs="Arial Narrow"/>
        </w:rPr>
      </w:pPr>
      <w:r>
        <w:rPr>
          <w:rFonts w:cs="Arial Narrow" w:ascii="Arial Narrow" w:hAnsi="Arial Narrow"/>
        </w:rPr>
        <w:t>Я специально не стал писать "постоянному", так как удаленная работа подразумевает частичную занятость, когда фрилансер требуется время от времени. Но почему-то случается это в самые неподходящие моменты, например, ночное время. Нет такого фрилансера, который бы хоть раз за свою "карьеру" не провёл ночь у компьютера, выполняя очередной заказ.</w:t>
      </w:r>
    </w:p>
    <w:p>
      <w:pPr>
        <w:pStyle w:val="Normal"/>
        <w:jc w:val="both"/>
        <w:rPr>
          <w:rFonts w:ascii="Arial Narrow" w:hAnsi="Arial Narrow" w:cs="Arial Narrow"/>
        </w:rPr>
      </w:pPr>
      <w:r>
        <w:rPr>
          <w:rFonts w:cs="Arial Narrow" w:ascii="Arial Narrow" w:hAnsi="Arial Narrow"/>
        </w:rPr>
        <w:t>Готов встать фрилансером?</w:t>
      </w:r>
    </w:p>
    <w:p>
      <w:pPr>
        <w:pStyle w:val="Normal"/>
        <w:jc w:val="both"/>
        <w:rPr>
          <w:rFonts w:ascii="Arial Narrow" w:hAnsi="Arial Narrow" w:cs="Arial Narrow"/>
        </w:rPr>
      </w:pPr>
      <w:r>
        <w:rPr>
          <w:rFonts w:cs="Arial Narrow" w:ascii="Arial Narrow" w:hAnsi="Arial Narrow"/>
        </w:rPr>
        <w:t>Это лишь небольшой перечень всего того, с чем придётся столкнуться на пути к поставленной цели. Об этом мало говорят, что справедливо, но это как раз то, что обязан знать любой начинающий фрилансер дизайнер. Не исключено, что прежде чем вы сможете стать фрилансером, вы станете пациентом в районной поликлинике. Фриланс – конкуренция, либо ты можешь предложить условия лучше и пожертвовать сном либо забудь о деньгах. Довольно просто, но такова удаленная работа. Оправдана ли цель за такие средства? Попробуйте решить сам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авовая сторона фриланса</w:t>
      </w:r>
    </w:p>
    <w:p>
      <w:pPr>
        <w:pStyle w:val="Normal"/>
        <w:jc w:val="both"/>
        <w:rPr>
          <w:rFonts w:ascii="Arial Narrow" w:hAnsi="Arial Narrow" w:cs="Arial Narrow"/>
        </w:rPr>
      </w:pPr>
      <w:r>
        <w:rPr>
          <w:rFonts w:cs="Arial Narrow" w:ascii="Arial Narrow" w:hAnsi="Arial Narrow"/>
        </w:rPr>
        <w:t>Одной из отличительных черт удаленной работы, являющейся также главной причиной практически всех проблем, становится отсутствие правового, в точности как юридического обеспечения. По сути фриланс представляет собой незаконную коммерческую деятельность, а фрилансеры выступают как лица, оказывающие услуги без всякого на то разрешения. Таким образом, удаленная работа (фриланс) относится скорее к черной экономике. С одной стороны фрилансеры не платят налоги, а их доходы нигде не фиксируются, а с другой они серьёзно рискуют остаться без денег и быть обманутыми нечестными работодателями. Что делать тогда и получит ли когда-нибудь фриланс официальный статус – ответить на эти вопросы мы постараемся сегодня.</w:t>
      </w:r>
    </w:p>
    <w:p>
      <w:pPr>
        <w:pStyle w:val="Normal"/>
        <w:jc w:val="both"/>
        <w:rPr/>
      </w:pPr>
      <w:r>
        <w:rPr>
          <w:rFonts w:cs="Arial Narrow" w:ascii="Arial Narrow" w:hAnsi="Arial Narrow"/>
        </w:rPr>
        <w:t>Фриланс: плати или рискуй</w:t>
      </w:r>
    </w:p>
    <w:p>
      <w:pPr>
        <w:pStyle w:val="Normal"/>
        <w:jc w:val="both"/>
        <w:rPr>
          <w:rFonts w:ascii="Arial Narrow" w:hAnsi="Arial Narrow" w:cs="Arial Narrow"/>
        </w:rPr>
      </w:pPr>
      <w:r>
        <w:rPr>
          <w:rFonts w:cs="Arial Narrow" w:ascii="Arial Narrow" w:hAnsi="Arial Narrow"/>
        </w:rPr>
        <w:t>Правовая основа фриланса уже давно стала главной темой блогов фриланс сообществ и форумах, посвященных удаленной работе. Безусловно, некоторые говорят, что ни будут ни с кем делиться собственными деньгами. Но всё же фрилансеры не имеют ничего против того, чтобы отдавать часть своих доходов за обеспечение гарантии безопасности собственной работы, это справедливо, но далеко не все работодатели согласны регистрировать сделки. В результате договор может быть составлен лишь в том случае, если фрилансер и заказчик придерживаются обоюдного мнения. В противном случае, удалённая работа обуславливает серьёзные риски, так как в случае обмана, доказать факт мошенничества в 95% случаев невозможно.</w:t>
      </w:r>
    </w:p>
    <w:p>
      <w:pPr>
        <w:pStyle w:val="Normal"/>
        <w:jc w:val="both"/>
        <w:rPr>
          <w:rFonts w:ascii="Arial Narrow" w:hAnsi="Arial Narrow" w:cs="Arial Narrow"/>
        </w:rPr>
      </w:pPr>
      <w:r>
        <w:rPr>
          <w:rFonts w:cs="Arial Narrow" w:ascii="Arial Narrow" w:hAnsi="Arial Narrow"/>
        </w:rPr>
        <w:t>Удаленная работа юридически не существует</w:t>
      </w:r>
    </w:p>
    <w:p>
      <w:pPr>
        <w:pStyle w:val="Normal"/>
        <w:jc w:val="both"/>
        <w:rPr>
          <w:rFonts w:ascii="Arial Narrow" w:hAnsi="Arial Narrow" w:cs="Arial Narrow"/>
        </w:rPr>
      </w:pPr>
      <w:r>
        <w:rPr>
          <w:rFonts w:cs="Arial Narrow" w:ascii="Arial Narrow" w:hAnsi="Arial Narrow"/>
        </w:rPr>
        <w:t>Ещё одной проблемой становится отсутствие должных специалистов, которые бы могли оказывать юридические услуги фрилансерам. К сожалению, до сих пор фриланс остаётся мифом, сегментом рынка, которого просто "нет". То есть, вопрос регулирования отношений между заказчиками и фрилансерами до сих пор остаётся открытым. Дело в том, что сегодня не существует юристов, которые бы специализировались на удаленной работе, а также могли заниматься рассмотрением конфликтных ситуаций, составлением договоров и фриланс мониторингом.</w:t>
      </w:r>
    </w:p>
    <w:p>
      <w:pPr>
        <w:pStyle w:val="Normal"/>
        <w:jc w:val="both"/>
        <w:rPr>
          <w:rFonts w:ascii="Arial Narrow" w:hAnsi="Arial Narrow" w:cs="Arial Narrow"/>
        </w:rPr>
      </w:pPr>
      <w:r>
        <w:rPr>
          <w:rFonts w:cs="Arial Narrow" w:ascii="Arial Narrow" w:hAnsi="Arial Narrow"/>
        </w:rPr>
        <w:t>Фрилансеры не готовы к официальной работе</w:t>
      </w:r>
    </w:p>
    <w:p>
      <w:pPr>
        <w:pStyle w:val="Normal"/>
        <w:jc w:val="both"/>
        <w:rPr>
          <w:rFonts w:ascii="Arial Narrow" w:hAnsi="Arial Narrow" w:cs="Arial Narrow"/>
        </w:rPr>
      </w:pPr>
      <w:r>
        <w:rPr>
          <w:rFonts w:cs="Arial Narrow" w:ascii="Arial Narrow" w:hAnsi="Arial Narrow"/>
        </w:rPr>
        <w:t>Но дело даже не в специалистах, их подготовке, просто ни фрилансеры ни работодатели пока не готовы узаконить удаленную работу. Ведь основополагающим достоинством фриланса на протяжении всё времени оставалось отсутствие налогообложения фриланс ресурсов. В том случае, если удаленная работа получит официальную регистрацию, то фрилансеры будут просто обязаны платить налоги. Многие, кстати, уже сейчас утверждают, что всё идёт как раз к этому. Если сервисы, обеспечивающие безопасность, как СБР получат популярность, то рано или поздно все фрилансеры перейдут на гарантированный формат сделок. То есть, регистрировать, сопровождать и контролировать сделки будет биржа. Это станет первым шагом к отмене основных характеристик удаленной работы, а у фрилансеров просто не останется выбора, налог же будет взиматься в обязательном порядке. Безусловно, сейчас это выглядит как фантастика, но рано или поздно, тем или иным способом это будет достигнуто администрацией бирж.</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Работа фрилансером как она есть.</w:t>
      </w:r>
    </w:p>
    <w:p>
      <w:pPr>
        <w:pStyle w:val="Normal"/>
        <w:jc w:val="both"/>
        <w:rPr>
          <w:rFonts w:ascii="Arial Narrow" w:hAnsi="Arial Narrow" w:cs="Arial Narrow"/>
        </w:rPr>
      </w:pPr>
      <w:r>
        <w:rPr>
          <w:rFonts w:cs="Arial Narrow" w:ascii="Arial Narrow" w:hAnsi="Arial Narrow"/>
        </w:rPr>
        <w:t>Довольно часто приходиться встречаться с заблуждениями по поводу работы фрилансера. Поскольку мы все с вами живем в эпоху "крутого" Интернета, то каждый офисный планктон когда-нибудь да и задумывался уйти на вольные хлеба, то бишь заняться удалённой работы. Но помимо того, что данный вид заработка всё больше привлекает внимание специалистов, тем самым набирая популярность, он имеет и ряд особенностей, которые для некоторых навсегда отобьют тягу к удалённой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ер может быть кинут.</w:t>
      </w:r>
    </w:p>
    <w:p>
      <w:pPr>
        <w:pStyle w:val="Normal"/>
        <w:jc w:val="both"/>
        <w:rPr>
          <w:rFonts w:ascii="Arial Narrow" w:hAnsi="Arial Narrow" w:cs="Arial Narrow"/>
        </w:rPr>
      </w:pPr>
      <w:r>
        <w:rPr>
          <w:rFonts w:cs="Arial Narrow" w:ascii="Arial Narrow" w:hAnsi="Arial Narrow"/>
        </w:rPr>
        <w:t>Отказ от оплаты труда или как общепринято называть "кидалово" довольно частная вещь в удалённой работе и ни один фрилансер не может быть застрахован от неё. Безусловно, и в обычной жизни случаются такие прецеденты, когда работодатель набирает стажёров на испытательный срок и по истечению которого отказывается платить, ссылаясь на недобросовестное отношение, некомпетентность и ещё десятки необоснованных причин. Хотя такая практика и встречается достаточно редко, её процент не идет ни в какое сравнение с удалённой работой. Согласно опросам среди фрилансеров и статистическим данным, кидалово в удалённой работе встречается 20%, то есть обманутым может стать каждый пятый. Страшно? Ещё бы...</w:t>
      </w:r>
    </w:p>
    <w:p>
      <w:pPr>
        <w:pStyle w:val="Normal"/>
        <w:jc w:val="both"/>
        <w:rPr>
          <w:rFonts w:ascii="Arial Narrow" w:hAnsi="Arial Narrow" w:cs="Arial Narrow"/>
        </w:rPr>
      </w:pPr>
      <w:r>
        <w:rPr>
          <w:rFonts w:cs="Arial Narrow" w:ascii="Arial Narrow" w:hAnsi="Arial Narrow"/>
        </w:rPr>
        <w:t>Фрилансер по сути одинок.</w:t>
      </w:r>
    </w:p>
    <w:p>
      <w:pPr>
        <w:pStyle w:val="Normal"/>
        <w:jc w:val="both"/>
        <w:rPr>
          <w:rFonts w:ascii="Arial Narrow" w:hAnsi="Arial Narrow" w:cs="Arial Narrow"/>
        </w:rPr>
      </w:pPr>
      <w:r>
        <w:rPr>
          <w:rFonts w:cs="Arial Narrow" w:ascii="Arial Narrow" w:hAnsi="Arial Narrow"/>
        </w:rPr>
        <w:t>Наверное, каждому приходилось когда-либо устраиваться на работу и чувствовать себя одиноко в чужом коллективе. По началу, конечно, чувствуешь волнение, робость, хочешь всем понравиться, в конце концов, коллеги всегда помогут и рано или поздно коллектив примет тебя. Удалённая работа по сути такие же место работы, где число ваших коллег может измеряться десятыми, а может и сотнями. С одной стороны, вас объединяет общая деловая деятельность, а с другой стороны вы конкуренты. Тем более, с большинством своих коллег вы можете никогда не встретиться лицом к лицу.</w:t>
      </w:r>
    </w:p>
    <w:p>
      <w:pPr>
        <w:pStyle w:val="Normal"/>
        <w:jc w:val="both"/>
        <w:rPr/>
      </w:pPr>
      <w:r>
        <w:rPr>
          <w:rFonts w:cs="Arial Narrow" w:ascii="Arial Narrow" w:hAnsi="Arial Narrow"/>
        </w:rPr>
        <w:t xml:space="preserve">Познавательный блок: А вы знаете, что рыбалка зимой, согласно статистическим данным, даже более популярна чем летом. Как говорят специалисты, успех заключается в экстремальности хобби... </w:t>
      </w:r>
    </w:p>
    <w:p>
      <w:pPr>
        <w:pStyle w:val="Normal"/>
        <w:jc w:val="both"/>
        <w:rPr>
          <w:rFonts w:ascii="Arial Narrow" w:hAnsi="Arial Narrow" w:cs="Arial Narrow"/>
        </w:rPr>
      </w:pPr>
      <w:r>
        <w:rPr>
          <w:rFonts w:cs="Arial Narrow" w:ascii="Arial Narrow" w:hAnsi="Arial Narrow"/>
        </w:rPr>
        <w:t>У фрилансера нет квалификации.</w:t>
      </w:r>
    </w:p>
    <w:p>
      <w:pPr>
        <w:pStyle w:val="Normal"/>
        <w:jc w:val="both"/>
        <w:rPr>
          <w:rFonts w:ascii="Arial Narrow" w:hAnsi="Arial Narrow" w:cs="Arial Narrow"/>
        </w:rPr>
      </w:pPr>
      <w:r>
        <w:rPr>
          <w:rFonts w:cs="Arial Narrow" w:ascii="Arial Narrow" w:hAnsi="Arial Narrow"/>
        </w:rPr>
        <w:t>Если вы работаете в современной компании так или иначе специализирующейся на сфере инновационных технологий, будь то маркетинг, торговля или обслуживание, одним из обязательных факторов вашей профессиональной деятельности станет карьерный рост, предполагающий повышение квалификации. Для этого созданы специальные курсы, семинары и бизнес школы, в которых вы можете получить дополнительные знания, умения и навыки, способствующие вашей работе.</w:t>
      </w:r>
    </w:p>
    <w:p>
      <w:pPr>
        <w:pStyle w:val="Normal"/>
        <w:jc w:val="both"/>
        <w:rPr>
          <w:rFonts w:ascii="Arial Narrow" w:hAnsi="Arial Narrow" w:cs="Arial Narrow"/>
        </w:rPr>
      </w:pPr>
      <w:r>
        <w:rPr>
          <w:rFonts w:cs="Arial Narrow" w:ascii="Arial Narrow" w:hAnsi="Arial Narrow"/>
        </w:rPr>
        <w:t>Удалённая работа не предусматривает какой-либо квалификации. Есть также много книг и учебников, проводятся онлайн и оффлайн семинары, но, тем не менее, как такового карьерного роста у вас не будет. Вы можете найти любую информацию по вашей специализации, воспользоваться гайдами и подробными инструкциями, но ни что из этого не даст вам статус.</w:t>
      </w:r>
    </w:p>
    <w:p>
      <w:pPr>
        <w:pStyle w:val="Normal"/>
        <w:jc w:val="both"/>
        <w:rPr>
          <w:rFonts w:ascii="Arial Narrow" w:hAnsi="Arial Narrow" w:cs="Arial Narrow"/>
        </w:rPr>
      </w:pPr>
      <w:r>
        <w:rPr>
          <w:rFonts w:cs="Arial Narrow" w:ascii="Arial Narrow" w:hAnsi="Arial Narrow"/>
        </w:rPr>
        <w:t>У фрилансера нет социального пакета, пенсии и льгот.</w:t>
      </w:r>
    </w:p>
    <w:p>
      <w:pPr>
        <w:pStyle w:val="Normal"/>
        <w:jc w:val="both"/>
        <w:rPr>
          <w:rFonts w:ascii="Arial Narrow" w:hAnsi="Arial Narrow" w:cs="Arial Narrow"/>
        </w:rPr>
      </w:pPr>
      <w:r>
        <w:rPr>
          <w:rFonts w:cs="Arial Narrow" w:ascii="Arial Narrow" w:hAnsi="Arial Narrow"/>
        </w:rPr>
        <w:t>Наверное, самым острым и актуальным вопросом для удалённой работы является тот факт, что выбирая фриланс в качестве основной работы, вы в сущности лишаете себя стабильности, а вместе с тем льгот, выслугу лет и пенсии.</w:t>
      </w:r>
    </w:p>
    <w:p>
      <w:pPr>
        <w:pStyle w:val="Normal"/>
        <w:jc w:val="both"/>
        <w:rPr>
          <w:rFonts w:ascii="Arial Narrow" w:hAnsi="Arial Narrow" w:cs="Arial Narrow"/>
        </w:rPr>
      </w:pPr>
      <w:r>
        <w:rPr>
          <w:rFonts w:cs="Arial Narrow" w:ascii="Arial Narrow" w:hAnsi="Arial Narrow"/>
        </w:rPr>
        <w:t>В офисе же вы регулярно получаете зарплату, часть которой отчисляется налоговой и идёт начислением пенсии, а также медицинской страховкой. Работая же фрилансером, вы предоставлены самому себе. С другой стороны, если задуматься, в случае увольнения работник офиса теряет всё, что же касается фрилансера, то он нигде официально не работает и терять ему нечего.</w:t>
      </w:r>
    </w:p>
    <w:p>
      <w:pPr>
        <w:pStyle w:val="Normal"/>
        <w:jc w:val="both"/>
        <w:rPr/>
      </w:pPr>
      <w:r>
        <w:rPr>
          <w:rFonts w:cs="Arial Narrow" w:ascii="Arial Narrow" w:hAnsi="Arial Narrow"/>
        </w:rPr>
        <w:t>Познавательный блок: А знаете где работает знаменитый Иван Дулин? На ЧТЗ – Челябинском тракторном заводе, который производит на сегодняшний день комбайны, тракторы и другую сельхоз технику.</w:t>
      </w:r>
    </w:p>
    <w:p>
      <w:pPr>
        <w:pStyle w:val="Normal"/>
        <w:jc w:val="both"/>
        <w:rPr>
          <w:rFonts w:ascii="Arial Narrow" w:hAnsi="Arial Narrow" w:cs="Arial Narrow"/>
        </w:rPr>
      </w:pPr>
      <w:r>
        <w:rPr>
          <w:rFonts w:cs="Arial Narrow" w:ascii="Arial Narrow" w:hAnsi="Arial Narrow"/>
        </w:rPr>
        <w:t>Фрилансер не имеет перспектив.</w:t>
      </w:r>
    </w:p>
    <w:p>
      <w:pPr>
        <w:pStyle w:val="Normal"/>
        <w:jc w:val="both"/>
        <w:rPr>
          <w:rFonts w:ascii="Arial Narrow" w:hAnsi="Arial Narrow" w:cs="Arial Narrow"/>
        </w:rPr>
      </w:pPr>
      <w:r>
        <w:rPr>
          <w:rFonts w:cs="Arial Narrow" w:ascii="Arial Narrow" w:hAnsi="Arial Narrow"/>
        </w:rPr>
        <w:t>Если работая в офисе вы имеете перспектива карьерного роста, путь даже не большие, но тем не менее. Что же касается фрилансера, то здесь ничего подобного быть не может, так как вы, во-первых, работаете на себя, а во-вторых, практически вся работа разовая. Вследствие чего, единственное на что приходится рассчитывать, это получить предложение от крупной компании, возжелавшей получить вас в качестве работника на постоянной основе. В противном случае можете даже не думать о перспективах.</w:t>
      </w:r>
    </w:p>
    <w:p>
      <w:pPr>
        <w:pStyle w:val="Normal"/>
        <w:jc w:val="both"/>
        <w:rPr>
          <w:rFonts w:ascii="Arial Narrow" w:hAnsi="Arial Narrow" w:cs="Arial Narrow"/>
        </w:rPr>
      </w:pPr>
      <w:r>
        <w:rPr>
          <w:rFonts w:cs="Arial Narrow" w:ascii="Arial Narrow" w:hAnsi="Arial Narrow"/>
        </w:rPr>
        <w:t>Эпилог.</w:t>
      </w:r>
    </w:p>
    <w:p>
      <w:pPr>
        <w:pStyle w:val="Normal"/>
        <w:jc w:val="both"/>
        <w:rPr>
          <w:rFonts w:ascii="Arial Narrow" w:hAnsi="Arial Narrow" w:cs="Arial Narrow"/>
        </w:rPr>
      </w:pPr>
      <w:r>
        <w:rPr>
          <w:rFonts w:cs="Arial Narrow" w:ascii="Arial Narrow" w:hAnsi="Arial Narrow"/>
        </w:rPr>
        <w:t>Подводя итог всему выше сказанному, можно сказать, что удалённая работа представляет собой достаточно много трудностей, пройти через которые тоже самое, что переступить через собственные принципы. Причем жертвуя чем-либо, ещё не значит, что вы добьётесь результата. Совсем наоборот, вы рискуете потерять всё. И всё же, если всё что вы прочли не испугала вас и не оттолкнуло от фриланса, остаётся пожелать вам удачи и успех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9.</w:t>
      </w:r>
    </w:p>
    <w:p>
      <w:pPr>
        <w:pStyle w:val="Normal"/>
        <w:jc w:val="both"/>
        <w:rPr/>
      </w:pPr>
      <w:r>
        <w:rPr>
          <w:rFonts w:cs="Arial Narrow" w:ascii="Arial Narrow" w:hAnsi="Arial Narrow"/>
        </w:rPr>
        <w:t>Я на сайте уже два месяца. Фриланс.ру принял меня очень даже благосклонно – есть постоянный и интересный круг общения, есть к чему стремиться и есть очень много источников полезной для работы информации. В моей "профайловской копилке" уже больше 40 отзывов: 5 от работодателей, а остальные – от фрилансеров. Несколько раз в блогах и сообществах встречала пренебрежительные высказывания о фрилансерских отзывах – мол, они ничего не весят в глазах работодателя и вообще, чисто для пон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категорически не согласна с этим! Да, конечно, получить отзыв работодателя очень и очень приятно – рейтинг значительно поднимается! Но, однако, не все заказчики могут дать правильную оценку уровню профессионализма фрилансера. И это же просто здорово! Ведь если бы они разбирались в нашем деле, то зачем бы мы, собственно, были вообще нужны? Отзыв от работодателя говорит больше о том, что именно с этим фрилансером можно спокойно работать – не обманет и со сроками не подведет.</w:t>
      </w:r>
    </w:p>
    <w:p>
      <w:pPr>
        <w:pStyle w:val="Normal"/>
        <w:jc w:val="both"/>
        <w:rPr>
          <w:rFonts w:ascii="Arial Narrow" w:hAnsi="Arial Narrow" w:cs="Arial Narrow"/>
        </w:rPr>
      </w:pPr>
      <w:r>
        <w:rPr>
          <w:rFonts w:cs="Arial Narrow" w:ascii="Arial Narrow" w:hAnsi="Arial Narrow"/>
        </w:rPr>
        <w:t>А вот фрилансерский отзыв – это совсем другое дело! Ведь каждый фрилансер одновременно конкурент, коллега и друг, вряд ли он станет рекомендовать кого-то незаслуженно, авансом. Он оценивает прежде всего профессионализм, индивидуальность, креатив. Я, например, ни за что не поставлю отзыв по принципу "ты мне – я тебе". Ведь по тому, работы какого уровня я хвалю, судят и о моем уровне мастерства! Бывают случаи, конечно, когда фрилансеры относятся к отзывам, которые они оставляют, недостаточно трепетно. Отзывы типа "я первый", "самаритянка", "в копилку", – обезличенные, они не столько рекомендуют фрилансера, которому их ставят, сколько рекламируют того, кто их оставил. Мне это кажется неправильным! Но это только мое мнение.</w:t>
      </w:r>
    </w:p>
    <w:p>
      <w:pPr>
        <w:pStyle w:val="Normal"/>
        <w:jc w:val="both"/>
        <w:rPr>
          <w:rFonts w:ascii="Arial Narrow" w:hAnsi="Arial Narrow" w:cs="Arial Narrow"/>
        </w:rPr>
      </w:pPr>
      <w:r>
        <w:rPr>
          <w:rFonts w:cs="Arial Narrow" w:ascii="Arial Narrow" w:hAnsi="Arial Narrow"/>
        </w:rPr>
        <w:t>А если честно, любой отзыв от коллеги-фрилансера греет мою душу. Когда у меня появились первые отзывы, я стала чувствовать себя гораздо уверенней и уютней на этом сайте, да и в оффлайне тоже! У меня появилось чувство, что я работаю в команде, чего мне так не хватало последние несколько л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 то как то не сильно вдохновило, интересно задать такой вопрос, а сколько вы отзывов оставили другим фрилансерам??? сдается мне больше 40 точно...</w:t>
      </w:r>
    </w:p>
    <w:p>
      <w:pPr>
        <w:pStyle w:val="Normal"/>
        <w:jc w:val="both"/>
        <w:rPr>
          <w:rFonts w:ascii="Arial Narrow" w:hAnsi="Arial Narrow" w:cs="Arial Narrow"/>
        </w:rPr>
      </w:pPr>
      <w:r>
        <w:rPr>
          <w:rFonts w:cs="Arial Narrow" w:ascii="Arial Narrow" w:hAnsi="Arial Narrow"/>
        </w:rPr>
        <w:t>Извините если бы груб и некорректен, но в большинстве случаев так и есть, это получается что рейтинг просто завыше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 сравнению с автором, я во фрилансе только месяц. За это время выполнила всего 4 работы, а отзывов никаких. Я читала, что фрилансеры сами просят оставить отзывы. Конечно, не всякий работодатель соглашается выполнить эту простую услугу, наверно, им просто некогд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 отношение к отзывам у меня приблизительно такое же как и у автора блога. Похвастаться правда большим количеством отзывов – не могу, но как говориться – не все и не сразу. Зато могу поведать о том, как "заработать" кучу минусов, в отношении фрилансеров при размещении проекта, как работодатель. Причем эти самые минусы, без всяких видимых на то причи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чень много "нашла" для себя полезного. Спасибо!</w:t>
      </w:r>
    </w:p>
    <w:p>
      <w:pPr>
        <w:pStyle w:val="Normal"/>
        <w:jc w:val="both"/>
        <w:rPr>
          <w:rFonts w:ascii="Arial Narrow" w:hAnsi="Arial Narrow" w:cs="Arial Narrow"/>
        </w:rPr>
      </w:pPr>
      <w:r>
        <w:rPr>
          <w:rFonts w:cs="Arial Narrow" w:ascii="Arial Narrow" w:hAnsi="Arial Narrow"/>
        </w:rPr>
        <w:t>Я на сайте совсем недавно, можно сказать дизайнер без стажа и пока еще портфолио. Наверное никогда и не выполню ни одного заказа ведь предпочтение отдают со стажем и портфолио (хотелось бы сделать хоть пару проектов)</w:t>
      </w:r>
    </w:p>
    <w:p>
      <w:pPr>
        <w:pStyle w:val="Normal"/>
        <w:jc w:val="both"/>
        <w:rPr>
          <w:rFonts w:ascii="Arial Narrow" w:hAnsi="Arial Narrow" w:cs="Arial Narrow"/>
        </w:rPr>
      </w:pPr>
      <w:r>
        <w:rPr>
          <w:rFonts w:cs="Arial Narrow" w:ascii="Arial Narrow" w:hAnsi="Arial Narrow"/>
        </w:rPr>
        <w:t xml:space="preserve">Спасибо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kala, если у человека щедрая душа, как у автора блога, он вряд ли будет сидеть и думать: "А если я вот этому отзыв поставлю, он меня в ответ плюсанет?" У меня тоже много отзывов от фрилансеров, и я их тоже много оставила, все за дело, иногда один ответ на проект стоит отзыва, или комментарий в блоге или сообществ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ольшие деньги против социального благополучия</w:t>
      </w:r>
    </w:p>
    <w:p>
      <w:pPr>
        <w:pStyle w:val="Normal"/>
        <w:jc w:val="both"/>
        <w:rPr/>
      </w:pPr>
      <w:r>
        <w:rPr>
          <w:rFonts w:cs="Arial Narrow" w:ascii="Arial Narrow" w:hAnsi="Arial Narrow"/>
        </w:rPr>
        <w:t>Перед каждым человеком рано или поздно встаёт дилемма: что выбрать, к чему стремиться, стоит ли остановиться или продолжить свой путь. Те, кто выбирают первое – офисные работники, а кто решается пойти на второе – фрилансеры. Неважно, фрилансер, работающий удаленно или менеджер в офисе, у каждого человека есть свой потенциал, собственные возможности, а также личные потребности. Говоря о том, что повлияло на выбор в пользу удаленной работы, что стало определяющим толчком в сторону фриланс бирж, мы в первую очередь подразумеваем именно потребности, но не только в том качестве, что элементарно необходимы для существования, а в смысле стремлений, может желаний.</w:t>
      </w:r>
    </w:p>
    <w:p>
      <w:pPr>
        <w:pStyle w:val="Normal"/>
        <w:jc w:val="both"/>
        <w:rPr>
          <w:rFonts w:ascii="Arial Narrow" w:hAnsi="Arial Narrow" w:cs="Arial Narrow"/>
        </w:rPr>
      </w:pPr>
      <w:r>
        <w:rPr>
          <w:rFonts w:cs="Arial Narrow" w:ascii="Arial Narrow" w:hAnsi="Arial Narrow"/>
        </w:rPr>
        <w:t>Фрилансер имеет более высокие потребности</w:t>
      </w:r>
    </w:p>
    <w:p>
      <w:pPr>
        <w:pStyle w:val="Normal"/>
        <w:jc w:val="both"/>
        <w:rPr/>
      </w:pPr>
      <w:r>
        <w:rPr>
          <w:rFonts w:cs="Arial Narrow" w:ascii="Arial Narrow" w:hAnsi="Arial Narrow"/>
        </w:rPr>
        <w:t>Ни в коем случае не подумайте, будто мы не утверждаем, что у работников офиса нет стремлений, они есть, но выражены в более завуалированной форме. Имея 20-30 в месяц в офисе, ты в последнюю очередь будешь мечтать о путешествиях, красивых машинах, прочих вещах. Но не потому, что ты человек недалекий или у тебя нет целей. Совсем нет. Просто у тебя реально не хватает времени на то, чтобы ты смог сделать. Целый день ты проводишь на работе, а вечером идёшь домой с двумя желаниями: поесть и лечь спать. Твои заботы – это череда бытовых проблем, начиная от покупки молока, увеличением квартплаты, а заканчивая очередным взносом по кредиту за шубу жену. Конечно, глядя на всё это, заветные мечты вместе с сокровенными желаниями начинают притупляться, уступая место вещам более приземлённым: рыбалке, вечеру пятницы и просмотру очередного сериала.</w:t>
      </w:r>
    </w:p>
    <w:p>
      <w:pPr>
        <w:pStyle w:val="Normal"/>
        <w:jc w:val="both"/>
        <w:rPr>
          <w:rFonts w:ascii="Arial Narrow" w:hAnsi="Arial Narrow" w:cs="Arial Narrow"/>
        </w:rPr>
      </w:pPr>
      <w:r>
        <w:rPr>
          <w:rFonts w:cs="Arial Narrow" w:ascii="Arial Narrow" w:hAnsi="Arial Narrow"/>
        </w:rPr>
        <w:t>Фрилансер лишен социальной ответственности</w:t>
      </w:r>
    </w:p>
    <w:p>
      <w:pPr>
        <w:pStyle w:val="Normal"/>
        <w:jc w:val="both"/>
        <w:rPr>
          <w:rFonts w:ascii="Arial Narrow" w:hAnsi="Arial Narrow" w:cs="Arial Narrow"/>
        </w:rPr>
      </w:pPr>
      <w:r>
        <w:rPr>
          <w:rFonts w:cs="Arial Narrow" w:ascii="Arial Narrow" w:hAnsi="Arial Narrow"/>
        </w:rPr>
        <w:t xml:space="preserve">К сожалению, а может к счастью ни одно из представленных пунктов фрилансеру не знакомо, а если присутствует в его жизни, то имеет минимальное значение. Сколько мне не приходилось общаться с "удалёнными работниками", практически у всех у них занижен уровень социальной ответственности, проявляющий в следующей характеристике: </w:t>
      </w:r>
    </w:p>
    <w:p>
      <w:pPr>
        <w:pStyle w:val="Normal"/>
        <w:jc w:val="both"/>
        <w:rPr>
          <w:rFonts w:ascii="Arial Narrow" w:hAnsi="Arial Narrow" w:cs="Arial Narrow"/>
        </w:rPr>
      </w:pPr>
      <w:r>
        <w:rPr>
          <w:rFonts w:cs="Arial Narrow" w:ascii="Arial Narrow" w:hAnsi="Arial Narrow"/>
        </w:rPr>
        <w:t>Фрилансер с трудом осознаёт собственную роль в обществе</w:t>
      </w:r>
    </w:p>
    <w:p>
      <w:pPr>
        <w:pStyle w:val="Normal"/>
        <w:jc w:val="both"/>
        <w:rPr>
          <w:rFonts w:ascii="Arial Narrow" w:hAnsi="Arial Narrow" w:cs="Arial Narrow"/>
        </w:rPr>
      </w:pPr>
      <w:r>
        <w:rPr>
          <w:rFonts w:cs="Arial Narrow" w:ascii="Arial Narrow" w:hAnsi="Arial Narrow"/>
        </w:rPr>
        <w:t>Фрилансер имеет скептический взгляд на явления социума</w:t>
      </w:r>
    </w:p>
    <w:p>
      <w:pPr>
        <w:pStyle w:val="Normal"/>
        <w:jc w:val="both"/>
        <w:rPr>
          <w:rFonts w:ascii="Arial Narrow" w:hAnsi="Arial Narrow" w:cs="Arial Narrow"/>
        </w:rPr>
      </w:pPr>
      <w:r>
        <w:rPr>
          <w:rFonts w:cs="Arial Narrow" w:ascii="Arial Narrow" w:hAnsi="Arial Narrow"/>
        </w:rPr>
        <w:t>Фрилансер практически всегда занимает пассивную общественную позицию</w:t>
      </w:r>
    </w:p>
    <w:p>
      <w:pPr>
        <w:pStyle w:val="Normal"/>
        <w:jc w:val="both"/>
        <w:rPr>
          <w:rFonts w:ascii="Arial Narrow" w:hAnsi="Arial Narrow" w:cs="Arial Narrow"/>
        </w:rPr>
      </w:pPr>
      <w:r>
        <w:rPr>
          <w:rFonts w:cs="Arial Narrow" w:ascii="Arial Narrow" w:hAnsi="Arial Narrow"/>
        </w:rPr>
        <w:t>Фрилансер социально безответственен</w:t>
      </w:r>
    </w:p>
    <w:p>
      <w:pPr>
        <w:pStyle w:val="Normal"/>
        <w:jc w:val="both"/>
        <w:rPr>
          <w:rFonts w:ascii="Arial Narrow" w:hAnsi="Arial Narrow" w:cs="Arial Narrow"/>
        </w:rPr>
      </w:pPr>
      <w:r>
        <w:rPr>
          <w:rFonts w:cs="Arial Narrow" w:ascii="Arial Narrow" w:hAnsi="Arial Narrow"/>
        </w:rPr>
        <w:t>Если кто-нибудь из выпускников психологической кафедры решился однажды описать феномен фрилансера, как психологический социально-изменённый тип личности, он получил высшую оценку, наверняка бы, продолжив свою карьеру.</w:t>
      </w:r>
    </w:p>
    <w:p>
      <w:pPr>
        <w:pStyle w:val="Normal"/>
        <w:jc w:val="both"/>
        <w:rPr>
          <w:rFonts w:ascii="Arial Narrow" w:hAnsi="Arial Narrow" w:cs="Arial Narrow"/>
        </w:rPr>
      </w:pPr>
      <w:r>
        <w:rPr>
          <w:rFonts w:cs="Arial Narrow" w:ascii="Arial Narrow" w:hAnsi="Arial Narrow"/>
        </w:rPr>
        <w:t>Удаленная работа как и офисная имеет ряд особенностей, которые по-своему изменяют человека как с лучшую, так может быть худшую сторону. Ведь не даром работе отводится второе значение после семьи в жизни человека, но не только как средства для существования, но ещё как фактор формирующий его социальную роль. Удаленная работа в точности наоборот лишает ответственности, замещая проблемы деньгами. Фрилансер чаще всего не испытывает потребность в нахождении своего места в обществе. Офисный работник как раз наоборот должен знать свои права, незабытая об обязанностях. В результате, мы получаем совершенно разные типы людей.</w:t>
      </w:r>
    </w:p>
    <w:p>
      <w:pPr>
        <w:pStyle w:val="Normal"/>
        <w:jc w:val="both"/>
        <w:rPr>
          <w:rFonts w:ascii="Arial Narrow" w:hAnsi="Arial Narrow" w:cs="Arial Narrow"/>
        </w:rPr>
      </w:pPr>
      <w:r>
        <w:rPr>
          <w:rFonts w:cs="Arial Narrow" w:ascii="Arial Narrow" w:hAnsi="Arial Narrow"/>
        </w:rPr>
        <w:t>И всё же выбор между фриланс и офисной работы сугубо индивидуальное решение. Я знаю много социально трусливых людей, которые бояться лишиться своей работы. При этом она не приносит им необходимого дохода, не удовлетворяет творческих (эмоциональных) потребностей. Зато они уверены в завтрашнем дне, они имеют социальный пакет, страховку, оплачиваемый отпуск и вряд ли когда-нибудь не окажутся вне системы. Это есть социальное благополучие. Фрилансер лишён всего выше перечисленного. У него нет стабильного дохода, он фактически безработный, он сам себе начальник и работник. Он выброшен из системы и это ему нравится. В сущности фрилансер тот же авантюрист, он не вернётся назад и не пойдет вопреки собственным принципам даже когда система начнёт рушитьс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хедхантер – кто он?</w:t>
      </w:r>
    </w:p>
    <w:p>
      <w:pPr>
        <w:pStyle w:val="Normal"/>
        <w:jc w:val="both"/>
        <w:rPr>
          <w:rFonts w:ascii="Arial Narrow" w:hAnsi="Arial Narrow" w:cs="Arial Narrow"/>
        </w:rPr>
      </w:pPr>
      <w:r>
        <w:rPr>
          <w:rFonts w:cs="Arial Narrow" w:ascii="Arial Narrow" w:hAnsi="Arial Narrow"/>
        </w:rPr>
        <w:t>Хедхантер (head hunter) – охотник за головами; человек, занимающийся поимкой бандитов, преступников, уклонистов и должников за вознаграждение. Казалось какое отношение столь бескомпромиссное определение имеет к фрилансу и что вообще может их связывать. На самом деле, хедхантинг сегодня стал довольно распространённым явлением. Хотя для большинства "охотник за головами" представляется достаточно пространственно и пугающе, некоторые фрилансеры всё-таки знают, кто такой фриланс хедхантер и чем он занимается. По сути, любая биржа удаленной работы является нескончаемым ресурсом талантов, большинство из которых до сих пущено в расход. Но всё же не будем забегать вперед, а будем последовательны. Кто такой фриланс хедхантер? В чем заключается его работа? Как стать им? – на эти и многие другие вопросы мы постараемся ответить сегодн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то такой фриланс хедхантер?</w:t>
      </w:r>
    </w:p>
    <w:p>
      <w:pPr>
        <w:pStyle w:val="Normal"/>
        <w:jc w:val="both"/>
        <w:rPr>
          <w:rFonts w:ascii="Arial Narrow" w:hAnsi="Arial Narrow" w:cs="Arial Narrow"/>
        </w:rPr>
      </w:pPr>
      <w:r>
        <w:rPr>
          <w:rFonts w:cs="Arial Narrow" w:ascii="Arial Narrow" w:hAnsi="Arial Narrow"/>
        </w:rPr>
        <w:t>Хедхантер – человек, профессионально занимающийся поиском кадров под конкретный заказ, будь-то разовая удалённая работа или продолжительное сотрудничество с официальным трудоустройством. Фриланс хедхантинг весьма распространённое занятие, так как удаленная работа изначально предусматривает высокий потенциал, который подчас непростительно мало используется. Хедхантеры или если вам так будет угодно – менеджеры по персоналу, просматривают фриланс биржи с целью найти таланты, которые в последствии могут быть проданы крупным компаниям. Для хедхантеров фрилансеры живой материал, товар, который можно выгодно реализовать. Может быть кому-то покажется, что я слишком утрирую, но на самом деле такова идеология профессионального охотника за головами современного времени.</w:t>
      </w:r>
    </w:p>
    <w:p>
      <w:pPr>
        <w:pStyle w:val="Normal"/>
        <w:jc w:val="both"/>
        <w:rPr>
          <w:rFonts w:ascii="Arial Narrow" w:hAnsi="Arial Narrow" w:cs="Arial Narrow"/>
        </w:rPr>
      </w:pPr>
      <w:r>
        <w:rPr>
          <w:rFonts w:cs="Arial Narrow" w:ascii="Arial Narrow" w:hAnsi="Arial Narrow"/>
        </w:rPr>
        <w:t>Офисная или удаленная работа?</w:t>
      </w:r>
    </w:p>
    <w:p>
      <w:pPr>
        <w:pStyle w:val="Normal"/>
        <w:jc w:val="both"/>
        <w:rPr>
          <w:rFonts w:ascii="Arial Narrow" w:hAnsi="Arial Narrow" w:cs="Arial Narrow"/>
        </w:rPr>
      </w:pPr>
      <w:r>
        <w:rPr>
          <w:rFonts w:cs="Arial Narrow" w:ascii="Arial Narrow" w:hAnsi="Arial Narrow"/>
        </w:rPr>
        <w:t>Многие фрилансеры хвастают, что их приглашают работать в столицу, при этом обещают жилье, зарплату, превосходящую даже самые смелые пожелания. Так например Катя Сабурова переехала в Москву по вызову. На самом деле, такая практика уже давно распространена. Фрилансеры из глубинки подчас намного талантливее тех же столичных и почему бы не выманить их. Вот как раз это и становится главной задачей фриланс хедхантера. Возникает вопрос, почему удаленная работа не подходит в таком случае и почему обязательно надо переезжать в другой город? Опять же фриланс хотя и является прогрессивный моделью работы, имеет ряд недостатков, совершенно неприемлемых для крупных компаний, у которых на первом месте стоит время, а как известно, фрилансеры люди не всегда обязательные. Именно поэтому, выгоднее, когда фрилансер сидит в офисе и отрабатывает полный рабочий день под присмотром. Опять таки не всем фрилансерам это подходит, так как за годы удаленной работы, достаточно трудно снова вернуться в офис, привыкнуть к обстановке и научиться работать в коллективе. Хедхантер по сути играет роль менеджера, который проводит все необходимые переговоры, договаривается с фрилансером и решает проблемы по мере их возникновения. В сущности хедхантинг представляется более широким значением менеджмента по персоналу. Если вы всё-таки решите однажды стать хедхантером, помните, что данная профессия требуют подготовки и умении находит компромисс в самых сложных ситуациях.</w:t>
      </w:r>
    </w:p>
    <w:p>
      <w:pPr>
        <w:pStyle w:val="Normal"/>
        <w:jc w:val="both"/>
        <w:rPr>
          <w:rFonts w:ascii="Arial Narrow" w:hAnsi="Arial Narrow" w:cs="Arial Narrow"/>
        </w:rPr>
      </w:pPr>
      <w:r>
        <w:rPr>
          <w:rFonts w:cs="Arial Narrow" w:ascii="Arial Narrow" w:hAnsi="Arial Narrow"/>
        </w:rPr>
        <w:t xml:space="preserve">Уважаемые читатели, если среди вас есть профессиональные хедхантеры или кто-то из ваших знакомых является таковым, было бы интересно сделать интервью и узнать подробности об этой замечательной профессии.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Где найти удаленную работу.</w:t>
      </w:r>
    </w:p>
    <w:p>
      <w:pPr>
        <w:pStyle w:val="Normal"/>
        <w:jc w:val="both"/>
        <w:rPr>
          <w:rFonts w:ascii="Arial Narrow" w:hAnsi="Arial Narrow" w:cs="Arial Narrow"/>
        </w:rPr>
      </w:pPr>
      <w:r>
        <w:rPr>
          <w:rFonts w:cs="Arial Narrow" w:ascii="Arial Narrow" w:hAnsi="Arial Narrow"/>
        </w:rPr>
        <w:t>Любой начинающий фрилансер, решившийся сделать удаленную карьеру и заработать деньги фрилансом, рано или поздно задаётся вопросом о том, где же найти заказы. К сожалению удаленная работа не предусматривает постоянную занятость и зачастую говорит о её полном отсутствии. Не случайно же многие фрилэнсеры называют себя "свободными творцами". Но, тем не менее, фрилансеры чаще всего сами выступают роли менеджеров, самостоятельно осуществляя поиск предложений и заказов. К сожалению, отнюдь не всегда попытки найти удаленную работу оказываются успешными. Сегодня мы рассмотрим, где можно найти фриланс заказы и как не остаться без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биржа</w:t>
      </w:r>
    </w:p>
    <w:p>
      <w:pPr>
        <w:pStyle w:val="Normal"/>
        <w:jc w:val="both"/>
        <w:rPr>
          <w:rFonts w:ascii="Arial Narrow" w:hAnsi="Arial Narrow" w:cs="Arial Narrow"/>
        </w:rPr>
      </w:pPr>
      <w:r>
        <w:rPr>
          <w:rFonts w:cs="Arial Narrow" w:ascii="Arial Narrow" w:hAnsi="Arial Narrow"/>
        </w:rPr>
        <w:t>Основным и практически главным местом заработка для фрилансеров являются фри ланс биржи, представляющие собой сервисы по поиску заказов. Здесь удаленная работа представлена в виде открытых проектов. Работодатель выкладывает условия проекта краткого и предлагает, чтобы фрилансеры делали своё предложение, озвучивая сроки/бюджет/примеры работ. Для тех, кто работал на бюджетной сфере, наверняка знает, что такая система называется тендерной, а её успешное развитие можно лицезреть сегодня на фриланс ру. Я не буду перечислять все биржи удаленной работы, вы их сможете найти сами, а назову лишь две основные, где реально можно найти работу.</w:t>
      </w:r>
    </w:p>
    <w:p>
      <w:pPr>
        <w:pStyle w:val="Normal"/>
        <w:jc w:val="both"/>
        <w:rPr>
          <w:rFonts w:ascii="Arial Narrow" w:hAnsi="Arial Narrow" w:cs="Arial Narrow"/>
        </w:rPr>
      </w:pPr>
      <w:r>
        <w:rPr>
          <w:rFonts w:cs="Arial Narrow" w:ascii="Arial Narrow" w:hAnsi="Arial Narrow"/>
        </w:rPr>
        <w:t>Фриланс ру</w:t>
      </w:r>
    </w:p>
    <w:p>
      <w:pPr>
        <w:pStyle w:val="Normal"/>
        <w:jc w:val="both"/>
        <w:rPr>
          <w:rFonts w:ascii="Arial Narrow" w:hAnsi="Arial Narrow" w:cs="Arial Narrow"/>
        </w:rPr>
      </w:pPr>
      <w:r>
        <w:rPr>
          <w:rFonts w:cs="Arial Narrow" w:ascii="Arial Narrow" w:hAnsi="Arial Narrow"/>
        </w:rPr>
        <w:t>Веблансер</w:t>
      </w:r>
    </w:p>
    <w:p>
      <w:pPr>
        <w:pStyle w:val="Normal"/>
        <w:jc w:val="both"/>
        <w:rPr>
          <w:rFonts w:ascii="Arial Narrow" w:hAnsi="Arial Narrow" w:cs="Arial Narrow"/>
        </w:rPr>
      </w:pPr>
      <w:r>
        <w:rPr>
          <w:rFonts w:cs="Arial Narrow" w:ascii="Arial Narrow" w:hAnsi="Arial Narrow"/>
        </w:rPr>
        <w:t>Многие могут подумать, что я нагло пиарю два этих сайта, а также занижаю роль остальных. На самом деле это не так. Единственное, что действительно повлияло на мой выбор, это удаленная работа, которую я нашёл на двух этих биржах. Конечно, на других она есть, но, к сожалению, либо мне не посчастливилось найти её, либо ничего серьёзного я там не увидел.</w:t>
      </w:r>
    </w:p>
    <w:p>
      <w:pPr>
        <w:pStyle w:val="Normal"/>
        <w:jc w:val="both"/>
        <w:rPr>
          <w:rFonts w:ascii="Arial Narrow" w:hAnsi="Arial Narrow" w:cs="Arial Narrow"/>
        </w:rPr>
      </w:pPr>
      <w:r>
        <w:rPr>
          <w:rFonts w:cs="Arial Narrow" w:ascii="Arial Narrow" w:hAnsi="Arial Narrow"/>
        </w:rPr>
        <w:t>Фрилансеры</w:t>
      </w:r>
    </w:p>
    <w:p>
      <w:pPr>
        <w:pStyle w:val="Normal"/>
        <w:jc w:val="both"/>
        <w:rPr>
          <w:rFonts w:ascii="Arial Narrow" w:hAnsi="Arial Narrow" w:cs="Arial Narrow"/>
        </w:rPr>
      </w:pPr>
      <w:r>
        <w:rPr>
          <w:rFonts w:cs="Arial Narrow" w:ascii="Arial Narrow" w:hAnsi="Arial Narrow"/>
        </w:rPr>
        <w:t>Вторым по значимости фактором поиска заказов становятся сами фрилансеры. Наверное, многие слышали о том, что удалённая работа уже давно перестала быть только заработком, а стала целым сообществам. Довольно часто можно встретить ситуацию, когда фрилансеры помогают друг другу в профессиональном плане, а также решая обыденные вопросы. Помимо этого, если вы проявите себя с лучшей стороны, при этом зарекомендуете в качестве хорошего специалисты, просто отзывчивого человека, то возможно фрилансеры ответят вам тем же, порекомендую своим работодателям. Вот таким незатейливым образом, вы можете иметь заказы.</w:t>
      </w:r>
    </w:p>
    <w:p>
      <w:pPr>
        <w:pStyle w:val="Normal"/>
        <w:jc w:val="both"/>
        <w:rPr>
          <w:rFonts w:ascii="Arial Narrow" w:hAnsi="Arial Narrow" w:cs="Arial Narrow"/>
        </w:rPr>
      </w:pPr>
      <w:r>
        <w:rPr>
          <w:rFonts w:cs="Arial Narrow" w:ascii="Arial Narrow" w:hAnsi="Arial Narrow"/>
        </w:rPr>
        <w:t>Удаленная работа оффлайн</w:t>
      </w:r>
    </w:p>
    <w:p>
      <w:pPr>
        <w:pStyle w:val="Normal"/>
        <w:jc w:val="both"/>
        <w:rPr>
          <w:rFonts w:ascii="Arial Narrow" w:hAnsi="Arial Narrow" w:cs="Arial Narrow"/>
        </w:rPr>
      </w:pPr>
      <w:r>
        <w:rPr>
          <w:rFonts w:cs="Arial Narrow" w:ascii="Arial Narrow" w:hAnsi="Arial Narrow"/>
        </w:rPr>
        <w:t>Ещё одним примером хороших связей, становятся заказы, которые фрилансеры получают из оффлайна. Допустим, что вы раньше работали в офисе, но однажды решили уйти на фри ланс, при этом остались в дружеских отношениях с начальством. Естественно, что если вы были хорошим работникам, к вам ещё ни раз обратятся, вы будете также работать, только уже, будучи фрилансером. Более того, на фриланс ру есть отдельные группы фрилансеров, которые работают на постоянной основе, только в удаленно. Так одной моей знакомой предложили работу на фриланс ру с окладом в 1000$/ежемесячно, причем она работала дома всего по 4 часа в день. Есть над чем задум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хм..... обращаясь к услугам фриланса нету 100 вероятности того что выберут именно тебя! Так что не знаю, на сколько это действительно. Даже если тебе есть что показать.</w:t>
      </w:r>
    </w:p>
    <w:p>
      <w:pPr>
        <w:pStyle w:val="Normal"/>
        <w:jc w:val="both"/>
        <w:rPr>
          <w:rFonts w:ascii="Arial Narrow" w:hAnsi="Arial Narrow" w:cs="Arial Narrow"/>
        </w:rPr>
      </w:pPr>
      <w:r>
        <w:rPr>
          <w:rFonts w:cs="Arial Narrow" w:ascii="Arial Narrow" w:hAnsi="Arial Narrow"/>
        </w:rPr>
        <w:t>Допустим при заданее-конкурс которое дается работодателем, очень большая конкуренция. Людей, которые более профессиональны, естественно предлагают более лучшую работу. И говорить при этом что фрилансом может заниматься каждый – заводит в заблуждени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Живу в деревне, а получаю как в Москве!</w:t>
      </w:r>
    </w:p>
    <w:p>
      <w:pPr>
        <w:pStyle w:val="Normal"/>
        <w:jc w:val="both"/>
        <w:rPr>
          <w:rFonts w:ascii="Arial Narrow" w:hAnsi="Arial Narrow" w:cs="Arial Narrow"/>
        </w:rPr>
      </w:pPr>
      <w:r>
        <w:rPr>
          <w:rFonts w:cs="Arial Narrow" w:ascii="Arial Narrow" w:hAnsi="Arial Narrow"/>
        </w:rPr>
        <w:t>Фриланс имеет огромное значение, даёт большие возможности и доходы, порой не соизмеримые с месячной заработной платой. Данный тезис трудно оспорить, а единственным "против" станет лишь риск быть обманутым, как и лишённым социальных льгот. "Живу в деревне, а получаю как в Москве!" – Не зря в заглавие публикации лег именно этот текст, ставший за последние несколько лет девизом каждого фрилансера, работающего на бирже удаленной работы. Причем сравнение со столицей далеко не случайно, более того, в данном контексте оно употребляется целенаправленно. И дело даже не в социальной разнице, уровнях зарплаты и условиях между провинциями и столицей. Суть в том, что фриланс позволяет сократить эту разницу.</w:t>
      </w:r>
    </w:p>
    <w:p>
      <w:pPr>
        <w:pStyle w:val="Normal"/>
        <w:jc w:val="both"/>
        <w:rPr>
          <w:rFonts w:ascii="Arial Narrow" w:hAnsi="Arial Narrow" w:cs="Arial Narrow"/>
        </w:rPr>
      </w:pPr>
      <w:r>
        <w:rPr>
          <w:rFonts w:cs="Arial Narrow" w:ascii="Arial Narrow" w:hAnsi="Arial Narrow"/>
        </w:rPr>
        <w:t>Фриланс – расстояние от деревни до столицы.</w:t>
      </w:r>
    </w:p>
    <w:p>
      <w:pPr>
        <w:pStyle w:val="Normal"/>
        <w:jc w:val="both"/>
        <w:rPr>
          <w:rFonts w:ascii="Arial Narrow" w:hAnsi="Arial Narrow" w:cs="Arial Narrow"/>
        </w:rPr>
      </w:pPr>
      <w:r>
        <w:rPr>
          <w:rFonts w:cs="Arial Narrow" w:ascii="Arial Narrow" w:hAnsi="Arial Narrow"/>
        </w:rPr>
        <w:t>Впервые услышав, что в Москве гонорары превышают зарплату в моём "непровинциальном" городе как минимум в три раз, я был удивлён, но ещё больше было моё удивление, когда смог зарабатывать столько же на фрилансе. Казалось бы, удаленная работа ничем не отличается от неофициальной подработки, а фрилансер выступает в роли гастрабайтера, осуществляя деятельность на незаконных началах, без трудоустройства и налогообложений. Но между тем, удаленная работа способна дать хорошему фрилансеру доход, соразмерный со ставкой директора, при этом вы работаете на себя. Фриланс не зря называют инновационным видом работы, а удаленная работу уже давно стала одним из перспективных направлений взаимодействия, определяя принципиально новый формат заработка. И однажды став фрилансером, будьте уверены в том, что вы сделали самый смелый шаг изменить собственную жизнь и добиться чего-то лучшего или хотя бы стоящего больше.</w:t>
      </w:r>
    </w:p>
    <w:p>
      <w:pPr>
        <w:pStyle w:val="Normal"/>
        <w:jc w:val="both"/>
        <w:rPr>
          <w:rFonts w:ascii="Arial Narrow" w:hAnsi="Arial Narrow" w:cs="Arial Narrow"/>
        </w:rPr>
      </w:pPr>
      <w:r>
        <w:rPr>
          <w:rFonts w:cs="Arial Narrow" w:ascii="Arial Narrow" w:hAnsi="Arial Narrow"/>
        </w:rPr>
        <w:t>Удалённая работа – шанс быть другим.</w:t>
      </w:r>
    </w:p>
    <w:p>
      <w:pPr>
        <w:pStyle w:val="Normal"/>
        <w:jc w:val="both"/>
        <w:rPr>
          <w:rFonts w:ascii="Arial Narrow" w:hAnsi="Arial Narrow" w:cs="Arial Narrow"/>
        </w:rPr>
      </w:pPr>
      <w:r>
        <w:rPr>
          <w:rFonts w:cs="Arial Narrow" w:ascii="Arial Narrow" w:hAnsi="Arial Narrow"/>
        </w:rPr>
        <w:t>Если вы спросите фрилансера, чей стаж удаленной работы превышает хотя бы один год, насколько фриланс изменил его жизнь, то с наибольшей вероятностью, услышите – целиком и полностью. Став фрилансера, вы потеряете большинство своих привычек, как вредных, так и полезных, а взамен приобретете другие. Удаленная работа изменит вас и потеряв что-то, возможно вы станете в чем-то лучше. Но можете быть уверены, что фриланс способен и существенно испортить ваш характер. Я знаю много примеров, когда после пары месяцев в роли фрилансера, человек становился более пассивным, ленивым и легкомысленным. Удалённая работа даёт повод расслабиться и забыть о проблемах, актуальных для офисной работы.</w:t>
      </w:r>
    </w:p>
    <w:p>
      <w:pPr>
        <w:pStyle w:val="Normal"/>
        <w:jc w:val="both"/>
        <w:rPr>
          <w:rFonts w:ascii="Arial Narrow" w:hAnsi="Arial Narrow" w:cs="Arial Narrow"/>
        </w:rPr>
      </w:pPr>
      <w:r>
        <w:rPr>
          <w:rFonts w:cs="Arial Narrow" w:ascii="Arial Narrow" w:hAnsi="Arial Narrow"/>
        </w:rPr>
        <w:t>Фрилансер – статус, роль и должность.</w:t>
      </w:r>
    </w:p>
    <w:p>
      <w:pPr>
        <w:pStyle w:val="Normal"/>
        <w:jc w:val="both"/>
        <w:rPr>
          <w:rFonts w:ascii="Arial Narrow" w:hAnsi="Arial Narrow" w:cs="Arial Narrow"/>
        </w:rPr>
      </w:pPr>
      <w:r>
        <w:rPr>
          <w:rFonts w:cs="Arial Narrow" w:ascii="Arial Narrow" w:hAnsi="Arial Narrow"/>
        </w:rPr>
        <w:t>Практически всегда мне задают вопрос, фрилансеры – кто они? Сегодня повсеместно можно встретить материалы по теме удалённой работы, начиная от газетных изданий и заканчивая заголовками глянцевых журналов. Фриланс не только популяризируется, но и деформируется в своём первичном значении. И для рядового обозревателя фрилансер предстаёт в самых различных образах, порой абсурдных, а порою даже пугающих. Обманщик, жулик, делец – вот далеко не самый полный список званий фрилансера. Чего только стоит блог о налогах, в котором девушка называет каждого фрилансера преступником, отбирающим хлеб у пенсионеров. Но не всё так плохо, ведь большинство фрилансеров – творческие личности, наделённые способностями и талантами, что естественно не может не вызвать завести. Фрилансер – это особый статус, говорящей о вашей независимости и индивидуальности, это социальная роль в сущности отступника от правил и пошедшего против системы, а также должность, оправдывающее вашу удаленную работу, заработок и гонорар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не понравилось. Есть и обратная сторона медали, которая мне интересна. Может быть для каких-то стран наша деревня кажется столицей? то есть нету ли хорошего варианта как найти прогера из Индии или Китая, который бы мне написал задешево скрипты или проги? Как считаете, автор?</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7.</w:t>
      </w:r>
    </w:p>
    <w:p>
      <w:pPr>
        <w:pStyle w:val="Normal"/>
        <w:jc w:val="both"/>
        <w:rPr>
          <w:rFonts w:ascii="Arial Narrow" w:hAnsi="Arial Narrow" w:cs="Arial Narrow"/>
        </w:rPr>
      </w:pPr>
      <w:r>
        <w:rPr>
          <w:rFonts w:cs="Arial Narrow" w:ascii="Arial Narrow" w:hAnsi="Arial Narrow"/>
        </w:rPr>
        <w:t>Закончится ли когда-нибудь этот период абсолютного безмолвия со стороны работодателей??? Вся "Пишущая Братия" пашет, не покладая рук, почти каждый копирайтер говорит, что у него заказчики отовсюду ломятся – и в аське письму новому некуда упасть, и почта по швам трещит, и скайп прямо-таки дымится – выходит, что только я одна, бедняжка, тут без дела сижу! Интересно, на самом деле это так?..</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А у меня за все время работы на ниве FL.ru только всего три горячих недели и были, в основном по чуть-чуть, тоненькой струйкой заказы идут... Правда, я очень редко и отписываюсь сейчас в проектах: во-первых – цены не только не устраивают, а даже возмущают, во-вторых – если ценовая категория приличная, то, скорее всего, меня не выберут. Никак не могу научиться рекламировать именно себя. Э-эхх, скромность моя девичья... Как-то сложилось уже, что мои заказы – это те, что приходят через личку.</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Интересная статья ЖЖ: основы раскрутки.</w:t>
      </w:r>
    </w:p>
    <w:p>
      <w:pPr>
        <w:pStyle w:val="Normal"/>
        <w:jc w:val="both"/>
        <w:rPr/>
      </w:pPr>
      <w:r>
        <w:rPr>
          <w:rFonts w:cs="Arial Narrow" w:ascii="Arial Narrow" w:hAnsi="Arial Narrow"/>
        </w:rPr>
        <w:t>Да уж, "этот путь от самого начала к вершинам фриланса" дается нелегко. В меня поверили, а я, увы, никак не оправдываю ожидания – "до топа не могу дотопать". В чем дело? Если пишу плохо, то заказчики не ставили бы положительные отзывы, и в привате не хвалили бы мои тексты так, что я аж краснела от смущения. Самое обидное, что я даже и отдохнуть толком не могу, ведь в оффлайне знакомые постоянно заказывают то стихи-поздравлялки, то статьи в газету, но почему-то никто не считает себя обязанным их оплатить. Это же по-дружески все! Получается-то что? ПЛОХО получается: оказывается, я толком нигде заработать не могу. Если подвести все итоги, то фриланс реально дал мне безбедно просуществовать только месяц, а остальные доходы – это лишь карманные расходы, что тоже, конечно не минус, при условии, что я живу с родителями. Но мне-то нужна работа, а не подработка...</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Хотите узнать Как начать зарабатывать в интернет?</w:t>
      </w:r>
    </w:p>
    <w:p>
      <w:pPr>
        <w:pStyle w:val="Normal"/>
        <w:jc w:val="both"/>
        <w:rPr>
          <w:rFonts w:ascii="Arial Narrow" w:hAnsi="Arial Narrow" w:cs="Arial Narrow"/>
        </w:rPr>
      </w:pPr>
      <w:r>
        <w:rPr>
          <w:rFonts w:cs="Arial Narrow" w:ascii="Arial Narrow" w:hAnsi="Arial Narrow"/>
        </w:rPr>
        <w:t>Сегодня чуть не взяла малобюджетный заказ из-за страха остаться совсем невостребованной здесь, но вовремя себя остановила, лучше переживу это "беззаказие-безобразие", но буду бороться за достойное место под фрилансерским солнце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 с заказами сейчас сложновато. У тебя по крайней мере есть три горячих недели были... У меня пока даже этого не было. И все смотрю, цены опускают и опускают в проектах. На кого рассчитывают? Чтобы бесплатно делали? Не понятно...</w:t>
      </w:r>
    </w:p>
    <w:p>
      <w:pPr>
        <w:pStyle w:val="Normal"/>
        <w:jc w:val="both"/>
        <w:rPr>
          <w:rFonts w:ascii="Arial Narrow" w:hAnsi="Arial Narrow" w:cs="Arial Narrow"/>
        </w:rPr>
      </w:pPr>
      <w:r>
        <w:rPr>
          <w:rFonts w:cs="Arial Narrow" w:ascii="Arial Narrow" w:hAnsi="Arial Narrow"/>
        </w:rPr>
        <w:t>Желаю тебе удачи! Чтобы не только в офлайне заказчики были! И появились уже постоянные заказчики в онлайне! Чтобы возвращались и возвращалис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тличное резюме – сильное начало карьеры.</w:t>
      </w:r>
    </w:p>
    <w:p>
      <w:pPr>
        <w:pStyle w:val="Normal"/>
        <w:jc w:val="both"/>
        <w:rPr>
          <w:rFonts w:ascii="Arial Narrow" w:hAnsi="Arial Narrow" w:cs="Arial Narrow"/>
        </w:rPr>
      </w:pPr>
      <w:r>
        <w:rPr>
          <w:rFonts w:cs="Arial Narrow" w:ascii="Arial Narrow" w:hAnsi="Arial Narrow"/>
        </w:rPr>
        <w:t>Для того, чтобы найти хорошую работу, нужно в первую очередь грамотно составить резюме. Это не так просто, как кажется. Резюме – это самая первая информация, которую работодатель получает о потенциальном сотруднике, визитная карточка. В резюме нужно позиционировать себя максимально достой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 этом, информация в резюме обязательно должна быть достоверной. Как составить резюме правильно – знают не многие. Сайт bestcv.ru – это первый шаг к получению отличной высокооплачиваемой работы. Материалы, которые имеются на bestcv.ru помогут соискателю получить самую полную информацию о том, как правильно составить резюме. Кроме того, bestcv.ru предлагает совершенно бесплатно провести анализ рынка труда, чтобы точно знать, что происходит в той нише, которую вы собираетесь покорить. Также на сайте имеются практические рекомендации о первом собеседовании с работодателем, которое также очень важно, по составлению сопроводительных писем. Все услуги bestcv.ru – совершенно бесплатны и призваны помочь соискателям получить отличную работу, начать карьеру правильно и сильно. Мощный старт – залог успеха.</w:t>
      </w:r>
    </w:p>
    <w:p>
      <w:pPr>
        <w:pStyle w:val="Normal"/>
        <w:jc w:val="both"/>
        <w:rPr>
          <w:rFonts w:ascii="Arial Narrow" w:hAnsi="Arial Narrow" w:cs="Arial Narrow"/>
        </w:rPr>
      </w:pPr>
      <w:r>
        <w:rPr>
          <w:rFonts w:cs="Arial Narrow" w:ascii="Arial Narrow" w:hAnsi="Arial Narrow"/>
        </w:rPr>
        <w:t>Пользователям сайта также предоставляется возможность составить резюме на профессиональном уровне с помощью специально созданных форм. Качественное оформление сделает неузнаваемым даже ваше старое резюме. А если такового у вас нет – от вас требуется только заполнить поля формы необходимыми данными – и вы получите резюме, которое неизбежно произведет впечатление на вашего будущего работодателя.</w:t>
      </w:r>
    </w:p>
    <w:p>
      <w:pPr>
        <w:pStyle w:val="Normal"/>
        <w:jc w:val="both"/>
        <w:rPr>
          <w:rFonts w:ascii="Arial Narrow" w:hAnsi="Arial Narrow" w:cs="Arial Narrow"/>
        </w:rPr>
      </w:pPr>
      <w:r>
        <w:rPr>
          <w:rFonts w:cs="Arial Narrow" w:ascii="Arial Narrow" w:hAnsi="Arial Narrow"/>
        </w:rPr>
        <w:t>Профессиональное составление резюме сделает для вас желанную должность гораздо ближе, положит начало успешной карьере. Сайт bestcv.ru беспрерывно развивается, появляются новые услуги, материалы. Заглядывая на bestcv.ru время от времени, вы сможете сделать головокружительную карьеру в самой серьезной компани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ыпуск 2. Отрицательный отзыв.</w:t>
      </w:r>
    </w:p>
    <w:p>
      <w:pPr>
        <w:pStyle w:val="Normal"/>
        <w:jc w:val="both"/>
        <w:rPr>
          <w:rFonts w:ascii="Arial Narrow" w:hAnsi="Arial Narrow" w:cs="Arial Narrow"/>
        </w:rPr>
      </w:pPr>
      <w:r>
        <w:rPr>
          <w:rFonts w:cs="Arial Narrow" w:ascii="Arial Narrow" w:hAnsi="Arial Narrow"/>
        </w:rPr>
        <w:t>Мы продолжаем получать вопросы от вас, фрилансеры и сегодня рассмотрим вопрос от нашего читателя Алексея, столкнувшегося с довольно неприятной ситуацией. Мы постараемся ответить на его вопрос и дать полезное обоснование.</w:t>
      </w:r>
    </w:p>
    <w:p>
      <w:pPr>
        <w:pStyle w:val="Normal"/>
        <w:jc w:val="both"/>
        <w:rPr>
          <w:rFonts w:ascii="Arial Narrow" w:hAnsi="Arial Narrow" w:cs="Arial Narrow"/>
        </w:rPr>
      </w:pPr>
      <w:r>
        <w:rPr>
          <w:rFonts w:cs="Arial Narrow" w:ascii="Arial Narrow" w:hAnsi="Arial Narrow"/>
        </w:rPr>
        <w:t>Добрый день,</w:t>
      </w:r>
    </w:p>
    <w:p>
      <w:pPr>
        <w:pStyle w:val="Normal"/>
        <w:jc w:val="both"/>
        <w:rPr>
          <w:rFonts w:ascii="Arial Narrow" w:hAnsi="Arial Narrow" w:cs="Arial Narrow"/>
        </w:rPr>
      </w:pPr>
      <w:r>
        <w:rPr>
          <w:rFonts w:cs="Arial Narrow" w:ascii="Arial Narrow" w:hAnsi="Arial Narrow"/>
        </w:rPr>
        <w:t xml:space="preserve">на днях я получил отрицательный отзыв от работодателя, не могу сказать, что он был не справедлив, но тем не менее очень обидно. Скажите, каким образом это может сказаться на моей дальнейшей работе на фрилансе? Будут ли ко мне обращаться заказчики? </w:t>
      </w:r>
    </w:p>
    <w:p>
      <w:pPr>
        <w:pStyle w:val="Normal"/>
        <w:jc w:val="both"/>
        <w:rPr>
          <w:rFonts w:ascii="Arial Narrow" w:hAnsi="Arial Narrow" w:cs="Arial Narrow"/>
        </w:rPr>
      </w:pPr>
      <w:r>
        <w:rPr>
          <w:rFonts w:cs="Arial Narrow" w:ascii="Arial Narrow" w:hAnsi="Arial Narrow"/>
        </w:rPr>
        <w:t>С уважением, Алексей</w:t>
      </w:r>
    </w:p>
    <w:p>
      <w:pPr>
        <w:pStyle w:val="Normal"/>
        <w:jc w:val="both"/>
        <w:rPr>
          <w:rFonts w:ascii="Arial Narrow" w:hAnsi="Arial Narrow" w:cs="Arial Narrow"/>
        </w:rPr>
      </w:pPr>
      <w:r>
        <w:rPr>
          <w:rFonts w:cs="Arial Narrow" w:ascii="Arial Narrow" w:hAnsi="Arial Narrow"/>
        </w:rPr>
        <w:t>На самом деле, получить отрицательный отзыв действительно неприятно, но не стоит расстраиваться. Конечно, с одной стороны ваша репутация пошатнулась, но случается всякое. Сроки, оплата, конфликты и даже кидалово со стороны заказчика может обернуться для фрилансера соответствующей отметкой. Причем от ситуации никто не застрахован. Элементарный срыв сроков из-за болезни – обычное дело и забывать о том, что фрилансер прежде всего человек никогда не стоит. Что же касается дальнейшее работы на фрилансе, то даже один отрицательный отзыв может уже вызвать подозрения и работодатель, если посчитает нужным, осведомиться о причинах. Но на самом деле, если у вас очень хорошее, яркое портфолио с большим количеством работ, а также существенное число положительных отзывов от работодателей, то переживать не о чем. Может быть к вам и будут меньше обращаться, но на качестве заказов это никак не отразиться. Работать, работать и ещё раз работать!</w:t>
      </w:r>
    </w:p>
    <w:p>
      <w:pPr>
        <w:pStyle w:val="Normal"/>
        <w:jc w:val="both"/>
        <w:rPr>
          <w:rFonts w:ascii="Arial Narrow" w:hAnsi="Arial Narrow" w:cs="Arial Narrow"/>
        </w:rPr>
      </w:pPr>
      <w:r>
        <w:rPr>
          <w:rFonts w:cs="Arial Narrow" w:ascii="Arial Narrow" w:hAnsi="Arial Narrow"/>
        </w:rPr>
        <w:t>Не забываем присылать свои вопросы на электронный ящик и получать на них отве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А не обман ли это.</w:t>
      </w:r>
    </w:p>
    <w:p>
      <w:pPr>
        <w:pStyle w:val="Normal"/>
        <w:jc w:val="both"/>
        <w:rPr>
          <w:rFonts w:ascii="Arial Narrow" w:hAnsi="Arial Narrow" w:cs="Arial Narrow"/>
        </w:rPr>
      </w:pPr>
      <w:r>
        <w:rPr>
          <w:rFonts w:cs="Arial Narrow" w:ascii="Arial Narrow" w:hAnsi="Arial Narrow"/>
        </w:rPr>
        <w:t xml:space="preserve">Сегодня я получил письмо от одного из читателей блога удалённой работы, в которой он просит дать ему совет. Привожу дословный текст письма: </w:t>
      </w:r>
    </w:p>
    <w:p>
      <w:pPr>
        <w:pStyle w:val="Normal"/>
        <w:jc w:val="both"/>
        <w:rPr/>
      </w:pPr>
      <w:r>
        <w:rPr>
          <w:rFonts w:cs="Arial Narrow" w:ascii="Arial Narrow" w:hAnsi="Arial Narrow"/>
        </w:rPr>
        <w:t>Недавно получил ответ на свое резюме на вакансию "Оператор ПК". Смысл работы заключается в следующем: мой работодатель на сервисе WebMoney создает для меня счет, на который он получает персональный аттестат. На этот счет будут приходить средства и указания, куда их нужно будет переводить. За все это я буду получать определенную сумму денег на другой счет, который они для меня сделают. Но проблема в том, что мне нужно оплатить персональный аттестат на сумму 38$ (38 WMZ) или 1350 RUB (1350 WMR), т.к им нужна гарантия того, что если они сами оплатят этот аттестат, я не исчезну на следующий день. Такой гарантией выступает (38 $ или 1350 рублей), которую я оплачиваю им за аттестацию, а этими деньгами они, в свою очередь, оплачивают аттестацию компании WebMoney. Как поступить в этом случае? Заранее спасиб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этом случае Вам следует поступить единственно правильным образом, а именно послать куда подальше таких работодателей. Ранее мы уже рассматривали подобные примеры кидалова. И хотя вариация обмана меняется, суть остаётся одна. Запомните, никто и никогда не станет брать деньги за то, чтобы Вы получили работу. Это само по себе очень глупо. И хотя большинство рекрутинговых агентств работают по такой схеме, доверять им в любом случае не стоит. Что же касается данной ситуации, то здесь 100% обман. Почему персональный аттестат стоит в два раза больше его реальной стоимости? Почему "они" просят деньги на персональный аттестат себе, а не Вам? Почему за персональный аттестат Вы должны платить работодателю на системе webmoney? Советую скинуть кошельки злоумышленников на support@wmtransfer.com, возможно вы поможете другим фрилансерам не попасться на такую же удочку. Будьте осторожны!</w:t>
      </w:r>
    </w:p>
    <w:p>
      <w:pPr>
        <w:pStyle w:val="Normal"/>
        <w:jc w:val="both"/>
        <w:rPr>
          <w:rFonts w:ascii="Arial Narrow" w:hAnsi="Arial Narrow" w:cs="Arial Narrow"/>
        </w:rPr>
      </w:pPr>
      <w:r>
        <w:rPr>
          <w:rFonts w:cs="Arial Narrow" w:ascii="Arial Narrow" w:hAnsi="Arial Narrow"/>
        </w:rPr>
        <w:t>Спонсор ответа: портал BESTSOUNDS.ru – здесь вы сможете легко скачать саундтреки из популярных кинофильмов.</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инг: сижу в деревне, а получаю как в Москве.</w:t>
      </w:r>
    </w:p>
    <w:p>
      <w:pPr>
        <w:pStyle w:val="Normal"/>
        <w:jc w:val="both"/>
        <w:rPr>
          <w:rFonts w:ascii="Arial Narrow" w:hAnsi="Arial Narrow" w:cs="Arial Narrow"/>
        </w:rPr>
      </w:pPr>
      <w:r>
        <w:rPr>
          <w:rFonts w:cs="Arial Narrow" w:ascii="Arial Narrow" w:hAnsi="Arial Narrow"/>
        </w:rPr>
        <w:t>Улучшить собственную жизнь, купить машину, зарабатывать в разы больше, достигнуть успеха, в конце-то концов...Вот лишь небольшой перечень стремлений провинциального человека. Будучи сам жителем центральной полосы, я могу сказать, что практически для всех эквивалентом хорошей жизни является столица. Причин тому более чем достаточно, главная же уровень заработной платы в разы превышающий оклад в провинции. Естественно, что Москва для многих считается идеалом и все хотят если не жить, то хотя бы получать на её уровне. Совершенно справедливо, что по ряду обстоятельств, это несбыточные мечты. С другой стороны, есть такое понятие как фрилансинг – возможность зарабатывать как в Москве, сидя у себя в деревн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инг по-русски</w:t>
      </w:r>
    </w:p>
    <w:p>
      <w:pPr>
        <w:pStyle w:val="Normal"/>
        <w:jc w:val="both"/>
        <w:rPr>
          <w:rFonts w:ascii="Arial Narrow" w:hAnsi="Arial Narrow" w:cs="Arial Narrow"/>
        </w:rPr>
      </w:pPr>
      <w:r>
        <w:rPr>
          <w:rFonts w:cs="Arial Narrow" w:ascii="Arial Narrow" w:hAnsi="Arial Narrow"/>
        </w:rPr>
        <w:t>Конечно, я в некоторой степени утрирую, но всё же думаю, что смысл большинству читателей понятен. Сегодня фрилансинг вступил в новую стадию развития, а идея удалённой работы овладевает умами всё большего числа людей. Работать по московском расценкам, при этом сидеть дома, разве не это самая желанная работа? Фрилансинг позволит вам добиться осуществления всех планов.</w:t>
      </w:r>
    </w:p>
    <w:p>
      <w:pPr>
        <w:pStyle w:val="Normal"/>
        <w:jc w:val="both"/>
        <w:rPr>
          <w:rFonts w:ascii="Arial Narrow" w:hAnsi="Arial Narrow" w:cs="Arial Narrow"/>
        </w:rPr>
      </w:pPr>
      <w:r>
        <w:rPr>
          <w:rFonts w:cs="Arial Narrow" w:ascii="Arial Narrow" w:hAnsi="Arial Narrow"/>
        </w:rPr>
        <w:t xml:space="preserve">Фрилансинг – это форма удалённой работы, когда сам процесс взаимодействия работодателя и исполнителя проходит на расстоянии. </w:t>
      </w:r>
    </w:p>
    <w:p>
      <w:pPr>
        <w:pStyle w:val="Normal"/>
        <w:jc w:val="both"/>
        <w:rPr>
          <w:rFonts w:ascii="Arial Narrow" w:hAnsi="Arial Narrow" w:cs="Arial Narrow"/>
        </w:rPr>
      </w:pPr>
      <w:r>
        <w:rPr>
          <w:rFonts w:cs="Arial Narrow" w:ascii="Arial Narrow" w:hAnsi="Arial Narrow"/>
        </w:rPr>
        <w:t>Фрилансинг – это и дополнительный заработок и частичная, и даже постоянная работа.</w:t>
      </w:r>
    </w:p>
    <w:p>
      <w:pPr>
        <w:pStyle w:val="Normal"/>
        <w:jc w:val="both"/>
        <w:rPr>
          <w:rFonts w:ascii="Arial Narrow" w:hAnsi="Arial Narrow" w:cs="Arial Narrow"/>
        </w:rPr>
      </w:pPr>
      <w:r>
        <w:rPr>
          <w:rFonts w:cs="Arial Narrow" w:ascii="Arial Narrow" w:hAnsi="Arial Narrow"/>
        </w:rPr>
        <w:t xml:space="preserve">Фрилансинг – это свобода, независимость, а также самостоятельность. Став фрилансером вам придётся изменить себя. </w:t>
      </w:r>
    </w:p>
    <w:p>
      <w:pPr>
        <w:pStyle w:val="Normal"/>
        <w:jc w:val="both"/>
        <w:rPr>
          <w:rFonts w:ascii="Arial Narrow" w:hAnsi="Arial Narrow" w:cs="Arial Narrow"/>
        </w:rPr>
      </w:pPr>
      <w:r>
        <w:rPr>
          <w:rFonts w:cs="Arial Narrow" w:ascii="Arial Narrow" w:hAnsi="Arial Narrow"/>
        </w:rPr>
        <w:t>Фрилансинг – новая возможность зарабатывать</w:t>
      </w:r>
    </w:p>
    <w:p>
      <w:pPr>
        <w:pStyle w:val="Normal"/>
        <w:jc w:val="both"/>
        <w:rPr>
          <w:rFonts w:ascii="Arial Narrow" w:hAnsi="Arial Narrow" w:cs="Arial Narrow"/>
        </w:rPr>
      </w:pPr>
      <w:r>
        <w:rPr>
          <w:rFonts w:cs="Arial Narrow" w:ascii="Arial Narrow" w:hAnsi="Arial Narrow"/>
        </w:rPr>
        <w:t>Если вы ищите дополнительные возможности подзаработать, что фрилансинг как раз то, что надо. В отличии от остальных видов заработка, он не требует от вас много времени (сторож), физических усилий (например, грузчик), а также финансовых вложений. Став фрилансером, вы будете абсолютно свободны в действиях решениях. Вы всегда можете бросить эту затею, при этом ничего не потеряв. Таким образом, фрилансинг ни к чему не обязывает и даёт полную свободу выбора. Здесь, вы можете стать дизайнером, программистом, менеджером или журналистом, если, конечно, ваши знания позволят. Русский фрилансинг существенно отличается от западной модели. Если у них класс аутсорсеров уже давно сформирован и занимает социальную прослойку, то у нас всё на стадии становления, но не исключено, что через пару лет, фрилансеры полного дня появятся и у нас.</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исьма фрилансеров.</w:t>
      </w:r>
    </w:p>
    <w:p>
      <w:pPr>
        <w:pStyle w:val="Normal"/>
        <w:jc w:val="both"/>
        <w:rPr>
          <w:rFonts w:ascii="Arial Narrow" w:hAnsi="Arial Narrow" w:cs="Arial Narrow"/>
        </w:rPr>
      </w:pPr>
      <w:r>
        <w:rPr>
          <w:rFonts w:cs="Arial Narrow" w:ascii="Arial Narrow" w:hAnsi="Arial Narrow"/>
        </w:rPr>
        <w:t xml:space="preserve">На днях на наш постоянный ящик freelanceblog@mail.ru пришло очередное письмо, в котором нас попросили о помощи. Без лишних слов: </w:t>
      </w:r>
    </w:p>
    <w:p>
      <w:pPr>
        <w:pStyle w:val="Normal"/>
        <w:jc w:val="both"/>
        <w:rPr>
          <w:rFonts w:ascii="Arial Narrow" w:hAnsi="Arial Narrow" w:cs="Arial Narrow"/>
        </w:rPr>
      </w:pPr>
      <w:r>
        <w:rPr>
          <w:rFonts w:cs="Arial Narrow" w:ascii="Arial Narrow" w:hAnsi="Arial Narrow"/>
        </w:rPr>
        <w:t>Мне 20 лет и за последние пол года получил пока самые сильные удары которые наносила мне моя судьба. Решил выбираться и первое что собрался сделать начать зарабатывать себе на жизнь самостоятельно. Я бы хотел узнать, что есть "фриланс" как он устроен и что нужно сделать, чтобы в нем преуспе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не буду обманывать и не скажу, что фриланс является панацей об всех бед и несчастий, хотя многие почему-то думают именно так. Скорее можно поверить в то, что фриланс – сказка, чем в то, что он может решить все проблемы. Я знаю много фрилансеров для которых удалённая работа стала выходом из непростой ситуации, но также знаю ещё большее количество людей, которым фриланс ровным счётом ничего не дал. Мы не станем вдаваться в подробности и в очередной раз рассказывать как устроен фриланс. В блоге представлено достаточно много материалов от самых разных авторов. А ответы на свои вопросы вы сможете найти в "дневнике начинающего фрилансера". По поводу того, что нужно сделать, чтобы преуспеть фрилансе, думаю в первую очередь нужно обладать как минимум задатками, а ещё лучше навыками из той сферы, в которой вы хотите преуспеть. Если вы уже занимаетесь веб-дизайном, владеете основами вёрстки, знаете каким образом устроены cms или умеете писать рекламные тексты, то удалённая работа для вас найдётся. Но чтобы начать зарабатывать на фрилансе потребуется гораздо больше. Огромная мотивация и целеустремлённость – вот два основных качества, которыми должен быть наделён начинающий фрилансер. В 20 лет можно зарабатывать гораздо больше и без всякого фриланса, но если здоровье или какие-либо другие причины не позволяют этого делать, то, конечно, стоит пробов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Я – сантехник, я – фрилансер.</w:t>
      </w:r>
    </w:p>
    <w:p>
      <w:pPr>
        <w:pStyle w:val="Normal"/>
        <w:jc w:val="both"/>
        <w:rPr>
          <w:rFonts w:ascii="Arial Narrow" w:hAnsi="Arial Narrow" w:cs="Arial Narrow"/>
        </w:rPr>
      </w:pPr>
      <w:r>
        <w:rPr>
          <w:rFonts w:cs="Arial Narrow" w:ascii="Arial Narrow" w:hAnsi="Arial Narrow"/>
        </w:rPr>
        <w:t>Всё чаще встречаю посты о том, что фриланс – есть ни что иное, как вид работы. Таким образом, выходит, что удалённую работу можно сопоставить наряду с такими профессиями как парикмахер, металлург и продавец. Это же всё тоже виды работы. Дорогие мои, друзья, это в корне неправильно. Почему? Читаем пост...</w:t>
      </w:r>
    </w:p>
    <w:p>
      <w:pPr>
        <w:pStyle w:val="Normal"/>
        <w:jc w:val="both"/>
        <w:rPr>
          <w:rFonts w:ascii="Arial Narrow" w:hAnsi="Arial Narrow" w:cs="Arial Narrow"/>
        </w:rPr>
      </w:pPr>
      <w:r>
        <w:rPr>
          <w:rFonts w:cs="Arial Narrow" w:ascii="Arial Narrow" w:hAnsi="Arial Narrow"/>
        </w:rPr>
        <w:t>На самом деле, Фриланс являет собой характер работы, подразумевающий удалённость исполнителя от работодателя и их непосредственный контакт с помощью сети. Вид и характер работы – вещи совершенно разные и путать их ни в коем случае не стоит. К примеру, я сантехник и устанавливаю унитазы – это вид деятельности, а как я делаю это, стоя на руках или ковыряю в носу – характер. Вот и всё. Кстати, если вы думаете, что фрилансер представляет собой работника сферы айти, это опять же будет ошибочно, так как среди участников бирж, есть много печатников, менеджеров и людей просто далёки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логобзор.</w:t>
      </w:r>
    </w:p>
    <w:p>
      <w:pPr>
        <w:pStyle w:val="Normal"/>
        <w:jc w:val="both"/>
        <w:rPr>
          <w:rFonts w:ascii="Arial Narrow" w:hAnsi="Arial Narrow" w:cs="Arial Narrow"/>
        </w:rPr>
      </w:pPr>
      <w:r>
        <w:rPr>
          <w:rFonts w:cs="Arial Narrow" w:ascii="Arial Narrow" w:hAnsi="Arial Narrow"/>
        </w:rPr>
        <w:t>Кстати, сегодня 19 сентября 2008 года и мы узнали много нового о фрилансерах. Во-первых, Евгений Злобин, видимо очень расстроился и в сердцах рассказал о критиканах, которые не дают покоя вольным творцам. А вот Stimmi сегодня, поведал о том, что развёлся с женой и похвастался своим половым опытом. Видимо покупка квартиры так повлияла. Что же касается копирайтера Коперника, то он пожаловался на долю фрилансера и рассказал о минусах удалённой работы, попросив заодно 100 тысяч деревянны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тактная, смешанная и удалённая работа.</w:t>
      </w:r>
    </w:p>
    <w:p>
      <w:pPr>
        <w:pStyle w:val="Normal"/>
        <w:jc w:val="both"/>
        <w:rPr/>
      </w:pPr>
      <w:r>
        <w:rPr>
          <w:rFonts w:cs="Arial Narrow" w:ascii="Arial Narrow" w:hAnsi="Arial Narrow"/>
        </w:rPr>
        <w:t>На днях один знакомый задал мне вопрос, который заставил меня задуматься на минутку. Звучал он примерно следующим образом: "Фрилансеры занимаются удалённой работой, а чем тогда заняты все остальные, как называется эта работа?" На самом деле, дорогие читателю, любой вид работы можно охарактеризовать по достаточно широкому списку признаков, всего же существуют три характера работы, которые мы рассмотрим в дале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жде всего, это уже давно знакомая нам удалённая работа (фриланс), представляющая собой вид характера работы, заключающийся во взаимодействии работодатели и исполнителя на расстоянии (удалённо) посредством информационных систем и телекоммуникаций, в частности сети Интернет. То есть как такового вербального прямого контакта между людьми нет, а общение происходит за счет технологического обеспечения. Важнейшим фактором отличия удалённой работы становится передача заказа и получение готовой работы взаимно удалённо для обеих сторон.</w:t>
      </w:r>
    </w:p>
    <w:p>
      <w:pPr>
        <w:pStyle w:val="Normal"/>
        <w:jc w:val="both"/>
        <w:rPr>
          <w:rFonts w:ascii="Arial Narrow" w:hAnsi="Arial Narrow" w:cs="Arial Narrow"/>
        </w:rPr>
      </w:pPr>
      <w:r>
        <w:rPr>
          <w:rFonts w:cs="Arial Narrow" w:ascii="Arial Narrow" w:hAnsi="Arial Narrow"/>
        </w:rPr>
        <w:t>Противоположным виду удалённой работы является так называемая контактная работа, получившая на сегодняшний день широчайшее распространение. К ней относится практически все виды работ, от производства, до обслуживания. Передача заказа, как и получение результата проходит, так или иначе, в прямом контакте.</w:t>
      </w:r>
    </w:p>
    <w:p>
      <w:pPr>
        <w:pStyle w:val="Normal"/>
        <w:jc w:val="both"/>
        <w:rPr>
          <w:rFonts w:ascii="Arial Narrow" w:hAnsi="Arial Narrow" w:cs="Arial Narrow"/>
        </w:rPr>
      </w:pPr>
      <w:r>
        <w:rPr>
          <w:rFonts w:cs="Arial Narrow" w:ascii="Arial Narrow" w:hAnsi="Arial Narrow"/>
        </w:rPr>
        <w:t>И, наконец, третьим видом характера является смешанная работа, представляющая некий гибрид и позаимствовавшая черты удалённой и контактной работы. Главным отличием становится то, что отдача заказа либо получение результатов работы проходит так или иначе на расстоянии (удалённо), но не одновременно и вместе. Таким образом, сегодня существуют три вида характера работ: удалённая, смешанная и контактна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Антикризисный фриланс.</w:t>
      </w:r>
    </w:p>
    <w:p>
      <w:pPr>
        <w:pStyle w:val="Normal"/>
        <w:jc w:val="both"/>
        <w:rPr>
          <w:rFonts w:ascii="Arial Narrow" w:hAnsi="Arial Narrow" w:cs="Arial Narrow"/>
        </w:rPr>
      </w:pPr>
      <w:r>
        <w:rPr>
          <w:rFonts w:cs="Arial Narrow" w:ascii="Arial Narrow" w:hAnsi="Arial Narrow"/>
        </w:rPr>
        <w:t>Достаточно много было разговоров о том, какие именно последствия повлечёт за собой кризис на фрилансе. Многие утверждали, что станет и до того хуже. Появится множество демперов, а бюджет проектов упадёт в разы. Такие перспективы заставили многих фрилансеров существенно задуматься о дальнейшей судьбе собственной удалённой карьеры.</w:t>
      </w:r>
    </w:p>
    <w:p>
      <w:pPr>
        <w:pStyle w:val="Normal"/>
        <w:jc w:val="both"/>
        <w:rPr>
          <w:rFonts w:ascii="Arial Narrow" w:hAnsi="Arial Narrow" w:cs="Arial Narrow"/>
        </w:rPr>
      </w:pPr>
      <w:r>
        <w:rPr>
          <w:rFonts w:cs="Arial Narrow" w:ascii="Arial Narrow" w:hAnsi="Arial Narrow"/>
        </w:rPr>
        <w:t>Понятно дело, что конкуренция будет расти. С каждым днём на биржах фриланса появляются всё новые фрилансеры, чье число увеличивается в разы. И оставаться конкурентоспособным не так-то и просто, когда на пятки наступают новички, предлагающие цены в несколько раз ниже. А как всем известно, в кризис все стали экономить. Причём первым пунктом в статье сокращений бюджета стоит как раз реклама, к которой могут быть причислены все затраты на веб и полиграфию. И хотя многие фрилансеры заранее начали говорить о конце, уже сейчас можно сказать, что кризис на фрилансе получил совершенно другое развитие. И хотя число демпингующих новичков возросло, а бюджет проектов резко упал, всё же стал наблюдаться определённый подъём.</w:t>
      </w:r>
    </w:p>
    <w:p>
      <w:pPr>
        <w:pStyle w:val="Normal"/>
        <w:jc w:val="both"/>
        <w:rPr>
          <w:rFonts w:ascii="Arial Narrow" w:hAnsi="Arial Narrow" w:cs="Arial Narrow"/>
        </w:rPr>
      </w:pPr>
      <w:r>
        <w:rPr>
          <w:rFonts w:cs="Arial Narrow" w:ascii="Arial Narrow" w:hAnsi="Arial Narrow"/>
        </w:rPr>
        <w:t>И если до кризиса большинство заказчиков, привыкших регулярно пользоваться услугами студий и предпочитающих скорее переплачивать, нежели подвергаться рискам фриланса. Сейчас же всё наоборот. Заказчики в целях экономии доверяются фрилансерам. Казалось бы кризис при нём одни беды, но нет худа без добра. Спросите любого топового фрилансеры, стали ли меньше заказов. Скорее всего вы будете удивлены. Кризис не стал тем камнем преткновения, как думало большинство, наоборот он дал толчок вполне закономерным переменам. Быть конкурентоспособным, активным и уметь пойти на компромисс – вот три основные черты антикризисного фриланса.</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Современная стоматология – это не просто клиника, способная предоставить определённый вид стоматологических услуг. Это, прежде всего, сервис и индивидуальное отношение к каждому клиенту. Сегодня в Москве открылась новая стоматология европейского уровня. Современное оборудование, квалифицированный персонал и персональный подход. Мы рады видеть новых клиент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пасность работы фрилансером.</w:t>
      </w:r>
    </w:p>
    <w:p>
      <w:pPr>
        <w:pStyle w:val="Normal"/>
        <w:jc w:val="both"/>
        <w:rPr>
          <w:rFonts w:ascii="Arial Narrow" w:hAnsi="Arial Narrow" w:cs="Arial Narrow"/>
        </w:rPr>
      </w:pPr>
      <w:r>
        <w:rPr>
          <w:rFonts w:cs="Arial Narrow" w:ascii="Arial Narrow" w:hAnsi="Arial Narrow"/>
        </w:rPr>
        <w:t>Работа фрилансера, или как её ещё называют работа на дому – имеет очень много положительных моментов, но не смотря на это, есть, кажущийся на первый взгляд очень не значительный минус. Давайте взглянем на всё это со стороны. Каким образом фрилансер начинает свой день? Проснувшись утром, едва успев умыться и позавтракать – садиться за свой компьютер, который он не будет покидать его в течении всего рабочего дня. И он будет сидеть на кресле, лишь изредка вставая по своим нуждам. И так будет длиться в течение всего рабочего дня, пока фрилансер не устанет и не пойдёт спать, чтобы завтра встать пораньше и снова сесть за работу. В связи с этим возникаю профессиональные болезни. Так малоподвижный образ жизни может вызвать ряд опасных болезней, которые впоследствии могут разрушить нормальную жизн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офилактические упражнения в фитнес клубе</w:t>
      </w:r>
    </w:p>
    <w:p>
      <w:pPr>
        <w:pStyle w:val="Normal"/>
        <w:jc w:val="both"/>
        <w:rPr>
          <w:rFonts w:ascii="Arial Narrow" w:hAnsi="Arial Narrow" w:cs="Arial Narrow"/>
        </w:rPr>
      </w:pPr>
      <w:r>
        <w:rPr>
          <w:rFonts w:cs="Arial Narrow" w:ascii="Arial Narrow" w:hAnsi="Arial Narrow"/>
        </w:rPr>
        <w:t>Если вы фрилансер и желаете регулярно выполнять гимнастику упражнений для предосторожности, чтобы не заболеть профессиональными болезнями этой распространённой профессии, но в вашей квартире мало места, то можно регулярно посещать фитнес-клуб или спортивный зал. В наше время фитнес-клуб находится чуть ли не на каждом шагу улицы, поэтому в поиске и дороге много времени не потратите, Так же, вам подскажет тренер в самом спортивном заведении, с ним можно будет проконсультироваться относительно того, сколько времени вам придётся проводить в спорт зале и покажет на какие группы мышц лучше всего делать упражнения, чтобы не возникло профессиональных болезней фрилансера. К тому же в большинстве фитнес-клубах делают массаж, что не маловажно для того чтобы избежать неприятностей с болью после упражнений. После этого работать вам будет намного легче и приятнее чем раньш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5.</w:t>
      </w:r>
    </w:p>
    <w:p>
      <w:pPr>
        <w:pStyle w:val="Normal"/>
        <w:jc w:val="both"/>
        <w:rPr>
          <w:rFonts w:ascii="Arial Narrow" w:hAnsi="Arial Narrow" w:cs="Arial Narrow"/>
        </w:rPr>
      </w:pPr>
      <w:r>
        <w:rPr>
          <w:rFonts w:cs="Arial Narrow" w:ascii="Arial Narrow" w:hAnsi="Arial Narrow"/>
        </w:rPr>
        <w:t>Ура! Наконец-то я могу оставлять отзывы на фрилансе! Целый день только и делаю, что сочиняю оды тем дизайнерам и собратьям по перу, чье портфолио вызывало у меня особенное восхищение! Еще одна радость! На Яндекс-кошелек пришел мой первый гонорар! Брат долго смеялся, увидев эту цифру, а когда перестал всхлипывать, сказал, что подождет что-нибудь более существенное. Хозяин-барин, решаю я, и трачу свой первый заработок на фрилансе на покупку пробного значка "PRO", о котором давно мечтаю.</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Моя страничка стала выглядеть гораздо интереснее: появились дополнительные специализации, (теперь у меня 16 место в каталоге по специализации "статьи") и, благодаря "статистике моего аккаунта", я теперь вижу, кто заходит ко мне в гости! Но что особенно радует – у меня появилась возможность отвечать на все проекты!</w:t>
      </w:r>
    </w:p>
    <w:p>
      <w:pPr>
        <w:pStyle w:val="Normal"/>
        <w:jc w:val="both"/>
        <w:rPr>
          <w:rFonts w:ascii="Arial Narrow" w:hAnsi="Arial Narrow" w:cs="Arial Narrow"/>
        </w:rPr>
      </w:pPr>
      <w:r>
        <w:rPr>
          <w:rFonts w:cs="Arial Narrow" w:ascii="Arial Narrow" w:hAnsi="Arial Narrow"/>
        </w:rPr>
        <w:t>На белом коне с оранжевым значком "PRO" я лихо въезжаю на главную! Вот очень симпатичный проект-рерайт 10 статей автомобильной тематики, и цена неплохая- 6$ за 1000 знаков. Как хотелось бы ответить, но... увы, я совсем ничего не знаю об автомобилях... Смотрю следующий проект категории "Тексты". Опять рерайт. В этот раз – про казино. Ну что за напасть такая! Мне бы что-нибудь про детей, про садик, про музыкальную и общеобразовательную школы – вот тут я "собаку съела", тут бы я развернулась... Да уж, оказывается, работодателям я и предложить-то ничего не могу? Я вновь в "растрепанных" чувствах.</w:t>
      </w:r>
    </w:p>
    <w:p>
      <w:pPr>
        <w:pStyle w:val="Normal"/>
        <w:jc w:val="both"/>
        <w:rPr>
          <w:rFonts w:ascii="Arial Narrow" w:hAnsi="Arial Narrow" w:cs="Arial Narrow"/>
        </w:rPr>
      </w:pPr>
      <w:r>
        <w:rPr>
          <w:rFonts w:cs="Arial Narrow" w:ascii="Arial Narrow" w:hAnsi="Arial Narrow"/>
        </w:rPr>
        <w:t>И вдруг поступило предложение от одного из сообщников, с просьбой выполнить до ночи часть его срочного заказа. Конечно, соглашаюсь, ведь отказывать в помощи другу нельзя! Читаю исходники, и – о ужас! – это оказались те самые статьи по автомобильной тематике, которых я так испугалась! Но отступать некуда, и, перекрестившись, с решимостью принимаюсь за работу. Оказалось, что я вполне способна справляться с подобными заданиями, и за вечер успела сдать пять статей. Отсылаю фриланс сообщнику, он очень доволен, а я – так просто счастлива!!! Теперь я точно знаю, что могу писать на любую тему!</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Выпуск 1: Деньги фрилансеров.</w:t>
      </w:r>
    </w:p>
    <w:p>
      <w:pPr>
        <w:pStyle w:val="Normal"/>
        <w:jc w:val="both"/>
        <w:rPr>
          <w:rFonts w:ascii="Arial Narrow" w:hAnsi="Arial Narrow" w:cs="Arial Narrow"/>
        </w:rPr>
      </w:pPr>
      <w:r>
        <w:rPr>
          <w:rFonts w:cs="Arial Narrow" w:ascii="Arial Narrow" w:hAnsi="Arial Narrow"/>
        </w:rPr>
        <w:t>Сегодня мы получили письмо в рубрику "Вопрос? Ответ!" и спешим опубликовать его.</w:t>
      </w:r>
    </w:p>
    <w:p>
      <w:pPr>
        <w:pStyle w:val="Normal"/>
        <w:jc w:val="both"/>
        <w:rPr>
          <w:rFonts w:ascii="Arial Narrow" w:hAnsi="Arial Narrow" w:cs="Arial Narrow"/>
        </w:rPr>
      </w:pPr>
      <w:r>
        <w:rPr>
          <w:rFonts w:cs="Arial Narrow" w:ascii="Arial Narrow" w:hAnsi="Arial Narrow"/>
        </w:rPr>
        <w:t>Я не так давно зарегистрировался на фрилансе. А на днях читал интервью с фрилансерами и заметил, что на вопрос о доходах практически никто не называет точную цифру. Расскажите сколько получают фрилансеры.</w:t>
      </w:r>
    </w:p>
    <w:p>
      <w:pPr>
        <w:pStyle w:val="Normal"/>
        <w:jc w:val="both"/>
        <w:rPr>
          <w:rFonts w:ascii="Arial Narrow" w:hAnsi="Arial Narrow" w:cs="Arial Narrow"/>
        </w:rPr>
      </w:pPr>
      <w:r>
        <w:rPr>
          <w:rFonts w:cs="Arial Narrow" w:ascii="Arial Narrow" w:hAnsi="Arial Narrow"/>
        </w:rPr>
        <w:t>Саш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 самом деле, вопрос о заработках фрилансеров никогда не потеряет своей актуальности не только в налоговой, но ещё долго будет поглощать мысли начинающих участников биржи удалённой работы. Тема денег не раз обсуждалась в блогах, но и там не многие решаются открыть карты. На самом деле, доход фрилансера, как бы не показалось это банально, целиком и полностью пропорционален уровню его работы и рейтингу. Чем выше вы находитесь в каталоге, тем больше у вас шансов получить достойную работу. У всё же не буду лить воду и разглагольствовать и приведу цифры. Самые раскрученные дизайнеры, которые не только раскручены, но и выкупают платные места, получают до 10.000 евро. Это цифра скорее исключение, нежели закономерность. Всё же следует делать скидку на непостоянность работы. Бывает, что месяц можно просидеть без работы, а потом отказываться от заказов от переизбытка. В среднем, топовые дизайнеры получают от 1000 до 8000$ в месяц. Всё остальные – значительно меньше. Стабильности на фрилансе не будет никогда, есть рамки, которые вмещается месячная зарплата. При топовых позициях они могут значительно смещаться. К примеру, если вы начинающий дизайнер и только зарегистрировались на фрилансе, то вряд ли в следующие 2-3 месяца вы получите заказ. 50-300$ это лимит по сути, за который к тому же придётся побороться. Причем более вероятней, что фриланс совсем не даст вам рабо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ткуда ноги у фриланса.</w:t>
      </w:r>
    </w:p>
    <w:p>
      <w:pPr>
        <w:pStyle w:val="Normal"/>
        <w:jc w:val="both"/>
        <w:rPr/>
      </w:pPr>
      <w:r>
        <w:rPr>
          <w:rFonts w:cs="Arial Narrow" w:ascii="Arial Narrow" w:hAnsi="Arial Narrow"/>
        </w:rPr>
        <w:t>В нынешнее время всё чаще и чаще в нашем обществе используется термин "фриланс" (от англ. "free lance" – свободная пика), этим словом в средние века называли война – наёмника, который за деньги служил высокопоставленному чиновнику или феодалу. Но тогда у многих может возникнуть вопрос: А почему же тогда фриланс стал настолько моден в последнее время?? Ответ очень прост – в наш век информационных технологий всё больше людей вступают в ряды пользователей всемирной паутины, то бишь – "Интернет", гордо называя себя фрилансер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то-то всего лишь пользуется данным сервисом как некоей бездонной информационной кладезю, получая из неё всё необходимое. А кто-то старается заработать, выполняя удаленную работу (фриланс заказы), предоставленную заказчиками, большинство из которых – это либо владельцы уже существующих сайтов, либо фирм, которые хотят выставить на обозрение многочисленной публики (пользователей Интернета) свой товар.</w:t>
      </w:r>
    </w:p>
    <w:p>
      <w:pPr>
        <w:pStyle w:val="Normal"/>
        <w:jc w:val="both"/>
        <w:rPr>
          <w:rFonts w:ascii="Arial Narrow" w:hAnsi="Arial Narrow" w:cs="Arial Narrow"/>
        </w:rPr>
      </w:pPr>
      <w:r>
        <w:rPr>
          <w:rFonts w:cs="Arial Narrow" w:ascii="Arial Narrow" w:hAnsi="Arial Narrow"/>
        </w:rPr>
        <w:t>Вы, спросите, зачем хозяевам уже пользующихся популярностью сайтов прибегать к помощи фрилансеров, и какую работу они могут предоставить? А дело всё в том, что у поисковых систем типа "Яндекс" и "Рамблер" (остановимся на этих двух общеизвестных, хотя поисковиков на самом деле множество) существует некий рейтинг, который очень часто зависит от числа посетителей сайта.</w:t>
      </w:r>
    </w:p>
    <w:p>
      <w:pPr>
        <w:pStyle w:val="Normal"/>
        <w:jc w:val="both"/>
        <w:rPr>
          <w:rFonts w:ascii="Arial Narrow" w:hAnsi="Arial Narrow" w:cs="Arial Narrow"/>
        </w:rPr>
      </w:pPr>
      <w:r>
        <w:rPr>
          <w:rFonts w:cs="Arial Narrow" w:ascii="Arial Narrow" w:hAnsi="Arial Narrow"/>
        </w:rPr>
        <w:t>Чем выше этот рейтинг, тем ближе к верхушке (так называемой ТОР 10) он будет расположен, то есть у ресурса будет больше посетителей и тем самым владелец сайта сможет получить большую прибыль (о способах получения дохода с пользователей Интернет думаю говорить не стоит. Короче говоря – владельцы сайтов платят фрилансерам как за обновление, модернизацию, добавление разделов сайта, поддержание уже существующих бесед так и за привлечение новых посетителей. Следует отметить, что в нашей стране и в мире в целом число пользователей всемирной паутины с каждым днём всё увеличивается и Интернет представляет всё больший коммерческий интерес у определённого числа граждан.</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как современное средство заработка.</w:t>
      </w:r>
    </w:p>
    <w:p>
      <w:pPr>
        <w:pStyle w:val="Normal"/>
        <w:jc w:val="both"/>
        <w:rPr>
          <w:rFonts w:ascii="Arial Narrow" w:hAnsi="Arial Narrow" w:cs="Arial Narrow"/>
        </w:rPr>
      </w:pPr>
      <w:r>
        <w:rPr>
          <w:rFonts w:cs="Arial Narrow" w:ascii="Arial Narrow" w:hAnsi="Arial Narrow"/>
        </w:rPr>
        <w:t>Думаю не стоит даже объяснять, что такое фриланс. У каждого читателя уже давно сформировалось представление касательно данного понятия. Дело в том, что удаленная работа имеет много значений, причем каждое их них по-своему верно. Тем не менее, каждый фрилансер индивидуально определяет для себя, что же такое удаленная работа. Давайте перечислим самые распространённые мнения о том, что же такое фриланс.</w:t>
      </w:r>
    </w:p>
    <w:p>
      <w:pPr>
        <w:pStyle w:val="Normal"/>
        <w:jc w:val="both"/>
        <w:rPr>
          <w:rFonts w:ascii="Arial Narrow" w:hAnsi="Arial Narrow" w:cs="Arial Narrow"/>
        </w:rPr>
      </w:pPr>
      <w:r>
        <w:rPr>
          <w:rFonts w:cs="Arial Narrow" w:ascii="Arial Narrow" w:hAnsi="Arial Narrow"/>
        </w:rPr>
        <w:t>Фриланс – форма организации работы, представляющая взаимодействие исполнителя и работодателя на расстоянии.</w:t>
      </w:r>
    </w:p>
    <w:p>
      <w:pPr>
        <w:pStyle w:val="Normal"/>
        <w:jc w:val="both"/>
        <w:rPr>
          <w:rFonts w:ascii="Arial Narrow" w:hAnsi="Arial Narrow" w:cs="Arial Narrow"/>
        </w:rPr>
      </w:pPr>
      <w:r>
        <w:rPr>
          <w:rFonts w:cs="Arial Narrow" w:ascii="Arial Narrow" w:hAnsi="Arial Narrow"/>
        </w:rPr>
        <w:t>Фриланс – вид работы, основанный на использование телекоммуникационный технологий, а в частности интернет не только для общения, обмена информацией, но и как средство получения результата с его последующей передачей.</w:t>
      </w:r>
    </w:p>
    <w:p>
      <w:pPr>
        <w:pStyle w:val="Normal"/>
        <w:jc w:val="both"/>
        <w:rPr>
          <w:rFonts w:ascii="Arial Narrow" w:hAnsi="Arial Narrow" w:cs="Arial Narrow"/>
        </w:rPr>
      </w:pPr>
      <w:r>
        <w:rPr>
          <w:rFonts w:cs="Arial Narrow" w:ascii="Arial Narrow" w:hAnsi="Arial Narrow"/>
        </w:rPr>
        <w:t>Фриланс (в знач. Фриланс ру) – современная биржа труда, специализирующаяся на удаленной работе. Поиск исполнителя (фрилансера) работодателем (заказчиком) осуществляется посредством специальных сервисов, оптимизирующих взаимодействие.</w:t>
      </w:r>
    </w:p>
    <w:p>
      <w:pPr>
        <w:pStyle w:val="Normal"/>
        <w:jc w:val="both"/>
        <w:rPr>
          <w:rFonts w:ascii="Arial Narrow" w:hAnsi="Arial Narrow" w:cs="Arial Narrow"/>
        </w:rPr>
      </w:pPr>
      <w:r>
        <w:rPr>
          <w:rFonts w:cs="Arial Narrow" w:ascii="Arial Narrow" w:hAnsi="Arial Narrow"/>
        </w:rPr>
        <w:t>Фриланс – характер работы, обуславливающий процесс подачи заявки на удаленную работу, непосредственное получение заказа с последующим исполнением.</w:t>
      </w:r>
    </w:p>
    <w:p>
      <w:pPr>
        <w:pStyle w:val="Normal"/>
        <w:jc w:val="both"/>
        <w:rPr>
          <w:rFonts w:ascii="Arial Narrow" w:hAnsi="Arial Narrow" w:cs="Arial Narrow"/>
        </w:rPr>
      </w:pPr>
      <w:r>
        <w:rPr>
          <w:rFonts w:cs="Arial Narrow" w:ascii="Arial Narrow" w:hAnsi="Arial Narrow"/>
        </w:rPr>
        <w:t>Таким образом, фриланс (freelance) имеет несколько значений, каждое из которых основано на определённом факторе и отображает конкретную характеристику понятия. Тем не менее, если говорить о фриланс биржах, мы, прежде всего, должны говорить о средстве, методе и способе получения заработка (материальных средств) за оказание услуг, помощь при выполнении заданий, поручений, а также прямых требований. Сегодня, фриланс является больше чем конкретный вид, форма или организация работы, это стиль работы, образ жизни и социальная группа с уникальным, присущем только ей мировоззрением. Идеология профессионального фрилансера не поддаётся объяснению и с трудом понимается офисным работником, но всё же фриланс остаётся одним из инновационных явлений, получивших огромную популярность за последнее время и привлекающий внимание дизайнеров, копирайтеров и программист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увеличить доход фрилансеру.</w:t>
      </w:r>
    </w:p>
    <w:p>
      <w:pPr>
        <w:pStyle w:val="Normal"/>
        <w:jc w:val="both"/>
        <w:rPr>
          <w:rFonts w:ascii="Arial Narrow" w:hAnsi="Arial Narrow" w:cs="Arial Narrow"/>
        </w:rPr>
      </w:pPr>
      <w:r>
        <w:rPr>
          <w:rFonts w:cs="Arial Narrow" w:ascii="Arial Narrow" w:hAnsi="Arial Narrow"/>
        </w:rPr>
        <w:t>С каждым днем популярность фриланса все увеличивается. Все больше людей стараются найти дополнительный заработок в сети Интернет. Однако работа фрилансера не такая простая, как может показаться на первый взгляд. И для того, чтобы удаленный работник хорошо зарабатывал, нужно знать, как можно увеличить доходы фрилансер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айти команду. </w:t>
      </w:r>
    </w:p>
    <w:p>
      <w:pPr>
        <w:pStyle w:val="Normal"/>
        <w:jc w:val="both"/>
        <w:rPr>
          <w:rFonts w:ascii="Arial Narrow" w:hAnsi="Arial Narrow" w:cs="Arial Narrow"/>
        </w:rPr>
      </w:pPr>
      <w:r>
        <w:rPr>
          <w:rFonts w:cs="Arial Narrow" w:ascii="Arial Narrow" w:hAnsi="Arial Narrow"/>
        </w:rPr>
        <w:t>Рано или поздно в жизни каждого фрилансера наступает момент, когда он не способен справиться с полным объемом работ, поэтому ему приходится искать посредников, которые смогли бы ему помочь выполнять больше заказов. Собрать хорошую команду не так просто, как кажется на первый взгляд. Профессиональные работники, как правило, работают в одиночку, поэтому Вам придется сотрудничать с новичками. А чтобы научить "непосвященного" фрилансу придется потратить много времени и сил. Однако если у Вас все-таки получится найти команду, то Ваши доходы увеличатся в несколько раз.</w:t>
      </w:r>
    </w:p>
    <w:p>
      <w:pPr>
        <w:pStyle w:val="Normal"/>
        <w:jc w:val="both"/>
        <w:rPr>
          <w:rFonts w:ascii="Arial Narrow" w:hAnsi="Arial Narrow" w:cs="Arial Narrow"/>
        </w:rPr>
      </w:pPr>
      <w:r>
        <w:rPr>
          <w:rFonts w:cs="Arial Narrow" w:ascii="Arial Narrow" w:hAnsi="Arial Narrow"/>
        </w:rPr>
        <w:t xml:space="preserve">Постоянно развиваться. </w:t>
      </w:r>
    </w:p>
    <w:p>
      <w:pPr>
        <w:pStyle w:val="Normal"/>
        <w:jc w:val="both"/>
        <w:rPr>
          <w:rFonts w:ascii="Arial Narrow" w:hAnsi="Arial Narrow" w:cs="Arial Narrow"/>
        </w:rPr>
      </w:pPr>
      <w:r>
        <w:rPr>
          <w:rFonts w:cs="Arial Narrow" w:ascii="Arial Narrow" w:hAnsi="Arial Narrow"/>
        </w:rPr>
        <w:t>Во фрилансе существует множество профессий, которые и оплачиваются по-разному. Ни для кого не секрет, что одни работники получают больше, чем другие, поэтому нужно стараться постоянно расти в профессиональном плане. Если Вы освоите несколько профессий, то Ваша зарплата может увеличится в разы.</w:t>
      </w:r>
    </w:p>
    <w:p>
      <w:pPr>
        <w:pStyle w:val="Normal"/>
        <w:jc w:val="both"/>
        <w:rPr>
          <w:rFonts w:ascii="Arial Narrow" w:hAnsi="Arial Narrow" w:cs="Arial Narrow"/>
        </w:rPr>
      </w:pPr>
      <w:r>
        <w:rPr>
          <w:rFonts w:cs="Arial Narrow" w:ascii="Arial Narrow" w:hAnsi="Arial Narrow"/>
        </w:rPr>
        <w:t>Делиться знаниями.</w:t>
      </w:r>
    </w:p>
    <w:p>
      <w:pPr>
        <w:pStyle w:val="Normal"/>
        <w:jc w:val="both"/>
        <w:rPr>
          <w:rFonts w:ascii="Arial Narrow" w:hAnsi="Arial Narrow" w:cs="Arial Narrow"/>
        </w:rPr>
      </w:pPr>
      <w:r>
        <w:rPr>
          <w:rFonts w:cs="Arial Narrow" w:ascii="Arial Narrow" w:hAnsi="Arial Narrow"/>
        </w:rPr>
        <w:t>У каждого профессионала есть несколько "фишек", которые помогают ему развиваться и получать хорошие деньги. Так почему бы не поделиться некоторыми секретами с новичками? Издав книгу или пособие, Вы не только получите благодарные отзывы читателей, но и несколько тысяч долларов. Главная особенность удаленной работы заключается в том, что заработок фрилансера напрямую зависит от его стремления и желания. Поэтому, если Вы захотите добиться значительных успехов во фрилансе, то у Вас все обязательно получитс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против всех.</w:t>
      </w:r>
    </w:p>
    <w:p>
      <w:pPr>
        <w:pStyle w:val="Normal"/>
        <w:jc w:val="both"/>
        <w:rPr>
          <w:rFonts w:ascii="Arial Narrow" w:hAnsi="Arial Narrow" w:cs="Arial Narrow"/>
        </w:rPr>
      </w:pPr>
      <w:r>
        <w:rPr>
          <w:rFonts w:cs="Arial Narrow" w:ascii="Arial Narrow" w:hAnsi="Arial Narrow"/>
        </w:rPr>
        <w:t xml:space="preserve">Фриланс характерен для свободных художников. Сегодня вы делаете дизайн для одного сайта, завтра пишите уникальный контент для другого, а к концу недели ведёте рассылку от третьего. Настоящая свобода творчества, свобода мысли. Но чем же всё-таки удаленная работа лучше любой другой деятельности, направленной на получение дохода? Давайте рассмотрим основных конкурентов фриланса: </w:t>
      </w:r>
    </w:p>
    <w:p>
      <w:pPr>
        <w:pStyle w:val="Normal"/>
        <w:jc w:val="both"/>
        <w:rPr>
          <w:rFonts w:ascii="Arial Narrow" w:hAnsi="Arial Narrow" w:cs="Arial Narrow"/>
        </w:rPr>
      </w:pPr>
      <w:r>
        <w:rPr>
          <w:rFonts w:cs="Arial Narrow" w:ascii="Arial Narrow" w:hAnsi="Arial Narrow"/>
        </w:rPr>
        <w:t>офисная работа</w:t>
      </w:r>
    </w:p>
    <w:p>
      <w:pPr>
        <w:pStyle w:val="Normal"/>
        <w:jc w:val="both"/>
        <w:rPr>
          <w:rFonts w:ascii="Arial Narrow" w:hAnsi="Arial Narrow" w:cs="Arial Narrow"/>
        </w:rPr>
      </w:pPr>
      <w:r>
        <w:rPr>
          <w:rFonts w:cs="Arial Narrow" w:ascii="Arial Narrow" w:hAnsi="Arial Narrow"/>
        </w:rPr>
        <w:t>инвестиции</w:t>
      </w:r>
    </w:p>
    <w:p>
      <w:pPr>
        <w:pStyle w:val="Normal"/>
        <w:jc w:val="both"/>
        <w:rPr>
          <w:rFonts w:ascii="Arial Narrow" w:hAnsi="Arial Narrow" w:cs="Arial Narrow"/>
        </w:rPr>
      </w:pPr>
      <w:r>
        <w:rPr>
          <w:rFonts w:cs="Arial Narrow" w:ascii="Arial Narrow" w:hAnsi="Arial Narrow"/>
        </w:rPr>
        <w:t>азартные игры.</w:t>
      </w:r>
    </w:p>
    <w:p>
      <w:pPr>
        <w:pStyle w:val="Normal"/>
        <w:jc w:val="both"/>
        <w:rPr>
          <w:rFonts w:ascii="Arial Narrow" w:hAnsi="Arial Narrow" w:cs="Arial Narrow"/>
        </w:rPr>
      </w:pPr>
      <w:r>
        <w:rPr>
          <w:rFonts w:cs="Arial Narrow" w:ascii="Arial Narrow" w:hAnsi="Arial Narrow"/>
        </w:rPr>
        <w:t>Фриланс VS. офисная работа.</w:t>
      </w:r>
    </w:p>
    <w:p>
      <w:pPr>
        <w:pStyle w:val="Normal"/>
        <w:jc w:val="both"/>
        <w:rPr>
          <w:rFonts w:ascii="Arial Narrow" w:hAnsi="Arial Narrow" w:cs="Arial Narrow"/>
        </w:rPr>
      </w:pPr>
      <w:r>
        <w:rPr>
          <w:rFonts w:cs="Arial Narrow" w:ascii="Arial Narrow" w:hAnsi="Arial Narrow"/>
        </w:rPr>
        <w:t>Офисная работа сильно проигрывает фрилансу своей скучностью, однообразностью, неинтересностью и предсказуемостью. У вас обязательно будет начальник, завистливые коллеги, тупые подчинённые. Оно вам надо? Инвестиции – звучит гордо. Только вот на дворе XXI век, бушует финансовый кризис, рынок ценных бумаг обвалился раз пять за последние два месяца, а о Форексе до сих пор ходят слухи, что это рулетка с расширенными правилами, которую придумали денежные мешки вроде Сороса для выкачивания денег из наивных и мечтательных.</w:t>
      </w:r>
    </w:p>
    <w:p>
      <w:pPr>
        <w:pStyle w:val="Normal"/>
        <w:jc w:val="both"/>
        <w:rPr>
          <w:rFonts w:ascii="Arial Narrow" w:hAnsi="Arial Narrow" w:cs="Arial Narrow"/>
        </w:rPr>
      </w:pPr>
      <w:r>
        <w:rPr>
          <w:rFonts w:cs="Arial Narrow" w:ascii="Arial Narrow" w:hAnsi="Arial Narrow"/>
        </w:rPr>
        <w:t>Фриланс VS. азартная игра.</w:t>
      </w:r>
    </w:p>
    <w:p>
      <w:pPr>
        <w:pStyle w:val="Normal"/>
        <w:jc w:val="both"/>
        <w:rPr>
          <w:rFonts w:ascii="Arial Narrow" w:hAnsi="Arial Narrow" w:cs="Arial Narrow"/>
        </w:rPr>
      </w:pPr>
      <w:r>
        <w:rPr>
          <w:rFonts w:cs="Arial Narrow" w:ascii="Arial Narrow" w:hAnsi="Arial Narrow"/>
        </w:rPr>
        <w:t>К сожалению, инвестиции связаны с риском. Практически все профессиональные участники рынка ценных бумаг твердят о том, что на биржу надо выходить с теми деньгами, с которыми можно было легко расстаться. Сами понимаете, что ни о каком стабильном заработке говорить не приходится. Наконец, фриланс лучше любой азартной игры, поскольку никто не обберёт вас до нитки, не растерзает и не заставит переписать на чужое имя дом, квартиру и маму жены. Забудьте обо всех этих историях с выигрышной стратегией по методу Мартингейла, правильным мани-менеджментом при игре в рулетку и так далее.</w:t>
      </w:r>
    </w:p>
    <w:p>
      <w:pPr>
        <w:pStyle w:val="Normal"/>
        <w:jc w:val="both"/>
        <w:rPr>
          <w:rFonts w:ascii="Arial Narrow" w:hAnsi="Arial Narrow" w:cs="Arial Narrow"/>
        </w:rPr>
      </w:pPr>
      <w:r>
        <w:rPr>
          <w:rFonts w:cs="Arial Narrow" w:ascii="Arial Narrow" w:hAnsi="Arial Narrow"/>
        </w:rPr>
        <w:t>Фриланс VS. Форекс</w:t>
      </w:r>
    </w:p>
    <w:p>
      <w:pPr>
        <w:pStyle w:val="Normal"/>
        <w:jc w:val="both"/>
        <w:rPr>
          <w:rFonts w:ascii="Arial Narrow" w:hAnsi="Arial Narrow" w:cs="Arial Narrow"/>
        </w:rPr>
      </w:pPr>
      <w:r>
        <w:rPr>
          <w:rFonts w:cs="Arial Narrow" w:ascii="Arial Narrow" w:hAnsi="Arial Narrow"/>
        </w:rPr>
        <w:t>Только фриланс не отнимает много времени, не требует первоначальных вложений и не пугает небывалыми рисками. Есть ли минус? Да, присутствует. Беда в том, что надо трудиться. Фриланс – это вам не Форекс. Тут никто не увеличит ваши доходы в сто раз с помощью кредитного плеча, не начислит бонусы, не предложит сыграть по-крупному. С другой стороны, если вы не привыкли рисковать, то фриланс ваш выбор. Есть свободный час, так не сидите на диване, лучше заработайте копеечку без особых трудозатрат на фриланс р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очему быть фрилансером модно?</w:t>
      </w:r>
    </w:p>
    <w:p>
      <w:pPr>
        <w:pStyle w:val="Normal"/>
        <w:jc w:val="both"/>
        <w:rPr>
          <w:rFonts w:ascii="Arial Narrow" w:hAnsi="Arial Narrow" w:cs="Arial Narrow"/>
        </w:rPr>
      </w:pPr>
      <w:r>
        <w:rPr>
          <w:rFonts w:cs="Arial Narrow" w:ascii="Arial Narrow" w:hAnsi="Arial Narrow"/>
        </w:rPr>
        <w:t>Фрилансер – это человек, который работает только дома, при этом он не трудится на одного работодателя. В Европе этот вид работы уже много лет пользуется большой популярностью, а с появлением Интернета работа фрилансера стала намного легче, так как теперь значительно проще искать заказы и получать необходимые для работы знания. С помощью сети Интернет можно напрямую общаться с работодателем, что позволяет с точностью оговаривать все детали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дставители творческих профессий, таких как дизайнеры, переводчики, копирайтеры стремятся получить полную независимость от работодателя и фриланс им в этом помогает. Работа фрилансера очень дисциплинирует, так как человек не тратит свое время на "пустое" просматривание Интернет страниц, а старается выполнить заказы, которые приносят ему не малые деньги. В связи с появлением фриланса люди могут зарабатывать "реальные" деньги в сети Интернет прилагая к этому незначительные усилия.</w:t>
      </w:r>
    </w:p>
    <w:p>
      <w:pPr>
        <w:pStyle w:val="Normal"/>
        <w:jc w:val="both"/>
        <w:rPr>
          <w:rFonts w:ascii="Arial Narrow" w:hAnsi="Arial Narrow" w:cs="Arial Narrow"/>
        </w:rPr>
      </w:pPr>
      <w:r>
        <w:rPr>
          <w:rFonts w:cs="Arial Narrow" w:ascii="Arial Narrow" w:hAnsi="Arial Narrow"/>
        </w:rPr>
        <w:t>Фрилансеры очень востребованы в крупных компаниях, как зарубежных, так и отечественных, так как руководителям не приходится держать сотрудников, услуги которых требуются только время от времени. При необходимости можно обратиться к фрилансеру, и он сделают все необходимую работу. И владельцам фирмы не приходится выплачивать ежемесячную зарплату не востребованным постоянно сотрудникам, что значительно уменьшает затраты предприятия.</w:t>
      </w:r>
    </w:p>
    <w:p>
      <w:pPr>
        <w:pStyle w:val="Normal"/>
        <w:jc w:val="both"/>
        <w:rPr>
          <w:rFonts w:ascii="Arial Narrow" w:hAnsi="Arial Narrow" w:cs="Arial Narrow"/>
        </w:rPr>
      </w:pPr>
      <w:r>
        <w:rPr>
          <w:rFonts w:cs="Arial Narrow" w:ascii="Arial Narrow" w:hAnsi="Arial Narrow"/>
        </w:rPr>
        <w:t>Сейчас очень модно быть фрилансером, так как в этом случае график работы не нормированный, и человек сам выбирает в какое время ему выполнять заказ. Можно в любое время устраивать себе выходной или отпуск, вне зависимости от желания работодателя. Тем более фриланс может быть не только основной работой, но и может выступать, как дополнительный заработок, что позволяет работать удаленно даже людям, имеющим постоянное место работы. Зарплата фрилансера напрямую зависит от количества времени, которое уделяется выполнению заказов. Поэтому объем заработка полностью зависит от работоспособности фрилансер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тоит ли платить налоги фрилансеру?</w:t>
      </w:r>
    </w:p>
    <w:p>
      <w:pPr>
        <w:pStyle w:val="Normal"/>
        <w:jc w:val="both"/>
        <w:rPr>
          <w:rFonts w:ascii="Arial Narrow" w:hAnsi="Arial Narrow" w:cs="Arial Narrow"/>
        </w:rPr>
      </w:pPr>
      <w:r>
        <w:rPr>
          <w:rFonts w:cs="Arial Narrow" w:ascii="Arial Narrow" w:hAnsi="Arial Narrow"/>
        </w:rPr>
        <w:t>В последнее время, тема налогов на фрилансе приобрела высокую популярность. Не то чтобы фрилансеры стали паниковать или вдруг ни с того ни с сего решили платить налоги, но, тем не менее, рано или поздно данный вопрос должен был возникнуть по ряду причин. Во-первых, работать годами и получать черную зарплату, точную сумму которой получится не у всех. Во-вторых, необходима стабильность, которая по-своему обеспечивается налогообложением. В-третьих, одно дело когда, будучи фрилансером время от времени подрабатываете и совсем другое, когда процесс поставлен на поток, а сумма гонораров давно перевалили за трёхзначную цифру. Когда можно начинать платить налоги на фрилансе и вообще стоит ли это дел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обратиться к конкретики, то например, весьма популярный блогер, успешный дизайнер, а на деле весьма обаятельная девушка, ведущая записки фрилансера, говорит, что налоги платить надо обязательно. И если российское законодательство пока не добралось до бирж удалённой работы, то в США и Англии, фрилансеры уже давно платят налоги. С другой стороны насколько оправдано это делать это у нас. То что биржи рано или поздно перейдут на официальную регистрацию фрилансеров – это факт. Как быстро это произойдёт неизвестно. Второе рождение СБР на фрилансе и пошлины на веблансере лишь первые шаги на пути к чистой отчётности. Пока же фрилансеры могут чувствовать себя спокойно.</w:t>
      </w:r>
    </w:p>
    <w:p>
      <w:pPr>
        <w:pStyle w:val="Normal"/>
        <w:jc w:val="both"/>
        <w:rPr>
          <w:rFonts w:ascii="Arial Narrow" w:hAnsi="Arial Narrow" w:cs="Arial Narrow"/>
        </w:rPr>
      </w:pPr>
      <w:r>
        <w:rPr>
          <w:rFonts w:cs="Arial Narrow" w:ascii="Arial Narrow" w:hAnsi="Arial Narrow"/>
        </w:rPr>
        <w:t>Но давайте подойдём к налогам с другой стороны. Хотя многие весьма негативно относятся к данному виду платежей, на них строится экономика всей страны. И уклоняясь, фрилансер мало того, что идёт против системы, но он также попадает в разряд потенциальных преступников. В действительности, фриланс и налоги – две совершенно несовместимые вещи. У нас так-то их платят не все, что и говорить про фрилансеров. В результате налоги вместо обязательного требования становятся делом выбора, предпочтение которому отдают отнюдь не все фрилансер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тветы, вопросы, ответы.</w:t>
      </w:r>
    </w:p>
    <w:p>
      <w:pPr>
        <w:pStyle w:val="Normal"/>
        <w:jc w:val="both"/>
        <w:rPr>
          <w:rFonts w:ascii="Arial Narrow" w:hAnsi="Arial Narrow" w:cs="Arial Narrow"/>
        </w:rPr>
      </w:pPr>
      <w:r>
        <w:rPr>
          <w:rFonts w:cs="Arial Narrow" w:ascii="Arial Narrow" w:hAnsi="Arial Narrow"/>
        </w:rPr>
        <w:t>Очередной засыл от читателя нашего замечательного бложека удалённой работы. В который уже раз нас просят о помощи и мы просто не можем не разобраться в ситуации и не дать должный совет. Текст письма публикуем с небольшим опозданием, но как принято говорить "лучше поздно чем никогда"</w:t>
      </w:r>
    </w:p>
    <w:p>
      <w:pPr>
        <w:pStyle w:val="Normal"/>
        <w:jc w:val="both"/>
        <w:rPr>
          <w:rFonts w:ascii="Arial Narrow" w:hAnsi="Arial Narrow" w:cs="Arial Narrow"/>
        </w:rPr>
      </w:pPr>
      <w:r>
        <w:rPr>
          <w:rFonts w:cs="Arial Narrow" w:ascii="Arial Narrow" w:hAnsi="Arial Narrow"/>
        </w:rPr>
        <w:t>Добрый день!</w:t>
      </w:r>
    </w:p>
    <w:p>
      <w:pPr>
        <w:pStyle w:val="Normal"/>
        <w:jc w:val="both"/>
        <w:rPr>
          <w:rFonts w:ascii="Arial Narrow" w:hAnsi="Arial Narrow" w:cs="Arial Narrow"/>
        </w:rPr>
      </w:pPr>
      <w:r>
        <w:rPr>
          <w:rFonts w:cs="Arial Narrow" w:ascii="Arial Narrow" w:hAnsi="Arial Narrow"/>
        </w:rPr>
        <w:t>Я фрилансер-переводчик. Опыт работы удалённо небольшой, и большей частью неудачный, кидалово.</w:t>
      </w:r>
    </w:p>
    <w:p>
      <w:pPr>
        <w:pStyle w:val="Normal"/>
        <w:jc w:val="both"/>
        <w:rPr>
          <w:rFonts w:ascii="Arial Narrow" w:hAnsi="Arial Narrow" w:cs="Arial Narrow"/>
        </w:rPr>
      </w:pPr>
      <w:r>
        <w:rPr>
          <w:rFonts w:cs="Arial Narrow" w:ascii="Arial Narrow" w:hAnsi="Arial Narrow"/>
        </w:rPr>
        <w:t>Наткнулся на сайте superjob на одну вакансию, отписался на почту, пришло приглашение посетить сайт и ознакомится с условиями. tanslate.hoter.ru/ название сайта (tansate без "r") настораживает. Да и сайт какой-то левый. Мне очень нужно знать, кидалово это или нет. Буду очень признателен. Спасиб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Заходим на сайт и видим следующую картинку: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братите внимание на третий пункт в условиях работы, в котором сказано, что для получения работы необходимо перечислить н-ную сумму денежных единиц. Причём эти деньги, по словам "работодателя", являются гарантией того, что исполнитель выполнит работу. Откровенный бред и полная несуразица. Это ещё глупее аферы с набором текста и обработкой писем. Запомните, никто и никогда не будет брать с Вас денег за трудоустройство, если только это не является обманом и вымогательством. Этого же мнения я придерживаюсь в отношении рекрутинговых агентств, которые предлагают найти работу за разовый платёж. Будьте осторожны и верьте только себе. А блог удалённой работы поможет отличить гэ от конфетки. Письма шлите на старый абонентский ящик freelanceblog@mail.ru</w:t>
      </w:r>
    </w:p>
    <w:p>
      <w:pPr>
        <w:pStyle w:val="Normal"/>
        <w:jc w:val="both"/>
        <w:rPr>
          <w:rFonts w:ascii="Arial Narrow" w:hAnsi="Arial Narrow" w:cs="Arial Narrow"/>
        </w:rPr>
      </w:pPr>
      <w:r>
        <w:rPr>
          <w:rFonts w:cs="Arial Narrow" w:ascii="Arial Narrow" w:hAnsi="Arial Narrow"/>
        </w:rPr>
        <w:t>*Спонсор сегодняшнего ответа – портал о работе в Челябинске. Найди работу и забудь про фриланс!</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для каждого, но не для всех.</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В последнее время, всё чаще как в печатных СМИ, так и онлайн-изданиях, можно встретить заметки по удалённой работы. Область фриланса приобрела огромную популярность, предоставляя возможность заработка на дому. Стоит только обмолвиться своим знакомым о том, что ты вроде как фрилансер и работаешь на бирже удалённой работы, как непременно станешь подопытным для расспросов. "А как ты так? А как деньги получаешь? Это выгодно? И что прям так до сидишь дома и работаешь?" – эти и ещё пару десятков подобных вопросов заставят вас раскаяться в собственных словах. Дело в том, что фриланс стал действительно популярен, привлекая внимание всё большего числа людей. Как-то моя знакомая, сказала, что хочет пойти во фриланс, бросив довольно неплохую работу. На самом деле, сейчас многие так и делают. По большому счету, данную ошибку совершают большинство людей, решивших начать карьеру на бирже удалённой рабо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первых, в фрилансе нет стабильности, да и никогда не будет, вы можете даже не рассчитывать на стабильный месячный заработок, тем более без опыта и раскрученности. Во-вторых, вы столкнётесь с конкуренцией среди числа коллег, которые в отличие от вас будут иметь портфолио и рекомендации. В-третьих, вам понадобится время для того, чтобы подтянуться к топовым позициям каталога. Таким образом сменив работу, вы просто-напросто рискуете остаться без денег. Именно поэтому, даже если вы твёрдо решили перейти на фриланс, следует основательно подготовиться. Одним из наиболее ярких примеров успешной смены образа работы – от офисного к удалённому, становится история Макса Минина. Казалось бы, обычный провинциальный дизайнер, работающий в конторе среднего звена, а смог стать весьма успешным фрилансером с уверенным доходом. Изначально, по словам Максима, он совмещал постоянную работу с фрилансом, причем весьма неплохо. Заказы шли, но из-за недостатка времени, впрочем, как и сил, выполнять их не представлялось возможным. В конце концов, он выбрал удалёнку. Можно сказать, что однообразный ритм офисной работы в сравнении с фрилансом сыграл основополагающую роль. Сейчас Максим продолжает работать на фрилансе, получая существенно больше, чем в офисе.</w:t>
      </w:r>
    </w:p>
    <w:p>
      <w:pPr>
        <w:pStyle w:val="Normal"/>
        <w:jc w:val="both"/>
        <w:rPr>
          <w:rFonts w:ascii="Arial Narrow" w:hAnsi="Arial Narrow" w:cs="Arial Narrow"/>
        </w:rPr>
      </w:pPr>
      <w:r>
        <w:rPr>
          <w:rFonts w:cs="Arial Narrow" w:ascii="Arial Narrow" w:hAnsi="Arial Narrow"/>
        </w:rPr>
        <w:t>Мораль.</w:t>
      </w:r>
    </w:p>
    <w:p>
      <w:pPr>
        <w:pStyle w:val="Normal"/>
        <w:jc w:val="both"/>
        <w:rPr>
          <w:rFonts w:ascii="Arial Narrow" w:hAnsi="Arial Narrow" w:cs="Arial Narrow"/>
        </w:rPr>
      </w:pPr>
      <w:r>
        <w:rPr>
          <w:rFonts w:cs="Arial Narrow" w:ascii="Arial Narrow" w:hAnsi="Arial Narrow"/>
        </w:rPr>
        <w:t>Таких примеров копейки – это раз. Гораздо больше неудач – это два. Оцените свои силы и примите объективное решение – и это три. Лучше попробовать совмещать удалённую работу и постепенно расставлять приоритеты, жертвуя одним и получая другое, нежели сорваться в один день и потерять всё.</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ымыслы и фриланс.</w:t>
      </w:r>
    </w:p>
    <w:p>
      <w:pPr>
        <w:pStyle w:val="Normal"/>
        <w:jc w:val="both"/>
        <w:rPr>
          <w:rFonts w:ascii="Arial Narrow" w:hAnsi="Arial Narrow" w:cs="Arial Narrow"/>
        </w:rPr>
      </w:pPr>
      <w:r>
        <w:rPr>
          <w:rFonts w:cs="Arial Narrow" w:ascii="Arial Narrow" w:hAnsi="Arial Narrow"/>
        </w:rPr>
        <w:t>На сегодняшний день удаленная работа пользуется большой популярностью. Все больше и больше людей предпочитают работать фриланс, так как в этом случае зарплата полностью зависит от количества затраченного времени. Однако многие считают, что фрилансеры работают когда захотят и получают за это огромные деньги. Но на самом деле это вовсе не так, и следует раз и навсегда развеять уже устоявшиеся миф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Фрилансер работает только тогда, когда хочет. </w:t>
      </w:r>
    </w:p>
    <w:p>
      <w:pPr>
        <w:pStyle w:val="Normal"/>
        <w:jc w:val="both"/>
        <w:rPr>
          <w:rFonts w:ascii="Arial Narrow" w:hAnsi="Arial Narrow" w:cs="Arial Narrow"/>
        </w:rPr>
      </w:pPr>
      <w:r>
        <w:rPr>
          <w:rFonts w:cs="Arial Narrow" w:ascii="Arial Narrow" w:hAnsi="Arial Narrow"/>
        </w:rPr>
        <w:t>На самом деле удаленный работник действительно сам выбирает график работы, однако так или иначе ему нужно выполнить заказ в оговоренные сроки, поэтому если фрилансер решил провести все выходные на даче, то ему придется "догонять" время и вполне возможно работать даже ночью. Так что основное в работе фрилансера – это самодисциплина.</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Рекламная пауза: заработок в интернете для начинающих от Владимира Забродского. Простые способы заработка в простых примерах.</w:t>
      </w:r>
    </w:p>
    <w:p>
      <w:pPr>
        <w:pStyle w:val="Normal"/>
        <w:jc w:val="both"/>
        <w:rPr>
          <w:rFonts w:ascii="Arial Narrow" w:hAnsi="Arial Narrow" w:cs="Arial Narrow"/>
        </w:rPr>
      </w:pPr>
      <w:r>
        <w:rPr>
          <w:rFonts w:cs="Arial Narrow" w:ascii="Arial Narrow" w:hAnsi="Arial Narrow"/>
        </w:rPr>
        <w:t>Фриланс – это нестабильный заработок.</w:t>
      </w:r>
    </w:p>
    <w:p>
      <w:pPr>
        <w:pStyle w:val="Normal"/>
        <w:jc w:val="both"/>
        <w:rPr>
          <w:rFonts w:ascii="Arial Narrow" w:hAnsi="Arial Narrow" w:cs="Arial Narrow"/>
        </w:rPr>
      </w:pPr>
      <w:r>
        <w:rPr>
          <w:rFonts w:cs="Arial Narrow" w:ascii="Arial Narrow" w:hAnsi="Arial Narrow"/>
        </w:rPr>
        <w:t>Отчасти это правда, однако, если Вы профессионал в своем деле, то заказы у Вас будут появляться постоянно вне зависимости от времени года и желания. На просторах сети Интернет существует множество заказчиков, которые в любое время готовы предоставить Вам дорогостоящий заказ.</w:t>
      </w:r>
    </w:p>
    <w:p>
      <w:pPr>
        <w:pStyle w:val="Normal"/>
        <w:jc w:val="both"/>
        <w:rPr>
          <w:rFonts w:ascii="Arial Narrow" w:hAnsi="Arial Narrow" w:cs="Arial Narrow"/>
        </w:rPr>
      </w:pPr>
      <w:r>
        <w:rPr>
          <w:rFonts w:cs="Arial Narrow" w:ascii="Arial Narrow" w:hAnsi="Arial Narrow"/>
        </w:rPr>
        <w:t xml:space="preserve">Тебе повезло, что у тебя ТАКАЯ работа. </w:t>
      </w:r>
    </w:p>
    <w:p>
      <w:pPr>
        <w:pStyle w:val="Normal"/>
        <w:jc w:val="both"/>
        <w:rPr>
          <w:rFonts w:ascii="Arial Narrow" w:hAnsi="Arial Narrow" w:cs="Arial Narrow"/>
        </w:rPr>
      </w:pPr>
      <w:r>
        <w:rPr>
          <w:rFonts w:cs="Arial Narrow" w:ascii="Arial Narrow" w:hAnsi="Arial Narrow"/>
        </w:rPr>
        <w:t>На самом деле, чтобы продвинуться во фрилансе, нужно иметь опыт и хорошие профессиональные навыки, чтобы можно было качественно и в срок выполнять заказы. Поэтому если Вы востребованы и у Вас есть постоянные заказчики, то можно будет с уверенностью говорить, что всего Вы добились самостоятельно, так как во фрилансе рекомендации с "реальной" жизни не играют значительной роли, и Вы устраиваетесь на работу, как будто в первый раз.</w:t>
      </w:r>
    </w:p>
    <w:p>
      <w:pPr>
        <w:pStyle w:val="Normal"/>
        <w:jc w:val="both"/>
        <w:rPr>
          <w:rFonts w:ascii="Arial Narrow" w:hAnsi="Arial Narrow" w:cs="Arial Narrow"/>
        </w:rPr>
      </w:pPr>
      <w:r>
        <w:rPr>
          <w:rFonts w:cs="Arial Narrow" w:ascii="Arial Narrow" w:hAnsi="Arial Narrow"/>
        </w:rPr>
        <w:t xml:space="preserve">Не стоит недооценивать работу фрилансера, так как чтобы получить профессиональное признание в этой отрасли, нужно иметь огромную самодисциплину и хорошие профессиональные качества.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путь к успеху или пустая трата времени.</w:t>
      </w:r>
    </w:p>
    <w:p>
      <w:pPr>
        <w:pStyle w:val="Normal"/>
        <w:jc w:val="both"/>
        <w:rPr>
          <w:rFonts w:ascii="Arial Narrow" w:hAnsi="Arial Narrow" w:cs="Arial Narrow"/>
        </w:rPr>
      </w:pPr>
      <w:r>
        <w:rPr>
          <w:rFonts w:cs="Arial Narrow" w:ascii="Arial Narrow" w:hAnsi="Arial Narrow"/>
        </w:rPr>
        <w:t>Хотя удалённая работа как и прежде продолжает набирать обороты, ввиду сложной экономической ситуации, многие новоявленные фрилансеры начинают задаваться вопросом о том, что же на самом деле даёт фриланс и какие возможности открывает. Одно дело, когда выбор стоит между безработицей и удалённым трудоустройством, а что делать, когда с одной стороны хорошая, но однообразная работа, с другой – популярный фриланс, сулящий баснословные богатства, а вместе с тем свободу и независим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адоела удалённая работа? Решили отдохнуть, а вместе с тем провести время с пользой? Тогда рыбалка на Урале то, что Вам нужно!</w:t>
      </w:r>
    </w:p>
    <w:p>
      <w:pPr>
        <w:pStyle w:val="Normal"/>
        <w:jc w:val="both"/>
        <w:rPr>
          <w:rFonts w:ascii="Arial Narrow" w:hAnsi="Arial Narrow" w:cs="Arial Narrow"/>
        </w:rPr>
      </w:pPr>
      <w:r>
        <w:rPr>
          <w:rFonts w:cs="Arial Narrow" w:ascii="Arial Narrow" w:hAnsi="Arial Narrow"/>
        </w:rPr>
        <w:t>По большому счёту, всё это является большим заблуждением. Большие деньги получают лишь небольшая группа фрилансеров, остальным же приходится довольствоваться мимолётным заработком. Чтобы фриланс стал для вас стабильным доход необходимо посвящать ему максимум времени. В противном случае, ничего хорошего из этого не получится, а удалённая работа обернётся бесцельной тратой времени. Причин на то достаточно много, но главной же остаётся лень. Высказывание "Я слишком ленив для того, чтобы зарабатывать большие деньги" – стало нарицательным для фрилансеров. С одной стороны у вы получаете уйму свободного времени, которого никогда не хватало для работы, а с другой появляется лень. В результате этого, карьера на фрилансе может закончиться, ещё не начавшись, а вы просто потеряете своё время.</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адоел фриланс? Хотите открыть собственное дело в офлайне? Стоит заглянуть в клуб и почитать бизнес статьи...</w:t>
      </w:r>
    </w:p>
    <w:p>
      <w:pPr>
        <w:pStyle w:val="Normal"/>
        <w:jc w:val="both"/>
        <w:rPr>
          <w:rFonts w:ascii="Arial Narrow" w:hAnsi="Arial Narrow" w:cs="Arial Narrow"/>
        </w:rPr>
      </w:pPr>
      <w:r>
        <w:rPr>
          <w:rFonts w:cs="Arial Narrow" w:ascii="Arial Narrow" w:hAnsi="Arial Narrow"/>
        </w:rPr>
        <w:t>Чтобы этого не случилось, стоит сразу определиться с тем, чего вы хотите добиться, работая удалённо. Если фриланс интересует вас как дополнительный заработок, то бросать основную работу ни в коем случае не стоит. Вы можете брать заказы в свободное время (после работы, выходные), тем самым, обеспечивая себя работой. Если же вы решили стать профессиональным фрилансером, то будьте готовы работать 24 часа в сутки, соглашаться на ночные и срочные заказы, круглосуточно отвечать на звонки заказчика, слушать совершенно бредовые комментарии и делать ещё многое другое. В том случае, если что-то вас не устраивает или категорически расходится с вашими жизненными принципами, то фриланс вам не подойдё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овая биржа по неймингу для фрилансеров.</w:t>
      </w:r>
    </w:p>
    <w:p>
      <w:pPr>
        <w:pStyle w:val="Normal"/>
        <w:jc w:val="both"/>
        <w:rPr>
          <w:rFonts w:ascii="Arial Narrow" w:hAnsi="Arial Narrow" w:cs="Arial Narrow"/>
        </w:rPr>
      </w:pPr>
      <w:r>
        <w:rPr>
          <w:rFonts w:cs="Arial Narrow" w:ascii="Arial Narrow" w:hAnsi="Arial Narrow"/>
        </w:rPr>
        <w:t>Поскольку я сам в некоторой степени являюсь фрилансером, то так или иначе стараюсь следить за появлением новых бирж. Их появляется достаточно много, но большинство из них, к сожалению, остаются за кадром, лишённые всякого внимания. Данный факт не мог оставить равнодушным, тем более что как раз на днях получил письмо от нашего читателя, в котором он рассказал о новой бирже для фрилансеров, предлагающей в качестве единственной услуги нейминг.</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Для тех, кто не знает, "нейминг" представляет собой процесс создания определённого названия чему-либо. В большинстве случаев, конечный результат нейминга представляет собой готовое имя, слоган или даже брэнд. Не случайно говорят: как корабль назовёшь, так он и поплывёт. Нейминг как раз то средство, что не позволит потонуть вашему "кораблю". Воспользовавшись услугами профессиональных копирайтеров и криэйторов, вы сможете создать марку для вашей компании, концепцию корпоративного стиля или получить название очередного стартапа.</w:t>
      </w:r>
    </w:p>
    <w:p>
      <w:pPr>
        <w:pStyle w:val="Normal"/>
        <w:jc w:val="both"/>
        <w:rPr>
          <w:rFonts w:ascii="Arial Narrow" w:hAnsi="Arial Narrow" w:cs="Arial Narrow"/>
        </w:rPr>
      </w:pPr>
      <w:r>
        <w:rPr>
          <w:rFonts w:cs="Arial Narrow" w:ascii="Arial Narrow" w:hAnsi="Arial Narrow"/>
        </w:rPr>
        <w:t>Namecreater – это биржа нейминга, где каждый фрилансер может попробовать себя в роли разработчика названий, слоганов и имён, показав всю свою фантазию. Более того, чтобы стать криэйтеров нет необходимости обладать какими-либо знаниями или же навыками. Ведь нейминг – это идеи, самые лучшие из которых рождаются в самых незамысловатых формах. В данный момент биржа пребывает на этапе формирования, а значит у каждого есть шанс стать одним из первых неймеров, создать собственную команда профессионалов и преступить к выполнению прямых обязанностей. Зарегистрироваться.</w:t>
      </w:r>
    </w:p>
    <w:p>
      <w:pPr>
        <w:pStyle w:val="Normal"/>
        <w:jc w:val="both"/>
        <w:rPr>
          <w:rFonts w:ascii="Arial Narrow" w:hAnsi="Arial Narrow" w:cs="Arial Narrow"/>
        </w:rPr>
      </w:pPr>
      <w:r>
        <w:rPr>
          <w:rFonts w:cs="Arial Narrow" w:ascii="Arial Narrow" w:hAnsi="Arial Narrow"/>
        </w:rPr>
        <w:t xml:space="preserve">Надеюсь, что пост получился не очень пиаристым и никто не обиделся на такую подачу материала. На самом деле, если вы фрилансер и у вас есть свой блог или же своя биржа, а может быть просто полезный сайт про удалённую работу, вы можете рассказать о нём в письме, указав почему именно он достоин внимания. Письма принимаются на почтовый ящик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опрос-ответ. История фриланса.</w:t>
      </w:r>
    </w:p>
    <w:p>
      <w:pPr>
        <w:pStyle w:val="Normal"/>
        <w:jc w:val="both"/>
        <w:rPr>
          <w:rFonts w:ascii="Arial Narrow" w:hAnsi="Arial Narrow" w:cs="Arial Narrow"/>
        </w:rPr>
      </w:pPr>
      <w:r>
        <w:rPr>
          <w:rFonts w:cs="Arial Narrow" w:ascii="Arial Narrow" w:hAnsi="Arial Narrow"/>
        </w:rPr>
        <w:t>Салют, фрилансеры и просто читатели!</w:t>
      </w:r>
    </w:p>
    <w:p>
      <w:pPr>
        <w:pStyle w:val="Normal"/>
        <w:jc w:val="both"/>
        <w:rPr>
          <w:rFonts w:ascii="Arial Narrow" w:hAnsi="Arial Narrow" w:cs="Arial Narrow"/>
        </w:rPr>
      </w:pPr>
      <w:r>
        <w:rPr>
          <w:rFonts w:cs="Arial Narrow" w:ascii="Arial Narrow" w:hAnsi="Arial Narrow"/>
        </w:rPr>
        <w:t>Блог удалённой работы продолжает радовать вас фриланс новостями. Давно мы не игрались в вопрос-ответ и сегодня исправим сложившуюся ситуацию. Письмо прислала нам девушка, которую заинтересовал один непростой вопрос, на который мы постараемся ответить в силу собственных возможностей. Текст письма внутри пост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Здравствуйте. Меня зовут Наталья, только недавно начала работать удалённо. По образованию я историк и на днях у меня возник вопрос: где, когда и как впервые появилась удалённая работа и кого можно назвать её основателем? Хотелось бы узнать вашу точку зрения. Спасибо.</w:t>
      </w:r>
    </w:p>
    <w:p>
      <w:pPr>
        <w:pStyle w:val="Normal"/>
        <w:jc w:val="both"/>
        <w:rPr/>
      </w:pPr>
      <w:r>
        <w:rPr>
          <w:rFonts w:cs="Arial Narrow" w:ascii="Arial Narrow" w:hAnsi="Arial Narrow"/>
        </w:rPr>
        <w:t>Не буду обманывать и скажу честно, не сразу отвечу на этот вопрос, хотя и сам неоднократно задавался им. Сперва на ум приходит информация, вычитанная из кого-то блога, что удалённая работа зародилась в Америке. Более точная информация описана на популярном портале о фрилансе Кадроф, где говорится, что первое упоминание датируется аж 1972 годом, когда в общий обиход было введено такое понятие, как телеработа. Автором выступил некто Джек Ниллес, которого сейчас мы с уверенностью можем назвать отцом фриланса. К тому времени, только идея работы на расстоянии уже вызывала массу недоумений, только подумать, что сейчас фриланс представляет огромную структуру с миллионным годовым оборотом. Это что касается исторической справки.</w:t>
      </w:r>
    </w:p>
    <w:p>
      <w:pPr>
        <w:pStyle w:val="Normal"/>
        <w:jc w:val="both"/>
        <w:rPr>
          <w:rFonts w:ascii="Arial Narrow" w:hAnsi="Arial Narrow" w:cs="Arial Narrow"/>
        </w:rPr>
      </w:pPr>
      <w:r>
        <w:rPr>
          <w:rFonts w:cs="Arial Narrow" w:ascii="Arial Narrow" w:hAnsi="Arial Narrow"/>
        </w:rPr>
        <w:t>А лично мне кажется, что удалённая работа появилась одновременно с популяризацией телекоммуникационных систем, когда общение и передача информации перешла на принципиально новый уровень. В принципе нельзя утверждать, что фриланс и телеработа актуальны лишь в сфере IT, так как удалённая работа затрагивает гораздо больше отраслей. В дальнейшем мы постараемся рассмотреть признаки удалённой работы и выяснить, какой вид деятельности можно назвать таковым. Что же касается истории, то с появлением первых сайтов и между заказов на ту или иную работы, будь дизайн или кодинг, начинает свою историю удалённая работа. Амин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егодня, кстати, 22 сентября, понедельник, с чем вас и поздравляю. Фрилансер, если ты ещё не выбрал профессию, то не отчаивайся. Блог удалённой работы даст нужный совет. Итак, хочешь стать программистом? Ну тогда прочти мнение Владимира Болиева, может одумаешься. Или может решил податься в сео-копирайтеры? Тогда зачитай инструкцию по написанию контента для поисковой оптимизации. Ну а если есть желание податься в дизайн, то лучше всего спросить у завёрнутого дизайнера. Перспективы расскажет, причем в красках.</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сихологический фактор фриланса.</w:t>
      </w:r>
    </w:p>
    <w:p>
      <w:pPr>
        <w:pStyle w:val="Normal"/>
        <w:jc w:val="both"/>
        <w:rPr>
          <w:rFonts w:ascii="Arial Narrow" w:hAnsi="Arial Narrow" w:cs="Arial Narrow"/>
        </w:rPr>
      </w:pPr>
      <w:r>
        <w:rPr>
          <w:rFonts w:cs="Arial Narrow" w:ascii="Arial Narrow" w:hAnsi="Arial Narrow"/>
        </w:rPr>
        <w:t>Наверное, каждый человек, работающий пятидневку в офисе, хотя бы раз задумывался над тем, чтобы в один момент всё бросить и стать свободным не только от работы, но и от обязанностей, поручений и служебного долга. И что в большинстве своём естественно, дальше мечты дело не продвигается. И суть даже не в слабохарактерности и лени, сколько в психологическом факторе, перебороть который бывает достаточно сложно, а для некоторых просто невозмож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трах</w:t>
      </w:r>
    </w:p>
    <w:p>
      <w:pPr>
        <w:pStyle w:val="Normal"/>
        <w:jc w:val="both"/>
        <w:rPr/>
      </w:pPr>
      <w:r>
        <w:rPr>
          <w:rFonts w:cs="Arial Narrow" w:ascii="Arial Narrow" w:hAnsi="Arial Narrow"/>
        </w:rPr>
        <w:t>Основной причиной, которая мешает стать фрилансером, совершенно оправданно является страх. Когда перед тобой встаёт выбор, а до финиша остаётся всего один шаг, сразу же возникает куча совершенно нелепых фобий, принимающие такие же нелепые формулировки: А я буду получать пенсию? А что если придётся голодать? А дадут ли мне когда-нибудь кредит? А смогу ли я позволить себе страховку? Эти и ещё многие другие обывательские вопросы превращаются в настоящую паранойю, неустанно одолевающую практически каждого начинающего фрилансера. В результате чего фриланс так и остаётся недосягаемым, но ещё более соблазнительным и желанным.</w:t>
      </w:r>
    </w:p>
    <w:p>
      <w:pPr>
        <w:pStyle w:val="Normal"/>
        <w:jc w:val="both"/>
        <w:rPr>
          <w:rFonts w:ascii="Arial Narrow" w:hAnsi="Arial Narrow" w:cs="Arial Narrow"/>
        </w:rPr>
      </w:pPr>
      <w:r>
        <w:rPr>
          <w:rFonts w:cs="Arial Narrow" w:ascii="Arial Narrow" w:hAnsi="Arial Narrow"/>
        </w:rPr>
        <w:t>Стабильность</w:t>
      </w:r>
    </w:p>
    <w:p>
      <w:pPr>
        <w:pStyle w:val="Normal"/>
        <w:jc w:val="both"/>
        <w:rPr>
          <w:rFonts w:ascii="Arial Narrow" w:hAnsi="Arial Narrow" w:cs="Arial Narrow"/>
        </w:rPr>
      </w:pPr>
      <w:r>
        <w:rPr>
          <w:rFonts w:cs="Arial Narrow" w:ascii="Arial Narrow" w:hAnsi="Arial Narrow"/>
        </w:rPr>
        <w:t>Другим фактором, который также можно отнести к боязням, становится стабильность. В офисе, вы занимаетесь рутинной работой, вы знаете своё место и самое главное то, что должны делать. Вы получаете честно заработанную зарплату и пусть она не настолько велика, как бы этого хотелось, но вы как бы к этому привыкли. Не зря говорят, что рутина затягивает, а уход на фриланс с каждым днём откладывается на завтра. Действительно, зачем куда-то идти, зачем нужен фриланс и поиск заказов, когда у тебя есть стабильность?</w:t>
      </w:r>
    </w:p>
    <w:p>
      <w:pPr>
        <w:pStyle w:val="Normal"/>
        <w:jc w:val="both"/>
        <w:rPr>
          <w:rFonts w:ascii="Arial Narrow" w:hAnsi="Arial Narrow" w:cs="Arial Narrow"/>
        </w:rPr>
      </w:pPr>
      <w:r>
        <w:rPr>
          <w:rFonts w:cs="Arial Narrow" w:ascii="Arial Narrow" w:hAnsi="Arial Narrow"/>
        </w:rPr>
        <w:t>Неуверенность</w:t>
      </w:r>
    </w:p>
    <w:p>
      <w:pPr>
        <w:pStyle w:val="Normal"/>
        <w:jc w:val="both"/>
        <w:rPr>
          <w:rFonts w:ascii="Arial Narrow" w:hAnsi="Arial Narrow" w:cs="Arial Narrow"/>
        </w:rPr>
      </w:pPr>
      <w:r>
        <w:rPr>
          <w:rFonts w:cs="Arial Narrow" w:ascii="Arial Narrow" w:hAnsi="Arial Narrow"/>
        </w:rPr>
        <w:t>Ещё одной проблемой, не оставляющей в покое всякого, кто хотел бы стать фрилансером, станет неуверенность. Причем неуверенность не конкретно в чём-то, а во всём сразу, начиная от собственной квалификации и профессиональных умений, а заканчивая в восходе солнца. Когда человек довольно долго работает в офисе, он привыкает ко всему, что его окружает и отрицание, связанное с фрилансом, рождает неуверенность. А смогу ли я работать фрилансером, а справлюсь ли я с заказами, а заплатят ли мне или кинут, а не лучше ли, чтобы всё осталось на своих местах – вот простейшая цепочка, которая замыкается тем, с чего началась.</w:t>
      </w:r>
    </w:p>
    <w:p>
      <w:pPr>
        <w:pStyle w:val="Normal"/>
        <w:jc w:val="both"/>
        <w:rPr>
          <w:rFonts w:ascii="Arial Narrow" w:hAnsi="Arial Narrow" w:cs="Arial Narrow"/>
        </w:rPr>
      </w:pPr>
      <w:r>
        <w:rPr>
          <w:rFonts w:cs="Arial Narrow" w:ascii="Arial Narrow" w:hAnsi="Arial Narrow"/>
        </w:rPr>
        <w:t>Все эти факторы в совокупности ставят крест на удалённой работе, а перебороть их, как уже было сказано, отнюдь не просто. Прежде всего, стоит поверить в собственные силы и вспомнить о том, что за плечами многолетний опыт офисной работы и несколько сотен работ в личном портфолио. Во-вторых, забудьте про страхи, а то что офисная работа есть стабильность, ни что иное как фикция, тем более, во время финансового кризиса никто не может быть застрахован от увольнения. И, в-третьих, даже если у вас не получится стать фрилансером, попытка не пытка, вы всегда сможете вернуться в офис на своё место, а лишний опыт ещё никогда никому не помешал...</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ер: профессия, хобби или образ жизни?</w:t>
      </w:r>
    </w:p>
    <w:p>
      <w:pPr>
        <w:pStyle w:val="Normal"/>
        <w:jc w:val="both"/>
        <w:rPr>
          <w:rFonts w:ascii="Arial Narrow" w:hAnsi="Arial Narrow" w:cs="Arial Narrow"/>
        </w:rPr>
      </w:pPr>
      <w:r>
        <w:rPr>
          <w:rFonts w:cs="Arial Narrow" w:ascii="Arial Narrow" w:hAnsi="Arial Narrow"/>
        </w:rPr>
        <w:t>Мне весьма часто приходится слышать разговоры о том, кто же такие фрилансеры и что они из себя представляют. "Сколько людей, столько и мнений" скажите вы и дадите очень точное определение данной ситуации. Возможно из-за того, что фрилансеры стараются никого не допускать до своих дел, удалённая работа становится для всех чем-то загадочным, а каждый фрилансер – потенциальным преступником, уклоняющимся от налогов. Отчасти это и так, но в целом лишь малая толика того, кем может фрилансер.</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ер – профессия</w:t>
      </w:r>
    </w:p>
    <w:p>
      <w:pPr>
        <w:pStyle w:val="Normal"/>
        <w:jc w:val="both"/>
        <w:rPr>
          <w:rFonts w:ascii="Arial Narrow" w:hAnsi="Arial Narrow" w:cs="Arial Narrow"/>
        </w:rPr>
      </w:pPr>
      <w:r>
        <w:rPr>
          <w:rFonts w:cs="Arial Narrow" w:ascii="Arial Narrow" w:hAnsi="Arial Narrow"/>
        </w:rPr>
        <w:t>Довольно логично будет предположить, что фрилансер есть ничто иное, как вид профессии, основанной на удалённой занятости работника. Зарабатывать деньги дома за компьютером уже давно превратилось в идею фикс, пожирающую ума людей. К сожалению, выбрать профессию фрилансера далеко не самая лучшая идея, особенно для молодых специалистов. Хотя не случайно говорят, фриланс – это отличный шанс подняться, но это ещё и сильнейшая тяга к разгильдяйству и лени. Став фрилансеров, вы можете потерять ответственность и даже остаться без работы. Так что основательно подумайте, взвести все за и против и после примите решение.</w:t>
      </w:r>
    </w:p>
    <w:p>
      <w:pPr>
        <w:pStyle w:val="Normal"/>
        <w:jc w:val="both"/>
        <w:rPr>
          <w:rFonts w:ascii="Arial Narrow" w:hAnsi="Arial Narrow" w:cs="Arial Narrow"/>
        </w:rPr>
      </w:pPr>
      <w:r>
        <w:rPr>
          <w:rFonts w:cs="Arial Narrow" w:ascii="Arial Narrow" w:hAnsi="Arial Narrow"/>
        </w:rPr>
        <w:t>Фриланс – хобби</w:t>
      </w:r>
    </w:p>
    <w:p>
      <w:pPr>
        <w:pStyle w:val="Normal"/>
        <w:jc w:val="both"/>
        <w:rPr>
          <w:rFonts w:ascii="Arial Narrow" w:hAnsi="Arial Narrow" w:cs="Arial Narrow"/>
        </w:rPr>
      </w:pPr>
      <w:r>
        <w:rPr>
          <w:rFonts w:cs="Arial Narrow" w:ascii="Arial Narrow" w:hAnsi="Arial Narrow"/>
        </w:rPr>
        <w:t>Для многих пользователей бирж фриланса, удалённая работа перестала быть только заработком, а стала скорее хорошим хобби. Так блоги на фриланс ру стали весьма популярным социальным направлением фриланса. Обмен информацией, общение с коллегами, разговоры по интересам, взаимопомощь и полезные советы – вот всё то, что делает фриланс одним из лучших хобби, оценить которое смогли уже несколько десятков тысяч фрилансеров из России и стан СНГ.</w:t>
      </w:r>
    </w:p>
    <w:p>
      <w:pPr>
        <w:pStyle w:val="Normal"/>
        <w:jc w:val="both"/>
        <w:rPr>
          <w:rFonts w:ascii="Arial Narrow" w:hAnsi="Arial Narrow" w:cs="Arial Narrow"/>
        </w:rPr>
      </w:pPr>
      <w:r>
        <w:rPr>
          <w:rFonts w:cs="Arial Narrow" w:ascii="Arial Narrow" w:hAnsi="Arial Narrow"/>
        </w:rPr>
        <w:t>Фриланс – образ жизни</w:t>
      </w:r>
    </w:p>
    <w:p>
      <w:pPr>
        <w:pStyle w:val="Normal"/>
        <w:jc w:val="both"/>
        <w:rPr>
          <w:rFonts w:ascii="Arial Narrow" w:hAnsi="Arial Narrow" w:cs="Arial Narrow"/>
        </w:rPr>
      </w:pPr>
      <w:r>
        <w:rPr>
          <w:rFonts w:cs="Arial Narrow" w:ascii="Arial Narrow" w:hAnsi="Arial Narrow"/>
        </w:rPr>
        <w:t xml:space="preserve">За последние пару лет, фриланс стал превращаться в особенный образ жизни, доступный лишь небольшому сообществу людей. Если говорить о фрилансе, как об идеи, то она весьма проста для понимания и складывается из трёх пунктов: </w:t>
      </w:r>
    </w:p>
    <w:p>
      <w:pPr>
        <w:pStyle w:val="Normal"/>
        <w:jc w:val="both"/>
        <w:rPr>
          <w:rFonts w:ascii="Arial Narrow" w:hAnsi="Arial Narrow" w:cs="Arial Narrow"/>
        </w:rPr>
      </w:pPr>
      <w:r>
        <w:rPr>
          <w:rFonts w:cs="Arial Narrow" w:ascii="Arial Narrow" w:hAnsi="Arial Narrow"/>
        </w:rPr>
        <w:t>Свобода</w:t>
      </w:r>
    </w:p>
    <w:p>
      <w:pPr>
        <w:pStyle w:val="Normal"/>
        <w:jc w:val="both"/>
        <w:rPr>
          <w:rFonts w:ascii="Arial Narrow" w:hAnsi="Arial Narrow" w:cs="Arial Narrow"/>
        </w:rPr>
      </w:pPr>
      <w:r>
        <w:rPr>
          <w:rFonts w:cs="Arial Narrow" w:ascii="Arial Narrow" w:hAnsi="Arial Narrow"/>
        </w:rPr>
        <w:t>Независимость</w:t>
      </w:r>
    </w:p>
    <w:p>
      <w:pPr>
        <w:pStyle w:val="Normal"/>
        <w:jc w:val="both"/>
        <w:rPr>
          <w:rFonts w:ascii="Arial Narrow" w:hAnsi="Arial Narrow" w:cs="Arial Narrow"/>
        </w:rPr>
      </w:pPr>
      <w:r>
        <w:rPr>
          <w:rFonts w:cs="Arial Narrow" w:ascii="Arial Narrow" w:hAnsi="Arial Narrow"/>
        </w:rPr>
        <w:t>Воля</w:t>
      </w:r>
    </w:p>
    <w:p>
      <w:pPr>
        <w:pStyle w:val="Normal"/>
        <w:jc w:val="both"/>
        <w:rPr>
          <w:rFonts w:ascii="Arial Narrow" w:hAnsi="Arial Narrow" w:cs="Arial Narrow"/>
        </w:rPr>
      </w:pPr>
      <w:r>
        <w:rPr>
          <w:rFonts w:cs="Arial Narrow" w:ascii="Arial Narrow" w:hAnsi="Arial Narrow"/>
        </w:rPr>
        <w:t>Именно они становится главными принципами фрилансера, для которого удалённая работа больше чем хобби и возможность заработ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даленная работа. Вкратце.</w:t>
      </w:r>
    </w:p>
    <w:p>
      <w:pPr>
        <w:pStyle w:val="Normal"/>
        <w:jc w:val="both"/>
        <w:rPr>
          <w:rFonts w:ascii="Arial Narrow" w:hAnsi="Arial Narrow" w:cs="Arial Narrow"/>
        </w:rPr>
      </w:pPr>
      <w:r>
        <w:rPr>
          <w:rFonts w:cs="Arial Narrow" w:ascii="Arial Narrow" w:hAnsi="Arial Narrow"/>
        </w:rPr>
        <w:t>Теперь для того, чтобы заработать на жизнь, не нужно часами просиживать в душном офисе, стоять целый день у плиты, варить железо, ремонтировать обувь или учить детей. Для многих специалистов (веб-мастеров, верстальщиков, дизайнеров, журналистов и т.п.) теперь доступна удаленная работа – фриланс. Это тот вид, который позволяет Вам зарабатывать деньги лишь своим умом, оставаясь хозяином самому себе. Разве не вдохновляет перспектива заниматься любимым делом, да еще и дома, сидя в удобном кресл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 шанс заработать</w:t>
      </w:r>
    </w:p>
    <w:p>
      <w:pPr>
        <w:pStyle w:val="Normal"/>
        <w:jc w:val="both"/>
        <w:rPr/>
      </w:pPr>
      <w:r>
        <w:rPr>
          <w:rFonts w:cs="Arial Narrow" w:ascii="Arial Narrow" w:hAnsi="Arial Narrow"/>
        </w:rPr>
        <w:t>Как бы привлекательно это ни звучало, у фриланса есть и оборотная сторона. Будем объективными, и рассмотрим основные плюсы и минусы такой работы. Главное преимущество фриланса – полная независимость фрилансера, и возможность быть начальником самому себе стоит многого. Но из этой, казалось бы, абсолютно позитивной стороны удаленной работы вытекают и все ее недостатки: необходимость постоянно самостоятельно контролировать свое свободное время, рассчитывать выгоды от выполнения заказов, планировать свою занятость... Все это многим фрилансерам оказывается не под силу: свободный фриланс график превращается в ненормированный рабочий день, при котором доходы не оправдывают ожидания.</w:t>
      </w:r>
    </w:p>
    <w:p>
      <w:pPr>
        <w:pStyle w:val="Normal"/>
        <w:jc w:val="both"/>
        <w:rPr/>
      </w:pPr>
      <w:r>
        <w:rPr>
          <w:rFonts w:cs="Arial Narrow" w:ascii="Arial Narrow" w:hAnsi="Arial Narrow"/>
        </w:rPr>
        <w:t>Удаленная работа: плюсы и минусы</w:t>
      </w:r>
    </w:p>
    <w:p>
      <w:pPr>
        <w:pStyle w:val="Normal"/>
        <w:jc w:val="both"/>
        <w:rPr/>
      </w:pPr>
      <w:r>
        <w:rPr>
          <w:rFonts w:cs="Arial Narrow" w:ascii="Arial Narrow" w:hAnsi="Arial Narrow"/>
        </w:rPr>
        <w:t>Важно понимать, что в большинстве случаев удаленная работа, как и фриланс не обеспечивает стабильного заработка, приходится изрядно потрудиться, чтобы зарекомендовать себя в среде заказчиков и выйти на какой-то базовый ежемесячный доход. С другой стороны, Ваша прибыль зависит от Вашего мастерства: профессиональный фрилансер, хороший дизайнер или копирайтер всегда сможет найти достойный его уровня заказ. Еще одной важной особенностью фриланса является полное отсутствие команды коллег. Для кого-то уход на удаленную работу (фриланс) – избавление от надоевшего коллектива, а для кого-то – серьезная потеря. Нужно понимать, что такой уединенный труд подходит далеко не всем.</w:t>
      </w:r>
    </w:p>
    <w:p>
      <w:pPr>
        <w:pStyle w:val="Normal"/>
        <w:jc w:val="both"/>
        <w:rPr>
          <w:rFonts w:ascii="Arial Narrow" w:hAnsi="Arial Narrow" w:cs="Arial Narrow"/>
        </w:rPr>
      </w:pPr>
      <w:r>
        <w:rPr>
          <w:rFonts w:cs="Arial Narrow" w:ascii="Arial Narrow" w:hAnsi="Arial Narrow"/>
        </w:rPr>
        <w:t>Можно еще долго рассуждать об особенностях работы фрилансера, но общий смысл будет сводиться лишь к одному: фриланс – это отличный способ заработать собственными силами, подходящий, к сожалению, далеко не всем. Переходя на фриланс, нужно готовиться к настоящей работе, и вкладывать в нее максимум усилий. Тогда к Вам обязательно придет настоящий успех!</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авантюра или грамотный расчёт?</w:t>
      </w:r>
    </w:p>
    <w:p>
      <w:pPr>
        <w:pStyle w:val="Normal"/>
        <w:jc w:val="both"/>
        <w:rPr/>
      </w:pPr>
      <w:r>
        <w:rPr>
          <w:rFonts w:cs="Arial Narrow" w:ascii="Arial Narrow" w:hAnsi="Arial Narrow"/>
        </w:rPr>
        <w:t>В последнее время разговоры о том, что же такое фриланс становится всё больше и больше. При этом одни считают, что удалённая работа – это пустая трата времени и авантюра, которая заставит вас сожалеть о сделанном выборе, другие же говорят удалённая работа – это шанс научиться новому, приобрести опыт, в последствии обеспечить своё будущее. Так чем же на самом деле является фриланс: авантюрой или грамотным расчёт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тя для большинства удалённая работа представляется в первую очередь возможностью зарабатывать дома, для некоторых фрилансеров это к тому же отличный шанс повысить уровень собственных работ, будь-то создание сайтов или написание рекламных текстов. Вряд ли вы найдёте опытного дизайнера в одной из столичных студий, который бы не начинал свою карьеру с фриланса. Хотя многое и говорят, что фриланс не больше чем авантюра, выбрав которую, вы можете позабыть о карьерном росте, социальных гарантиях и стабильном будущем, на самом деле это не так. Действительно, удалённая работа не предполагает официального трудоустройства, с этим нельзя не согласиться, но подумайте в перспективе.</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Фрилансер, ты много ешь за работой? Не пора ли купить холодильник побольш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жедневно ваше портфолио просматривают десятки, а то и сотни человек, некоторые из которых могут являться руководителя крупных студий, редакторами журналов и газет, а также просто людьми, заинтересованными в сотрудничестве на постоянной основе. Не редкость на фрилансе, когда спустя какое-то время дизайнеров приглашают работать в офис. Не это не ли грамотны расчет, ведь работая удалённо вы можете заявить о себе, создать репутацию, которая в купе с портфолио будет самым лучшим резюме. Так что говорить, что у фриланса нет будущего по крайней мере некорректно.</w:t>
      </w:r>
    </w:p>
    <w:p>
      <w:pPr>
        <w:pStyle w:val="Normal"/>
        <w:jc w:val="both"/>
        <w:rPr>
          <w:rFonts w:ascii="Arial Narrow" w:hAnsi="Arial Narrow" w:cs="Arial Narrow"/>
        </w:rPr>
      </w:pPr>
      <w:r>
        <w:rPr>
          <w:rFonts w:cs="Arial Narrow" w:ascii="Arial Narrow" w:hAnsi="Arial Narrow"/>
        </w:rPr>
        <w:t>Порой фрилансер может добиться лучших результатов, нежели офисный работник, проводящий в офисе большую часть своей жизни. Да, фриланс – авантюра, но и риск во многом оправдан. Жертвуя чем-то, вы стремитесь вперёд, а в конечном итоге получаете даже больше, чем потеряли, таков принцип фриланса. Хотите стабильности – сидите в офисе, хотите большего – идите на фриланс. Всё прост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2.</w:t>
      </w:r>
    </w:p>
    <w:p>
      <w:pPr>
        <w:pStyle w:val="Normal"/>
        <w:jc w:val="both"/>
        <w:rPr>
          <w:rFonts w:ascii="Arial Narrow" w:hAnsi="Arial Narrow" w:cs="Arial Narrow"/>
        </w:rPr>
      </w:pPr>
      <w:r>
        <w:rPr>
          <w:rFonts w:cs="Arial Narrow" w:ascii="Arial Narrow" w:hAnsi="Arial Narrow"/>
        </w:rPr>
        <w:t>Вторая неделя.</w:t>
      </w:r>
    </w:p>
    <w:p>
      <w:pPr>
        <w:pStyle w:val="Normal"/>
        <w:jc w:val="both"/>
        <w:rPr/>
      </w:pPr>
      <w:r>
        <w:rPr>
          <w:rFonts w:cs="Arial Narrow" w:ascii="Arial Narrow" w:hAnsi="Arial Narrow"/>
        </w:rPr>
        <w:t>Надоело выслушивать подколки брата. Решила поучаствовать во фриланс конкурсах. Это оказалось очень интересно – сравнивать свои работы с другими. Одно обидно: у всех есть плюсики в отзывах, а у меня тоскливый ноль. В очередной раз захожу на сайт, и вижу: на моей страничке высветилась новая запись – "мои проекты". Сердце радостно забилось! Увы мне... Отказ...?</w:t>
      </w:r>
    </w:p>
    <w:p>
      <w:pPr>
        <w:pStyle w:val="Normal"/>
        <w:jc w:val="both"/>
        <w:rPr/>
      </w:pPr>
      <w:r>
        <w:rPr>
          <w:rFonts w:cs="Arial Narrow" w:ascii="Arial Narrow" w:hAnsi="Arial Narrow"/>
        </w:rPr>
        <w:t>Все-таки странные люди эти работодатели: если объявили конкурс, так дайте же поучаствовать и новичкам, не обрывайте нам сразу крылья! Обидно очень! Проверила рейтинг у настоящих фрилансеров: оказывается, отказы есть у всех, даже у тех, у кого замечательные отзывы. Делаю вывод: на пути к успеху необходимо получить свою порцию отказов. Чтобы не комплексовать лишний раз по этому поводу, попросту отключаю рейтин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это что? Не верю глазам своим! Кому я успела "насолить"? Ведь я никому не делала зла. За что и кто поставил мне "минус" в отношениях пользователей? Нет предела возмущению! Больше я на этот сайт ни ногой! Никогда!!! Но фриланс – это настоящий наркотик, независимо от того, зарабатываешь ты здесь, или нет. И кажется, я серьезно "подсела" на него. Прошу брата пустить меня в Интернет "всего на пару минуточек, пока сын спит". И вдруг... Не может быть!!! Минус пропал!!! Зато появился отзыв на фриланс ру! Положительный!</w:t>
      </w:r>
    </w:p>
    <w:p>
      <w:pPr>
        <w:pStyle w:val="Normal"/>
        <w:jc w:val="both"/>
        <w:rPr/>
      </w:pPr>
      <w:r>
        <w:rPr>
          <w:rFonts w:cs="Arial Narrow" w:ascii="Arial Narrow" w:hAnsi="Arial Narrow"/>
        </w:rPr>
        <w:t>Отзыв оставила такой же новичок-фрилансер, как и я. Читаю ее сообщение: "Мне очень нравятся Ваши работы, и я поставила Вам плюсик. Давайте дружить". Моя радость безгранична! Со скоростью света печатаю ей ответ. Наконец-то моя страничка ожила! Никогда не думала, что маленький плюсик может доставить такое огромное счастье! Жаль, что я сама пока не могу оставлять отзывы на фриланс ру, но уже через пару недель я обязательно буду ставить "плюсы" всем тем фрилансерам, кто доставил мне настоящее эстетическое удовольствие своим творчеством!</w:t>
      </w:r>
    </w:p>
    <w:p>
      <w:pPr>
        <w:pStyle w:val="Normal"/>
        <w:jc w:val="both"/>
        <w:rPr>
          <w:rFonts w:ascii="Arial Narrow" w:hAnsi="Arial Narrow" w:cs="Arial Narrow"/>
        </w:rPr>
      </w:pPr>
      <w:r>
        <w:rPr>
          <w:rFonts w:cs="Arial Narrow" w:ascii="Arial Narrow" w:hAnsi="Arial Narrow"/>
        </w:rPr>
        <w:t>"Давайте говорить друг другу комплимен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люсы удалённой работы.</w:t>
      </w:r>
    </w:p>
    <w:p>
      <w:pPr>
        <w:pStyle w:val="Normal"/>
        <w:jc w:val="both"/>
        <w:rPr>
          <w:rFonts w:ascii="Arial Narrow" w:hAnsi="Arial Narrow" w:cs="Arial Narrow"/>
        </w:rPr>
      </w:pPr>
      <w:r>
        <w:rPr>
          <w:rFonts w:cs="Arial Narrow" w:ascii="Arial Narrow" w:hAnsi="Arial Narrow"/>
        </w:rPr>
        <w:t>Любая работа характеризуется рядом признаков, обуславливающих её как с положительной, так и отрицательной стороны. Настолько она удобна, насколько прибыльна и трудоёмка, имеет ли она перспективы карьерного роста для вас, какие привилегии подразумевает, удовлетворяет ваши творческие потребности и ещё много других факторов. Всё это в совокупности определяет наш выбор в пользу той или иной работы. Фриланс существенно отличается от традиционной работы, именно фактор и лег в основу нашей сегодняшней публикации. В частности, мы обсудим положительные стороны удалённой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Свободная занятость.</w:t>
      </w:r>
    </w:p>
    <w:p>
      <w:pPr>
        <w:pStyle w:val="Normal"/>
        <w:jc w:val="both"/>
        <w:rPr>
          <w:rFonts w:ascii="Arial Narrow" w:hAnsi="Arial Narrow" w:cs="Arial Narrow"/>
        </w:rPr>
      </w:pPr>
      <w:r>
        <w:rPr>
          <w:rFonts w:cs="Arial Narrow" w:ascii="Arial Narrow" w:hAnsi="Arial Narrow"/>
        </w:rPr>
        <w:t>Фрилансер не имеет рамок и временных ограничений, осуществляя необходимую работу в свободном режиме. Вы можете брать работу и отказываться от неё, основываясь лишь на собственных предпочтениях, желаниях и возможностях. Ведь фрилансер является наёмным рабочим, специализирующимся на выполнении разовой удалённой работы в области IT.</w:t>
      </w:r>
    </w:p>
    <w:p>
      <w:pPr>
        <w:pStyle w:val="Normal"/>
        <w:jc w:val="both"/>
        <w:rPr>
          <w:rFonts w:ascii="Arial Narrow" w:hAnsi="Arial Narrow" w:cs="Arial Narrow"/>
        </w:rPr>
      </w:pPr>
      <w:r>
        <w:rPr>
          <w:rFonts w:cs="Arial Narrow" w:ascii="Arial Narrow" w:hAnsi="Arial Narrow"/>
        </w:rPr>
        <w:t>2. Отсутствие налогообложений.</w:t>
      </w:r>
    </w:p>
    <w:p>
      <w:pPr>
        <w:pStyle w:val="Normal"/>
        <w:jc w:val="both"/>
        <w:rPr>
          <w:rFonts w:ascii="Arial Narrow" w:hAnsi="Arial Narrow" w:cs="Arial Narrow"/>
        </w:rPr>
      </w:pPr>
      <w:r>
        <w:rPr>
          <w:rFonts w:cs="Arial Narrow" w:ascii="Arial Narrow" w:hAnsi="Arial Narrow"/>
        </w:rPr>
        <w:t>Каждый, кто когда-либо устраивался на официальную работу, знает, что обязательные налоговые отчисления составляют 13%, что является неотъемлемым фактором, предписанным к выполнению и основанном на законодательном праве. Фриланс же в свою очередь в большинстве своём не является официальной работой и для трудоустройства вам не придётся оформлять какие-либо документы, являющихся юридическим обоснованием для вычета налогов из вашего гонорара.</w:t>
      </w:r>
    </w:p>
    <w:p>
      <w:pPr>
        <w:pStyle w:val="Normal"/>
        <w:jc w:val="both"/>
        <w:rPr>
          <w:rFonts w:ascii="Arial Narrow" w:hAnsi="Arial Narrow" w:cs="Arial Narrow"/>
        </w:rPr>
      </w:pPr>
      <w:r>
        <w:rPr>
          <w:rFonts w:cs="Arial Narrow" w:ascii="Arial Narrow" w:hAnsi="Arial Narrow"/>
        </w:rPr>
        <w:t>3. Сдельная оплата.</w:t>
      </w:r>
    </w:p>
    <w:p>
      <w:pPr>
        <w:pStyle w:val="Normal"/>
        <w:jc w:val="both"/>
        <w:rPr>
          <w:rFonts w:ascii="Arial Narrow" w:hAnsi="Arial Narrow" w:cs="Arial Narrow"/>
        </w:rPr>
      </w:pPr>
      <w:r>
        <w:rPr>
          <w:rFonts w:cs="Arial Narrow" w:ascii="Arial Narrow" w:hAnsi="Arial Narrow"/>
        </w:rPr>
        <w:t>Поскольку удалённая работа подразумевает наём работника для выполнения той или иной разовой работы, то оплата услуг подразумевает разовый характер. Вы не ограничены ни временем, ни окладом. По обыкновению за сделанную работу вы получите денежный расчет. А как быстро и качественно вы её осуществите, зависит только от вас.</w:t>
      </w:r>
    </w:p>
    <w:p>
      <w:pPr>
        <w:pStyle w:val="Normal"/>
        <w:jc w:val="both"/>
        <w:rPr>
          <w:rFonts w:ascii="Arial Narrow" w:hAnsi="Arial Narrow" w:cs="Arial Narrow"/>
        </w:rPr>
      </w:pPr>
      <w:r>
        <w:rPr>
          <w:rFonts w:cs="Arial Narrow" w:ascii="Arial Narrow" w:hAnsi="Arial Narrow"/>
        </w:rPr>
        <w:t>4. Работаешь сам на себя.</w:t>
      </w:r>
    </w:p>
    <w:p>
      <w:pPr>
        <w:pStyle w:val="Normal"/>
        <w:jc w:val="both"/>
        <w:rPr>
          <w:rFonts w:ascii="Arial Narrow" w:hAnsi="Arial Narrow" w:cs="Arial Narrow"/>
        </w:rPr>
      </w:pPr>
      <w:r>
        <w:rPr>
          <w:rFonts w:cs="Arial Narrow" w:ascii="Arial Narrow" w:hAnsi="Arial Narrow"/>
        </w:rPr>
        <w:t>Наверное, одним из главных достоинств удалённой работы, как считает большинство людей, является то, что фрилансер фактически работает на самого себя, выбирая необходимую нагрузку и определяя количество рабочих часов. Тебя никто не контролирует, ты сам себе начальник и рабочий.</w:t>
      </w:r>
    </w:p>
    <w:p>
      <w:pPr>
        <w:pStyle w:val="Normal"/>
        <w:jc w:val="both"/>
        <w:rPr>
          <w:rFonts w:ascii="Arial Narrow" w:hAnsi="Arial Narrow" w:cs="Arial Narrow"/>
        </w:rPr>
      </w:pPr>
      <w:r>
        <w:rPr>
          <w:rFonts w:cs="Arial Narrow" w:ascii="Arial Narrow" w:hAnsi="Arial Narrow"/>
        </w:rPr>
        <w:t>5. Работа дома.</w:t>
      </w:r>
    </w:p>
    <w:p>
      <w:pPr>
        <w:pStyle w:val="Normal"/>
        <w:jc w:val="both"/>
        <w:rPr>
          <w:rFonts w:ascii="Arial Narrow" w:hAnsi="Arial Narrow" w:cs="Arial Narrow"/>
        </w:rPr>
      </w:pPr>
      <w:r>
        <w:rPr>
          <w:rFonts w:cs="Arial Narrow" w:ascii="Arial Narrow" w:hAnsi="Arial Narrow"/>
        </w:rPr>
        <w:t>Занимаясь удалённой работой полностью отпадает необходимость в соблюдение нормированного графика, а тем более ежедневного похода в офис. Вы не встаёт в семь утра, не бреетесь и не стоите в общественном транспорте с мечтой о чашечке кофе. Вы фрилансер и сами можете составить себе рабочий график.</w:t>
      </w:r>
    </w:p>
    <w:p>
      <w:pPr>
        <w:pStyle w:val="Normal"/>
        <w:jc w:val="both"/>
        <w:rPr>
          <w:rFonts w:ascii="Arial Narrow" w:hAnsi="Arial Narrow" w:cs="Arial Narrow"/>
        </w:rPr>
      </w:pPr>
      <w:r>
        <w:rPr>
          <w:rFonts w:cs="Arial Narrow" w:ascii="Arial Narrow" w:hAnsi="Arial Narrow"/>
        </w:rPr>
        <w:t>6. Никому не подчиняешься.</w:t>
      </w:r>
    </w:p>
    <w:p>
      <w:pPr>
        <w:pStyle w:val="Normal"/>
        <w:jc w:val="both"/>
        <w:rPr>
          <w:rFonts w:ascii="Arial Narrow" w:hAnsi="Arial Narrow" w:cs="Arial Narrow"/>
        </w:rPr>
      </w:pPr>
      <w:r>
        <w:rPr>
          <w:rFonts w:cs="Arial Narrow" w:ascii="Arial Narrow" w:hAnsi="Arial Narrow"/>
        </w:rPr>
        <w:t>У вас нет начальников, а все ваши коллеги находятся в онлайне. Вы не испытываете контроля и угнетения. Вы работаете один, контролируясь собственным уставом и следуете личным правилом, а как следствие можете забыть о внешнем виде, корпоративном стиле и правилах поведения на работ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7.</w:t>
      </w:r>
    </w:p>
    <w:p>
      <w:pPr>
        <w:pStyle w:val="Normal"/>
        <w:jc w:val="both"/>
        <w:rPr>
          <w:rFonts w:ascii="Arial Narrow" w:hAnsi="Arial Narrow" w:cs="Arial Narrow"/>
        </w:rPr>
      </w:pPr>
      <w:r>
        <w:rPr>
          <w:rFonts w:cs="Arial Narrow" w:ascii="Arial Narrow" w:hAnsi="Arial Narrow"/>
        </w:rPr>
        <w:t>Как-то на главной наткнулась на проект с красивым названием "Постинг". Мозги не думали, а руки (по пальцам бы их!) сами отвечали на проект. И – о радость! – меня выбрали ИСПОЛНИТЕЛЕМ ПРОЕКТА! Разноцветная, сказочная фрилансерская птица счастья забилась в моих руках! Немного смутило, что оплата только на веб-кошелек и какая-то часть от гривны, но я решительно отмахнулась от недостойных ИСПОЛНИТЕЛЯ ПРОЕКТА мыслей о низкой оплате. Суть работы меня тоже несколько удивила, но надо – так надо! На форуме выяснилось, что я не одна такая "умная", и вот я и еще 5 человек исправно общались на набившие оскомину высокоинтеллектуальные тем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какой внимательный и обаятельный работодатель оказался! Он просто умолял меня о предоплате! Переживал, что у меня все еще нет веб-кошелька, давал советы, как правильно его завести, даже добавил меня в "избранные"! Я восхищалась такой заботливостью, неделю "постила" на его форуме, как заведенная. Каждый день между нами шла богатая позитивными эмоциями переписка, где мы активно обменивались взаимными комплиментами. Да, не все заказчики такие наглые и самоуверенные снобы! Когда в конце недели я мягко намекнула, что вместо оплаты неплохо было бы провести "Сделку без риска" – пусть на самую маленькую сумму, и мы в расчете, – он с радостью согласился! И пропал...</w:t>
      </w:r>
    </w:p>
    <w:p>
      <w:pPr>
        <w:pStyle w:val="Normal"/>
        <w:jc w:val="both"/>
        <w:rPr>
          <w:rFonts w:ascii="Arial Narrow" w:hAnsi="Arial Narrow" w:cs="Arial Narrow"/>
        </w:rPr>
      </w:pPr>
      <w:r>
        <w:rPr>
          <w:rFonts w:cs="Arial Narrow" w:ascii="Arial Narrow" w:hAnsi="Arial Narrow"/>
        </w:rPr>
        <w:t>Еще три дня я придумывала этому благородному человеку всяческие оправдания и ответственно трудилась "на ниве постинга". Собеседники таинственно исчезали куда-то, пока не остались я и еще одна такая же наивная дура. Полдня мы, две "души форума" от всего сердца старались поднять его престиж, пока не наткнулись на надпись "форум отключен владельцем". Теперь очень скучаю по своим форумчанам. Мы так сблизились! У нас оказалось так много общего! Поздравьте меня с "Первым КИДАЛОВ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пилка фрилансера. Основные правила сбережения.</w:t>
      </w:r>
    </w:p>
    <w:p>
      <w:pPr>
        <w:pStyle w:val="Normal"/>
        <w:jc w:val="both"/>
        <w:rPr>
          <w:rFonts w:ascii="Arial Narrow" w:hAnsi="Arial Narrow" w:cs="Arial Narrow"/>
        </w:rPr>
      </w:pPr>
      <w:r>
        <w:rPr>
          <w:rFonts w:cs="Arial Narrow" w:ascii="Arial Narrow" w:hAnsi="Arial Narrow"/>
        </w:rPr>
        <w:t>Поскольку удалённая работа – это, прежде всего, риск, то каждый фрилансер должен позаботься о собственной безопасности, обуславливать которую могут финансовые гарантии. В тоже время, добиться маломальской стабильности на биржах фриланса не так то и просто. Фрилансер может сидеть без работы неделями и в один миг получить заказ, который сполна окупит всё это время. Так как точно назвать сумму месячного заработка нельзя, довольно часто на этой почве теряется дисципли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дставьте себе офисного работника, который знает, сколько составляет его оклад и что он может спланировать на это сумму. Фрилансер же в точности наоборот, понятие не имеет, насколько ему повезёт и, однажды, получив кучу денег, может тут же её потратить, например, на новый фотоаппарат, а потом месяц сидеть без копейки в кармане. Чтобы это не произошло, следует обзавестись копилкой, а именно создать неприкосновенный запас, который станет для вас уверенностью в завтрашнем дне.</w:t>
      </w:r>
    </w:p>
    <w:p>
      <w:pPr>
        <w:pStyle w:val="Normal"/>
        <w:jc w:val="both"/>
        <w:rPr>
          <w:rFonts w:ascii="Arial Narrow" w:hAnsi="Arial Narrow" w:cs="Arial Narrow"/>
        </w:rPr>
      </w:pPr>
      <w:r>
        <w:rPr>
          <w:rFonts w:cs="Arial Narrow" w:ascii="Arial Narrow" w:hAnsi="Arial Narrow"/>
        </w:rPr>
        <w:t>Согласно проведённым исследованиям, накопления есть лишь у половины фрилансеров, остывшая же часть как говорится "живёт одним днём". К сожалению, не все фрилансеры являются опытными финансистами и тем более не все умеют строить планы, в завершение ко всему, они транжиры, не умеющие фиксировать собственные накопления. В результате чего, фриланс в таком стиле превращается в нескончаемую череду трат, большинство которых лишены всяческого смысла.</w:t>
      </w:r>
    </w:p>
    <w:p>
      <w:pPr>
        <w:pStyle w:val="Normal"/>
        <w:jc w:val="both"/>
        <w:rPr>
          <w:rFonts w:ascii="Arial Narrow" w:hAnsi="Arial Narrow" w:cs="Arial Narrow"/>
        </w:rPr>
      </w:pPr>
      <w:r>
        <w:rPr>
          <w:rFonts w:cs="Arial Narrow" w:ascii="Arial Narrow" w:hAnsi="Arial Narrow"/>
        </w:rPr>
        <w:t>Чтобы однажды не остаться без денег каждый фрилансер должен позаботиться о создании своей копилки. Это может всё что угодно, начиная от денег, спрятанных под подушку до личного счета в банке. Первый – более практичный, второй – надёжней. Что лучше, пусть каждый сам определит для себя. Откладывать сбережения следует также аккуратно, обычно это некоторый процент от суммы гонорара за выполненный заказ, варьирующий в пределах 20-50. Это позволит вам обзавестись НЗ и в случае авральных ситуаций всегда оставаться при деньгах. К тому же собственная копилка это ещё и реальная возможность скопить на нужную вещь, например новый компьютер, ноутбук, фотоаппарат или даже машину. Производя отчисления в свою копилку фрилансера, вы делаете шаг на пути к стабильности, надежности и уверенности в завтрашнем дн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гда надо говорить НЕТ 2.</w:t>
      </w:r>
    </w:p>
    <w:p>
      <w:pPr>
        <w:pStyle w:val="Normal"/>
        <w:jc w:val="both"/>
        <w:rPr>
          <w:rFonts w:ascii="Arial Narrow" w:hAnsi="Arial Narrow" w:cs="Arial Narrow"/>
        </w:rPr>
      </w:pPr>
      <w:r>
        <w:rPr>
          <w:rFonts w:cs="Arial Narrow" w:ascii="Arial Narrow" w:hAnsi="Arial Narrow"/>
        </w:rPr>
        <w:t>В предыдущем выпуске мы рассмотрели основные вопросы, на которые фрилансер должен говорить нет. И всё же этот список не совсем закончен и нам всё же хотелось представить полную картину того, что фрилансеру делать категорически не стоит, если только он не хочет быть кину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ты мне сделаешь скидку, в следующий раз я дам тебе боооольшой заказ! – НЕТ!</w:t>
      </w:r>
    </w:p>
    <w:p>
      <w:pPr>
        <w:pStyle w:val="Normal"/>
        <w:jc w:val="both"/>
        <w:rPr>
          <w:rFonts w:ascii="Arial Narrow" w:hAnsi="Arial Narrow" w:cs="Arial Narrow"/>
        </w:rPr>
      </w:pPr>
      <w:r>
        <w:rPr>
          <w:rFonts w:cs="Arial Narrow" w:ascii="Arial Narrow" w:hAnsi="Arial Narrow"/>
        </w:rPr>
        <w:t>Одна из самых распространённых уловок к которой частенько прибегают заказчики которые не чисты на руку. Дело в том, что у любого фрилансера есть одно больное место – отсутствие перспективы. Когда месяц сидишь без всякой работы и денег, ты готов не только в минимальные сроки выполнить всю необходимую работу, но и пойти на всяческие уступки, только бы не потерять ценный заказ. А постоянное сотрудничество вообще предел мечтаний. К сожалению, многие фрилансеры попадаются на такую удочку. Ведь лучше пойти против своих принципов и получить много работы, чем сидеть и ждать единичные заказы. Примерно таких же убеждений придерживаются и многие опытные фрилансеры. Знайте, если заказчик вдруг ни с того ни с сего, предложил вам выполнить работу за дарма или со скидкой, обещая долгосрочное и взаимовыгодное сотрудничество – это кидалово. Если же заказчик настоятельно просит предоставить скан паспорта, попросите взамен его собственный и многое встанет на свои места.</w:t>
      </w:r>
    </w:p>
    <w:p>
      <w:pPr>
        <w:pStyle w:val="Normal"/>
        <w:jc w:val="both"/>
        <w:rPr>
          <w:rFonts w:ascii="Arial Narrow" w:hAnsi="Arial Narrow" w:cs="Arial Narrow"/>
        </w:rPr>
      </w:pPr>
      <w:r>
        <w:rPr>
          <w:rFonts w:cs="Arial Narrow" w:ascii="Arial Narrow" w:hAnsi="Arial Narrow"/>
        </w:rPr>
        <w:t xml:space="preserve">Пришли мне скан паспорта, чтобы мог быть уверен, что ты не кинешь – НЕТ! </w:t>
      </w:r>
    </w:p>
    <w:p>
      <w:pPr>
        <w:pStyle w:val="Normal"/>
        <w:jc w:val="both"/>
        <w:rPr>
          <w:rFonts w:ascii="Arial Narrow" w:hAnsi="Arial Narrow" w:cs="Arial Narrow"/>
        </w:rPr>
      </w:pPr>
      <w:r>
        <w:rPr>
          <w:rFonts w:cs="Arial Narrow" w:ascii="Arial Narrow" w:hAnsi="Arial Narrow"/>
        </w:rPr>
        <w:t>В последнее весьма популярным стало кидалово, основанное на вымани паспортных данных. Это только с первого взгляда может показаться, что отсканированная копия паспорта не может быть использована к корыстных целях. На самом деле скан паспорта в чужих руках может стать причиной многих неприятностей для вас, начиная с потери Интернет-кошельков и заканчивая внезапным кредитом. К тому же скан паспорта можно легко продать. Будьте осторожны и не поддавайтесь на уловки</w:t>
      </w:r>
    </w:p>
    <w:p>
      <w:pPr>
        <w:pStyle w:val="Normal"/>
        <w:jc w:val="both"/>
        <w:rPr>
          <w:rFonts w:ascii="Arial Narrow" w:hAnsi="Arial Narrow" w:cs="Arial Narrow"/>
        </w:rPr>
      </w:pPr>
      <w:r>
        <w:rPr>
          <w:rFonts w:cs="Arial Narrow" w:ascii="Arial Narrow" w:hAnsi="Arial Narrow"/>
        </w:rPr>
        <w:t>Слушай, чтобы ты смог заняться заказом, мне надо расплатиться с дизайнером. Ты не займёшь мне немного денег? – НЕТ!</w:t>
      </w:r>
    </w:p>
    <w:p>
      <w:pPr>
        <w:pStyle w:val="Normal"/>
        <w:jc w:val="both"/>
        <w:rPr>
          <w:rFonts w:ascii="Arial Narrow" w:hAnsi="Arial Narrow" w:cs="Arial Narrow"/>
        </w:rPr>
      </w:pPr>
      <w:r>
        <w:rPr>
          <w:rFonts w:cs="Arial Narrow" w:ascii="Arial Narrow" w:hAnsi="Arial Narrow"/>
        </w:rPr>
        <w:t>Абсурд и бессмыслица на которую до сих пор покупаются некоторые фрилансера. Хотя легенда может быть разной, суть одна: заказчик просит денег у фрилансера, чтобы тот смог получить заказ, ссылаясь на вымышленных партнёров или фрилансеров, которые его кинули, а чтобы продолжить работу надо расплатиться с исполнителем. Знайте одно, если под каким-либо предлогом заказчик просит, одалживает или пытается занять у Вас денег, ничем хорошим это не может кончиться и с наибольшей вероятностью можно сказать, что вас хотят кину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Вводный курс.</w:t>
      </w:r>
    </w:p>
    <w:p>
      <w:pPr>
        <w:pStyle w:val="Normal"/>
        <w:jc w:val="both"/>
        <w:rPr>
          <w:rFonts w:ascii="Arial Narrow" w:hAnsi="Arial Narrow" w:cs="Arial Narrow"/>
        </w:rPr>
      </w:pPr>
      <w:r>
        <w:rPr>
          <w:rFonts w:cs="Arial Narrow" w:ascii="Arial Narrow" w:hAnsi="Arial Narrow"/>
        </w:rPr>
        <w:t>Фриланс – что это?</w:t>
      </w:r>
    </w:p>
    <w:p>
      <w:pPr>
        <w:pStyle w:val="Normal"/>
        <w:jc w:val="both"/>
        <w:rPr>
          <w:rFonts w:ascii="Arial Narrow" w:hAnsi="Arial Narrow" w:cs="Arial Narrow"/>
        </w:rPr>
      </w:pPr>
      <w:r>
        <w:rPr>
          <w:rFonts w:cs="Arial Narrow" w:ascii="Arial Narrow" w:hAnsi="Arial Narrow"/>
        </w:rPr>
        <w:t>Удалённая работа (фриланс) – особый характер или же форма работы, представляющая взаимодействие наёмного рабочего и работодателя на дистанции, в точности удалённо, посредством новых средств телекоммуникационных систем , в частности сети Интернет. Причем удалённой работой может являться лишь тот труд, результат которого может быть получен, собственно как и адресован в электронной форме или документации. В настоящий момент, телеработа получила большую популярность и успех, справедливо являясь одним из наиболее перспективных направлений, с каждым днём привлекая внимание специалистов в области графики, иллюстрации, копирайтинга и Интернет технологий.</w:t>
      </w:r>
    </w:p>
    <w:p>
      <w:pPr>
        <w:pStyle w:val="Normal"/>
        <w:jc w:val="both"/>
        <w:rPr>
          <w:rFonts w:ascii="Arial Narrow" w:hAnsi="Arial Narrow" w:cs="Arial Narrow"/>
        </w:rPr>
      </w:pPr>
      <w:r>
        <w:rPr>
          <w:rFonts w:cs="Arial Narrow" w:ascii="Arial Narrow" w:hAnsi="Arial Narrow"/>
        </w:rPr>
        <w:t>Фрилансер. Становление</w:t>
      </w:r>
    </w:p>
    <w:p>
      <w:pPr>
        <w:pStyle w:val="Normal"/>
        <w:jc w:val="both"/>
        <w:rPr>
          <w:rFonts w:ascii="Arial Narrow" w:hAnsi="Arial Narrow" w:cs="Arial Narrow"/>
        </w:rPr>
      </w:pPr>
      <w:r>
        <w:rPr>
          <w:rFonts w:cs="Arial Narrow" w:ascii="Arial Narrow" w:hAnsi="Arial Narrow"/>
        </w:rPr>
        <w:t>Ежедневно, на биржах фриланса появляются специалисты, начинающие свою карьеру фрилансера. Хотя для многих людей удалённая работа всё также остаётся чем-то странным, необычным и непонятным, всё чаще вы можете встретить фрилансеров "полного дня", которые не имеют официального трудоустройства, а зарабатывают лишь на биржах удалённой работы. Причем их вряд ли можно назвать маргиналами, людьми бедными и несостоятельными, совсем наоборот, такие фрилансеры ведут весьма успешную деятельность, а их доходы изменяются не одной тысячей долларов. При этом им не надо вставать в семь утра каждый день, бриться, одеваться, а потом стоять в пробках с мечтой о чашечке кофе. Фрилансеров не зря называют вольными творцами, у них нет рабочего графика, распорядка дня и тем более устава, который они соблюдать на рабочем месте. Став фрилансеров, вы работаете только на себя, сами вправе определять нагрузку и вдобавок получать гонорары в разы превышающие вашу месячную заплату. Ну, разве не сказка?</w:t>
      </w:r>
    </w:p>
    <w:p>
      <w:pPr>
        <w:pStyle w:val="Normal"/>
        <w:jc w:val="both"/>
        <w:rPr>
          <w:rFonts w:ascii="Arial Narrow" w:hAnsi="Arial Narrow" w:cs="Arial Narrow"/>
        </w:rPr>
      </w:pPr>
      <w:r>
        <w:rPr>
          <w:rFonts w:cs="Arial Narrow" w:ascii="Arial Narrow" w:hAnsi="Arial Narrow"/>
        </w:rPr>
        <w:t>Удаленная работа. Опасности</w:t>
      </w:r>
    </w:p>
    <w:p>
      <w:pPr>
        <w:pStyle w:val="Normal"/>
        <w:jc w:val="both"/>
        <w:rPr>
          <w:rFonts w:ascii="Arial Narrow" w:hAnsi="Arial Narrow" w:cs="Arial Narrow"/>
        </w:rPr>
      </w:pPr>
      <w:r>
        <w:rPr>
          <w:rFonts w:cs="Arial Narrow" w:ascii="Arial Narrow" w:hAnsi="Arial Narrow"/>
        </w:rPr>
        <w:t>Но не стоит спешить с выводами. На самом деле фриланс далеко не розовая мечта. Однажды начав работать удалённо, вы можете лишиться всего. Нельзя говорить только об успехе, всё чаще телеработа не оставляет шансов новичкам. Перед тем как решиться на столь решительный шаг как сменить основную работу на фриланс, позаботьтесь в подготовке соответствующей почвы. Обзаведитесь портфолио, познакомьтесь с коллегами, возьмите пару заказов и лишь после того, как у вас будет собственная база заказчиков, постоянный доход и несколько десятков положительных отзывов от работодателей, вы можете с уверенностью назвать себя фрилансеро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ризис – прямой путь на фриланс.</w:t>
      </w:r>
    </w:p>
    <w:p>
      <w:pPr>
        <w:pStyle w:val="Normal"/>
        <w:jc w:val="both"/>
        <w:rPr>
          <w:rFonts w:ascii="Arial Narrow" w:hAnsi="Arial Narrow" w:cs="Arial Narrow"/>
        </w:rPr>
      </w:pPr>
      <w:r>
        <w:rPr>
          <w:rFonts w:cs="Arial Narrow" w:ascii="Arial Narrow" w:hAnsi="Arial Narrow"/>
        </w:rPr>
        <w:t>Финансовый кризис, ставший за последние пару месяца главной темой для разговор, продолжает набирать обороты. Хотя последствия кризиса в большинстве своём отрицательны, да и в принципе не должны давать положительного эффекта, дефолт 1996 года стал катализатором, который помимо того, что обесценил рубль, смог поднять экономику страны и вывести её на качественный уровень. Я не стану рассуждать на тему, насколько плачевно сегодняшнее положение и что нас ждёт в будущем, пусть каждый сам попробует поразмышлять на эту тему. Скажу лишь одно, положительный результат виден уже сейчас. Тот факт, что экономика всей страны завесила от нефти как бы никто и не отрицал, но почему-то все старались не думать о последствиях, которые мы имеем сейчас. Невозможно добиться успеха, не переставая год от года гнуть одну и туже линию. Система дала сбой, который стал финансовым кризис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 другой стороны, кризис по-своему дал развитие фрилансу, который дал возможность безработным людям получать деньги. Сотни специалистов в один момент попавшие под сокращение, на биржах фриланса смогли найти работу и обеспечить хоть какую-то занятость. Удалённая работа – это реальная возможность найти работу во время кризиса. Ведь помимо роста числа фрилансеров, также увеличилось число проектов. Многие заказчики стали экономить бюджет и отдавать предпочтение фрилансерам, нежели представительским дизайн студиям. В период кризиса такое понятие как престиж уступает практически и цене. В конечном счёте, фриланс становится оптимальным решением, сочетающим все необходимые условия.</w:t>
      </w:r>
    </w:p>
    <w:p>
      <w:pPr>
        <w:pStyle w:val="Normal"/>
        <w:jc w:val="both"/>
        <w:rPr>
          <w:rFonts w:ascii="Arial Narrow" w:hAnsi="Arial Narrow" w:cs="Arial Narrow"/>
        </w:rPr>
      </w:pPr>
      <w:r>
        <w:rPr>
          <w:rFonts w:cs="Arial Narrow" w:ascii="Arial Narrow" w:hAnsi="Arial Narrow"/>
        </w:rPr>
        <w:t>Если вы хотели бы стать фрилансером, то сейчас самый подходящий момент для этого. В условиях кризиса, когда преобладает существенная нестабильность, есть огромная возможность заработать. Только за последний месяц, в рунете появилось более 20 компаний, занимающихся реализацией бизнес планов в условиях кризиса. Фрилансеры также решили не отставать от изобретательных маркетологов и представили на рынке антикризисные предложения. Сами же фрилансеры воспринимают кризис по-разному, они видят резкий спад бюджетов, другие динамичное увеличение числа проектов. Но, так или иначе, за счёт кризиса фриланс получил существенный скачок в развити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новое слово в кадровом составе.</w:t>
      </w:r>
    </w:p>
    <w:p>
      <w:pPr>
        <w:pStyle w:val="Normal"/>
        <w:jc w:val="both"/>
        <w:rPr>
          <w:rFonts w:ascii="Arial Narrow" w:hAnsi="Arial Narrow" w:cs="Arial Narrow"/>
        </w:rPr>
      </w:pPr>
      <w:r>
        <w:rPr>
          <w:rFonts w:cs="Arial Narrow" w:ascii="Arial Narrow" w:hAnsi="Arial Narrow"/>
        </w:rPr>
        <w:t>Что же такое – фриланс, и кто такие фрилансеры? Понятие это относительно новое, но уже получившее широкое распространение. Так называют обычно людей, которые сами планируют свое рабочее время, а также сами организуют себе рабочее место, то есть, фактически не зависят от руководства. Кроме того, фрилансер может работать сразу на нескольких работодателей. Поиск вакансий они также осуществляют через рекрутинговые агентства или более традиционными путями.</w:t>
      </w:r>
    </w:p>
    <w:p>
      <w:pPr>
        <w:pStyle w:val="Normal"/>
        <w:jc w:val="both"/>
        <w:rPr>
          <w:rFonts w:ascii="Arial Narrow" w:hAnsi="Arial Narrow" w:cs="Arial Narrow"/>
        </w:rPr>
      </w:pPr>
      <w:r>
        <w:rPr>
          <w:rFonts w:cs="Arial Narrow" w:ascii="Arial Narrow" w:hAnsi="Arial Narrow"/>
        </w:rPr>
        <w:t>Фриланс – своеобразное порождение рыночной экономики, доведенная до предела ситуация с широким спектром возможностей для заработка, но, при этом, крайней нестабильностью трудовых отношений. Стихийно возникший в этих условиях класс фрилансеров – есть, в первую очередь, специалисты высокого уровня, способные самостоятельно организовать свое рабочее время наиболее эффективным образом, при этом не терпящие рутины офисной работы. Выгоден фриланс (freelance) как с точки зрения самого фрилансера, точно также с точки зрения работодателя, которому главное, чтобы удаленная работа выполнялась вовремя и качественно. Именно поэтому, фриланс – оптимальное решение для обеих сторон.</w:t>
      </w:r>
    </w:p>
    <w:p>
      <w:pPr>
        <w:pStyle w:val="Normal"/>
        <w:jc w:val="both"/>
        <w:rPr>
          <w:rFonts w:ascii="Arial Narrow" w:hAnsi="Arial Narrow" w:cs="Arial Narrow"/>
        </w:rPr>
      </w:pPr>
      <w:r>
        <w:rPr>
          <w:rFonts w:cs="Arial Narrow" w:ascii="Arial Narrow" w:hAnsi="Arial Narrow"/>
        </w:rPr>
        <w:t>Впрочем, далеко не всегда фриланс становится сознательным выбором. До того, как дела приняли современное положение, фрилансер, по сути, считался безработным, человеком который перебивается халтурами. Не самый почетный статус, как ни крути. Однако в наши дни ситуация принимает иной оборот. Фриланс стал универсальным решением как для бюджета, так и качества выполнения удаленной работы. Мы уже говорили о том, работодатели и рекрутинговые агентства видят во фрилансерах рабочий ресурс, обладающий широкими возможностями, перспективами дальнейшего развития. Работодателям выгодно нанимать людей на разовую удаленную работу, а не держать постоянный штат. Аналогичным образом, выгодно и рекрутинговым агентствам, ведь чем чаще совершаются фриланс сделки, тем чаще получает агентство свои проценты.</w:t>
      </w:r>
    </w:p>
    <w:p>
      <w:pPr>
        <w:pStyle w:val="Normal"/>
        <w:jc w:val="both"/>
        <w:rPr>
          <w:rFonts w:ascii="Arial Narrow" w:hAnsi="Arial Narrow" w:cs="Arial Narrow"/>
        </w:rPr>
      </w:pPr>
      <w:r>
        <w:rPr>
          <w:rFonts w:cs="Arial Narrow" w:ascii="Arial Narrow" w:hAnsi="Arial Narrow"/>
        </w:rPr>
        <w:t>Типичный фрилансер – индивидуалист, готовый нести полную ответственность за свою работу, но при этом не приемлющий никакой коллективной ответственности. Они предпочитают независимость, свободу выбора работы, так и работодателя. Кроме того, главное удобство фриланса – это полная свобода распоряжения собственным временем. Фрилансер выстраивает свой график исключительно по собственному вкусу, таким лишь образом, чтобы работать как можно более эффективно, что приносит хорошие результа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 фрилансе вкратце</w:t>
      </w:r>
    </w:p>
    <w:p>
      <w:pPr>
        <w:pStyle w:val="Normal"/>
        <w:jc w:val="both"/>
        <w:rPr/>
      </w:pPr>
      <w:r>
        <w:rPr>
          <w:rFonts w:cs="Arial Narrow" w:ascii="Arial Narrow" w:hAnsi="Arial Narrow"/>
        </w:rPr>
        <w:t>В последние годы прогресс человечества двигается в геометрической прогрессии. Интернет, сотовая связь позволяют всегда находиться на связи с любым уголком нашей планеты. В связи с этим появился новый вид работы – фриланс. Давайте разберемся что это такое. Любой взрослый человек рано или поздно задумывается о том как и куда устроиться на работу. Особенно остро эта проблема видна в маленьких городах. Можно встретить даже такие места, где средняя заработная плата ниже прожиточного минимума. Даже если вам удалось устроиться на хорошую работу – это еще не повод радоваться. Почему? Все просто. Кому из нас понравятся эти серые будни, когда каждый день повторяется одно и тоже: дом, работа, работа – дом. Разве об этом мы мечтали в детстве? Ответ на этот вопрос очевиден – нет. Да и порой сидя в офисе мы занимаемся такими вещами, которые можно выполнить и сидя у себя дома.</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оверка обратных ссылок является обязательным условием грамотного поискового продвиж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что же все-таки фриланс. Фриланс это удаленная работа, которую вы выполняете в домашних условиях. В России этот вид деятельности появился относительно недавно, что не скажешь о странах запада, и поэтому еще не так развит. Давайте рассмотрим основные аспекты удаленной работы (фриланса). Основным будет являться то, что работу вы выполняете сидя дома, у вас ненормированный рабочий график, то есть когда хотите, тогда и приступаете к работе. Нет никаких начальников, нет страха быть уволенным (ведь, по сути, некому вас уволить), можно обустраивать свое рабочее место так, как самому хочется, не надо каждый день добираться до своего рабочего места (оно у вас всегда под рукой).</w:t>
      </w:r>
    </w:p>
    <w:p>
      <w:pPr>
        <w:pStyle w:val="Normal"/>
        <w:jc w:val="both"/>
        <w:rPr>
          <w:rFonts w:ascii="Arial Narrow" w:hAnsi="Arial Narrow" w:cs="Arial Narrow"/>
        </w:rPr>
      </w:pPr>
      <w:r>
        <w:rPr>
          <w:rFonts w:cs="Arial Narrow" w:ascii="Arial Narrow" w:hAnsi="Arial Narrow"/>
        </w:rPr>
        <w:t>Но не все так хорошо. У фриланса есть и свои минусы. Нет никакой гарантии получения вознаграждений за проделанную работу, нет оплачиваемых отпусков и больничных. Но основная проблема это отсутствие стабильного заработка (сегодня вы востребованы, а завтра нет).</w:t>
      </w:r>
    </w:p>
    <w:p>
      <w:pPr>
        <w:pStyle w:val="Normal"/>
        <w:jc w:val="both"/>
        <w:rPr>
          <w:rFonts w:ascii="Arial Narrow" w:hAnsi="Arial Narrow" w:cs="Arial Narrow"/>
        </w:rPr>
      </w:pPr>
      <w:r>
        <w:rPr>
          <w:rFonts w:cs="Arial Narrow" w:ascii="Arial Narrow" w:hAnsi="Arial Narrow"/>
        </w:rPr>
        <w:t>Сделаем выводы из всего вышесказанного. Удаленную работу можно рассматривать как и виде основного заработка, так и в качестве побочного. Удобство выполнения работы сменяется минусами непостоянности. Решение принимать только вам и удачи на рынке фриланс заработк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невник начинающего фрилансера.</w:t>
      </w:r>
    </w:p>
    <w:p>
      <w:pPr>
        <w:pStyle w:val="Normal"/>
        <w:jc w:val="both"/>
        <w:rPr>
          <w:rFonts w:ascii="Arial Narrow" w:hAnsi="Arial Narrow" w:cs="Arial Narrow"/>
        </w:rPr>
      </w:pPr>
      <w:r>
        <w:rPr>
          <w:rFonts w:cs="Arial Narrow" w:ascii="Arial Narrow" w:hAnsi="Arial Narrow"/>
        </w:rPr>
        <w:t>Дорогие читатели, сегодня мы рады представить вашему вниманию новую рубрику блога удаленной работы – "Дневник начинающего фрилансера". Как известно, любой начинающий фрилансер сталкивается с массой трудностей, таких как, незнание правил работы на фриланс биржах, отсутствия опыта, конкуренция и непонимание со стороны старших фрилансеров. "Дневник начинающего фрилансера" – это история одного фрилансера, это путь от самого начала к вершинам фриланса, это рассказ о поставленной цели и её достижени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асть 1. Жизнь до фриланса</w:t>
      </w:r>
    </w:p>
    <w:p>
      <w:pPr>
        <w:pStyle w:val="Normal"/>
        <w:jc w:val="both"/>
        <w:rPr>
          <w:rFonts w:ascii="Arial Narrow" w:hAnsi="Arial Narrow" w:cs="Arial Narrow"/>
        </w:rPr>
      </w:pPr>
      <w:r>
        <w:rPr>
          <w:rFonts w:cs="Arial Narrow" w:ascii="Arial Narrow" w:hAnsi="Arial Narrow"/>
        </w:rPr>
        <w:t>Декретный отпуск заканчивается. Не хочу! Как я не хочу выходить на работу! А работаю я музыкальным руководителем в муниципальном детском саду. Зарплата – врагу не пожелаешь – полторы тысячи рублей в месяц. Единственная радость – сочинять сценарии. Но кому они там нужны? Недовольно поджатые губы воспитателей как рецензия на мой "креатив" уже давно вызывают тошноту. Им, конечно, гораздо проще работать по сценариям 1987-92 годов. Смотрю в их усталые глаза, соглашаюсь, а ночью опять глотаю слезы. С детьми работать очень нравится, но сил никаких больше нет выносить консерватизм коллег, рутину бесконечных планов, невозмутимую монотонность рабочих будней и обязательный ритуал сплетен в обеденный перерыв, на который вся "гигантская" зарплата и уходит.</w:t>
      </w:r>
    </w:p>
    <w:p>
      <w:pPr>
        <w:pStyle w:val="Normal"/>
        <w:jc w:val="both"/>
        <w:rPr/>
      </w:pPr>
      <w:r>
        <w:rPr>
          <w:rFonts w:cs="Arial Narrow" w:ascii="Arial Narrow" w:hAnsi="Arial Narrow"/>
        </w:rPr>
        <w:t>Душа тихо умирает. Понимаю, что так больше жить нельзя! Блуждая по интернет пространству в поисках работы, нечаянно натыкаюсь на абсолютно незнакомое слово "фриланс". Любопытствую. Первое впечатление: ЭТО МОЕ!!! Меня здесь реально не хватает! Ведь я – победитель республиканской олимпиады по литературе! Мои знания глубоки и разносторонни, а писать сочинения – вообще мой конек! Первая неделя – пока осваиваюсь. Заполнила портфолио. Не могу ни есть, ни спать. Оккупировала компьютер. Брат протестует, но я непреклонна, обещаю, что первый гонорар отдам ему на карманные расходы. Он ворчит, но Яндекс – кошелек на всякий пожарный случай сделал. Вместе ждем заказы. День ждем, два ждем.</w:t>
      </w:r>
    </w:p>
    <w:p>
      <w:pPr>
        <w:pStyle w:val="Normal"/>
        <w:jc w:val="both"/>
        <w:rPr>
          <w:rFonts w:ascii="Arial Narrow" w:hAnsi="Arial Narrow" w:cs="Arial Narrow"/>
        </w:rPr>
      </w:pPr>
      <w:r>
        <w:rPr>
          <w:rFonts w:cs="Arial Narrow" w:ascii="Arial Narrow" w:hAnsi="Arial Narrow"/>
        </w:rPr>
        <w:t>Решила порыться в чужих "портфелях". Ух, ты!!! Застыла с открытым ртом – так вот они где, все творческие люди России! Как же мне нравятся их работы! Начинаю снова сомневаться в себе. Стало стыдно за свое жалкое портфолио. Искорка надежды тускнеет. Да, не летать мне соколом по поднебесь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етыре совета начинающему фрилансеру</w:t>
      </w:r>
    </w:p>
    <w:p>
      <w:pPr>
        <w:pStyle w:val="Normal"/>
        <w:jc w:val="both"/>
        <w:rPr>
          <w:rFonts w:ascii="Arial Narrow" w:hAnsi="Arial Narrow" w:cs="Arial Narrow"/>
        </w:rPr>
      </w:pPr>
      <w:r>
        <w:rPr>
          <w:rFonts w:cs="Arial Narrow" w:ascii="Arial Narrow" w:hAnsi="Arial Narrow"/>
        </w:rPr>
        <w:t>Во времена кризиса фриланс стал пользоваться еще большей популярностью. Многие и многие новички стараются заработать денег с помощью удаленной работы. Но, чтобы работать качественно и зарабатывать хорошие деньги, нужно знать некоторые особенности удаленной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икогда не занижайте цену на свою работу.</w:t>
      </w:r>
    </w:p>
    <w:p>
      <w:pPr>
        <w:pStyle w:val="Normal"/>
        <w:jc w:val="both"/>
        <w:rPr>
          <w:rFonts w:ascii="Arial Narrow" w:hAnsi="Arial Narrow" w:cs="Arial Narrow"/>
        </w:rPr>
      </w:pPr>
      <w:r>
        <w:rPr>
          <w:rFonts w:cs="Arial Narrow" w:ascii="Arial Narrow" w:hAnsi="Arial Narrow"/>
        </w:rPr>
        <w:t>Многие новички стараются привлечь покупателей низкой ценой за работу. Однако покупатели тоже люди, и они понимают, что, чем ниже стоимость работы, тем ниже качество исполнения. Поэтому, если Вы уверены в качестве своего исполнения, то смело ставьте достойную цену.</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интернет-магазин пылесосов предлагает пылесосы для сухой и влажной уборки.</w:t>
      </w:r>
    </w:p>
    <w:p>
      <w:pPr>
        <w:pStyle w:val="Normal"/>
        <w:jc w:val="both"/>
        <w:rPr>
          <w:rFonts w:ascii="Arial Narrow" w:hAnsi="Arial Narrow" w:cs="Arial Narrow"/>
        </w:rPr>
      </w:pPr>
      <w:r>
        <w:rPr>
          <w:rFonts w:cs="Arial Narrow" w:ascii="Arial Narrow" w:hAnsi="Arial Narrow"/>
        </w:rPr>
        <w:t>Слишком много заказов.</w:t>
      </w:r>
    </w:p>
    <w:p>
      <w:pPr>
        <w:pStyle w:val="Normal"/>
        <w:jc w:val="both"/>
        <w:rPr>
          <w:rFonts w:ascii="Arial Narrow" w:hAnsi="Arial Narrow" w:cs="Arial Narrow"/>
        </w:rPr>
      </w:pPr>
      <w:r>
        <w:rPr>
          <w:rFonts w:cs="Arial Narrow" w:ascii="Arial Narrow" w:hAnsi="Arial Narrow"/>
        </w:rPr>
        <w:t>Чтобы увеличить вероятность получения работы, некоторые сразу отсылают свои резюме и портфолио нескольким заказчикам, поэтому часто получается так, что у одного исполнителя огромный объем работы, который он не в состоянии выполнить за определенный срок. Старайтесь никогда не брать заказов больше, чем можете выполнить, так как лучше сделать меньше, но качественнее.</w:t>
      </w:r>
    </w:p>
    <w:p>
      <w:pPr>
        <w:pStyle w:val="Normal"/>
        <w:jc w:val="both"/>
        <w:rPr>
          <w:rFonts w:ascii="Arial Narrow" w:hAnsi="Arial Narrow" w:cs="Arial Narrow"/>
        </w:rPr>
      </w:pPr>
      <w:r>
        <w:rPr>
          <w:rFonts w:cs="Arial Narrow" w:ascii="Arial Narrow" w:hAnsi="Arial Narrow"/>
        </w:rPr>
        <w:t xml:space="preserve">Умейте продавать свой талант. </w:t>
      </w:r>
    </w:p>
    <w:p>
      <w:pPr>
        <w:pStyle w:val="Normal"/>
        <w:jc w:val="both"/>
        <w:rPr>
          <w:rFonts w:ascii="Arial Narrow" w:hAnsi="Arial Narrow" w:cs="Arial Narrow"/>
        </w:rPr>
      </w:pPr>
      <w:r>
        <w:rPr>
          <w:rFonts w:cs="Arial Narrow" w:ascii="Arial Narrow" w:hAnsi="Arial Narrow"/>
        </w:rPr>
        <w:t>Даже, если Вы профессионал в своем деле, но не можете правильно преподнести свой талант, то у Вас никогда не будет высокооплачиваемой работы. Во фрилансе очень важно научиться продавать свои умения за достойные деньги.</w:t>
      </w:r>
    </w:p>
    <w:p>
      <w:pPr>
        <w:pStyle w:val="Normal"/>
        <w:jc w:val="both"/>
        <w:rPr>
          <w:rFonts w:ascii="Arial Narrow" w:hAnsi="Arial Narrow" w:cs="Arial Narrow"/>
        </w:rPr>
      </w:pPr>
      <w:r>
        <w:rPr>
          <w:rFonts w:cs="Arial Narrow" w:ascii="Arial Narrow" w:hAnsi="Arial Narrow"/>
        </w:rPr>
        <w:t>Научитесь отказывать заказчикам.</w:t>
      </w:r>
    </w:p>
    <w:p>
      <w:pPr>
        <w:pStyle w:val="Normal"/>
        <w:jc w:val="both"/>
        <w:rPr>
          <w:rFonts w:ascii="Arial Narrow" w:hAnsi="Arial Narrow" w:cs="Arial Narrow"/>
        </w:rPr>
      </w:pPr>
      <w:r>
        <w:rPr>
          <w:rFonts w:cs="Arial Narrow" w:ascii="Arial Narrow" w:hAnsi="Arial Narrow"/>
        </w:rPr>
        <w:t>Из-за неумения сказать "НЕТ" многим приходится выполнять низкооплачиваемые и не устраивающие заказы. Все заказы выполнить невозможно, поэтому важно выбирать ту работу, которая нравится Вам, а не хвататься за все подряд.</w:t>
      </w:r>
    </w:p>
    <w:p>
      <w:pPr>
        <w:pStyle w:val="Normal"/>
        <w:jc w:val="both"/>
        <w:rPr>
          <w:rFonts w:ascii="Arial Narrow" w:hAnsi="Arial Narrow" w:cs="Arial Narrow"/>
        </w:rPr>
      </w:pPr>
      <w:r>
        <w:rPr>
          <w:rFonts w:cs="Arial Narrow" w:ascii="Arial Narrow" w:hAnsi="Arial Narrow"/>
        </w:rPr>
        <w:t xml:space="preserve">Это, конечно, не все "подводные камни", которые могут повстречаться на Вашем трудовом пути, но если знать хотя бы основы, то работать Вам будет гораздо легче.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заработать деньги во фрилансе.</w:t>
      </w:r>
    </w:p>
    <w:p>
      <w:pPr>
        <w:pStyle w:val="Normal"/>
        <w:jc w:val="both"/>
        <w:rPr>
          <w:rFonts w:ascii="Arial Narrow" w:hAnsi="Arial Narrow" w:cs="Arial Narrow"/>
        </w:rPr>
      </w:pPr>
      <w:r>
        <w:rPr>
          <w:rFonts w:cs="Arial Narrow" w:ascii="Arial Narrow" w:hAnsi="Arial Narrow"/>
        </w:rPr>
        <w:t>Каждый из нас мечтает, чтобы деньги текли к нему бесконечным потоком, однако только некоторые из нас предпринимают какие-либо действия, чтобы эти мечты превратились в реальность. Перед тем, как в очередной раз отправиться выполнять рутинную работу, нужно ответить себе на несколько вопрос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амые разные статьи</w:t>
      </w:r>
    </w:p>
    <w:p>
      <w:pPr>
        <w:pStyle w:val="Normal"/>
        <w:jc w:val="both"/>
        <w:rPr>
          <w:rFonts w:ascii="Arial Narrow" w:hAnsi="Arial Narrow" w:cs="Arial Narrow"/>
        </w:rPr>
      </w:pPr>
      <w:r>
        <w:rPr>
          <w:rFonts w:cs="Arial Narrow" w:ascii="Arial Narrow" w:hAnsi="Arial Narrow"/>
        </w:rPr>
        <w:t>Вам нравится, как вы проводите свой отпуск?</w:t>
      </w:r>
    </w:p>
    <w:p>
      <w:pPr>
        <w:pStyle w:val="Normal"/>
        <w:jc w:val="both"/>
        <w:rPr/>
      </w:pPr>
      <w:r>
        <w:rPr>
          <w:rFonts w:cs="Arial Narrow" w:ascii="Arial Narrow" w:hAnsi="Arial Narrow"/>
        </w:rPr>
        <w:t>С одной стороны непонятно, почему при разговоре о заработке спрашивают насчёт отпуска, однако, как известно работа и отдых – это две неразделимые вещи. Чтобы качественно и плодотворно работать, нужно отдыхать. Главным преимуществом фрилансеров является то, что они могут самостоятельно выбирать время отдыха. Так почему бы этой возможностью не воспользов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 время работы вы развиваетесь?</w:t>
      </w:r>
    </w:p>
    <w:p>
      <w:pPr>
        <w:pStyle w:val="Normal"/>
        <w:jc w:val="both"/>
        <w:rPr>
          <w:rFonts w:ascii="Arial Narrow" w:hAnsi="Arial Narrow" w:cs="Arial Narrow"/>
        </w:rPr>
      </w:pPr>
      <w:r>
        <w:rPr>
          <w:rFonts w:cs="Arial Narrow" w:ascii="Arial Narrow" w:hAnsi="Arial Narrow"/>
        </w:rPr>
        <w:t>Размер доходов напрямую зависит от вашего профессионального уровня. Чтобы во фрилансе получать хороший заработок, нужно быть разносторонним человеком, так как если вы владеете только одной профессией работать удаленно у вас, наверное, не получится. Обновления в сети Интернет появляются очень часто, поэтому, чтобы идти в ногу со временем, приходится постоянно развив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колько вам нужно денег? (не в принципе, а именно сегодня)</w:t>
      </w:r>
    </w:p>
    <w:p>
      <w:pPr>
        <w:pStyle w:val="Normal"/>
        <w:jc w:val="both"/>
        <w:rPr>
          <w:rFonts w:ascii="Arial Narrow" w:hAnsi="Arial Narrow" w:cs="Arial Narrow"/>
        </w:rPr>
      </w:pPr>
      <w:r>
        <w:rPr>
          <w:rFonts w:cs="Arial Narrow" w:ascii="Arial Narrow" w:hAnsi="Arial Narrow"/>
        </w:rPr>
        <w:t>Если вы определите для себя какую-то конкретную сумму, то вам легче будет найти пути, чтобы получить эти деньги. Совсем не обязательно работать и зарабатывать только в одной сфере. Фрилансер может одновременно зарабатывать и созданием сайтов и с помощью копирайтинга. Из-за этого сам собой возникает следующий и последний вопрос.</w:t>
      </w:r>
    </w:p>
    <w:p>
      <w:pPr>
        <w:pStyle w:val="Normal"/>
        <w:jc w:val="both"/>
        <w:rPr>
          <w:rFonts w:ascii="Arial Narrow" w:hAnsi="Arial Narrow" w:cs="Arial Narrow"/>
        </w:rPr>
      </w:pPr>
      <w:r>
        <w:rPr>
          <w:rFonts w:cs="Arial Narrow" w:ascii="Arial Narrow" w:hAnsi="Arial Narrow"/>
        </w:rPr>
        <w:t>Как именно вы зарабатываете?</w:t>
      </w:r>
    </w:p>
    <w:p>
      <w:pPr>
        <w:pStyle w:val="Normal"/>
        <w:jc w:val="both"/>
        <w:rPr>
          <w:rFonts w:ascii="Arial Narrow" w:hAnsi="Arial Narrow" w:cs="Arial Narrow"/>
        </w:rPr>
      </w:pPr>
      <w:r>
        <w:rPr>
          <w:rFonts w:cs="Arial Narrow" w:ascii="Arial Narrow" w:hAnsi="Arial Narrow"/>
        </w:rPr>
        <w:t>В сети Интернет есть огромное множество возможностей заработать. Конечно, некоторые из них являются промыслами мошенников, но, тем не менее, остается определенное количество вакансий, работать на которых может любой человек. Пройдя кратковременные курсы можно создавать сайты или развивать Интернет-ресурсы. Выбрать для себя работу по вкусу не составляет труда, главное, чтобы было желание работ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работа по совместительству.</w:t>
      </w:r>
    </w:p>
    <w:p>
      <w:pPr>
        <w:pStyle w:val="Normal"/>
        <w:jc w:val="both"/>
        <w:rPr/>
      </w:pPr>
      <w:r>
        <w:rPr>
          <w:rFonts w:cs="Arial Narrow" w:ascii="Arial Narrow" w:hAnsi="Arial Narrow"/>
        </w:rPr>
        <w:t>Работа по совместительству: за и против</w:t>
      </w:r>
    </w:p>
    <w:p>
      <w:pPr>
        <w:pStyle w:val="Normal"/>
        <w:jc w:val="both"/>
        <w:rPr>
          <w:rFonts w:ascii="Arial Narrow" w:hAnsi="Arial Narrow" w:cs="Arial Narrow"/>
        </w:rPr>
      </w:pPr>
      <w:r>
        <w:rPr>
          <w:rFonts w:cs="Arial Narrow" w:ascii="Arial Narrow" w:hAnsi="Arial Narrow"/>
        </w:rPr>
        <w:t>Думаю всем понятно, что из себя представляет работа по совместительству, когда официальное трудоустройство, так или иначе, совмещается в дополнительным заработком. Обычно работа по совместительству предусматривает одну у ту же специализацию. Это удобно, а в то же время не мешает заниматься тем, что вы умеете, при этом совершенствуя собственные навыки. Вы никогда не увидите врача, который бы подрабатывал грузчиком или водителя, который бы в свободное время рисовал картины на заказ. Естественно, что работа по совместительству представляет возможность использоваться свои профессиональные навыки для получения дополнительных доход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далеко не каждая "подработка" может обеспечить желаемый результат. Во-первых, вакансии на работу по совместительству не так много и большинство из них представлены физическим трудом, нежели интеллектуальным, что для многих неприемлемо. А во-вторых, работа по совместительству требует дополнительного времени и сил, которых после трудового дня остаётся не так много. В результате приходится выбирать жертвовать качеством официальной работы или отказаться от вакансии по совместительству. Работа в таком случае может превратиться в настоящий кошмар, так как постоянная усталость и недосыпание даст свои последствия. Одним из наиболее удачных решений работы по совместительству является фриланс.</w:t>
      </w:r>
    </w:p>
    <w:p>
      <w:pPr>
        <w:pStyle w:val="Normal"/>
        <w:jc w:val="both"/>
        <w:rPr>
          <w:rFonts w:ascii="Arial Narrow" w:hAnsi="Arial Narrow" w:cs="Arial Narrow"/>
        </w:rPr>
      </w:pPr>
      <w:r>
        <w:rPr>
          <w:rFonts w:cs="Arial Narrow" w:ascii="Arial Narrow" w:hAnsi="Arial Narrow"/>
        </w:rPr>
        <w:t>Работа по совместительству или фриланс</w:t>
      </w:r>
    </w:p>
    <w:p>
      <w:pPr>
        <w:pStyle w:val="Normal"/>
        <w:jc w:val="both"/>
        <w:rPr>
          <w:rFonts w:ascii="Arial Narrow" w:hAnsi="Arial Narrow" w:cs="Arial Narrow"/>
        </w:rPr>
      </w:pPr>
      <w:r>
        <w:rPr>
          <w:rFonts w:cs="Arial Narrow" w:ascii="Arial Narrow" w:hAnsi="Arial Narrow"/>
        </w:rPr>
        <w:t>Фриланс имеет массу достоинств перед любой другой работой и наиболее эффективен при совместительстве, так как вы можете выполнять все необходимые требования дома в комфортных условиях и без каких-либо дополнительных нагрузок. Представьте, что ваш рабочий день длится на пару часов дольше, зато вы получите существенную прибавку к зарплате. И речь идёт не о сверхурочных, а об осмысленном заработке с той лишь разницей, что это фриланс. Вы легко найдёте на бирже вакансии работы по совместительству, которые бы полностью соответствовали вашей основной специализаци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Еще раз о фрилансе и подходит ли он вам.</w:t>
      </w:r>
    </w:p>
    <w:p>
      <w:pPr>
        <w:pStyle w:val="Normal"/>
        <w:jc w:val="both"/>
        <w:rPr>
          <w:rFonts w:ascii="Arial Narrow" w:hAnsi="Arial Narrow" w:cs="Arial Narrow"/>
        </w:rPr>
      </w:pPr>
      <w:r>
        <w:rPr>
          <w:rFonts w:cs="Arial Narrow" w:ascii="Arial Narrow" w:hAnsi="Arial Narrow"/>
        </w:rPr>
        <w:t>Фриланс представляет собой удаленную работу без заключения соглашения с работодателем (зачастую их может быть несколько и даже много). Работник (фрилансер) может наниматься как для выполнения одного конкретного задания, так и на постоянной основе. С развитием интернета такой вид работы стал особенно популярен среди программистов, переводчиков, журналистов, дизайнеров, домохозяек, студентов. Казалось бы, что может быть проще, чем зарабатывать деньги не выходя из дома своим собственным умом, как в интеллектуальном казино. Не нужно тратить время и деньги на проезд, не нужно носить галстук и вообще "соответствовать", можно работать в удобное время, параллельно попивая пив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здесь есть некоторые "подводные камни", о которых мы расскажем ниже. Во-первых, не все профессии подходят для удаленной работы. Вряд ли вы найдете удаленную работу для экономиста, придется переквалифицироваться, попробовать себя в новом качестве. К тому же нужно не быть полным "чайником" в компьютере и интернете, иначе фриланс не для вас. Во-вторых, конкуренция. Начинающих фрилансеров очень много, но только единицы могут подняться на достаточно высокий уровень и работать в течение долгого времени. Поэтому необходимо, прежде всего, определиться, чем вы хотите заняться, найти свою "фишку", которая будет выделять вас из общей массы. Очень важно заработать хорошую репутацию и постоянно ее поддерживать, скрупулезно соблюдая сроки и качество рабо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Нашёл интересный блог дизайнера о жизни, работах и фрилансе... </w:t>
      </w:r>
    </w:p>
    <w:p>
      <w:pPr>
        <w:pStyle w:val="Normal"/>
        <w:jc w:val="both"/>
        <w:rPr/>
      </w:pPr>
      <w:r>
        <w:rPr>
          <w:rFonts w:cs="Arial Narrow" w:ascii="Arial Narrow" w:hAnsi="Arial Narrow"/>
        </w:rPr>
        <w:t>Третья особенность – это оплата. Тут возможны различные варианты, но чаще всего оплата производится электронными деньгами, которые потом необходимо будет обналичить. Ну и, наконец, люди, с которыми вам предстоит работать – заказчики. Их можно условно разделить на три группы: хорошие заказчики, кидалы и перекупщики. С первыми все ясно, за них нужно бороться и с ними дружить. От вторых никто не застрахован. Следует обращать внимание, насколько охотно человек оставляет контакты, на его репутацию на сайте, задействовать свою интуицию. Ну и, наконец, перекупщики помогут вам приобрести опыт, но платить будут мало. Пусть нелегкий хлеб фрилансера будет у вас хотя бы с маслом, а лучше с икр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Можете заказать услуги оптимизации сайта со скидкой у наших партнёр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Эксперимент фрилансера. Виды удаленной работы.</w:t>
      </w:r>
    </w:p>
    <w:p>
      <w:pPr>
        <w:pStyle w:val="Normal"/>
        <w:jc w:val="both"/>
        <w:rPr/>
      </w:pPr>
      <w:r>
        <w:rPr>
          <w:rFonts w:cs="Arial Narrow" w:ascii="Arial Narrow" w:hAnsi="Arial Narrow"/>
        </w:rPr>
        <w:t>До сегодняшнего дня, самые внимательные посетители могли заметить, что употребляя такое определение как фрилансер, я, так или иначе, подразумевал специалиста, профессионала в определённой области IT: дизайне, программировании, вёрстке или копирайтинге. На самом деле это не совсем верно и я признаю тот факт, что в некоторой степени вводил читателей в заблуждение. Фрилансером будет справедливо называть практически любого человека, предлагающего собственную кандидатуру на выполнение определённой работы в области интернет технологий. В тоже время ему не обязательно являться дипломированным специалистом, а достаточно обладать минимальным набором знаний, умений и навыков для выполнения того или иного задания. Сегодня мы открываем новую рубрику, в которой речь пойдет совсем не о требованиях, предъявляемых к фрилансерам, как вы могли бы подумать, а о видах удаленной работы и возможностях заработка вне бирж фриланса.</w:t>
      </w:r>
    </w:p>
    <w:p>
      <w:pPr>
        <w:pStyle w:val="Normal"/>
        <w:jc w:val="both"/>
        <w:rPr>
          <w:rFonts w:ascii="Arial Narrow" w:hAnsi="Arial Narrow" w:cs="Arial Narrow"/>
        </w:rPr>
      </w:pPr>
      <w:r>
        <w:rPr>
          <w:rFonts w:cs="Arial Narrow" w:ascii="Arial Narrow" w:hAnsi="Arial Narrow"/>
        </w:rPr>
        <w:t>Сразу скажу, что целью публикаций является отнюдь не реклама каких-либо сервисов или тем более не привлечение рефератов, совсем наоборот, единственной целью, что преследую я, становится желание дать наиболее полную и точную информацию о возможных видах удаленной работы для фрилансера. Хотя в Интернете существует очень много ресурсов, посвященной данной теме и рассказывающих о перспективах заработка для фрилансера, большинство из них несут субъективную информацию преимущественно рекламного характера и тем более, никогда не рассказывают о реалиях. Мы же постараемся дать объективную оценку каждому виду фриланс работы. При этом я сам выступлю в роли фрилансера и буду пробовать заработать деньги с помощью сервисов, предлагающих такие возможности, а вместе с тем стану писать о своих результатах в этом блоге. В результате чего, мы все вместе узнаем о видах удаленной работы и дадим им объективную оценку, стоит ли вообще тратить собственное время и пытаться заработать с помощью подобных систем. А поскольку завтра выходной, то у меня будет предостаточно времени на свой эксперимент. Надеюсь, что заинтриговал вас, ведь старт уже завтр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чества успешного фрилансера.</w:t>
      </w:r>
    </w:p>
    <w:p>
      <w:pPr>
        <w:pStyle w:val="Normal"/>
        <w:jc w:val="both"/>
        <w:rPr>
          <w:rFonts w:ascii="Arial Narrow" w:hAnsi="Arial Narrow" w:cs="Arial Narrow"/>
        </w:rPr>
      </w:pPr>
      <w:r>
        <w:rPr>
          <w:rFonts w:cs="Arial Narrow" w:ascii="Arial Narrow" w:hAnsi="Arial Narrow"/>
        </w:rPr>
        <w:t>Успешность в спорте, учебе или на работе представляется довольно трудоёмкой задачей, требующей определённых усилий, порой не столько физический или эмоциональных, сколько дисциплинарных. Действительно, самоконтроль является одним из важнейших качеств, позволяющих добиться поставленных целей и получить нужный результат не только в личных делах, но также во фрилансе. Удаленная работа – это не только свободный график, отсутствие обязательств, а помимо этого возможность зарабатывать дома, это, прежде, всего дисциплина без которой невозможно быть успешным на фриланс бирж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требует дисциплины</w:t>
      </w:r>
    </w:p>
    <w:p>
      <w:pPr>
        <w:pStyle w:val="Normal"/>
        <w:jc w:val="both"/>
        <w:rPr>
          <w:rFonts w:ascii="Arial Narrow" w:hAnsi="Arial Narrow" w:cs="Arial Narrow"/>
        </w:rPr>
      </w:pPr>
      <w:r>
        <w:rPr>
          <w:rFonts w:cs="Arial Narrow" w:ascii="Arial Narrow" w:hAnsi="Arial Narrow"/>
        </w:rPr>
        <w:t>Для многих образ фрилансера ассоциируется с вольной жизнью, независимостью, а самое главное свободой. Безусловно, фриланс или если хотите, удаленная работа даёт гораздо больше возможностей в плане времени, нежели офисный вариант. Фрилансеры могут самостоятельно составить график работы, чередуя фриланс работу и отдых. Но всё же, это не означает, что вы можете вести себя свободно. Опытные фрилансеры знают, что отсутствие дисциплины становится основной ошибкой новичков. Довольно удачным примером сравнения для фриланс работы будет кислородное голодание. Наверное, многие слышали о том, что, привыкнув к недостатку воздуха, его загазованности, после чего, получая его в обильном количестве, человек может упасть без сознания. Удаленная работа тоже самое. Долго работая в офисе, фриланс может шокировать вас, оказывая негативное воздействие на ваши профессиональные качества. Я знаю многих людей, которые, однажды придя на фриланс не смогли удержать себя, а подавшись соблазну разгула, лени и безответственности, потеряли обе работы.</w:t>
      </w:r>
    </w:p>
    <w:p>
      <w:pPr>
        <w:pStyle w:val="Normal"/>
        <w:jc w:val="both"/>
        <w:rPr/>
      </w:pPr>
      <w:r>
        <w:rPr>
          <w:rFonts w:cs="Arial Narrow" w:ascii="Arial Narrow" w:hAnsi="Arial Narrow"/>
        </w:rPr>
        <w:t>Удаленная работа: умения, требования, качества</w:t>
      </w:r>
    </w:p>
    <w:p>
      <w:pPr>
        <w:pStyle w:val="Normal"/>
        <w:jc w:val="both"/>
        <w:rPr>
          <w:rFonts w:ascii="Arial Narrow" w:hAnsi="Arial Narrow" w:cs="Arial Narrow"/>
        </w:rPr>
      </w:pPr>
      <w:r>
        <w:rPr>
          <w:rFonts w:cs="Arial Narrow" w:ascii="Arial Narrow" w:hAnsi="Arial Narrow"/>
        </w:rPr>
        <w:t xml:space="preserve">Таким образом, удаленная работа (фриланс) и дисциплина становится двумя составляющим успешного фрилансера. Безусловно, вы можете отдыхать сколько вам влезет, но никогда не забывайте про работу. Пишите ночами, рисуйте сутками или делайте всё вовремя, успевая выполнять фриланс заказы. Вот основные качества, которыми должен обладать фрилансер и что требует удаленная работа: </w:t>
      </w:r>
    </w:p>
    <w:p>
      <w:pPr>
        <w:pStyle w:val="Normal"/>
        <w:jc w:val="both"/>
        <w:rPr>
          <w:rFonts w:ascii="Arial Narrow" w:hAnsi="Arial Narrow" w:cs="Arial Narrow"/>
        </w:rPr>
      </w:pPr>
      <w:r>
        <w:rPr>
          <w:rFonts w:cs="Arial Narrow" w:ascii="Arial Narrow" w:hAnsi="Arial Narrow"/>
        </w:rPr>
        <w:t>Выносливость</w:t>
      </w:r>
    </w:p>
    <w:p>
      <w:pPr>
        <w:pStyle w:val="Normal"/>
        <w:jc w:val="both"/>
        <w:rPr>
          <w:rFonts w:ascii="Arial Narrow" w:hAnsi="Arial Narrow" w:cs="Arial Narrow"/>
        </w:rPr>
      </w:pPr>
      <w:r>
        <w:rPr>
          <w:rFonts w:cs="Arial Narrow" w:ascii="Arial Narrow" w:hAnsi="Arial Narrow"/>
        </w:rPr>
        <w:t>Самообладание</w:t>
      </w:r>
    </w:p>
    <w:p>
      <w:pPr>
        <w:pStyle w:val="Normal"/>
        <w:jc w:val="both"/>
        <w:rPr>
          <w:rFonts w:ascii="Arial Narrow" w:hAnsi="Arial Narrow" w:cs="Arial Narrow"/>
        </w:rPr>
      </w:pPr>
      <w:r>
        <w:rPr>
          <w:rFonts w:cs="Arial Narrow" w:ascii="Arial Narrow" w:hAnsi="Arial Narrow"/>
        </w:rPr>
        <w:t>Дисциплина</w:t>
      </w:r>
    </w:p>
    <w:p>
      <w:pPr>
        <w:pStyle w:val="Normal"/>
        <w:jc w:val="both"/>
        <w:rPr>
          <w:rFonts w:ascii="Arial Narrow" w:hAnsi="Arial Narrow" w:cs="Arial Narrow"/>
        </w:rPr>
      </w:pPr>
      <w:r>
        <w:rPr>
          <w:rFonts w:cs="Arial Narrow" w:ascii="Arial Narrow" w:hAnsi="Arial Narrow"/>
        </w:rPr>
        <w:t>Ответственность</w:t>
      </w:r>
    </w:p>
    <w:p>
      <w:pPr>
        <w:pStyle w:val="Normal"/>
        <w:jc w:val="both"/>
        <w:rPr>
          <w:rFonts w:ascii="Arial Narrow" w:hAnsi="Arial Narrow" w:cs="Arial Narrow"/>
        </w:rPr>
      </w:pPr>
      <w:r>
        <w:rPr>
          <w:rFonts w:cs="Arial Narrow" w:ascii="Arial Narrow" w:hAnsi="Arial Narrow"/>
        </w:rPr>
        <w:t>Целеустремленность</w:t>
      </w:r>
    </w:p>
    <w:p>
      <w:pPr>
        <w:pStyle w:val="Normal"/>
        <w:jc w:val="both"/>
        <w:rPr>
          <w:rFonts w:ascii="Arial Narrow" w:hAnsi="Arial Narrow" w:cs="Arial Narrow"/>
        </w:rPr>
      </w:pPr>
      <w:r>
        <w:rPr>
          <w:rFonts w:cs="Arial Narrow" w:ascii="Arial Narrow" w:hAnsi="Arial Narrow"/>
        </w:rPr>
        <w:t>Спокойствие</w:t>
      </w:r>
    </w:p>
    <w:p>
      <w:pPr>
        <w:pStyle w:val="Normal"/>
        <w:jc w:val="both"/>
        <w:rPr>
          <w:rFonts w:ascii="Arial Narrow" w:hAnsi="Arial Narrow" w:cs="Arial Narrow"/>
        </w:rPr>
      </w:pPr>
      <w:r>
        <w:rPr>
          <w:rFonts w:cs="Arial Narrow" w:ascii="Arial Narrow" w:hAnsi="Arial Narrow"/>
        </w:rPr>
        <w:t>Вот шесть главных характерных черт, которыми должны обладать фрилансеры, чтобы быть успешными и уметь зарабатывать на фриланс бирж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введение.</w:t>
      </w:r>
    </w:p>
    <w:p>
      <w:pPr>
        <w:pStyle w:val="Normal"/>
        <w:jc w:val="both"/>
        <w:rPr>
          <w:rFonts w:ascii="Arial Narrow" w:hAnsi="Arial Narrow" w:cs="Arial Narrow"/>
        </w:rPr>
      </w:pPr>
      <w:r>
        <w:rPr>
          <w:rFonts w:cs="Arial Narrow" w:ascii="Arial Narrow" w:hAnsi="Arial Narrow"/>
        </w:rPr>
        <w:t>Фриланс, что это?</w:t>
      </w:r>
    </w:p>
    <w:p>
      <w:pPr>
        <w:pStyle w:val="Normal"/>
        <w:jc w:val="both"/>
        <w:rPr>
          <w:rFonts w:ascii="Arial Narrow" w:hAnsi="Arial Narrow" w:cs="Arial Narrow"/>
        </w:rPr>
      </w:pPr>
      <w:r>
        <w:rPr>
          <w:rFonts w:cs="Arial Narrow" w:ascii="Arial Narrow" w:hAnsi="Arial Narrow"/>
        </w:rPr>
        <w:t>Фриланс (от англ. слова "freelance" – свободный, внештатный сотрудник) – работа без официального трудоустройства и без контракта. В интернете фриланс, значит поиск работы и выполнение её, при этом зарабатывая на ней. Так же фриланс называют удаленной работой, либо дистанционно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давно появился фриланс?</w:t>
      </w:r>
    </w:p>
    <w:p>
      <w:pPr>
        <w:pStyle w:val="Normal"/>
        <w:jc w:val="both"/>
        <w:rPr>
          <w:rFonts w:ascii="Arial Narrow" w:hAnsi="Arial Narrow" w:cs="Arial Narrow"/>
        </w:rPr>
      </w:pPr>
      <w:r>
        <w:rPr>
          <w:rFonts w:cs="Arial Narrow" w:ascii="Arial Narrow" w:hAnsi="Arial Narrow"/>
        </w:rPr>
        <w:t>Фриланс появился раньше чем интернет. Теория основ фриланса была создана учеными в США, в середине 70-х годов 20 века. Именно тогда появились первые попытки работы удаленным способом. Общение между работником и работодателем происходило по телефону. Приобретать популярность фриланс стал в 80-х годах. Когда появился интернет, возможности фриланса намного расширились. На сегодняшний день фрилансеров десятки тысяч людей.</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ишло время отдохнуть и пора бы уже отвлечься от работы? Теперь вы можете скачать игры совершенно бесплатно.</w:t>
      </w:r>
    </w:p>
    <w:p>
      <w:pPr>
        <w:pStyle w:val="Normal"/>
        <w:jc w:val="both"/>
        <w:rPr>
          <w:rFonts w:ascii="Arial Narrow" w:hAnsi="Arial Narrow" w:cs="Arial Narrow"/>
        </w:rPr>
      </w:pPr>
      <w:r>
        <w:rPr>
          <w:rFonts w:cs="Arial Narrow" w:ascii="Arial Narrow" w:hAnsi="Arial Narrow"/>
        </w:rPr>
        <w:t>Как стать фрилансером?</w:t>
      </w:r>
    </w:p>
    <w:p>
      <w:pPr>
        <w:pStyle w:val="Normal"/>
        <w:jc w:val="both"/>
        <w:rPr>
          <w:rFonts w:ascii="Arial Narrow" w:hAnsi="Arial Narrow" w:cs="Arial Narrow"/>
        </w:rPr>
      </w:pPr>
      <w:r>
        <w:rPr>
          <w:rFonts w:cs="Arial Narrow" w:ascii="Arial Narrow" w:hAnsi="Arial Narrow"/>
        </w:rPr>
        <w:t>Первое нужно определится, в какой области вы умеете работать, или к какой области у вас есть интерес. Если нету образования выбранной специальности, то нужно овладеть базовыми знаниями самостоятельно. Самое главное, создание своего портфолио, для этого нужны хорошие проделанные работы. С каждым разом заполнения портфолио, опыт ваш будет возрастать и со временем, вы начнете получать хорошие заказы.</w:t>
      </w:r>
    </w:p>
    <w:p>
      <w:pPr>
        <w:pStyle w:val="Normal"/>
        <w:jc w:val="both"/>
        <w:rPr>
          <w:rFonts w:ascii="Arial Narrow" w:hAnsi="Arial Narrow" w:cs="Arial Narrow"/>
        </w:rPr>
      </w:pPr>
      <w:r>
        <w:rPr>
          <w:rFonts w:cs="Arial Narrow" w:ascii="Arial Narrow" w:hAnsi="Arial Narrow"/>
        </w:rPr>
        <w:t>Где найти заказы?</w:t>
      </w:r>
    </w:p>
    <w:p>
      <w:pPr>
        <w:pStyle w:val="Normal"/>
        <w:jc w:val="both"/>
        <w:rPr>
          <w:rFonts w:ascii="Arial Narrow" w:hAnsi="Arial Narrow" w:cs="Arial Narrow"/>
        </w:rPr>
      </w:pPr>
      <w:r>
        <w:rPr>
          <w:rFonts w:cs="Arial Narrow" w:ascii="Arial Narrow" w:hAnsi="Arial Narrow"/>
        </w:rPr>
        <w:t>Это очень интересный вопрос. Сайты вакансий, биржи удаленной работы и форумы – вот ответ на этот вопрос. Так же заказы может приносить и ваш созданный хорошо сделанный сайт.</w:t>
      </w:r>
    </w:p>
    <w:p>
      <w:pPr>
        <w:pStyle w:val="Normal"/>
        <w:jc w:val="both"/>
        <w:rPr>
          <w:rFonts w:ascii="Arial Narrow" w:hAnsi="Arial Narrow" w:cs="Arial Narrow"/>
        </w:rPr>
      </w:pPr>
      <w:r>
        <w:rPr>
          <w:rFonts w:cs="Arial Narrow" w:ascii="Arial Narrow" w:hAnsi="Arial Narrow"/>
        </w:rPr>
        <w:t>Какой заработок у фрилансера?</w:t>
      </w:r>
    </w:p>
    <w:p>
      <w:pPr>
        <w:pStyle w:val="Normal"/>
        <w:jc w:val="both"/>
        <w:rPr>
          <w:rFonts w:ascii="Arial Narrow" w:hAnsi="Arial Narrow" w:cs="Arial Narrow"/>
        </w:rPr>
      </w:pPr>
      <w:r>
        <w:rPr>
          <w:rFonts w:cs="Arial Narrow" w:ascii="Arial Narrow" w:hAnsi="Arial Narrow"/>
        </w:rPr>
        <w:t>Все зарабатывают в меру своих возможностей. Опросы показывали, что фрилансеры в основном зарабатывают до 500$ в месяц, но и 2-3 тысячи $ не редкость-это качается профессионалов.</w:t>
      </w:r>
    </w:p>
    <w:p>
      <w:pPr>
        <w:pStyle w:val="Normal"/>
        <w:jc w:val="both"/>
        <w:rPr>
          <w:rFonts w:ascii="Arial Narrow" w:hAnsi="Arial Narrow" w:cs="Arial Narrow"/>
        </w:rPr>
      </w:pPr>
      <w:r>
        <w:rPr>
          <w:rFonts w:cs="Arial Narrow" w:ascii="Arial Narrow" w:hAnsi="Arial Narrow"/>
        </w:rPr>
        <w:t>Как создать свое портфолио?</w:t>
      </w:r>
    </w:p>
    <w:p>
      <w:pPr>
        <w:pStyle w:val="Normal"/>
        <w:jc w:val="both"/>
        <w:rPr>
          <w:rFonts w:ascii="Arial Narrow" w:hAnsi="Arial Narrow" w:cs="Arial Narrow"/>
        </w:rPr>
      </w:pPr>
      <w:r>
        <w:rPr>
          <w:rFonts w:cs="Arial Narrow" w:ascii="Arial Narrow" w:hAnsi="Arial Narrow"/>
        </w:rPr>
        <w:t>Портфолио – это самая главная презентация ваших работ. Заказчики почти всегда выбирают исполнителя по его портфолио. Относится к созданию портфолио нужно поэтому серьезно. Показывать работы в портфолио – нужно, только лучшие и по темам, которым вы себя считаете специалистом. Тогда работодатель возможно выберет вас по созданному вами портфолио.</w:t>
      </w:r>
    </w:p>
    <w:p>
      <w:pPr>
        <w:pStyle w:val="Normal"/>
        <w:jc w:val="both"/>
        <w:rPr>
          <w:rFonts w:ascii="Arial Narrow" w:hAnsi="Arial Narrow" w:cs="Arial Narrow"/>
        </w:rPr>
      </w:pPr>
      <w:r>
        <w:rPr>
          <w:rFonts w:cs="Arial Narrow" w:ascii="Arial Narrow" w:hAnsi="Arial Narrow"/>
        </w:rPr>
        <w:t>Защита от обмана.</w:t>
      </w:r>
    </w:p>
    <w:p>
      <w:pPr>
        <w:pStyle w:val="Normal"/>
        <w:jc w:val="both"/>
        <w:rPr>
          <w:rFonts w:ascii="Arial Narrow" w:hAnsi="Arial Narrow" w:cs="Arial Narrow"/>
        </w:rPr>
      </w:pPr>
      <w:r>
        <w:rPr>
          <w:rFonts w:cs="Arial Narrow" w:ascii="Arial Narrow" w:hAnsi="Arial Narrow"/>
        </w:rPr>
        <w:t>Избежать обмана в полной мере не получится. Каждый фрилансер сталкивается с этим. Есть несколько правил, которые помогут вам, избежать обман. Взяться за маленький заказ и проверить оплату. Проделанную работу отправлять частично. Разбиение проекта на части, за каждую часть в этом способе получать отдельную плату.</w:t>
      </w:r>
    </w:p>
    <w:p>
      <w:pPr>
        <w:pStyle w:val="Normal"/>
        <w:jc w:val="both"/>
        <w:rPr/>
      </w:pPr>
      <w:r>
        <w:rPr>
          <w:rFonts w:cs="Arial Narrow" w:ascii="Arial Narrow" w:hAnsi="Arial Narrow"/>
        </w:rPr>
        <w:t xml:space="preserve">Информационный блок: недавно обнаружил лазейку в MoneyMail, которая позволяет выводить электронные деньги на пластиковую карту или счёт в банке без комиссии! Вся хитрость заключается в том, что необходимо выбрать функцию "погашение кредита", а в качестве получателя указать свои собственные реквизиты. Таким образом вы получите 100% от суммы. Не факт, что тема долго проживёт, но, тем не менее, попользоваться можно </w:t>
      </w:r>
    </w:p>
    <w:p>
      <w:pPr>
        <w:pStyle w:val="Normal"/>
        <w:jc w:val="both"/>
        <w:rPr>
          <w:rFonts w:ascii="Arial Narrow" w:hAnsi="Arial Narrow" w:cs="Arial Narrow"/>
        </w:rPr>
      </w:pPr>
      <w:r>
        <w:rPr>
          <w:rFonts w:cs="Arial Narrow" w:ascii="Arial Narrow" w:hAnsi="Arial Narrow"/>
        </w:rPr>
        <w:t>Где можно работать после фриланса?</w:t>
      </w:r>
    </w:p>
    <w:p>
      <w:pPr>
        <w:pStyle w:val="Normal"/>
        <w:jc w:val="both"/>
        <w:rPr>
          <w:rFonts w:ascii="Arial Narrow" w:hAnsi="Arial Narrow" w:cs="Arial Narrow"/>
        </w:rPr>
      </w:pPr>
      <w:r>
        <w:rPr>
          <w:rFonts w:cs="Arial Narrow" w:ascii="Arial Narrow" w:hAnsi="Arial Narrow"/>
        </w:rPr>
        <w:t>Можно открыть собственный бизнес. Создать собственный сайт, используя интернет магазин. Во время работы фрилансером, получаешь хороший навык общения с работодателем, что в дальнейшем пригодится для своего дела. Фрилансеры – это бизнесмены и бизнесмен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идалово" – метка фрилансера.</w:t>
      </w:r>
    </w:p>
    <w:p>
      <w:pPr>
        <w:pStyle w:val="Normal"/>
        <w:jc w:val="both"/>
        <w:rPr>
          <w:rFonts w:ascii="Arial Narrow" w:hAnsi="Arial Narrow" w:cs="Arial Narrow"/>
        </w:rPr>
      </w:pPr>
      <w:r>
        <w:rPr>
          <w:rFonts w:cs="Arial Narrow" w:ascii="Arial Narrow" w:hAnsi="Arial Narrow"/>
        </w:rPr>
        <w:t>Если вам приходилось ранее сталкиваться в блогами фрилансеров, рассказывающих об удалённой работы, наверняка могли видеть, что буквально у всех есть пост про кидалово. Вечная проблема работы на биржах, встречающаяся практически повсеместно, пугающая как начинающих, так и достаточно опытных фрилансеров. Так что же на самом деле кидалово, как избежать обмана и не стать жертвой обстоятельств на фрилансе – всё это мы рассмотрим сегодн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е наши читатели, что регулярно посещают блоги фриланса, могли неоднократно встречаться с постами возмущения, предостережения и просьбами о помощи. Более половина таких блогов являются последствиями кидалова, когда доверчивый фрилансер попадался на крючок мошенников, в результате чего были утрачены не только обещанные деньги, но и репутация. На самом деле, чтобы не говорило большинство кидалова стоит опасаться, но ни в коем случае не следует бояться. Более того, может сказать практически в абсолютной вероятностью, что каждый фрилансер когда-нибудь да был кинут. Это метка настоящего фрилансера. А те, кто говорит, мол "беее, вот меня никогда никто не кидал и никогда не кинет" попросту ничего не знают.</w:t>
      </w:r>
    </w:p>
    <w:p>
      <w:pPr>
        <w:pStyle w:val="Normal"/>
        <w:jc w:val="both"/>
        <w:rPr>
          <w:rFonts w:ascii="Arial Narrow" w:hAnsi="Arial Narrow" w:cs="Arial Narrow"/>
        </w:rPr>
      </w:pPr>
      <w:r>
        <w:rPr>
          <w:rFonts w:cs="Arial Narrow" w:ascii="Arial Narrow" w:hAnsi="Arial Narrow"/>
        </w:rPr>
        <w:t>Помню даже случай, как один топовый фрилансер постоянно засирал блоги неопытных новичков, которые буквально требовали помощи о наказании нечестного работодателя. Так вот, это фрилансер попросту унижал их, отписывая бессмысленные реплики в их адрес. И в конце концов, его самого нагло кинул работодателей с которым они работали по рекомендации хорошего знакомого и вероятность обмана равнялась нулю. Но тем не менее, он ошибся и был наказан. Ибо от кидалова на фрилансе никто не застрахован.</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А могу ли я стать фрилансером?</w:t>
      </w:r>
    </w:p>
    <w:p>
      <w:pPr>
        <w:pStyle w:val="Normal"/>
        <w:jc w:val="both"/>
        <w:rPr>
          <w:rFonts w:ascii="Arial Narrow" w:hAnsi="Arial Narrow" w:cs="Arial Narrow"/>
        </w:rPr>
      </w:pPr>
      <w:r>
        <w:rPr>
          <w:rFonts w:cs="Arial Narrow" w:ascii="Arial Narrow" w:hAnsi="Arial Narrow"/>
        </w:rPr>
        <w:t>Вероятно, каждому когда-либо хотелось зарабатывать деньги, не подчиняясь жесткому графику, самому быть хозяином своему времени и при этом зарабатывать приличные деньги. Первой ласточкой, дающей отчасти такую возможность, была надомная работ – шитье, сборка каких-либо небольших предметов, например авторучек. С появлением интернета возможности удаленной работы невероятно расширились. Стали появляться интернет-сайты, которые требуют и дизайна, и текстов, стало возможным быстро отправлять в периодические издания художественные произведения или научные статьи для публикации на гонорарной основе. Кто-то стал вести он-лайн семинары и консультации, кто-то создал интернет-магазин... Современные возможности удаленной работы через Всемирную Сеть практически безграничны. Но, вступая на привлекательный и опасный путь фриланса, нужно иметь ввиду несколько факторов, чтобы не испытать горького разочарования, столкнувшись с трудностями, которых ничто не предвещал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первых, стоит уяснить для себя раз и навсегда – все зависит только от вас, и просто за проведенное за компьютером время никто и ничего вам не заплатит. Заказчикам, что бы они ни заказывали, нужен результат. Хорошая гостиница Челябинска для фрилансеров, да ещё по доступной цене.</w:t>
      </w:r>
    </w:p>
    <w:p>
      <w:pPr>
        <w:pStyle w:val="Normal"/>
        <w:jc w:val="both"/>
        <w:rPr>
          <w:rFonts w:ascii="Arial Narrow" w:hAnsi="Arial Narrow" w:cs="Arial Narrow"/>
        </w:rPr>
      </w:pPr>
      <w:r>
        <w:rPr>
          <w:rFonts w:cs="Arial Narrow" w:ascii="Arial Narrow" w:hAnsi="Arial Narrow"/>
        </w:rPr>
        <w:t>Во-вторых, путь к заработкам не прост и сам по себе. Работаете ли вы в одиночку, или же сразу создали нечто вроде студии – предстоит какое-то время искать заказчиков, работать по достаточно низким расценкам, набивать руку. И только потом, совсем не малое время спустя, завоевав безупречную репутацию и обрастя клиентами, можно будет говорить о том, что бизнес пошел в гору.</w:t>
      </w:r>
    </w:p>
    <w:p>
      <w:pPr>
        <w:pStyle w:val="Normal"/>
        <w:jc w:val="both"/>
        <w:rPr>
          <w:rFonts w:ascii="Arial Narrow" w:hAnsi="Arial Narrow" w:cs="Arial Narrow"/>
        </w:rPr>
      </w:pPr>
      <w:r>
        <w:rPr>
          <w:rFonts w:cs="Arial Narrow" w:ascii="Arial Narrow" w:hAnsi="Arial Narrow"/>
        </w:rPr>
        <w:t>Есть и еще одно чисто психологическая особенность фриланса. С одной стороны, конечно, отлично, что за пятиминутное опоздание вас не будет ругать начальник. Но, с другой стороны, для того, чтобы работать самостоятельно, нужно иметь огромную волю и самодисциплину. Не так легко вместо любимого фильма садиться за компьютер, не так легко отказаться от вечеринки, потому что надо работать. А репутация в Интернете – совершенно то же самое, что репутация в реальной жизни. Однажды зарекомендовав себя, можно быть уверенным, что репутации останется с вами надолго. Однако, если работать, спустя рукава, очень велика вероятность получить массу негативных отзывов и лишиться клиентуры.</w:t>
      </w:r>
    </w:p>
    <w:p>
      <w:pPr>
        <w:pStyle w:val="Normal"/>
        <w:jc w:val="both"/>
        <w:rPr>
          <w:rFonts w:ascii="Arial Narrow" w:hAnsi="Arial Narrow" w:cs="Arial Narrow"/>
        </w:rPr>
      </w:pPr>
      <w:r>
        <w:rPr>
          <w:rFonts w:cs="Arial Narrow" w:ascii="Arial Narrow" w:hAnsi="Arial Narrow"/>
        </w:rPr>
        <w:t>Заниматься ли фрилансом – каждый решает для себя сам. Нужно только помнить, что, приняв такое решение, вы вступаете на интересный, но достаточно рискованный путь. Хватит ли выдержки, терпения и таланта?</w:t>
      </w:r>
    </w:p>
    <w:p>
      <w:pPr>
        <w:pStyle w:val="Normal"/>
        <w:jc w:val="both"/>
        <w:rPr/>
      </w:pPr>
      <w:r>
        <w:rPr>
          <w:rFonts w:cs="Arial Narrow" w:ascii="Arial Narrow" w:hAnsi="Arial Narrow"/>
        </w:rPr>
        <w:t>Обратите внимание: Недавно нашёл сайт стоматологии. Был несколько удивлён. Отличные цены, персональный подход к каждому клиенту и европейское оборудование. В общем первоклассная стоматология в Москве. Всем рекоменду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ь вопросы, есть ответы</w:t>
      </w:r>
    </w:p>
    <w:p>
      <w:pPr>
        <w:pStyle w:val="Normal"/>
        <w:jc w:val="both"/>
        <w:rPr>
          <w:rFonts w:ascii="Arial Narrow" w:hAnsi="Arial Narrow" w:cs="Arial Narrow"/>
        </w:rPr>
      </w:pPr>
      <w:r>
        <w:rPr>
          <w:rFonts w:cs="Arial Narrow" w:ascii="Arial Narrow" w:hAnsi="Arial Narrow"/>
        </w:rPr>
        <w:t xml:space="preserve">Очередной вопрос от одного из наших читателей, оставленный в виде комментария к одному из последних постов. Спрашивает наш читатель Михаил: </w:t>
      </w:r>
    </w:p>
    <w:p>
      <w:pPr>
        <w:pStyle w:val="Normal"/>
        <w:jc w:val="both"/>
        <w:rPr>
          <w:rFonts w:ascii="Arial Narrow" w:hAnsi="Arial Narrow" w:cs="Arial Narrow"/>
        </w:rPr>
      </w:pPr>
      <w:r>
        <w:rPr>
          <w:rFonts w:cs="Arial Narrow" w:ascii="Arial Narrow" w:hAnsi="Arial Narrow"/>
        </w:rPr>
        <w:t>Нашел недавно предложение, что-то вроде ИД "Издательскому дому требуется надомный сотрудник для набора текстов от 150 до 300$". Обязательным условием работы является СВ(страховой взнос), т.е предоплата. Как вы думаете, это кидалово?</w:t>
      </w:r>
    </w:p>
    <w:p>
      <w:pPr>
        <w:pStyle w:val="Normal"/>
        <w:jc w:val="both"/>
        <w:rPr>
          <w:rFonts w:ascii="Arial Narrow" w:hAnsi="Arial Narrow" w:cs="Arial Narrow"/>
        </w:rPr>
      </w:pPr>
      <w:r>
        <w:rPr>
          <w:rFonts w:cs="Arial Narrow" w:ascii="Arial Narrow" w:hAnsi="Arial Narrow"/>
        </w:rPr>
        <w:t>Это кидалово, Михаил, причём весьма распространённое. Более того, я весьма удивлён, что вам ещё не приходилось встречаться с ним ранее. В одно время данный вид Интернет мошенничества получил довольно большую популярность, а заманчивые предложения публиковались чуть ли не на каждом форуме с работой. Кстати, многие мои знакомые решили заработать подобным образом и, что естественно, потеряли собственные деньги. Хотя формулировок для таких предложений достаточно много, все они имеют одинаковый алгоритм, если его можно так назвать.</w:t>
      </w:r>
    </w:p>
    <w:p>
      <w:pPr>
        <w:pStyle w:val="Normal"/>
        <w:jc w:val="both"/>
        <w:rPr>
          <w:rFonts w:ascii="Arial Narrow" w:hAnsi="Arial Narrow" w:cs="Arial Narrow"/>
        </w:rPr>
      </w:pPr>
      <w:r>
        <w:rPr>
          <w:rFonts w:cs="Arial Narrow" w:ascii="Arial Narrow" w:hAnsi="Arial Narrow"/>
        </w:rPr>
        <w:t>Какой-либо издательский дом, крупный магазин или компания, занимающаяся публикацией книг или распространением дисков, привлекает удалённых сотрудников для работы, предлагая хорошие деньги за пустяковую работу. Но чтобы вы смогли получить её, необходимо заплатить себестоимость диска и его доставку, что удивительно, именно в электронной валюте, а не оплатив наложенный платёж. По своему обыкновению, мошенники сразу дают номера кошельков и тем самым выдают себя сами. Другие же начинают вести переписку по электронной почте и всё также просят сделать платёж для получения работы. Это бред. Но для многих удалённая работа становится идеальной возможностью для заработка, что по-своему доводит до идиотии. Будьте осторожны и верьте только себ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Да, как такому верить то, когда тебя сначала говорят – нужны сотрудники, и убеждают в том, что они очень нужны, а следом за этим заявляют что от сотрудника нужны деньги </w:t>
      </w:r>
    </w:p>
    <w:p>
      <w:pPr>
        <w:pStyle w:val="Normal"/>
        <w:jc w:val="both"/>
        <w:rPr>
          <w:rFonts w:ascii="Arial Narrow" w:hAnsi="Arial Narrow" w:cs="Arial Narrow"/>
        </w:rPr>
      </w:pPr>
      <w:r>
        <w:rPr>
          <w:rFonts w:cs="Arial Narrow" w:ascii="Arial Narrow" w:hAnsi="Arial Narrow"/>
        </w:rPr>
        <w:t>Не только конечно такого кидалова полно в инете, но и в газетах бывало обнаруживалось нечто подобное в мутировавшей форме. А еще есть и пирамиды которые так заманчивы своим огромным заработком, якобы за пустяковые действия, для интернет граждан.</w:t>
      </w:r>
    </w:p>
    <w:p>
      <w:pPr>
        <w:pStyle w:val="Normal"/>
        <w:jc w:val="both"/>
        <w:rPr>
          <w:rFonts w:ascii="Arial Narrow" w:hAnsi="Arial Narrow" w:cs="Arial Narrow"/>
        </w:rPr>
      </w:pPr>
      <w:r>
        <w:rPr>
          <w:rFonts w:cs="Arial Narrow" w:ascii="Arial Narrow" w:hAnsi="Arial Narrow"/>
        </w:rPr>
        <w:t>Да кроме этого есть немало кидалова вроде партнерских программ которые предлагают привлекать пользователей и партнеров, и в начале вроде все хорошо, а потом твои доходные рефералы вдруг куда-то затерялись, сбой системы типа кричат админы Начитался о подобном, слава богу есть те кто об этом говорят и борятся за свои права!</w:t>
      </w:r>
    </w:p>
    <w:p>
      <w:pPr>
        <w:pStyle w:val="Normal"/>
        <w:jc w:val="both"/>
        <w:rPr>
          <w:rFonts w:ascii="Arial Narrow" w:hAnsi="Arial Narrow" w:cs="Arial Narrow"/>
        </w:rPr>
      </w:pPr>
      <w:r>
        <w:rPr>
          <w:rFonts w:cs="Arial Narrow" w:ascii="Arial Narrow" w:hAnsi="Arial Narrow"/>
        </w:rPr>
        <w:t xml:space="preserve">Спасибо и этому брату!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выход из кризиса.</w:t>
      </w:r>
    </w:p>
    <w:p>
      <w:pPr>
        <w:pStyle w:val="Normal"/>
        <w:jc w:val="both"/>
        <w:rPr>
          <w:rFonts w:ascii="Arial Narrow" w:hAnsi="Arial Narrow" w:cs="Arial Narrow"/>
        </w:rPr>
      </w:pPr>
      <w:r>
        <w:rPr>
          <w:rFonts w:cs="Arial Narrow" w:ascii="Arial Narrow" w:hAnsi="Arial Narrow"/>
        </w:rPr>
        <w:t>С началом экономического кризиса многие предприятия взялись за сокращение штатов для того, чтобы избавиться от малозначительных должностей, без которых можно так или иначе обойтись, при этом не тратиться на содержание некоторых рабочих мест. Вместе с тем возросла часть фрилансеров и внештатных сотрудников, не имеющих ставки и рабочего места.</w:t>
      </w:r>
    </w:p>
    <w:p>
      <w:pPr>
        <w:pStyle w:val="Normal"/>
        <w:jc w:val="both"/>
        <w:rPr>
          <w:rFonts w:ascii="Arial Narrow" w:hAnsi="Arial Narrow" w:cs="Arial Narrow"/>
        </w:rPr>
      </w:pPr>
      <w:r>
        <w:rPr>
          <w:rFonts w:cs="Arial Narrow" w:ascii="Arial Narrow" w:hAnsi="Arial Narrow"/>
        </w:rPr>
        <w:t>Фриланс на смену офиса</w:t>
      </w:r>
    </w:p>
    <w:p>
      <w:pPr>
        <w:pStyle w:val="Normal"/>
        <w:jc w:val="both"/>
        <w:rPr/>
      </w:pPr>
      <w:r>
        <w:rPr>
          <w:rFonts w:cs="Arial Narrow" w:ascii="Arial Narrow" w:hAnsi="Arial Narrow"/>
        </w:rPr>
        <w:t>Некоторые предприятия (совсем небольшой процент, но всё же) вместо сокращения должностей, перевели своих сотрудников в режим удалённой работы (фриланс полного дня). Например, во многих случая бухгалтера или экономисты, а именно тот процент сотрудников, которые ранее не участвовали в прямых контактах с клиентами, а были заняты преимущественно "бумажной" работой, вполне в состоянии выполнять её дома. Таким образом, появилась возможность сэкономить на количестве рабочих мест (не должностей, а именно "мест"), снять более скромный офис, значительно сократить расходы на электроэнергию и содержание офиса, которые теперь незаметно лягут на плечи персонала, перешедших на работу в домашних условиях, то есть фриланс.</w:t>
      </w:r>
    </w:p>
    <w:p>
      <w:pPr>
        <w:pStyle w:val="Normal"/>
        <w:jc w:val="both"/>
        <w:rPr>
          <w:rFonts w:ascii="Arial Narrow" w:hAnsi="Arial Narrow" w:cs="Arial Narrow"/>
        </w:rPr>
      </w:pPr>
      <w:r>
        <w:rPr>
          <w:rFonts w:cs="Arial Narrow" w:ascii="Arial Narrow" w:hAnsi="Arial Narrow"/>
        </w:rPr>
        <w:t>Удаленная работа – решение кризиса</w:t>
      </w:r>
    </w:p>
    <w:p>
      <w:pPr>
        <w:pStyle w:val="Normal"/>
        <w:jc w:val="both"/>
        <w:rPr>
          <w:rFonts w:ascii="Arial Narrow" w:hAnsi="Arial Narrow" w:cs="Arial Narrow"/>
        </w:rPr>
      </w:pPr>
      <w:r>
        <w:rPr>
          <w:rFonts w:cs="Arial Narrow" w:ascii="Arial Narrow" w:hAnsi="Arial Narrow"/>
        </w:rPr>
        <w:t>Следующий шаг – ввод новой тарификации. Поскольку в условиях фриланса понятие "скольки-нибудь-часового" рабочего дня теряет смысл, неактуальной становится и оплата по ставке. Фрилансер работает столько времени, сколько ему требуется для выполнения конкретных задач, следовательно, платить ему целесообразно не за часовую работу, а за результат труда. Установить, что за обработку такого-то количества документов сотрудник получит столько-то денег. Разумеется, сотрудникам сидевшим на ставке, будет не очень приятно свыкаться с таким подходом к оплате, но всё же это лучше, чем сокращение. Кроме того, появится дополнительный стимул работать больше. А человеку, который приносит предприятию реальную пользу своим трудом, не грех и заплатить по этому самому труду. Таким образом, фриланс постепенно становится выходом из сложившейся ситуации, антикризисным решением, когда удаленная работа приходит на смену офисной.</w:t>
      </w:r>
    </w:p>
    <w:p>
      <w:pPr>
        <w:pStyle w:val="Normal"/>
        <w:jc w:val="both"/>
        <w:rPr>
          <w:rFonts w:ascii="Arial Narrow" w:hAnsi="Arial Narrow" w:cs="Arial Narrow"/>
        </w:rPr>
      </w:pPr>
      <w:r>
        <w:rPr>
          <w:rFonts w:cs="Arial Narrow" w:ascii="Arial Narrow" w:hAnsi="Arial Narrow"/>
        </w:rPr>
        <w:t>Фрилансеры – оптимальная замена персонала</w:t>
      </w:r>
    </w:p>
    <w:p>
      <w:pPr>
        <w:pStyle w:val="Normal"/>
        <w:jc w:val="both"/>
        <w:rPr>
          <w:rFonts w:ascii="Arial Narrow" w:hAnsi="Arial Narrow" w:cs="Arial Narrow"/>
        </w:rPr>
      </w:pPr>
      <w:r>
        <w:rPr>
          <w:rFonts w:cs="Arial Narrow" w:ascii="Arial Narrow" w:hAnsi="Arial Narrow"/>
        </w:rPr>
        <w:t>В результате реализуется дефицит бюджета, а офисные работники превращаются во фрилансеров с официальным трудоустройством, что в принципе является действенным способом уменьшить эффект кризиса. Ведь никаких увольнений и сокращений нет, ваш ранее обслуживающий персонал (фрилансеры) числятся в составе компании только теперь их работа называется удаленной. И всё же это лучше чем остаться совсем без работа...</w:t>
      </w:r>
    </w:p>
    <w:p>
      <w:pPr>
        <w:pStyle w:val="Normal"/>
        <w:jc w:val="both"/>
        <w:rPr>
          <w:rFonts w:ascii="Arial Narrow" w:hAnsi="Arial Narrow" w:cs="Arial Narrow"/>
        </w:rPr>
      </w:pPr>
      <w:r>
        <w:rPr>
          <w:rFonts w:cs="Arial Narrow" w:ascii="Arial Narrow" w:hAnsi="Arial Narrow"/>
        </w:rPr>
        <w:t>Мысли прислал фрилансер Forever</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ресло для фрилансера.</w:t>
      </w:r>
    </w:p>
    <w:p>
      <w:pPr>
        <w:pStyle w:val="Normal"/>
        <w:jc w:val="both"/>
        <w:rPr>
          <w:rFonts w:ascii="Arial Narrow" w:hAnsi="Arial Narrow" w:cs="Arial Narrow"/>
        </w:rPr>
      </w:pPr>
      <w:r>
        <w:rPr>
          <w:rFonts w:cs="Arial Narrow" w:ascii="Arial Narrow" w:hAnsi="Arial Narrow"/>
        </w:rPr>
        <w:t>Поскольку фрилансер работает дома, одной из наиболее актуальных тем для него становится обустройство своего рабочего места и окружающего пространства. Компьютер, Интернет, стол, стул – вот то, что собственно и требуется на первый взгляд. Но давайте не будем столь категоричны, ведь, кроме того, что работа – это труд, за который мы получаем деньги, это вдобавок занятие, которое должно приносить нам если не удовольствие, то хотя бы самоудовлетворение. А разве можно успешно работать дома притом, что созданы отнюдь не самые лучшие условия. Ведь, в сущности, главным является удобство и ваш личный комфорт. Именно поэтому, сегодня, как бы это не показалось, абсурдным мы поговорим о кресле для фрилансер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Информационный блок: а вы знали, что впервые удаленная работа появилась в 1990х годах, вместе с зарождением Интернет маркетинга. Именно в этот период, возникла идея о привлечении клиентов посредством информационных технологий.</w:t>
      </w:r>
    </w:p>
    <w:p>
      <w:pPr>
        <w:pStyle w:val="Normal"/>
        <w:jc w:val="both"/>
        <w:rPr>
          <w:rFonts w:ascii="Arial Narrow" w:hAnsi="Arial Narrow" w:cs="Arial Narrow"/>
        </w:rPr>
      </w:pPr>
      <w:r>
        <w:rPr>
          <w:rFonts w:cs="Arial Narrow" w:ascii="Arial Narrow" w:hAnsi="Arial Narrow"/>
        </w:rPr>
        <w:t>Вообще, вопрос о рабочих креслах для фрилансеров весьма популярен и уже не первый раз становился темой обсуждений в блогах удалённой работы. И, тем не менее, прийти к какому-либо единственно правильному решению, способному удовлетворить каждого фрилансера было невозможно. Одним нравятся более строгие модели, являющиеся воплощением стиля, другие же отдают приоритетное значение комфортабельности. Те, кто удосужился заиметь опыт коворкинга, прекрасно знаком с особенностями быта фрилансеров, когда одни чуть ли не валяются в креслах "премиум" класса, а другие ютятся на небольших стульях для компьютера. Всё это, безусловно, дело вкуса, привычки или элементарного желания и это даже не стоит оспаривать.</w:t>
      </w:r>
    </w:p>
    <w:p>
      <w:pPr>
        <w:pStyle w:val="Normal"/>
        <w:jc w:val="both"/>
        <w:rPr>
          <w:rFonts w:ascii="Arial Narrow" w:hAnsi="Arial Narrow" w:cs="Arial Narrow"/>
        </w:rPr>
      </w:pPr>
      <w:r>
        <w:rPr>
          <w:rFonts w:cs="Arial Narrow" w:ascii="Arial Narrow" w:hAnsi="Arial Narrow"/>
        </w:rPr>
        <w:t>Лично я, поскольку работаю дома, предпочитаю скорее удобство, нежели эстетическою сторону мебели. И поэтому выбрал для себя специальную модель кресел – фрилансер. Она удобна, достаточно практично в тоже время компактна, тем самым идеально подойдет для коворкинг центров и небольших офисов. Про цену вообще не стоит говорить, из разряда супербюджетных. Кстати купить его вы сможете в новом Интернет магазине Ник Мебель, представляющий самый широкий выбор мебели для дома и офис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невник начинающего фрилансера 8.</w:t>
      </w:r>
    </w:p>
    <w:p>
      <w:pPr>
        <w:pStyle w:val="Normal"/>
        <w:jc w:val="both"/>
        <w:rPr>
          <w:rFonts w:ascii="Arial Narrow" w:hAnsi="Arial Narrow" w:cs="Arial Narrow"/>
        </w:rPr>
      </w:pPr>
      <w:r>
        <w:rPr>
          <w:rFonts w:cs="Arial Narrow" w:ascii="Arial Narrow" w:hAnsi="Arial Narrow"/>
        </w:rPr>
        <w:t>Жизнь на сайте фриланс.ру продолжается. Отвечаю на проекты, иногда получаю небольшие заказы. Портфель постепенно наполняется, медленно, но верно растет рейтинг. Работу временами подкидывают маститые фрилансеры – просят помочь, говорят, что не успевают в срок. Я никогда не отказываюсь и не подвожу, тем более что зарабатывать-то как-то надо! На то ведь оно и сообщество, чтобы подставить плечо в трудную минуту! Вдруг и у меня когда-нибудь форс-мажор случится, и меня ОБЯЗАТЕЛЬНО выручат! В промежутках между "гуманитарной помощью" утопающим в заказах сообщниках нет-нет, да и в конкурсах участву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двернулся недавно на главной не особо выгодный, зато долгосрочный проект. Началась активная переписка в личке, и некоторые аспекты ТЗ показались мне несколько странными, как-то очень насторожило то, что мне не указали название фирмы, о которой требуется писать. Возникли смутные сомнения и легкая тревога в душе. Предчувствие меня не обмануло! Альтруизм и человеколюбие вновь сыграли со мной злую шутку. В моем сказочном королевстве фриланс.ру, увы, не все волшебники так уж добры!</w:t>
      </w:r>
    </w:p>
    <w:p>
      <w:pPr>
        <w:pStyle w:val="Normal"/>
        <w:jc w:val="both"/>
        <w:rPr>
          <w:rFonts w:ascii="Arial Narrow" w:hAnsi="Arial Narrow" w:cs="Arial Narrow"/>
        </w:rPr>
      </w:pPr>
      <w:r>
        <w:rPr>
          <w:rFonts w:cs="Arial Narrow" w:ascii="Arial Narrow" w:hAnsi="Arial Narrow"/>
        </w:rPr>
        <w:t>Один топик раскрыл мои наивные глаза. Отдельное спасибо той женщине, которой я когда-то помогала с рерайтом. Как вовремя она призналась, что один из принципов ее успешной работы – перекладывать то, что она сама не может или не хочет делать, на новичков, получая за чужой труд намного больше, чем в последствии рассчитывается со "спасателями" – новичками! При этом отзывы от работодателей, которые так высоко ценятся и так сильно поднимают рейтинг, достаются именно ей, а тот, кто на самом деле работал над проектом, даже не имеет права выложить в портфель плоды своего труда!</w:t>
      </w:r>
    </w:p>
    <w:p>
      <w:pPr>
        <w:pStyle w:val="Normal"/>
        <w:jc w:val="both"/>
        <w:rPr>
          <w:rFonts w:ascii="Arial Narrow" w:hAnsi="Arial Narrow" w:cs="Arial Narrow"/>
        </w:rPr>
      </w:pPr>
      <w:r>
        <w:rPr>
          <w:rFonts w:cs="Arial Narrow" w:ascii="Arial Narrow" w:hAnsi="Arial Narrow"/>
        </w:rPr>
        <w:t>Все интереснее, все увлекательнее открывается передо мной фриланс.ру! Еще одна, очень симпатичная мне девушка – молодой, но очень успешный на сайте копирайтер, отписывается в каком-то топике, что постоянно с работодательского аккаунта размещает малобюджетные проекты на главной, выбирает исполнителями талантливых новичков, обучая их таким образом мастерству. И еще несколько "корифеев" фриланса открывают свои работодательские тайны! Мол, новички делают каркас, а мы потом доводим его до совершенства! И нам выгодно, и новичкам – опыт! Это что же получается – демпинг – дело рук самих фрилансеров!? И сами же они друг друга в проектах высмеивают на предмет низких цен? Нет, я никого не осуждаю, бизнес есть бизнес, и все такое...</w:t>
      </w:r>
    </w:p>
    <w:p>
      <w:pPr>
        <w:pStyle w:val="Normal"/>
        <w:jc w:val="both"/>
        <w:rPr>
          <w:rFonts w:ascii="Arial Narrow" w:hAnsi="Arial Narrow" w:cs="Arial Narrow"/>
        </w:rPr>
      </w:pPr>
      <w:r>
        <w:rPr>
          <w:rFonts w:cs="Arial Narrow" w:ascii="Arial Narrow" w:hAnsi="Arial Narrow"/>
        </w:rPr>
        <w:t>Но от странного проекта с анонимным названием рекламируемой фирмы гордо отказалась. На всякий случай. Уж так похоже, что это свои же "боссофрилансеры"! Передо мной стоит выбор – продолжать ли дальше помогать росту финансовых поступлений корифеям, либо сделать свое портфолио настолько наполненным и интересным, чтобы НАСТОЯЩИЕ заказчики сами меня находи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далённая работа 1с</w:t>
      </w:r>
    </w:p>
    <w:p>
      <w:pPr>
        <w:pStyle w:val="Normal"/>
        <w:jc w:val="both"/>
        <w:rPr/>
      </w:pPr>
      <w:r>
        <w:rPr>
          <w:rFonts w:cs="Arial Narrow" w:ascii="Arial Narrow" w:hAnsi="Arial Narrow"/>
        </w:rPr>
        <w:t>Наверное многие фрилансеры слышали о том, что такое 1с, но не многие знают, о том, что существует удаленная работа 1с. Довольно трудно представить себе, каким образом ведение бухгалтерии, финансовых отчетов и прочей документации может быть связано с фрилансом. Дело в том, что программное обеспечение 1с помимо основных функций предусматривает также создание собственных модулей и индивидуальную работу удаленно 1с. Но не будем забегать вперед, а постараемся рассказать какой же представляется удаленная работа 1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 такое 1с?</w:t>
      </w:r>
    </w:p>
    <w:p>
      <w:pPr>
        <w:pStyle w:val="Normal"/>
        <w:jc w:val="both"/>
        <w:rPr/>
      </w:pPr>
      <w:r>
        <w:rPr>
          <w:rFonts w:cs="Arial Narrow" w:ascii="Arial Narrow" w:hAnsi="Arial Narrow"/>
        </w:rPr>
        <w:t>Те, кто знают, что такое 1с, могут смело переходить к следующему пункту. Для всех остальных наших читателей, могу сказать, что 1с, компания, представившая на отечественном рынке программное обеспечение, обеспечивающее работу с электронным документооборотом и существенно облегчившее работу бухгалтеров, финансистов, экономистов, руководителей и кладовщиков. Среди главных причин такой популярности можно назвать доступность и удобство пользования, а также широчайший функциональный ряд.</w:t>
      </w:r>
    </w:p>
    <w:p>
      <w:pPr>
        <w:pStyle w:val="Normal"/>
        <w:jc w:val="both"/>
        <w:rPr>
          <w:rFonts w:ascii="Arial Narrow" w:hAnsi="Arial Narrow" w:cs="Arial Narrow"/>
        </w:rPr>
      </w:pPr>
      <w:r>
        <w:rPr>
          <w:rFonts w:cs="Arial Narrow" w:ascii="Arial Narrow" w:hAnsi="Arial Narrow"/>
        </w:rPr>
        <w:t>Что такое 1с Фриланс?</w:t>
      </w:r>
    </w:p>
    <w:p>
      <w:pPr>
        <w:pStyle w:val="Normal"/>
        <w:jc w:val="both"/>
        <w:rPr>
          <w:rFonts w:ascii="Arial Narrow" w:hAnsi="Arial Narrow" w:cs="Arial Narrow"/>
        </w:rPr>
      </w:pPr>
      <w:r>
        <w:rPr>
          <w:rFonts w:cs="Arial Narrow" w:ascii="Arial Narrow" w:hAnsi="Arial Narrow"/>
        </w:rPr>
        <w:t>1с Фриланс есть ни что иное как программный аутсорсинг, когда разработчики, программисты и мастера юзабилити создают собственные компоненты и приложения удаленно для 1с. Более того, удаленная работа 1с также предусматривает настройку и персонализацию ПО под ключ. Таким образом, вы можете работать дома и иметь стабильный доход с 1с Фриланс.</w:t>
      </w:r>
    </w:p>
    <w:p>
      <w:pPr>
        <w:pStyle w:val="Normal"/>
        <w:jc w:val="both"/>
        <w:rPr>
          <w:rFonts w:ascii="Arial Narrow" w:hAnsi="Arial Narrow" w:cs="Arial Narrow"/>
        </w:rPr>
      </w:pPr>
      <w:r>
        <w:rPr>
          <w:rFonts w:cs="Arial Narrow" w:ascii="Arial Narrow" w:hAnsi="Arial Narrow"/>
        </w:rPr>
        <w:t>Где можно работать удаленно 1с?</w:t>
      </w:r>
    </w:p>
    <w:p>
      <w:pPr>
        <w:pStyle w:val="Normal"/>
        <w:jc w:val="both"/>
        <w:rPr>
          <w:rFonts w:ascii="Arial Narrow" w:hAnsi="Arial Narrow" w:cs="Arial Narrow"/>
        </w:rPr>
      </w:pPr>
      <w:r>
        <w:rPr>
          <w:rFonts w:cs="Arial Narrow" w:ascii="Arial Narrow" w:hAnsi="Arial Narrow"/>
        </w:rPr>
        <w:t>К сожалению, в сети не так много предложений по аутсорсингу 1с, но, тем не менее, они есть. В первую очередь удаленную работу следует искать на "Сервисе удаленного программирования 1с". К сожалению, данный рынок находится в стадии становлении и о перспективах трудно что-либо говорить, но, тем не менее, удаленная работа 1с так или иначе набирает обороты, а средний месячный показатель бюджета уже сейчас достигает отметки в несколько сотен тысяч.</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едоплата – надежность работодателя и гарантии фрилансера.</w:t>
      </w:r>
    </w:p>
    <w:p>
      <w:pPr>
        <w:pStyle w:val="Normal"/>
        <w:jc w:val="both"/>
        <w:rPr>
          <w:rFonts w:ascii="Arial Narrow" w:hAnsi="Arial Narrow" w:cs="Arial Narrow"/>
        </w:rPr>
      </w:pPr>
      <w:r>
        <w:rPr>
          <w:rFonts w:cs="Arial Narrow" w:ascii="Arial Narrow" w:hAnsi="Arial Narrow"/>
        </w:rPr>
        <w:t>С каждым днем все больше людей по всему миру присоединяется к дружному сообществу фрилансеров, бросая теплые насиженные места в офисах, в стремлении быть единственным распорядителем собственного времени. Несмотря на все достоинства и удобства удаленной работы, такой вид деятельности накладывает соответствующий отпечаток не только на рабочий распорядок, что естественно – но и на механизмы расчетов между работодателем и исполнителем. Первые всегда рискуют своими деньгами, выполняя предоплату фрилансеру – ведь в случае обмана с его стороны вернуть деньги, практически невозможно. Вторые же, работая без первоначальной, пусть даже частичной оплаты со стороны заказчика всегда рискуют своим временем и потерянными деньгами, если тот оказывается нечестным. Понять можно обе стороны, но попробуем разобраться более деталь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ожно и нужно предоплату рассматривать, во-первых, как надежность работодателя и подтверждение его платежеспособности, а во-вторых – как инструмент финансовой мотивации фрилансера – работник в этом случае будет более сконцентрирован и нацелен на качественный финальный результат.</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ервый этап раскрутки сайта: поисковая seo оптимизация сайта.</w:t>
      </w:r>
    </w:p>
    <w:p>
      <w:pPr>
        <w:pStyle w:val="Normal"/>
        <w:jc w:val="both"/>
        <w:rPr>
          <w:rFonts w:ascii="Arial Narrow" w:hAnsi="Arial Narrow" w:cs="Arial Narrow"/>
        </w:rPr>
      </w:pPr>
      <w:r>
        <w:rPr>
          <w:rFonts w:cs="Arial Narrow" w:ascii="Arial Narrow" w:hAnsi="Arial Narrow"/>
        </w:rPr>
        <w:t>В предыдущем абзаце мы рассмотрели понятие аванса с точки зрения надежности заказчика, но очевидно, что и он заинтересован в предоставлении каких-то гарантий человеком, который будет реализовывать его проект. Стоит понимать, что в условиях фриланса исполнитель вряд ли сможет предоставить какие-то гарантии, кроме своего честного слова – вот именно поэтому реальным подтверждением честности и профессионализма фрилансера служат уже выполненные им работы и отзывы от предыдущих его работодателей.</w:t>
      </w:r>
    </w:p>
    <w:p>
      <w:pPr>
        <w:pStyle w:val="Normal"/>
        <w:jc w:val="both"/>
        <w:rPr>
          <w:rFonts w:ascii="Arial Narrow" w:hAnsi="Arial Narrow" w:cs="Arial Narrow"/>
        </w:rPr>
      </w:pPr>
      <w:r>
        <w:rPr>
          <w:rFonts w:cs="Arial Narrow" w:ascii="Arial Narrow" w:hAnsi="Arial Narrow"/>
        </w:rPr>
        <w:t>Но, так или иначе, работать с предоплатой или без, не говоря уже о ее размерах – это субъективный вопрос, который решается индивидуально для каждой пары заказчик-фрилансер.</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о есть получается, что начинающий фрилансер, у которого нет выполненных работ и нет отзывов просто не сможет взять предоплату?</w:t>
      </w:r>
    </w:p>
    <w:p>
      <w:pPr>
        <w:pStyle w:val="Normal"/>
        <w:jc w:val="both"/>
        <w:rPr>
          <w:rFonts w:ascii="Arial Narrow" w:hAnsi="Arial Narrow" w:cs="Arial Narrow"/>
        </w:rPr>
      </w:pPr>
      <w:r>
        <w:rPr>
          <w:rFonts w:cs="Arial Narrow" w:ascii="Arial Narrow" w:hAnsi="Arial Narrow"/>
        </w:rPr>
        <w:t>Как вообще найти работу начинающему? Когда портфолио почти пуст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даленная работа. А есть ли перспективы?</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pPr>
      <w:r>
        <w:rPr>
          <w:rFonts w:cs="Arial Narrow" w:ascii="Arial Narrow" w:hAnsi="Arial Narrow"/>
        </w:rPr>
        <w:t>Практически каждый соискатель работы, претендующий на должность, так или иначе, задумывается о собственных перспективах, о росте и дальнейшем продвижении по карьерной лестнице. Безусловно, данная прерогатива будет закрыта для тех, кто работает неофициально, при этом не числится в штате. Но что же тогда фрилансеры: есть ли у них карьерный рост и чего можно добиться, работая на фриланс ру. Может ли удаленная работа обеспечить будущее как официальная работа, будет ли фрилансер иметь перспективы? Давайте подумаем.</w:t>
      </w:r>
    </w:p>
    <w:p>
      <w:pPr>
        <w:pStyle w:val="Normal"/>
        <w:jc w:val="both"/>
        <w:rPr>
          <w:rFonts w:ascii="Arial Narrow" w:hAnsi="Arial Narrow" w:cs="Arial Narrow"/>
        </w:rPr>
      </w:pPr>
      <w:r>
        <w:rPr>
          <w:rFonts w:cs="Arial Narrow" w:ascii="Arial Narrow" w:hAnsi="Arial Narrow"/>
        </w:rPr>
        <w:t>Прежде всего, начнём с того, что любой начинающих фрилансер приходит на фриланс ру с одной целью – получить дополнительные материальные средства. Удаленная работа предусматривает довольно высокий, но нестабильный доход. Вы можете сидеть без работы целый месяц, а за день получить месячный оклад – это одна из основных характеристик фриланса. Проблема в том, что практически любая удалённая работа имеет непродолжительный срок исполнения, занимая в среднем неделю. Лишь некоторые заказы на разработку могут достигать месяца. Не трудно догадаться, что ни о каких перспективах в таком случае речи идти не может.</w:t>
      </w:r>
    </w:p>
    <w:p>
      <w:pPr>
        <w:pStyle w:val="Normal"/>
        <w:jc w:val="both"/>
        <w:rPr/>
      </w:pPr>
      <w:r>
        <w:rPr>
          <w:rFonts w:cs="Arial Narrow" w:ascii="Arial Narrow" w:hAnsi="Arial Narrow"/>
        </w:rPr>
        <w:t>Давайте рассмотрим немного иную ситуацию. Допустим, фрилансер усердно работал в течение определённого времени, успел заслужить уважение коллег на фриланс ру, получил несколько десятков положительных отзывов, обзавёлся портфолио и, в конце концов, его заметили. В одни момент он получает приглашение от крупной студии: бросить фриланс и устроиться официально. Возникает дилемма, с одной стороны, ему предлагают условия в некотором случае лучше, нежели он имеет сейчас. Во-первых, стабильная зарплата, правда, не намного превышающая средний доход на фрилансе. Но всё же это лучше чем сидеть месяц без работы. Во-вторых, социальные гарантии. Страховка, отпуск, пенсия – всё это возможно только на официальной работе.</w:t>
      </w:r>
    </w:p>
    <w:p>
      <w:pPr>
        <w:pStyle w:val="Normal"/>
        <w:jc w:val="both"/>
        <w:rPr>
          <w:rFonts w:ascii="Arial Narrow" w:hAnsi="Arial Narrow" w:cs="Arial Narrow"/>
        </w:rPr>
      </w:pPr>
      <w:r>
        <w:rPr>
          <w:rFonts w:cs="Arial Narrow" w:ascii="Arial Narrow" w:hAnsi="Arial Narrow"/>
        </w:rPr>
        <w:t>С другой стороны, однажды расставшись с фриланс биржей, вы уже не сможете спать до обеда, не бриться неделями и сидеть дома сколько захочется. Выбрав однажды перспективу карьерного роста, уйдя при этом на официальному работу, вам придётся распрощаться с собственными принципами, забыть прежний фриланс, а также всё, что с ним связано. Карьерный рост – это ответственность, которая по-своему обязывает. Это должен знать каждый фрилансер. Принимайте решения аккуратно, не всегда фриланс будет тем, что вам нужно.</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Накрутка отзывов: как не попасть в бан.</w:t>
      </w:r>
    </w:p>
    <w:p>
      <w:pPr>
        <w:pStyle w:val="Normal"/>
        <w:jc w:val="both"/>
        <w:rPr>
          <w:rFonts w:ascii="Arial Narrow" w:hAnsi="Arial Narrow" w:cs="Arial Narrow"/>
        </w:rPr>
      </w:pPr>
      <w:r>
        <w:rPr>
          <w:rFonts w:cs="Arial Narrow" w:ascii="Arial Narrow" w:hAnsi="Arial Narrow"/>
        </w:rPr>
        <w:t>В одном из предыдущих постов, мы уже писали, что накрутка отзывов является основным способом повышения рейтинга на бирже удалённой работе (фриланс). Но с выходом новых правил, данные по оставленным и полученным отзывам получили огласку. Теперь каждый может видеть, сколько, кому и когда фрилансер ставил отзывы. В данном посте, мы рассмотрим главные ошибки, которые совершаются при накрутке отзывов, что нельзя делать фрилансерам и собственно как не очутиться в "бане".</w:t>
      </w:r>
    </w:p>
    <w:p>
      <w:pPr>
        <w:pStyle w:val="Normal"/>
        <w:jc w:val="both"/>
        <w:rPr/>
      </w:pPr>
      <w:r>
        <w:rPr>
          <w:rFonts w:cs="Arial Narrow" w:ascii="Arial Narrow" w:hAnsi="Arial Narrow"/>
        </w:rPr>
        <w:t>Итак, с релизом обновлений, в аккаунте фрилансеров можно видеть: "Отзывы от работодателей" "Отзывы от фрилансеров" и самое главное "Отзывы другим пользователям"</w:t>
      </w:r>
    </w:p>
    <w:p>
      <w:pPr>
        <w:pStyle w:val="Normal"/>
        <w:jc w:val="both"/>
        <w:rPr>
          <w:rFonts w:ascii="Arial Narrow" w:hAnsi="Arial Narrow" w:cs="Arial Narrow"/>
        </w:rPr>
      </w:pPr>
      <w:r>
        <w:rPr>
          <w:rFonts w:cs="Arial Narrow" w:ascii="Arial Narrow" w:hAnsi="Arial Narrow"/>
        </w:rPr>
        <w:t>И если первые два показателя имеют скорее поощрительный характер, то с введением третьего стало понятно, кто занимается накруткой, а кто нет. И буквально через пару дней среди фрилансеров начался кипишь. Образовалось три группы. Первые сохранили нейтралитет и не предприняли никаких действий к изменению статистики отзывов. Вторые стали убирать отзывы тем, кто не ставил обраток, игнорируя правило "Ты мне – Я тебе". Третьи – главные накрутчики, у которых разрыв мог составлять 300-600 отзывов, произвели чистку и стали примером обсуждений в блогах, позже попадая в бан. Всё бы ничего, если бы не система уведомлений о новых и удалённых отзывов, когда все передвижения стали фиксироваться в рассылках.</w:t>
      </w:r>
    </w:p>
    <w:p>
      <w:pPr>
        <w:pStyle w:val="Normal"/>
        <w:jc w:val="both"/>
        <w:rPr>
          <w:rFonts w:ascii="Arial Narrow" w:hAnsi="Arial Narrow" w:cs="Arial Narrow"/>
        </w:rPr>
      </w:pPr>
      <w:r>
        <w:rPr>
          <w:rFonts w:cs="Arial Narrow" w:ascii="Arial Narrow" w:hAnsi="Arial Narrow"/>
        </w:rPr>
        <w:t>Это стало самой главной ошибкой. Дело в том, что выставление отзывов не имеет под собой никаких оснований для санкций. Поблагодарить фрилансера, похвалить его работы, выразить уважение или поставить смайл просто так – личное дело каждого. Будь у тебя даже 200 полученных отзывов против 800 проставленных, максимум что тебя ждёт – публичное обсуждение персоны, что по сути пиар. В случае же удаления отзывов, вы получаете статус накрутчика, что чревато как отрицательным комментарием, так и попаданием в бан.</w:t>
      </w:r>
    </w:p>
    <w:p>
      <w:pPr>
        <w:pStyle w:val="Normal"/>
        <w:jc w:val="both"/>
        <w:rPr>
          <w:rFonts w:ascii="Arial Narrow" w:hAnsi="Arial Narrow" w:cs="Arial Narrow"/>
        </w:rPr>
      </w:pPr>
      <w:r>
        <w:rPr>
          <w:rFonts w:cs="Arial Narrow" w:ascii="Arial Narrow" w:hAnsi="Arial Narrow"/>
        </w:rPr>
        <w:t xml:space="preserve">Даже если ваша статистика имеет серьёзное основание для подозрений, не вздумайте заметать следы накрутки. Подозрения на то и подозрения, что не имеют фактических обоснований. Если же вы всё-таки боитесь подвергнуться взысканиям, лучше займитесь редактированием старых отзывов. Постарайтесь придать им обоснование. Во-первых, удалите все "суперы", "классно", "молодец" и "отлично". Во-вторых, попробуйте подойти с профессиональной стороны к составлению отзывов. Потрудитесь ознакомиться с портфолио фрилансера, выбрать одну из работ и охарактеризовать её, тогда список ваших отзывов будет не только интересным и приятным к прочтению, но и вдобавок увеличит ваши шансы на получения взаимных любезностей. Если же время не позволяет вам этого сделать, включите воображение и постарайтесь акцентировать внимание опять же на профессиональной стороне. Дизайнеры рисуют, копирайтеры пишут, программисты кодят – отталкивайтесь от этого. В-третьих, выставляйте отзывы фрилансерам из других разделов. Ни в коем случае не рекомендуйте смежные тематики. Вы врядли получите ответку и возможно станете примером нежелательных обсуждений. Вроде бы всё, но если у кого-то возникли, вопросы, вы сможете задать их по электронной почте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Страхуемся от кризиса</w:t>
      </w:r>
    </w:p>
    <w:p>
      <w:pPr>
        <w:pStyle w:val="Normal"/>
        <w:jc w:val="both"/>
        <w:rPr>
          <w:rFonts w:ascii="Arial Narrow" w:hAnsi="Arial Narrow" w:cs="Arial Narrow"/>
        </w:rPr>
      </w:pPr>
      <w:r>
        <w:rPr>
          <w:rFonts w:cs="Arial Narrow" w:ascii="Arial Narrow" w:hAnsi="Arial Narrow"/>
        </w:rPr>
        <w:t>Динамика современной жизни такова, что нужно постоянно быть в потоке, так сказать на гребне волны. Поэтому многие, стремясь заработать больше, пытаются найти приработок в сети Интернет. Ещё один фактор, который толкает людей на поиск приработка – это кризис. Сокращения на предприятиях и понижение заработной платы вселяют в людей неуверенность в завтрашнем дне, и они стараются перестраховаться. Сотрудники, которые работают удалённо, позволяют работодателям экономить на заработной плате, для самих работников такая работа также более удобна. Занимаясь такой работой, Вы сами выбираете время работы, ведь ей можно заниматься прямо дома, главное иметь ПК с выходом в Интерне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Такой вид деятельности (удалённая работа через Интернет) называется фриланс, а люди, занимающиеся ей – фрилансеры. Фрилансер – это человек, работающий по договору или на перспективу (продажа статей изданиям, изготовление сайтов на продажу и прочее). Требование к фрилансерам простое: умение работать на ПК и доступ в Интернет. Вакансии в сети на подобную работу есть всегда, поэтому род деятельности фрилансер может выбрать сам.</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е забудьте зачитать женский seo бло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 точки зрения аналитиков мировой кризис придаст развитию Интернета новый толчок, следовательно, спрос на услуги фрилансеров будет расти. Вот простой пример, реклама. Стоимость рекламы в Интернете значительно дешевле, изготовить её намного проще, сей факт не останется без внимания, потребуются специалисты для увеличения производства этой самой рекламы. Есть ещё много профессий, на которые спрос будет расти по схожим причинам, вот некоторые из них.</w:t>
      </w:r>
    </w:p>
    <w:p>
      <w:pPr>
        <w:pStyle w:val="Normal"/>
        <w:jc w:val="both"/>
        <w:rPr>
          <w:rFonts w:ascii="Arial Narrow" w:hAnsi="Arial Narrow" w:cs="Arial Narrow"/>
        </w:rPr>
      </w:pPr>
      <w:r>
        <w:rPr>
          <w:rFonts w:cs="Arial Narrow" w:ascii="Arial Narrow" w:hAnsi="Arial Narrow"/>
        </w:rPr>
        <w:t>Копирайтер или рерайтер. Человек, редактирующий чужие статьи или пишущий свои. Заниматься этой работой способен каждый, кто владеет слогом и словом. Также нужен ПК и выход в сеть. Грамотный текст на сайтах всегда нужен. Редактор, менеджер на сайте. Отвечает за содержание сайта, добавляет информацию и иллюстрации. Оплата зависит от условий договора.</w:t>
      </w:r>
    </w:p>
    <w:p>
      <w:pPr>
        <w:pStyle w:val="Normal"/>
        <w:jc w:val="both"/>
        <w:rPr>
          <w:rFonts w:ascii="Arial Narrow" w:hAnsi="Arial Narrow" w:cs="Arial Narrow"/>
        </w:rPr>
      </w:pPr>
      <w:r>
        <w:rPr>
          <w:rFonts w:cs="Arial Narrow" w:ascii="Arial Narrow" w:hAnsi="Arial Narrow"/>
        </w:rPr>
        <w:t>Неплохие деньги заработать можно журналистом. Условия также зависят от договора заключенного с Интернет изданием. Оплата может быть как фиксированной, так и за каждую статью отдельно. Знание иностранного языка или нескольких это такой плюс, который просто не позволит сидеть без работы. В Интернете всегда есть потребность в таких людях, ведь перевести текст грамотно может далеко не каждый.</w:t>
      </w:r>
    </w:p>
    <w:p>
      <w:pPr>
        <w:pStyle w:val="Normal"/>
        <w:jc w:val="both"/>
        <w:rPr>
          <w:rFonts w:ascii="Arial Narrow" w:hAnsi="Arial Narrow" w:cs="Arial Narrow"/>
        </w:rPr>
      </w:pPr>
      <w:r>
        <w:rPr>
          <w:rFonts w:cs="Arial Narrow" w:ascii="Arial Narrow" w:hAnsi="Arial Narrow"/>
        </w:rPr>
        <w:t>Веб-программисты, веб-дизайнеры, литературные редакторы, системные администраторы, рекламные агенты – вот далеко не полный перечень профессий, которые могут принести дополнительный доход целеустремленному человеку. Работу в сети можно совмещать с основной, можно делать её в отпуске или на выходных. Но не следует забывать условия договора, заключенного с работодателем, а также выполнять свои обязанности в оговоренные срок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очтальон принёс письмо.</w:t>
      </w:r>
    </w:p>
    <w:p>
      <w:pPr>
        <w:pStyle w:val="Normal"/>
        <w:jc w:val="both"/>
        <w:rPr>
          <w:rFonts w:ascii="Arial Narrow" w:hAnsi="Arial Narrow" w:cs="Arial Narrow"/>
        </w:rPr>
      </w:pPr>
      <w:r>
        <w:rPr>
          <w:rFonts w:cs="Arial Narrow" w:ascii="Arial Narrow" w:hAnsi="Arial Narrow"/>
        </w:rPr>
        <w:t>Мы продолжаем получать письма и не перестаём отвечать на самые разные вопросы, которые интересуют наших читателей. И хотя большинство ответов уже неоднократно давалось в публикациях, размещённых на страницах Блога удалённой работы, есть письма которые действительно заставляют задуматься. В очередной раз мы не смогли пройти мимо одного из таких посланий.</w:t>
      </w:r>
    </w:p>
    <w:p>
      <w:pPr>
        <w:pStyle w:val="Normal"/>
        <w:jc w:val="both"/>
        <w:rPr>
          <w:rFonts w:ascii="Arial Narrow" w:hAnsi="Arial Narrow" w:cs="Arial Narrow"/>
        </w:rPr>
      </w:pPr>
      <w:r>
        <w:rPr>
          <w:rFonts w:cs="Arial Narrow" w:ascii="Arial Narrow" w:hAnsi="Arial Narrow"/>
        </w:rPr>
        <w:t>"Очень благодарен за ваши пояснения интересуюсь удаленной работой! Кризис ли сократил меня ниже плинтуса! Я так понял здесь тоже существуют свои аукционы и все такое а написание и перенаписание статей это вроде другая стезя! Если есть свои рассказы то с этим куда? Заранее благодарен. С уважением, Олег Владимирович"</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дравствуйте, Олег Владимирович.</w:t>
      </w:r>
    </w:p>
    <w:p>
      <w:pPr>
        <w:pStyle w:val="Normal"/>
        <w:jc w:val="both"/>
        <w:rPr>
          <w:rFonts w:ascii="Arial Narrow" w:hAnsi="Arial Narrow" w:cs="Arial Narrow"/>
        </w:rPr>
      </w:pPr>
      <w:r>
        <w:rPr>
          <w:rFonts w:cs="Arial Narrow" w:ascii="Arial Narrow" w:hAnsi="Arial Narrow"/>
        </w:rPr>
        <w:t>Очень льстит тот факт, что вы решили написать нам и задали свои вопросы. Первым делом хотелось бы поддержать вас в тяжёлую минуту. Ваша фраза "Кризис ли сократил меня ниже плинтуса!" мало того, что предельно точно отражает сложившуюся ситуацию в стране, она является к тому же самым ярким афоризмом, который я довелось узнать за последний месяц. Но давайте перейдём к вопросам.</w:t>
      </w:r>
    </w:p>
    <w:p>
      <w:pPr>
        <w:pStyle w:val="Normal"/>
        <w:jc w:val="both"/>
        <w:rPr>
          <w:rFonts w:ascii="Arial Narrow" w:hAnsi="Arial Narrow" w:cs="Arial Narrow"/>
        </w:rPr>
      </w:pPr>
      <w:r>
        <w:rPr>
          <w:rFonts w:cs="Arial Narrow" w:ascii="Arial Narrow" w:hAnsi="Arial Narrow"/>
        </w:rPr>
        <w:t>Вы действительно правы и сами того не осознавая, очень верно охарактеризовали сегодняшний фриланс. В последнее время на биржах удалённой работы развелось столько демперов, что любой открытый проект превращается в настоящий аукцион. При этом фрилансер выступает не в роли продавца собственных услуг, а в качестве покупателя работы, что само по себе является абсурдным явлением. Тем не менее, фриланс подразумевает тендерную систему, где основными критериями становятся цена, скорость и качество.</w:t>
      </w:r>
    </w:p>
    <w:p>
      <w:pPr>
        <w:pStyle w:val="Normal"/>
        <w:jc w:val="both"/>
        <w:rPr>
          <w:rFonts w:ascii="Arial Narrow" w:hAnsi="Arial Narrow" w:cs="Arial Narrow"/>
        </w:rPr>
      </w:pPr>
      <w:r>
        <w:rPr>
          <w:rFonts w:cs="Arial Narrow" w:ascii="Arial Narrow" w:hAnsi="Arial Narrow"/>
        </w:rPr>
        <w:t>Написание и перенаписание статей, как вы выразились, называется соответственно копирайтинг и рерайтинг. С данным определением вы можете встретиться практически повсеместно. Только попрошу не путать копирайт и копирайтинг, так как это два совершенно разных определения. Что же касается рассказов, то, к сожалению, они вряд ли кого-нибудь заинтересуют, если только вам не посчастливится наткнуться на редактора художественного журнала, который бы непременно захочет выпустить целую книжку. С другой стороны, если рассказы представляют собой авторское повествование на одну из популярных тем, например, ремонт автомобиля или установка евроокон своими руками, то вы сможете их легко продать как на специализированных биржах контента, так и онлайн-журнал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фисная, удаленная работа или фриланс</w:t>
      </w:r>
    </w:p>
    <w:p>
      <w:pPr>
        <w:pStyle w:val="Normal"/>
        <w:jc w:val="both"/>
        <w:rPr>
          <w:rFonts w:ascii="Arial Narrow" w:hAnsi="Arial Narrow" w:cs="Arial Narrow"/>
        </w:rPr>
      </w:pPr>
      <w:r>
        <w:rPr>
          <w:rFonts w:cs="Arial Narrow" w:ascii="Arial Narrow" w:hAnsi="Arial Narrow"/>
        </w:rPr>
        <w:t>Одной из главных дилемм последнего времени стала проблема выбора модели работы. Среди всех прочих видов, главное соперничество остается за офисной и удаленной работой (фриланс). Перепутье. Куда пойти, куда податься. Одни идут во фриланс, на биржи удаленной работы, другие остаются в офисе на официальной работе. Казалось отличий не так много, фрилансеры рискуют социальным благополучием, офисные работник, наоборот, за меньшие деньги получают гарантии. Тем не менее, почему фрилансеры делают один выбор, а остальные придерживаются другой позиции. Именно поэтому, сегодня мы поговорим о том, что же всё-таки лучше – офисная или удаленная работа?</w:t>
      </w:r>
    </w:p>
    <w:p>
      <w:pPr>
        <w:pStyle w:val="Normal"/>
        <w:jc w:val="both"/>
        <w:rPr>
          <w:rFonts w:ascii="Arial Narrow" w:hAnsi="Arial Narrow" w:cs="Arial Narrow"/>
        </w:rPr>
      </w:pPr>
      <w:r>
        <w:rPr>
          <w:rFonts w:cs="Arial Narrow" w:ascii="Arial Narrow" w:hAnsi="Arial Narrow"/>
        </w:rPr>
        <w:t>Фриланс = Удаленная работа + Официальная</w:t>
      </w:r>
    </w:p>
    <w:p>
      <w:pPr>
        <w:pStyle w:val="Normal"/>
        <w:jc w:val="both"/>
        <w:rPr>
          <w:rFonts w:ascii="Arial Narrow" w:hAnsi="Arial Narrow" w:cs="Arial Narrow"/>
        </w:rPr>
      </w:pPr>
      <w:r>
        <w:rPr>
          <w:rFonts w:cs="Arial Narrow" w:ascii="Arial Narrow" w:hAnsi="Arial Narrow"/>
        </w:rPr>
        <w:t>На самом деле удаленная работа, как офисная имеет ряд недостатков, в результате чего, порой приходится жертвовать временем, силами и даже собственным здоровьем. Думаю любому фрилансеру знакомо слово срочный заказ, бессонные ночи, а также литры кофе. Даже это не отпугивает от фриланс работы, более того, складывается, ощущение, что этим как раз привлекает удаленная работа. К сожалению, большинство привыкли видеть клише не только на фриланс, но также офисную работу. Для одних фрилансеры сказочные богачи, для других фрилансеры – неудачники. Естественно, что оба мнения ошибочны, как и абсурдны. Фриланс далеко не сказка, но не кошмар. Чёрное и Белое в данном контексте весьма оправданное определение, от части навязанное стереотипами, отчасти подтвержденное слухами.</w:t>
      </w:r>
    </w:p>
    <w:p>
      <w:pPr>
        <w:pStyle w:val="Normal"/>
        <w:jc w:val="both"/>
        <w:rPr>
          <w:rFonts w:ascii="Arial Narrow" w:hAnsi="Arial Narrow" w:cs="Arial Narrow"/>
        </w:rPr>
      </w:pPr>
      <w:r>
        <w:rPr>
          <w:rFonts w:cs="Arial Narrow" w:ascii="Arial Narrow" w:hAnsi="Arial Narrow"/>
        </w:rPr>
        <w:t>Очень жаль, что немногие видят золотую середину между фриланс биржами, официальным трудоустройством, ведь удаленная работа – это прекрасный источник дополнительного дохода. Что мешает вам зарегистрироваться на фриланс ру в свободное время выполнять заказы на разработку дизайнов, написание текстов, а также многое другое. Всё же давайте вернёмся к теме нашего разговора. Сегодня, удалённая работа подразумевает систематизированный наём работников для выполнения частных целевых заданий.</w:t>
      </w:r>
    </w:p>
    <w:p>
      <w:pPr>
        <w:pStyle w:val="Normal"/>
        <w:jc w:val="both"/>
        <w:rPr>
          <w:rFonts w:ascii="Arial Narrow" w:hAnsi="Arial Narrow" w:cs="Arial Narrow"/>
        </w:rPr>
      </w:pPr>
      <w:r>
        <w:rPr>
          <w:rFonts w:cs="Arial Narrow" w:ascii="Arial Narrow" w:hAnsi="Arial Narrow"/>
        </w:rPr>
        <w:t>При этом фрилансер может быть нанят как официально, согласно трудовому договору, так и нет. Фрилансеры могут получать стаж, пенсионные зачисления и соц. пакет, единственное, что отличает их от офисного персонала становится удаленная работа. Вам нет необходимости сидеть в офисе под постоянным контролем начальства и завистливых взглядах коллег. Забудьте, вы можете выбрать не офисную работу и не фриланс, а середину, совмещая ваши прямые обязанности с принципами удаленной рабо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сихологический фактор фрилансера.</w:t>
      </w:r>
    </w:p>
    <w:p>
      <w:pPr>
        <w:pStyle w:val="Normal"/>
        <w:jc w:val="both"/>
        <w:rPr>
          <w:rFonts w:ascii="Arial Narrow" w:hAnsi="Arial Narrow" w:cs="Arial Narrow"/>
        </w:rPr>
      </w:pPr>
      <w:r>
        <w:rPr>
          <w:rFonts w:cs="Arial Narrow" w:ascii="Arial Narrow" w:hAnsi="Arial Narrow"/>
        </w:rPr>
        <w:t>Наверное, каждый офисный работник хоть раз мечтал о том, как он бросит эту нудную и однообразную работу и пойдет трудиться на вольные хлеба. Такие мысли вызваны не плохим настроением и не ленью, а в первую очередь, так называемым, психологическим фактор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почему же многие не могут побороть этот психологический фактор?</w:t>
      </w:r>
    </w:p>
    <w:p>
      <w:pPr>
        <w:pStyle w:val="Normal"/>
        <w:jc w:val="both"/>
        <w:rPr/>
      </w:pPr>
      <w:r>
        <w:rPr>
          <w:rFonts w:cs="Arial Narrow" w:ascii="Arial Narrow" w:hAnsi="Arial Narrow"/>
        </w:rPr>
        <w:t>Самой главной причиной является неуверенность, причем не только в себе, но и в стабильности будущего дохода, так как фриланс не отличается наличием постоянных заказов. Из-за того, что многие люди очень негативно относятся к удаленной работе, у вас могут возникнуть вопросы вроде: "А стоит ли начинать?", "Не обманут ли меня?", "Получится ли у меня работать во фрилансе?" и многие другие. На все эти вопросы есть только один ответ: "Стоит попробовать и у вас все обязательно получится!".</w:t>
      </w:r>
    </w:p>
    <w:p>
      <w:pPr>
        <w:pStyle w:val="Normal"/>
        <w:jc w:val="both"/>
        <w:rPr/>
      </w:pPr>
      <w:r>
        <w:rPr>
          <w:rFonts w:cs="Arial Narrow" w:ascii="Arial Narrow" w:hAnsi="Arial Narrow"/>
        </w:rPr>
        <w:t>И вот, вы все-таки решили поменять свою основную офисную работу на удаленную работу фриланс. Однако у вас опять возникает огромное количество вопросов-сомнений: "А как же пенсия?", "Смогу ли я оплатить кредит на квартиру/машину?" и т.д. Чем больше возникает таких вопросов, тем дальше отдаляется возможность работы фриланс.</w:t>
      </w:r>
    </w:p>
    <w:p>
      <w:pPr>
        <w:pStyle w:val="Normal"/>
        <w:jc w:val="both"/>
        <w:rPr>
          <w:rFonts w:ascii="Arial Narrow" w:hAnsi="Arial Narrow" w:cs="Arial Narrow"/>
        </w:rPr>
      </w:pPr>
      <w:r>
        <w:rPr>
          <w:rFonts w:cs="Arial Narrow" w:ascii="Arial Narrow" w:hAnsi="Arial Narrow"/>
        </w:rPr>
        <w:t>Еще одной причиной, по которой многие не хотят работать фриланс является стабильность, точнее ее отсутствие у удаленной работы. Многие офисные работники уверены, что если они станут работать удаленно, то они могут в любой момент потерять доход. Однако на самом деле это не правда, так как у фрилансера не будет работы только тогда, когда закроют сеть Интернет; в любом другом случае при желании можно будет найти подходящий заказ.</w:t>
      </w:r>
    </w:p>
    <w:p>
      <w:pPr>
        <w:pStyle w:val="Normal"/>
        <w:jc w:val="both"/>
        <w:rPr>
          <w:rFonts w:ascii="Arial Narrow" w:hAnsi="Arial Narrow" w:cs="Arial Narrow"/>
        </w:rPr>
      </w:pPr>
      <w:r>
        <w:rPr>
          <w:rFonts w:cs="Arial Narrow" w:ascii="Arial Narrow" w:hAnsi="Arial Narrow"/>
        </w:rPr>
        <w:t>Из-за этих психологических факторов работники сидят за своими рабочими столами и мечтают о лучшей жизни. Неуверенность в себе, неуверенность в будущем не дают людям поверить в себя и начать работать фриланс. Поэтому нужно отбросить в сторону все сомнения и попробовать работать удаленно, а стабильности в период кризиса нет не только у фрилансеров, но и у офисных работников. Если же вам не понравиться работать удаленно, то можно в любой момент снова начать трудиться в офисе.</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Удаленная работа: регресс или прогресс.</w:t>
      </w:r>
    </w:p>
    <w:p>
      <w:pPr>
        <w:pStyle w:val="Normal"/>
        <w:jc w:val="both"/>
        <w:rPr/>
      </w:pPr>
      <w:r>
        <w:rPr>
          <w:rFonts w:cs="Arial Narrow" w:ascii="Arial Narrow" w:hAnsi="Arial Narrow"/>
        </w:rPr>
        <w:t>Хотя такому явлению как фриланс насчитывается уже не один десяток лет, а если кто не помнит, впервые удаленная работа получила открытие в 1972 году, до сих пор для большинства пользователей фриланс остаётся весьма неоднозначной формой заработка. Хотя сами фрилансеры говорят, что у них есть всё, начиная от гонораров, а заканчивая личной свободой и независимостью, некоторые относятся к ним с сожалением. Неправда ли насколько удивительно разными бывают люди: одни завидуют и восхищаются, другие – жалеют и сторонятся. Так что же такое фриланс: личная регресс или действительный прогресс в работе? Давайте разберём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 регресс</w:t>
      </w:r>
    </w:p>
    <w:p>
      <w:pPr>
        <w:pStyle w:val="Normal"/>
        <w:jc w:val="both"/>
        <w:rPr>
          <w:rFonts w:ascii="Arial Narrow" w:hAnsi="Arial Narrow" w:cs="Arial Narrow"/>
        </w:rPr>
      </w:pPr>
      <w:r>
        <w:rPr>
          <w:rFonts w:cs="Arial Narrow" w:ascii="Arial Narrow" w:hAnsi="Arial Narrow"/>
        </w:rPr>
        <w:t>Для многих удаленная работа ассоциируется с социальной деградацией, так как фрилансеры нигде не работают, при этом ведут замкнутый, скорее даже пассивный образ жизни ввиду собственной занятости. Возможно, сами фрилансеры вполне комфортно себя чувствуют, но в глазах окружающих не редко предстают в образе лентяев. Связано это конечно же с тем, что работать приходится преимущественно дома (исключение коворкинг), таким образом, необходимость следить за собственным внешним видом отпадает. Не удивительно, что в глазах окружающих, фрилансеры – совершенно безнравственные личности, ведущие аморальный образ жизни. Безусловно, это немного утрировано, но так или иначе, фриланс способен внести изменения в привычный ритм жизни. Когда вы становитесь профессиональным фрилансером, большая часть обязательств просто-напросто пропадает, у вас появляется много лишнего времени, которые необходимо как-то реализовать. Те, фрилансеры, что не справляются с задачей, в конечном счете, теряют всё.</w:t>
      </w:r>
    </w:p>
    <w:p>
      <w:pPr>
        <w:pStyle w:val="Normal"/>
        <w:jc w:val="both"/>
        <w:rPr>
          <w:rFonts w:ascii="Arial Narrow" w:hAnsi="Arial Narrow" w:cs="Arial Narrow"/>
        </w:rPr>
      </w:pPr>
      <w:r>
        <w:rPr>
          <w:rFonts w:cs="Arial Narrow" w:ascii="Arial Narrow" w:hAnsi="Arial Narrow"/>
        </w:rPr>
        <w:t>Фриланс – прогресс</w:t>
      </w:r>
    </w:p>
    <w:p>
      <w:pPr>
        <w:pStyle w:val="Normal"/>
        <w:jc w:val="both"/>
        <w:rPr>
          <w:rFonts w:ascii="Arial Narrow" w:hAnsi="Arial Narrow" w:cs="Arial Narrow"/>
        </w:rPr>
      </w:pPr>
      <w:r>
        <w:rPr>
          <w:rFonts w:cs="Arial Narrow" w:ascii="Arial Narrow" w:hAnsi="Arial Narrow"/>
        </w:rPr>
        <w:t>Удалённая работа имеет ряд преимуществ перед официальным трудоустройством, главным из которых являются деньги. По-настоящему, фриланс может дать вам гораздо больше по сравнению с зарплатой в офисе. Вы ни от кого и не зависите и по сути ведёте коммерческую деятельностью, лишь с той разницей, что нигде не зарегистрированы как предприниматель, не имеете лицензии и юридических прав, зато не платите налоги. Фрилансер свободен во всех отношениях, он выполняет заказы в остальное время предоставлен самому себе, при этом сумма гонораров способна превысить любой офисный оклад. Фриланс уникальная возможность не только заработать, но и найти партнёров, а также познакомиться с новыми людьми и заполучить ценные связи. Всё это в свою очередь обуславливает прогресс, удаленной работы, позволяющей работать и зарабатывать дома.</w:t>
      </w:r>
    </w:p>
    <w:p>
      <w:pPr>
        <w:pStyle w:val="Normal"/>
        <w:jc w:val="both"/>
        <w:rPr>
          <w:rFonts w:ascii="Arial Narrow" w:hAnsi="Arial Narrow" w:cs="Arial Narrow"/>
        </w:rPr>
      </w:pPr>
      <w:r>
        <w:rPr>
          <w:rFonts w:cs="Arial Narrow" w:ascii="Arial Narrow" w:hAnsi="Arial Narrow"/>
        </w:rPr>
        <w:t>Если вернуться к вопросу, который мы ставили изначально, определяя что же такое удаленная работа: прогресс или регресс, то можно сказать, что фриланс – это инструмент и если он попадает в прямые руки, становится деньгами и успехом, в кривые – разочарованием и безысходностью.</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Одиночество.</w:t>
      </w:r>
    </w:p>
    <w:p>
      <w:pPr>
        <w:pStyle w:val="Normal"/>
        <w:jc w:val="both"/>
        <w:rPr>
          <w:rFonts w:ascii="Arial Narrow" w:hAnsi="Arial Narrow" w:cs="Arial Narrow"/>
        </w:rPr>
      </w:pPr>
      <w:r>
        <w:rPr>
          <w:rFonts w:cs="Arial Narrow" w:ascii="Arial Narrow" w:hAnsi="Arial Narrow"/>
        </w:rPr>
        <w:t>Начал замечать за собой, что в основном пишу о том, как работать на фрилансе, даю советы фрилансерам и учу удаленной работе. Наверное, некоторые читатели нашего блога думают, что нашли для себя рецепт успеха, который позволит им добиться поставленных целей, навсегда уйти из офиса, попрощаться с начальством, занудными коллегами и однообразной работы. Примерно таких убеждений придерживаются большинство людей, которые подумывают уйти во фрилан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не буду сейчас переубеждать вас, рассказывая о риске, о возможных финансовых проблемах, кидалове, отсутствии льгот пенсии и страховке. В сущности, это всё мелочи, которые не сравнятся с одиночеством, являющимся в какой-то степени характерной чертой для удалённой работы. Безусловно, такое понятие как одиночество имеет достаточно много значений и для каждого из вас, читателей нашего блога, будет иметь собственный уникальный смысл. Но, тем не менее, как бы мы не утешали себя, не искали здесь философских начал, всем нам прекрасно знакомо это чувство.</w:t>
      </w:r>
    </w:p>
    <w:p>
      <w:pPr>
        <w:pStyle w:val="Normal"/>
        <w:jc w:val="both"/>
        <w:rPr>
          <w:rFonts w:ascii="Arial Narrow" w:hAnsi="Arial Narrow" w:cs="Arial Narrow"/>
        </w:rPr>
      </w:pPr>
      <w:r>
        <w:rPr>
          <w:rFonts w:cs="Arial Narrow" w:ascii="Arial Narrow" w:hAnsi="Arial Narrow"/>
        </w:rPr>
        <w:t>Здесь вы спросите меня, каким образом удаленная работа может быть связано с одиночеством и разве может фрилансер, по сути, свободный человек, чувствовать себя именно так? Если вы ещё не начали работать на фрилансе, то наверняка скептически отнеслись к моим словам, но поверьте мне, фрилансеры "полного дня", которые уже не первый год трудятся по биржам, прекрасно понимают, о чем идёт речь.</w:t>
      </w:r>
    </w:p>
    <w:p>
      <w:pPr>
        <w:pStyle w:val="Normal"/>
        <w:jc w:val="both"/>
        <w:rPr>
          <w:rFonts w:ascii="Arial Narrow" w:hAnsi="Arial Narrow" w:cs="Arial Narrow"/>
        </w:rPr>
      </w:pPr>
      <w:r>
        <w:rPr>
          <w:rFonts w:cs="Arial Narrow" w:ascii="Arial Narrow" w:hAnsi="Arial Narrow"/>
        </w:rPr>
        <w:t>Я не стану грузить вас лирикой, вдаваться в истории, а между тем рассказывать о социальном факторе человека и о том, что он не может существовать вне общества, а перейду к непосредственной теме поста. Дело в том, что ваша офисная работа на самом деле является одним из важнейших аспектов жизни и ей вы уделяете большую часть дня. А люди с которыми вы работаете, ежедневно общаетесь проводите вместе время в разговорах за чашечкой кофе в обеденный перерыв, так или иначе, являются для вас близкими. И выбрав удаленную работу, вы всего этого лишитесь. У вас будет очень много времени, которое захочется реализовать, но людей с которыми вы отдыхали, развлекались и проводили вместе время, будут не в состоянии делать это и дальше. Ну а друзья спросите вы? У всех у них точно такая же работа, на которую они вынуждены ходить каждый день и вряд ли смогут в середине недели выбраться с вами на природу или сходить в кино ранним утром. Фрилансер практически обречен на одиночество, с другой стороны у него появляются новые возможности, знакомства и интересы. И всё же, перед тем как принять окончательное решение по поводу того, стать ли вам фрилансером или же остаться в офисом, постарайтесь взвесить все "за" и "против", ведь однажды уволившись, вы начнёте новую жизн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Хороший демпер, умный демпер.</w:t>
      </w:r>
    </w:p>
    <w:p>
      <w:pPr>
        <w:pStyle w:val="Normal"/>
        <w:jc w:val="both"/>
        <w:rPr>
          <w:rFonts w:ascii="Arial Narrow" w:hAnsi="Arial Narrow" w:cs="Arial Narrow"/>
        </w:rPr>
      </w:pPr>
      <w:r>
        <w:rPr>
          <w:rFonts w:cs="Arial Narrow" w:ascii="Arial Narrow" w:hAnsi="Arial Narrow"/>
        </w:rPr>
        <w:t>В одном из предыдущих постов мы уже писали о демпинге на фрилансе. Сегодня вопрос о том, как бороться с демпингом, является одним из самых популярных тем на фрилансе. Одни относятся к демпингу весьма критично, бескомпромиссно утверждая, что рано или поздно данное явление погубит удалённую работу. Другие говорят о нём весьма лояльно, не обращая внимания на серьёзную угрозу снижения цен, также свидетельствуя о том, что заказчику виднее, а качество работы прямо пропорционально её цене. Оставшиеся же фрилансеры находят новое решение и используют демпинг себе во благо. Каким образом получить прибыль, используя демпинг, как снижая цену остаться в плюсе и получить желаемой заказ – эти и другие вопросы мы рассмотрим в нашей стать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Как, наверное, любой экономический термин, демпинг имеет достаточно широкое значение и классифицируется рядом факторов. Для одних фрилансеров, демпинг становится серьёзный проблемой, не позволяя зарабатывать деньги, для других редким шансом получить копейки за свой труд, ну а для третьих – стратегия удалённой работы. Казалось бы, как столь сильное снижение цены за услуги фрилансеров может принести доход без противоречий с собственной совестью. Ведь сделав дизайн за 500$, ты уже никогда не станешь повторять работу за 50$. Причем число конкурентов постоянно увеличивается. В результате возникает дилемма: либо поступиться с собственными принципами, либо продолжить стоять на своём, получая редкие заказы. Всё-таки одной из главных ошибок, которые совершают фрилансеры, является категоричность взглядов. Демпинг – действительно проблема, но не настолько серьёзная, чтобы для её решения, стоило впадать в крайности. Попробуем рассмотреть фриланс демпинг с другой стороны.</w:t>
      </w:r>
    </w:p>
    <w:p>
      <w:pPr>
        <w:pStyle w:val="Normal"/>
        <w:jc w:val="both"/>
        <w:rPr>
          <w:rFonts w:ascii="Arial Narrow" w:hAnsi="Arial Narrow" w:cs="Arial Narrow"/>
        </w:rPr>
      </w:pPr>
      <w:r>
        <w:rPr>
          <w:rFonts w:cs="Arial Narrow" w:ascii="Arial Narrow" w:hAnsi="Arial Narrow"/>
        </w:rPr>
        <w:t>Прежде всего следует сказать, что ни у одного фрилансера, как бы это не показалось это абсурдным, нет единого прейскуранта на услуги. Есть рамки, в которых варьируется цена за ту или иную работу. Причем нижнее значение остаётся практически всегда неизменным (300$, пример), а верхнее, наоборот не имеет как таковых границ (1000$&lt;). Почему, именно такое значение было выбрано в качестве примера для нижнего значения? Всё очень просто, данная цифра формируется индивидуально и определяется рядом факторов, а также является предельно допустимым значением для отдельного вида работ фрилансера. Если у вас отличное портфолио, но из-за числа конкурентов, предлагающих более выгодные условия для заказчика, вы теряете работу. Умный демпинг подразумевает частичную смену приоритетов, когда снижение цены идёт во благо. Скажем, оказывая те или иные услуги, вы получаете 500$, а ваш коллега делает тоже, но хуже по качеству за 250$. Постарайтесь оттолкнуться от ситуации и продемонстрировать все лучшие качества вашей работы, утверждая вашему работодателю, что вы готовы пойти ему на встречу, снизив цену. Поскольку максимально предельной цены для вашей работы фрилансера не существует, вы можете указать любую сумму, а потом логически свети её к минимальному значению, уступая заказчику. На то он и умный, что вы рождаете в условиях демпинга своё предложение, выгодно продавая услуги по демпинговой цен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4.</w:t>
      </w:r>
    </w:p>
    <w:p>
      <w:pPr>
        <w:pStyle w:val="Normal"/>
        <w:jc w:val="both"/>
        <w:rPr>
          <w:rFonts w:ascii="Arial Narrow" w:hAnsi="Arial Narrow" w:cs="Arial Narrow"/>
        </w:rPr>
      </w:pPr>
      <w:r>
        <w:rPr>
          <w:rFonts w:cs="Arial Narrow" w:ascii="Arial Narrow" w:hAnsi="Arial Narrow"/>
        </w:rPr>
        <w:t>Ох и неделька выдалась! Столько разных событий произошло, приятных и не очень...Порадовало то, что я смогла успешно выполнить немало хороших проектов, и окончательно уверилась в мысли, что зарабатывать удаленно все-таки можно, и, кстати, гораздо больше, чем в детском саду. А главным сюрпризом стало то, что вернулся пропавший работодатель (тот самый, из проекта "Постинг"). Он расплатился со мной по полной программе и даже не поленился оставить отзыв! Так что напрасно я поспешила записать его в "кидалы". Мне очень стыдно, я краснею...</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Интересно пообщались еще с одним заказчиком. Когда-то, несколько недель назад, я откликнулась на его проект. Он меня не выбрал, ну что ж... не привыкать... Конечно, нашлись люди, которые пишут дешевле. Наверно, получил он таки "уникальный текст", так как написал мне: " Если Вы еще заинтересованы в моем проекте, укажите цены", и выбрал меня кандидатом. Я не постеснялась, указала свой ценовой максимум. Человек пропал на 4 дня. За это время я набрала много заказов. ("Много" – это, конечно, по моим меркам.) Ну вот, пишу себе, стучу, не отрывая пальцев от клавиатуры и не выпуская мышку из поля зрения, и вдруг! выплывает! – "вы выбраны исполнителем проекта"! Удивительно, но заказчик согласился на немаленькую, надо сказать, сумму. Только слишком долго он думал, так что пришлось мне, увы, "гордо" отказаться от этого на самом деле очень выгодного заказа на близкую и родную педагогическую тему. Кусала локти... Но, к сожалению, писать быстро я пока не умею, а подставлять работодателей, над проектами которых уже тружусь – не в моих правилах. В итоге я получила отказ и минус в отношении пользователей одновременно. Странно все это...</w:t>
      </w:r>
    </w:p>
    <w:p>
      <w:pPr>
        <w:pStyle w:val="Normal"/>
        <w:jc w:val="both"/>
        <w:rPr/>
      </w:pPr>
      <w:r>
        <w:rPr>
          <w:rFonts w:cs="Arial Narrow" w:ascii="Arial Narrow" w:hAnsi="Arial Narrow"/>
        </w:rPr>
        <w:t>Как жаль, что я раньше не вступила в сообщество "Антикидалово", возможно, тогда бы мне не пришлось переживать не самые лучшие минуты жизни, когда приходит ясное и обидное осознание того, что ты, то есть Я – ЛОХ-ОХ-ОХ! Взяла заказ с аськи – срочный рерайт на 12 тысяч знаков. Интуиция, верная подружка моя, пыталась меня остановить, но Жадность заткнула ей рот! Когда дело дошло до расчета, предложила таинственному заказчику надежный способ: "стул – деньги". Но это оказался ну очень деловой и очень занятой человек, он очень торопился и попросил хотя бы по 2 статьи посылать. Я добрая – вошла в его положение, подарила ему пару статей.</w:t>
      </w:r>
    </w:p>
    <w:p>
      <w:pPr>
        <w:pStyle w:val="Normal"/>
        <w:jc w:val="both"/>
        <w:rPr>
          <w:rFonts w:ascii="Arial Narrow" w:hAnsi="Arial Narrow" w:cs="Arial Narrow"/>
        </w:rPr>
      </w:pPr>
      <w:r>
        <w:rPr>
          <w:rFonts w:cs="Arial Narrow" w:ascii="Arial Narrow" w:hAnsi="Arial Narrow"/>
        </w:rPr>
        <w:t>Каково же было мое удивление, когда в сообществе "Антикидалово" все многочисленные никнеймы этого товарища! Ну да ладно! Зато обе оставшиеся статьи, которые я разместила на другой бирже фрилансеров, за счет 100% уникальности переместили в раздел "копирайтинг". А "подарочные" статьи обогатили мое портфолио, и где бы теперь "мистер Икс" их не разместил, они будут уже не актуальны. А за полученный урок я ему так даже благодарна – ведь в будущем могла бы потерять гораздо больше времени и денег. И самое главное, я поняла, что в день могу выдавать больше 5 000 качественного текста!</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демпинг: работа за копейки.</w:t>
      </w:r>
    </w:p>
    <w:p>
      <w:pPr>
        <w:pStyle w:val="Normal"/>
        <w:jc w:val="both"/>
        <w:rPr>
          <w:rFonts w:ascii="Arial Narrow" w:hAnsi="Arial Narrow" w:cs="Arial Narrow"/>
        </w:rPr>
      </w:pPr>
      <w:r>
        <w:rPr>
          <w:rFonts w:cs="Arial Narrow" w:ascii="Arial Narrow" w:hAnsi="Arial Narrow"/>
        </w:rPr>
        <w:t>Скорее всего, главной проблемой практически любого фрилансера, работающего на биржах удалённой работы становится демпинг. Чтобы было лучше понять тему ,представленного материала, следует обратиться к первоначальному определению. Дело в том, что читатели блога могут и не знать, что такое демпинг, а если и знают, то им будет трудно перенести это значение в контекст удалённой работы. И всё же, давайте разберём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емпинг – экономический термин, обуславливающий ситуацию на рынке, при которой реализация/продажа товаров/услуг производится по специально сниженным ценам за счет качества, количества или производства предлагаемого сортамента. Тем самым достигается экономическое превосходство, так называемая искусственная монополия. То есть, грубо говоря, цены занижаются с целью привлечения большего числа клиентов. Довольно часто при демпинге встречаются бракованные или испорченные товары, а также продукция, не отвечающая установленным стандартам качества.</w:t>
      </w:r>
    </w:p>
    <w:p>
      <w:pPr>
        <w:pStyle w:val="Normal"/>
        <w:jc w:val="both"/>
        <w:rPr>
          <w:rFonts w:ascii="Arial Narrow" w:hAnsi="Arial Narrow" w:cs="Arial Narrow"/>
        </w:rPr>
      </w:pPr>
      <w:r>
        <w:rPr>
          <w:rFonts w:cs="Arial Narrow" w:ascii="Arial Narrow" w:hAnsi="Arial Narrow"/>
        </w:rPr>
        <w:t>Но давайте вернемся к теме фриланса. Демпинг на бирже удалённой работе получил довольно искажённый вид, хотя общие и основные черты были сохранены. Следует сразу сказать, что речь пойдет об открытых проектах, публикуемых в качестве информеров, где каждый соискатель выступает в роли потенциального исполнителя, предлагая выполнить то или иное задание в определённый бюджет. Именно в таких условиях, понятие демпинга приобрело новый смысл.</w:t>
      </w:r>
    </w:p>
    <w:p>
      <w:pPr>
        <w:pStyle w:val="Normal"/>
        <w:jc w:val="both"/>
        <w:rPr>
          <w:rFonts w:ascii="Arial Narrow" w:hAnsi="Arial Narrow" w:cs="Arial Narrow"/>
        </w:rPr>
      </w:pPr>
      <w:r>
        <w:rPr>
          <w:rFonts w:cs="Arial Narrow" w:ascii="Arial Narrow" w:hAnsi="Arial Narrow"/>
        </w:rPr>
        <w:t>Связано это, прежде всего, с эффектом популяризации фриланса, как максимально комфортной возможности заработка при минимальных требованиях к исполнению. Работать дома, практически не иметь контактов с работодателем и самое главное, да и наверное плохое, – свободно отказываться от собственных обязательств, данных либо в электронном письме или при случайном телефонном разговоре. Всё это повлекло за собой появление на бирже достаточно большого количества "школьников", предпочитающих получить быстрый заработок. Не получая заказы в приватном обращении, все они, в конечном итоге, отчаявшись получить работу, ринулись покорять открытые проекты "заоблачно" низкими расценками на услуги. Таким образом, возник бардак, когда разрыв в ценовой политике мог достигать 100 кратных значений.</w:t>
      </w:r>
    </w:p>
    <w:p>
      <w:pPr>
        <w:pStyle w:val="Normal"/>
        <w:jc w:val="both"/>
        <w:rPr>
          <w:rFonts w:ascii="Arial Narrow" w:hAnsi="Arial Narrow" w:cs="Arial Narrow"/>
        </w:rPr>
      </w:pPr>
      <w:r>
        <w:rPr>
          <w:rFonts w:cs="Arial Narrow" w:ascii="Arial Narrow" w:hAnsi="Arial Narrow"/>
        </w:rPr>
        <w:t>Безусловно, такая ситуация пошла на вред не только фрилансерам, получивших в качестве конкурентов целую массу жадных до заработка демперов, но и коснулось работодателей. Ведь столь приятные суммы денег стали оборачиваться обыкновенным кидаловом либо полнейшей несостоятельностью работника, который, кстати, далеко не всегда спешит отдать аванс.</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3.</w:t>
      </w:r>
    </w:p>
    <w:p>
      <w:pPr>
        <w:pStyle w:val="Normal"/>
        <w:jc w:val="both"/>
        <w:rPr>
          <w:rFonts w:ascii="Arial Narrow" w:hAnsi="Arial Narrow" w:cs="Arial Narrow"/>
        </w:rPr>
      </w:pPr>
      <w:r>
        <w:rPr>
          <w:rFonts w:cs="Arial Narrow" w:ascii="Arial Narrow" w:hAnsi="Arial Narrow"/>
        </w:rPr>
        <w:t>Ох и неделька выдалась! Столько разных событий произошло, приятных и не очень...Порадовало то, что я смогла успешно выполнить немало хороших проектов, и окончательно уверилась в мысли, что зарабатывать удаленно все-таки можно, и, кстати, гораздо больше, чем в детском саду. А главным сюрпризом стало то, что вернулся пропавший работодатель (тот самый, из проекта "Постинг"). Он расплатился со мной по полной программе и даже не поленился оставить отзыв! Так что напрасно я поспешила записать его в "кидалы". Мне очень стыдно, я краснею...</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Интересно пообщались еще с одним заказчиком. Когда-то, несколько недель назад, я откликнулась на его проект. Он меня не выбрал, ну что ж... не привыкать... Конечно, нашлись люди, которые пишут дешевле. Наверно, получил он таки "уникальный текст", так как написал мне: " Если Вы еще заинтересованы в моем проекте, укажите цены", и выбрал меня кандидатом. Я не постеснялась, указала свой ценовой максимум. Человек пропал на 4 дня. За это время я набрала много заказов. ("Много" – это, конечно, по моим меркам.) Ну вот, пишу себе, стучу, не отрывая пальцев от клавиатуры и не выпуская мышку из поля зрения, и вдруг! выплывает! – "вы выбраны исполнителем проекта"! Удивительно, но заказчик согласился на немаленькую, надо сказать, сумму. Только слишком долго он думал, так что пришлось мне, увы, "гордо" отказаться от этого на самом деле очень выгодного заказа на близкую и родную педагогическую тему. Кусала локти... Но, к сожалению, писать быстро я пока не умею, а подставлять работодателей, над проектами которых уже тружусь – не в моих правилах. В итоге я получила отказ и минус в отношении пользователей одновременно. Странно все это...</w:t>
      </w:r>
    </w:p>
    <w:p>
      <w:pPr>
        <w:pStyle w:val="Normal"/>
        <w:jc w:val="both"/>
        <w:rPr/>
      </w:pPr>
      <w:r>
        <w:rPr>
          <w:rFonts w:cs="Arial Narrow" w:ascii="Arial Narrow" w:hAnsi="Arial Narrow"/>
        </w:rPr>
        <w:t>Как жаль, что я раньше не вступила в сообщество "Антикидалово", возможно, тогда бы мне не пришлось переживать не самые лучшие минуты жизни, когда приходит ясное и обидное осознание того, что ты, то есть Я – ЛОХ-ОХ-ОХ! Взяла заказ с аськи – срочный рерайт на 12 тысяч знаков. Интуиция, верная подружка моя, пыталась меня остановить, но Жадность заткнула ей рот! Когда дело дошло до расчета, предложила таинственному заказчику надежный способ: "стул – деньги". Но это оказался ну очень деловой и очень занятой человек, он очень торопился и попросил хотя бы по 2 статьи посылать. Я добрая – вошла в его положение, подарила ему пару статей.</w:t>
      </w:r>
    </w:p>
    <w:p>
      <w:pPr>
        <w:pStyle w:val="Normal"/>
        <w:jc w:val="both"/>
        <w:rPr>
          <w:rFonts w:ascii="Arial Narrow" w:hAnsi="Arial Narrow" w:cs="Arial Narrow"/>
        </w:rPr>
      </w:pPr>
      <w:r>
        <w:rPr>
          <w:rFonts w:cs="Arial Narrow" w:ascii="Arial Narrow" w:hAnsi="Arial Narrow"/>
        </w:rPr>
        <w:t>Каково же было мое удивление, когда в сообществе "Антикидалово" все многочисленные никнеймы этого товарища! Ну да ладно! Зато обе оставшиеся статьи, которые я разместила на другой бирже фрилансеров, за счет 100% уникальности переместили в раздел "копирайтинг". А "подарочные" статьи обогатили мое портфолио, и где бы теперь "мистер Икс" их не разместил, они будут уже не актуальны. А за полученный урок я ему так даже благодарна – ведь в будущем могла бы потерять гораздо больше времени и денег. И самое главное, я поняла, что в день могу выдавать больше 5 000 качественного текст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гда надо говорить нет.</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Начинающие фрилансеры готовы работать на любых условиях, для того, чтобы только получить заказ. Они отвечают согласием на все предложения заказчиков, которые к ним обращаются. Для новичков это правильно, так как очень важно получить опыт и набить руку, но главное, чтобы привычка всегда говорить "Да" не преследовала фрилансера на протяжении всей его работы. Для опытного фрилансера существует ряд вопросов, на которые следует всегда отвечать отрицательн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ы выполните тестовое задание? – Ответ: Нет.</w:t>
      </w:r>
    </w:p>
    <w:p>
      <w:pPr>
        <w:pStyle w:val="Normal"/>
        <w:jc w:val="both"/>
        <w:rPr>
          <w:rFonts w:ascii="Arial Narrow" w:hAnsi="Arial Narrow" w:cs="Arial Narrow"/>
        </w:rPr>
      </w:pPr>
      <w:r>
        <w:rPr>
          <w:rFonts w:cs="Arial Narrow" w:ascii="Arial Narrow" w:hAnsi="Arial Narrow"/>
        </w:rPr>
        <w:t>Никогда не выполняйте эскизы, зарисовки и т.д. бесплатно. Если вы уже не один год во фрилансе, то, как ни крути, у вас будет и репутация, и отзывы, и портфолио. Поэтому не имеет смысла впустую тратить кучу времени на работу, за которую в лучшем случае вам скажут "спасибо".</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Долго не мог найти подходящий магазин цветов в Киеве. В результате заказал букет через Интернет. Сэкономил не только деньги, но и время.</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Можно я оплачу работу по факту? – Ответ: Нет</w:t>
      </w:r>
    </w:p>
    <w:p>
      <w:pPr>
        <w:pStyle w:val="Normal"/>
        <w:jc w:val="both"/>
        <w:rPr>
          <w:rFonts w:ascii="Arial Narrow" w:hAnsi="Arial Narrow" w:cs="Arial Narrow"/>
        </w:rPr>
      </w:pPr>
      <w:r>
        <w:rPr>
          <w:rFonts w:cs="Arial Narrow" w:ascii="Arial Narrow" w:hAnsi="Arial Narrow"/>
        </w:rPr>
        <w:t>Если вы беретесь за большой проект, то нужно требовать, как минимум 50% оплаты. При определенных обстоятельствах этот процент можно снизить до 30%. Если заказчик вносит предоплату, то этим он гарантирует то, что он активно заинтересован в проекте и по окончании работы оплатит всю ее стоимость. Большинство заказчиков, которые хотят оплачивать работу по факту, на самом деле являются мошенникам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ы выполните заказ это ночью или во время выходных? – Ответ: Нет</w:t>
      </w:r>
    </w:p>
    <w:p>
      <w:pPr>
        <w:pStyle w:val="Normal"/>
        <w:jc w:val="both"/>
        <w:rPr>
          <w:rFonts w:ascii="Arial Narrow" w:hAnsi="Arial Narrow" w:cs="Arial Narrow"/>
        </w:rPr>
      </w:pPr>
      <w:r>
        <w:rPr>
          <w:rFonts w:cs="Arial Narrow" w:ascii="Arial Narrow" w:hAnsi="Arial Narrow"/>
        </w:rPr>
        <w:t>Конечно, можно помочь давно знакомому заказчику и выручить его в сложной ситуации, но после того, как вы хоть раз поддадитесь на уговоры, то ночной труд почти постоянно вам будет обеспечен. Некоторые фрилансеры за выполнение работы ночью или на выходных берут двойную плату. И, в конце-концов, фрилансер – это свободный работник.</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ы дадите мне свой номер ICQ или Skype? – Ответ: Нет.</w:t>
      </w:r>
    </w:p>
    <w:p>
      <w:pPr>
        <w:pStyle w:val="Normal"/>
        <w:jc w:val="both"/>
        <w:rPr>
          <w:rFonts w:ascii="Arial Narrow" w:hAnsi="Arial Narrow" w:cs="Arial Narrow"/>
        </w:rPr>
      </w:pPr>
      <w:r>
        <w:rPr>
          <w:rFonts w:cs="Arial Narrow" w:ascii="Arial Narrow" w:hAnsi="Arial Narrow"/>
        </w:rPr>
        <w:t>Очень важно не путать работу и дом. У каждого человека, даже фрилансера (!), должна быть своя личная жизнь, свои друзья, знакомые и т.д. Фрилансер – это не тот человек, который в любое время дня и ночи может выполнять огромное количество заказов. Поэтому, нужно либо заводить другой "рабочий" номер ICQ или просто общаться с заказчиком другими способами, которые не пересекаются с личной жизнью</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Давайте вы будете получать оплату в процентах от дохода ресурса? – Ответ: Нет. </w:t>
      </w:r>
    </w:p>
    <w:p>
      <w:pPr>
        <w:pStyle w:val="Normal"/>
        <w:jc w:val="both"/>
        <w:rPr>
          <w:rFonts w:ascii="Arial Narrow" w:hAnsi="Arial Narrow" w:cs="Arial Narrow"/>
        </w:rPr>
      </w:pPr>
      <w:r>
        <w:rPr>
          <w:rFonts w:cs="Arial Narrow" w:ascii="Arial Narrow" w:hAnsi="Arial Narrow"/>
        </w:rPr>
        <w:t>Одной из особенностей работы фрилансера является то, что он получает оплату конкретно за выполненный объем работы. Если заказчик хочет, чтобы вы создали сайт, то берите оплату только за создание сайта и не надо ждать огромных доходов после того, как он будет развиватьс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бизнес, хобби или работа?</w:t>
      </w:r>
    </w:p>
    <w:p>
      <w:pPr>
        <w:pStyle w:val="Normal"/>
        <w:jc w:val="both"/>
        <w:rPr/>
      </w:pPr>
      <w:r>
        <w:rPr>
          <w:rFonts w:cs="Arial Narrow" w:ascii="Arial Narrow" w:hAnsi="Arial Narrow"/>
        </w:rPr>
        <w:t>Для многих фриланс, как и удаленная работа, к сожалению, понимается в одном единственном значении – способ заработать деньги. На самом деле это большое заблуждение, которое я постараюсь развеять. Дело в том, что фриланс уже давно перестал быть лишь формой организации работы и привлекает внимание далеко не только деньгами. Удаленная работа за несколько лет своего развития получила большую популярность и вместе с тем сформировалась определённая группа пользователей, – фрилансеров. Ещё одним заблуждением является тот факт, что большинство людей считает, что на фриланс биржах, большую часть составляют фрилансеры полного дня. Вынужден огорчить, но число фрилансеров, не имеющих официального места работы составляет не более 20%, остальная же часть (80%) это так называемые офисные фрилансеры. Таким образом, для первых удаленная работа является заработком, что естественно, но возникает вполне логичный вопрос: зачем фриланс людям, которые уже имеют работой... Как вы уже успели догадаться, сегодня речь пройдет не столько про фриланс, сколько про роль. Мы выдели три основных це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 бизнес</w:t>
      </w:r>
    </w:p>
    <w:p>
      <w:pPr>
        <w:pStyle w:val="Normal"/>
        <w:jc w:val="both"/>
        <w:rPr>
          <w:rFonts w:ascii="Arial Narrow" w:hAnsi="Arial Narrow" w:cs="Arial Narrow"/>
        </w:rPr>
      </w:pPr>
      <w:r>
        <w:rPr>
          <w:rFonts w:cs="Arial Narrow" w:ascii="Arial Narrow" w:hAnsi="Arial Narrow"/>
        </w:rPr>
        <w:t>Подумайте о том, что фриланс является отличной возможностью создать собственный бизнес практически без вложений. Ведь отличительный чертой для удаленной работы становится возможность организации работы на расстоянии. Вам нет необходимости арендовать офис, закупать компьютеры и нанимать работник, ведь весь ваш персонал, вы можете найти на фриланс ру. Таким образом, ваш бизнес будет иметь удаленный характер. При том, что вам не придётся ничего делать. За последний год, так называемых "виртуальных студий", не имеющих офиса увеличилось в пять раз и в какой-то степени удалённая работа вместе с фриланс биржами главная на то причи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 хобби</w:t>
      </w:r>
    </w:p>
    <w:p>
      <w:pPr>
        <w:pStyle w:val="Normal"/>
        <w:jc w:val="both"/>
        <w:rPr>
          <w:rFonts w:ascii="Arial Narrow" w:hAnsi="Arial Narrow" w:cs="Arial Narrow"/>
        </w:rPr>
      </w:pPr>
      <w:r>
        <w:rPr>
          <w:rFonts w:cs="Arial Narrow" w:ascii="Arial Narrow" w:hAnsi="Arial Narrow"/>
        </w:rPr>
        <w:t>Действительно, удаленная работа помимо заработка является неплохим хобби, обеспечивая надёжное время препровождения. Ведь что может быть лучше общения в кругу фрилансеров, людей если не общей с вами профессии, то по крайней мере одной идеологии. И те, кто давно читает блоги фриланс ру, прекрасно расскажет вам встречах фрилансеров, о том, как весело и интересно они проводят время. Хотя, что рассказывать, надо брать и приходить. Общение, обмен опытом, взаимная помощь, новые связи, знакомства, а также многое другое вы можете найти на фрилансе. Есть даже такие фрилансеры, кто не зарабатывает на бирже, но продолжает активно участвовать в развитии фриланс и бирж удаленной работы.</w:t>
      </w:r>
    </w:p>
    <w:p>
      <w:pPr>
        <w:pStyle w:val="Normal"/>
        <w:jc w:val="both"/>
        <w:rPr>
          <w:rFonts w:ascii="Arial Narrow" w:hAnsi="Arial Narrow" w:cs="Arial Narrow"/>
        </w:rPr>
      </w:pPr>
      <w:r>
        <w:rPr>
          <w:rFonts w:cs="Arial Narrow" w:ascii="Arial Narrow" w:hAnsi="Arial Narrow"/>
        </w:rPr>
        <w:t>Фриланс – работа</w:t>
      </w:r>
    </w:p>
    <w:p>
      <w:pPr>
        <w:pStyle w:val="Normal"/>
        <w:jc w:val="both"/>
        <w:rPr>
          <w:rFonts w:ascii="Arial Narrow" w:hAnsi="Arial Narrow" w:cs="Arial Narrow"/>
        </w:rPr>
      </w:pPr>
      <w:r>
        <w:rPr>
          <w:rFonts w:cs="Arial Narrow" w:ascii="Arial Narrow" w:hAnsi="Arial Narrow"/>
        </w:rPr>
        <w:t>И, наконец, главное значение, которое имеет удаленная работа и которое опять же соответствует самому принципу freelance и заключается как раз в деньгах. Попросту фриланс является второй работой и обеспечивает дополнительный заработок. Ничего плохого в этом нет и каждый фрилансер регистрируясь на бирже, ставит перед собой именно эту цель. Правда не факт, что она будет актуально по прошествии нескольких месяце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толичный фриланс против региональной удалёнщины.</w:t>
      </w:r>
    </w:p>
    <w:p>
      <w:pPr>
        <w:pStyle w:val="Normal"/>
        <w:jc w:val="both"/>
        <w:rPr>
          <w:rFonts w:ascii="Arial Narrow" w:hAnsi="Arial Narrow" w:cs="Arial Narrow"/>
        </w:rPr>
      </w:pPr>
      <w:r>
        <w:rPr>
          <w:rFonts w:cs="Arial Narrow" w:ascii="Arial Narrow" w:hAnsi="Arial Narrow"/>
        </w:rPr>
        <w:t>Одной из главных особенностей удалённой работы является отсутствие так называемой территориальной принадлежности. Фрилансер может проживать на окраине севера в глухой деревне, а работать по столичным расценкам. Тоже самое касается и работодателей. Гораздо выгоднее содержать команду провинциальных фрилансеров, нежели нанимать штат с Москвы. Во-первых, это в разы дороже, так как зарплаты в столице как минимум в два-три раза выше. А во-вторых, чтобы содержать студию, придётся позаботиться об аренде офиса, оснащении рабочих мест и, конечно же, налог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Москва – дорого и пафосно</w:t>
      </w:r>
    </w:p>
    <w:p>
      <w:pPr>
        <w:pStyle w:val="Normal"/>
        <w:jc w:val="both"/>
        <w:rPr>
          <w:rFonts w:ascii="Arial Narrow" w:hAnsi="Arial Narrow" w:cs="Arial Narrow"/>
        </w:rPr>
      </w:pPr>
      <w:r>
        <w:rPr>
          <w:rFonts w:cs="Arial Narrow" w:ascii="Arial Narrow" w:hAnsi="Arial Narrow"/>
        </w:rPr>
        <w:t>Фриланс Москва – столичная модель удалённой работы. Если в большинстве провинциальных городов фриланс является скорее дополнительным заработком нежели стабильной работой, то в белокаменной много фрилансеров полного дня, единственным местом работы которых является биржа фриланса. Фриланс Москва достаточно много отличий от региональных городов. Безусловно, в первую очередь, это деньги. Если скажем фриланс в Новосибирске выбирают с целью экономии бюджета на разработку веб-сайта, то в столице работа фрилансера может стоить даже больше, чем в известной провинциальной студии.</w:t>
      </w:r>
    </w:p>
    <w:p>
      <w:pPr>
        <w:pStyle w:val="Normal"/>
        <w:jc w:val="both"/>
        <w:rPr>
          <w:rFonts w:ascii="Arial Narrow" w:hAnsi="Arial Narrow" w:cs="Arial Narrow"/>
        </w:rPr>
      </w:pPr>
      <w:r>
        <w:rPr>
          <w:rFonts w:cs="Arial Narrow" w:ascii="Arial Narrow" w:hAnsi="Arial Narrow"/>
        </w:rPr>
        <w:t>Фриланс Новосибирск – дешево и сердито</w:t>
      </w:r>
    </w:p>
    <w:p>
      <w:pPr>
        <w:pStyle w:val="Normal"/>
        <w:jc w:val="both"/>
        <w:rPr>
          <w:rFonts w:ascii="Arial Narrow" w:hAnsi="Arial Narrow" w:cs="Arial Narrow"/>
        </w:rPr>
      </w:pPr>
      <w:r>
        <w:rPr>
          <w:rFonts w:cs="Arial Narrow" w:ascii="Arial Narrow" w:hAnsi="Arial Narrow"/>
        </w:rPr>
        <w:t>В отличие от "фриланс Москва", удаленная работа в регионах имеет скорее пассивный характер. Фрилансеры воспринимают биржи как хобби, где можно провести время, пообщаться, а также время от времени подзаработать. Фриланс Новосибирск – это неплохая возможность получить дополнительный доход. Тем более, что это выгодно самим заказчикам. Зачем обращаться в студию, составлять официальную документацию и ждать неделями выполненной работы, когда всё тоже самое можно сделать дешевле и выгоднее, сделав заказ новосибирским фрилансерам.</w:t>
      </w:r>
    </w:p>
    <w:p>
      <w:pPr>
        <w:pStyle w:val="Normal"/>
        <w:jc w:val="both"/>
        <w:rPr>
          <w:rFonts w:ascii="Arial Narrow" w:hAnsi="Arial Narrow" w:cs="Arial Narrow"/>
        </w:rPr>
      </w:pPr>
      <w:r>
        <w:rPr>
          <w:rFonts w:cs="Arial Narrow" w:ascii="Arial Narrow" w:hAnsi="Arial Narrow"/>
        </w:rPr>
        <w:t>Фриланс Уфа – стиль и изысканность</w:t>
      </w:r>
    </w:p>
    <w:p>
      <w:pPr>
        <w:pStyle w:val="Normal"/>
        <w:jc w:val="both"/>
        <w:rPr>
          <w:rFonts w:ascii="Arial Narrow" w:hAnsi="Arial Narrow" w:cs="Arial Narrow"/>
        </w:rPr>
      </w:pPr>
      <w:r>
        <w:rPr>
          <w:rFonts w:cs="Arial Narrow" w:ascii="Arial Narrow" w:hAnsi="Arial Narrow"/>
        </w:rPr>
        <w:t>К сожалению в Уфе не так много фрилансеров, но те кто есть действительно заслуживают похвалы. Фриланс Уфа уже давно зарекомендовал себя сильным исполнительным составом. Прекрасные дизайнеры, профессиональные программисты и оригинальные копирайтеры – всё они являются представителями комьюнити Фриланс Уфа.</w:t>
      </w:r>
    </w:p>
    <w:p>
      <w:pPr>
        <w:pStyle w:val="Normal"/>
        <w:jc w:val="both"/>
        <w:rPr>
          <w:rFonts w:ascii="Arial Narrow" w:hAnsi="Arial Narrow" w:cs="Arial Narrow"/>
        </w:rPr>
      </w:pPr>
      <w:r>
        <w:rPr>
          <w:rFonts w:cs="Arial Narrow" w:ascii="Arial Narrow" w:hAnsi="Arial Narrow"/>
        </w:rPr>
        <w:t>Фриланс Екатеринбург – уральская удалёнка</w:t>
      </w:r>
    </w:p>
    <w:p>
      <w:pPr>
        <w:pStyle w:val="Normal"/>
        <w:jc w:val="both"/>
        <w:rPr>
          <w:rFonts w:ascii="Arial Narrow" w:hAnsi="Arial Narrow" w:cs="Arial Narrow"/>
        </w:rPr>
      </w:pPr>
      <w:r>
        <w:rPr>
          <w:rFonts w:cs="Arial Narrow" w:ascii="Arial Narrow" w:hAnsi="Arial Narrow"/>
        </w:rPr>
        <w:t>В Екатеринбурге достаточно много фрилансеров, отличающихся высоким уровнем работ. В первую очередь, это обусловлено наличием веб студий и широкой аудиторией фрилансеров. Фриланс Екатеринбург отличается своим неповторимым стилем. Именно здесь собрались фрилансеры, занимающее на сегодняшний день, лидирующие места на биржах.</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4 ошибки фрилансера</w:t>
      </w:r>
    </w:p>
    <w:p>
      <w:pPr>
        <w:pStyle w:val="Normal"/>
        <w:jc w:val="both"/>
        <w:rPr>
          <w:rFonts w:ascii="Arial Narrow" w:hAnsi="Arial Narrow" w:cs="Arial Narrow"/>
        </w:rPr>
      </w:pPr>
      <w:r>
        <w:rPr>
          <w:rFonts w:cs="Arial Narrow" w:ascii="Arial Narrow" w:hAnsi="Arial Narrow"/>
        </w:rPr>
        <w:t>Во времена кризиса все больше офисных работников стремятся найти дополнительный доход, поэтому многие сотрудники идут искать работу на бесконечные просторы фриланса. Но, если вы только лишь начинаете работать удаленно, то, естественно, еще не знаете всех тонкостей Интернет-бизнеса. Исполнители всеми силами стараются выбрать такую линию поведения, при которой заказчики будут обращать на них свое внимание. Однако в некоторых вопросах мнения заказчиков и исполнителей несколько расходятся, поэтому перед тем, как составлять заявки на задание и общаться с заказчиком, нужно знать, что больше всего раздражает вебмастеров.</w:t>
      </w:r>
    </w:p>
    <w:p>
      <w:pPr>
        <w:pStyle w:val="Normal"/>
        <w:jc w:val="both"/>
        <w:rPr/>
      </w:pPr>
      <w:r>
        <w:rPr>
          <w:rFonts w:cs="Arial Narrow" w:ascii="Arial Narrow" w:hAnsi="Arial Narrow"/>
        </w:rPr>
        <w:t>Реклама: Все отели Одессы для интуриста в одном месте. Odessa Hotels – всё от пентхауса до ночлежки!</w:t>
      </w:r>
    </w:p>
    <w:p>
      <w:pPr>
        <w:pStyle w:val="Normal"/>
        <w:jc w:val="both"/>
        <w:rPr>
          <w:rFonts w:ascii="Arial Narrow" w:hAnsi="Arial Narrow" w:cs="Arial Narrow"/>
        </w:rPr>
      </w:pPr>
      <w:r>
        <w:rPr>
          <w:rFonts w:cs="Arial Narrow" w:ascii="Arial Narrow" w:hAnsi="Arial Narrow"/>
        </w:rPr>
        <w:t>Неудобная связь.</w:t>
      </w:r>
    </w:p>
    <w:p>
      <w:pPr>
        <w:pStyle w:val="Normal"/>
        <w:jc w:val="both"/>
        <w:rPr>
          <w:rFonts w:ascii="Arial Narrow" w:hAnsi="Arial Narrow" w:cs="Arial Narrow"/>
        </w:rPr>
      </w:pPr>
      <w:r>
        <w:rPr>
          <w:rFonts w:cs="Arial Narrow" w:ascii="Arial Narrow" w:hAnsi="Arial Narrow"/>
        </w:rPr>
        <w:t>Много заказчиков оставляют свои объявления на фриланс-сайтах или форумах. В этом случае вебмастером пишется лишь требования к исполнителю и примерный текст задания. В комментариях к объявлению фрилансеры оставляют свои заявки, в которых они пишут коротенькое резюме, цены, сроки и т.д. Связаться с исполнителем в этом случае можно только лишь с помощью личных сообщений, но не всем заказчикам нравится такая форма связи. Если вы хотите, чтобы заказчик, как можно быстрее откликнулся на вашу заявку, не потрудитесь оставить свой email и номер ICQ.</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Мастер на все руки. </w:t>
      </w:r>
    </w:p>
    <w:p>
      <w:pPr>
        <w:pStyle w:val="Normal"/>
        <w:jc w:val="both"/>
        <w:rPr>
          <w:rFonts w:ascii="Arial Narrow" w:hAnsi="Arial Narrow" w:cs="Arial Narrow"/>
        </w:rPr>
      </w:pPr>
      <w:r>
        <w:rPr>
          <w:rFonts w:cs="Arial Narrow" w:ascii="Arial Narrow" w:hAnsi="Arial Narrow"/>
        </w:rPr>
        <w:t>Как поведали нам заказчики, фрилансер, который утверждает, что может и создать сайт, и разработать дизайн и написать кучу контента – не вызывает доверия. Понятное дело, что такой человек не может быть профессионалом во всем, поэтому его работа будет желать лучшего. Лучше выберете ту отрасль, которая вам больше по душе, и развивайтесь в этом направлении. Или, в крайнем случае, создавайте на форумах вебмастеров разные аккаун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опавшие" исполните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по каким-либо причинам вы не можете к оговоренному сроку закончить задание или проект, лучше честно обо всем признаться заказчику. Если вы немного сдвинете сроки выполнения работы – ничего страшного. Но, если вы "пропадете" и появитесь только на следующий день с готовой работой, то велика вероятность того, что вы не получите оплату.</w:t>
      </w:r>
    </w:p>
    <w:p>
      <w:pPr>
        <w:pStyle w:val="Normal"/>
        <w:jc w:val="both"/>
        <w:rPr>
          <w:rFonts w:ascii="Arial Narrow" w:hAnsi="Arial Narrow" w:cs="Arial Narrow"/>
        </w:rPr>
      </w:pPr>
      <w:r>
        <w:rPr>
          <w:rFonts w:cs="Arial Narrow" w:ascii="Arial Narrow" w:hAnsi="Arial Narrow"/>
        </w:rPr>
        <w:t xml:space="preserve">Не внимательность исполнителей. </w:t>
      </w:r>
    </w:p>
    <w:p>
      <w:pPr>
        <w:pStyle w:val="Normal"/>
        <w:jc w:val="both"/>
        <w:rPr>
          <w:rFonts w:ascii="Arial Narrow" w:hAnsi="Arial Narrow" w:cs="Arial Narrow"/>
        </w:rPr>
      </w:pPr>
      <w:r>
        <w:rPr>
          <w:rFonts w:cs="Arial Narrow" w:ascii="Arial Narrow" w:hAnsi="Arial Narrow"/>
        </w:rPr>
        <w:t>Но, больше всего раздражает заказчиков то, что фрилансеры не внимательно читают условия заказа. Многие вебмастера, оставляя объявления на сайтах, просят отсылать заявки только на email, но как показывает практика, 60% исполнителей все равно оставляют резюме на форуме или сайте. А, если даже обращаются к заказчику на почту, не выполняют все условия заполнения резюме.</w:t>
      </w:r>
    </w:p>
    <w:p>
      <w:pPr>
        <w:pStyle w:val="Normal"/>
        <w:jc w:val="both"/>
        <w:rPr>
          <w:rFonts w:ascii="Arial Narrow" w:hAnsi="Arial Narrow" w:cs="Arial Narrow"/>
        </w:rPr>
      </w:pPr>
      <w:r>
        <w:rPr>
          <w:rFonts w:cs="Arial Narrow" w:ascii="Arial Narrow" w:hAnsi="Arial Narrow"/>
        </w:rPr>
        <w:t xml:space="preserve">Если к вашему профессионализму прибавить капельку терпения и внимательности, то успех во фрилансе вам обеспечен.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и хобби.</w:t>
      </w:r>
    </w:p>
    <w:p>
      <w:pPr>
        <w:pStyle w:val="Normal"/>
        <w:jc w:val="both"/>
        <w:rPr>
          <w:rFonts w:ascii="Arial Narrow" w:hAnsi="Arial Narrow" w:cs="Arial Narrow"/>
        </w:rPr>
      </w:pPr>
      <w:r>
        <w:rPr>
          <w:rFonts w:cs="Arial Narrow" w:ascii="Arial Narrow" w:hAnsi="Arial Narrow"/>
        </w:rPr>
        <w:t>Поскольку фриланс не предусматривает полную занятость, фрилансер имеет достаточно много свободного времени в своё распоряжение, но далеко не каждый способен его рационально использовать. В результате чего, самого главного ресурса, которого практически всегда не хватало, становится в достаточно. А в тоже время куда-то девается вся необходимость в нём, фрилансер начинается лениться и в конце концов теряет одну работу за другой. Чтобы этого не случилось, необходимо позаботиться о хобби или, по крайней мере, новом увлечени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то поможет организовать распорядок дня и привести в порядок график работы. Хобби является неотъемлемым элементом жизни не только успешного фрилансера, но и любого другого человек, позволяя достичь поставленных целей. Также следует сказать о том, что фрилансинг в какой-то степени предусматривает одиночество (друзья работают всю недели, а вы отдыхаете), которое необходимо чем-то замещать. Найти иной круг общения, завести новых приятелей и заняться вместе любимым делом, в конце концов.</w:t>
      </w:r>
    </w:p>
    <w:p>
      <w:pPr>
        <w:pStyle w:val="Normal"/>
        <w:jc w:val="both"/>
        <w:rPr>
          <w:rFonts w:ascii="Arial Narrow" w:hAnsi="Arial Narrow" w:cs="Arial Narrow"/>
        </w:rPr>
      </w:pPr>
      <w:r>
        <w:rPr>
          <w:rFonts w:cs="Arial Narrow" w:ascii="Arial Narrow" w:hAnsi="Arial Narrow"/>
        </w:rPr>
        <w:t>Поскольку фриланс относится к сфере IT, то и хобби преимущественно той же матики, хотя случаются и исключения. Например, одна моя знакомая фрилансерша, причем работающая только на бирже, ходила на "экзотические" танцы. По её словам, это помогало снимать стресс от постоянной работы дома, расслабиться и в тоже время поддерживать себя в форме.</w:t>
      </w:r>
    </w:p>
    <w:p>
      <w:pPr>
        <w:pStyle w:val="Normal"/>
        <w:jc w:val="both"/>
        <w:rPr>
          <w:rFonts w:ascii="Arial Narrow" w:hAnsi="Arial Narrow" w:cs="Arial Narrow"/>
        </w:rPr>
      </w:pPr>
      <w:r>
        <w:rPr>
          <w:rFonts w:cs="Arial Narrow" w:ascii="Arial Narrow" w:hAnsi="Arial Narrow"/>
        </w:rPr>
        <w:t>Между тем, хобби у фрилансеров достаточно разные и интересные. Одни увлекаются рыбалкой, другие – плаваньем, а третьи – пением. Поскольку практически все фрилансеры люди творческие, то и хобби у них соответствующие, так сказать, под стать. Естественно, что вы вряд ли найдёте фрилансера, который коллекционирует марки или собирает бабочек.</w:t>
      </w:r>
    </w:p>
    <w:p>
      <w:pPr>
        <w:pStyle w:val="Normal"/>
        <w:jc w:val="both"/>
        <w:rPr>
          <w:rFonts w:ascii="Arial Narrow" w:hAnsi="Arial Narrow" w:cs="Arial Narrow"/>
        </w:rPr>
      </w:pPr>
      <w:r>
        <w:rPr>
          <w:rFonts w:cs="Arial Narrow" w:ascii="Arial Narrow" w:hAnsi="Arial Narrow"/>
        </w:rPr>
        <w:t>В заключении скажу, что какое бы хобби не выбрали, довольно важно, чтобы оно не стало для вас важнее работы, в противном случае, есть риск, что вы вернетёсь к тому, с чего начал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3.</w:t>
      </w:r>
    </w:p>
    <w:p>
      <w:pPr>
        <w:pStyle w:val="Normal"/>
        <w:jc w:val="both"/>
        <w:rPr/>
      </w:pPr>
      <w:r>
        <w:rPr>
          <w:rFonts w:cs="Arial Narrow" w:ascii="Arial Narrow" w:hAnsi="Arial Narrow"/>
        </w:rPr>
        <w:t>Вот уже и третья неделя, как я "поселилась" на сайте фриланс ру. После объявления результатов очередного конкурса с гордостью любуюсь отзывом от работодателя! Да, есть такие замечательные люди, которые ценят чужую работу, даже если она – ох как далека от идеала. Огромное им спасибо! Первое волнение улеглось, и я уже спокойнее и внимательнее "гуляю" по сайту фриланс ру. Вот блок фриланс "статьи". Жадно читаю все, вместе с комментариями. Делаю еще один вывод: это гораздо лучше учебы на факультете филологии и журналистики – ведь моя голова способна запомнить только то, что мне очень интересно. У каждой фриланс статьи свой стиль, свое настроение, свои приемы письма. А комментарии к ним – это вдумчивый, профессиональный анализ, справедливая и конструктивная критик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татьи про фриланс проштудировала, пора заглянуть и в "сообщества". Просмотрела почти все, выбрала для себя 12, самых разных направлений (на всякий случай: вдруг они потом станут закрытыми?). Во многих общение фрилансеров протекает вяло, но одно – "Пишущая братия" – очень меня заинтересовало. Здесь переписываются активно, доброжелательно и с юмором. Сначала просто читаю все посты, а потом, наконец, решаюсь опубликовать свое самое любимое стихотворение. С замиранием сердца жду комментариев. Боюсь, что меня сейчас раскритикуют "в пух и прах" (фрилансеры вообще строгие критики). Приятно удивлена – откликнулись все активные участники сообщества! Сколько теплых, позитивных сообщений! Какая мягкая, доброжелательная, корректная критика! Фриланс "Сообщники" – народ любопытный, дружно посетили мою страничку и не пожалели для меня одобряющие отзывы! Теперь у меня целых 7 положительных отзывов от фрилансеров и 21 плюс в "отношении пользователей"!</w:t>
      </w:r>
    </w:p>
    <w:p>
      <w:pPr>
        <w:pStyle w:val="Normal"/>
        <w:jc w:val="both"/>
        <w:rPr>
          <w:rFonts w:ascii="Arial Narrow" w:hAnsi="Arial Narrow" w:cs="Arial Narrow"/>
        </w:rPr>
      </w:pPr>
      <w:r>
        <w:rPr>
          <w:rFonts w:cs="Arial Narrow" w:ascii="Arial Narrow" w:hAnsi="Arial Narrow"/>
        </w:rPr>
        <w:t>Я с головой ушла в переписку с "сообщниками", что совсем не устраивает моего маленького сынишку. Он всячески старается "оторвать" меня от монитора, чем тут же спешит воспользоваться его "коварный" дядя. Брат уже почти смирился и терпеливо ждет, когда я окончательно "наиграюсь". Но ждет он напрасно, ведь мне поручили настоящий заказ – написать поздравительное стихотворение! Бюджет не очень большой, зато с предоплатой. Мелочь, а приятно... Выкладываюсь по полной программе: начинающий фрилансер обязан серьезно относиться к каждому проекту, ведь безупречная репутация – залог будущих выгодных предложений! Мое творчество оказалось востребованным, и это для меня дороже любых денег!</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стать фрилансером.</w:t>
      </w:r>
    </w:p>
    <w:p>
      <w:pPr>
        <w:pStyle w:val="Normal"/>
        <w:jc w:val="both"/>
        <w:rPr>
          <w:rFonts w:ascii="Arial Narrow" w:hAnsi="Arial Narrow" w:cs="Arial Narrow"/>
        </w:rPr>
      </w:pPr>
      <w:r>
        <w:rPr>
          <w:rFonts w:cs="Arial Narrow" w:ascii="Arial Narrow" w:hAnsi="Arial Narrow"/>
        </w:rPr>
        <w:t>Сейчас достаточно много людей в серьёз задумалось над тем, чтобы стать фрилансерами. На то есть достаточно много как веских причин, так и незначительных факторов. Например, каждый стремиться быть независимым от работы и обязанностей. Некоторые не терпят приказов, и когда ими помыкает начальство. Третьи хотят зарабатывать гораздо больше месячного оклада. Как вы, наверное, уже догадались, всех этих людей объединят одно и тоже – фрилан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 принципиально новая форма работы, предусматривающая свободную занятость и отсутствие официального трудоустройства, а между тем ставшая одним из наиболее популярных течений. Если принять в расчёт статистику крупнейшей биржи удаленной работа Фриланс ру, то на сегодняшний день число фрилансеров перевалило за триста тысяч. Если все эти фрилансеры соберутся вместе, то их число приравняется к среднему городу или, в крайнем случае, посёлку городского типа.</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аткнулся на блог Onlife о жизни в интернете. Много интересного.</w:t>
      </w:r>
    </w:p>
    <w:p>
      <w:pPr>
        <w:pStyle w:val="Normal"/>
        <w:jc w:val="both"/>
        <w:rPr>
          <w:rFonts w:ascii="Arial Narrow" w:hAnsi="Arial Narrow" w:cs="Arial Narrow"/>
        </w:rPr>
      </w:pPr>
      <w:r>
        <w:rPr>
          <w:rFonts w:cs="Arial Narrow" w:ascii="Arial Narrow" w:hAnsi="Arial Narrow"/>
        </w:rPr>
        <w:t>Фриланс уже давно вырос из тех рамок, когда удалённая работа была мифом, а</w:t>
      </w:r>
    </w:p>
    <w:p>
      <w:pPr>
        <w:pStyle w:val="Normal"/>
        <w:jc w:val="both"/>
        <w:rPr>
          <w:rFonts w:ascii="Arial Narrow" w:hAnsi="Arial Narrow" w:cs="Arial Narrow"/>
        </w:rPr>
      </w:pPr>
      <w:r>
        <w:rPr>
          <w:rFonts w:cs="Arial Narrow" w:ascii="Arial Narrow" w:hAnsi="Arial Narrow"/>
        </w:rPr>
        <w:t>аутсорсеров считали фриками, которые, по тем или иным причинам не смогли трудоустроиться. Более того, сегодня фрилансером быть не только модно, но и почётно. Работать удалённо, при этом, полностью обеспечивая себя, становится не столько сложной задачей, сколько ответственным шагом, решится на которой способен не каждый человек.</w:t>
      </w:r>
    </w:p>
    <w:p>
      <w:pPr>
        <w:pStyle w:val="Normal"/>
        <w:jc w:val="both"/>
        <w:rPr/>
      </w:pPr>
      <w:r>
        <w:rPr>
          <w:rFonts w:cs="Arial Narrow" w:ascii="Arial Narrow" w:hAnsi="Arial Narrow"/>
        </w:rPr>
        <w:t>Фриланс может дать всё: время, деньги, свободу, новые знакомства и многое другое. Но далеко не каждый фрилансер может считаться успешным. Стоит помнить, что удалённая работа – это конкуренция, выдержать которую сможет лишь лучший. Остальные же становятся демперами. Это суровые реалии фриланса, но, как говорится, такова жизнь. Решив стать фрилансером, вы должны быть готовы ко всему.</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е можешь найти дом для своего сайта? Хостинг Фостинг специально для тебя!</w:t>
      </w:r>
    </w:p>
    <w:p>
      <w:pPr>
        <w:pStyle w:val="Normal"/>
        <w:jc w:val="both"/>
        <w:rPr>
          <w:rFonts w:ascii="Arial Narrow" w:hAnsi="Arial Narrow" w:cs="Arial Narrow"/>
        </w:rPr>
      </w:pPr>
      <w:r>
        <w:rPr>
          <w:rFonts w:cs="Arial Narrow" w:ascii="Arial Narrow" w:hAnsi="Arial Narrow"/>
        </w:rPr>
        <w:t>Фриланс может быть обманчив, вселяя надежду и лишая потом всего. Некоторые начинающие фрилансеры, получив гонорар, бросают свою работу и уходят на биржу. В конечном итоге, они теряют и работу и деньги. Они лишаются всего, а их мечты так и остаются несбыточными. Чтобы этого не случилось с вами, будьте расчётливы и не поддавайтесь иллюзиям фриланс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ять простых правил как получить положительный отзыв на фрилансе.</w:t>
      </w:r>
    </w:p>
    <w:p>
      <w:pPr>
        <w:pStyle w:val="Normal"/>
        <w:jc w:val="both"/>
        <w:rPr>
          <w:rFonts w:ascii="Arial Narrow" w:hAnsi="Arial Narrow" w:cs="Arial Narrow"/>
        </w:rPr>
      </w:pPr>
      <w:r>
        <w:rPr>
          <w:rFonts w:cs="Arial Narrow" w:ascii="Arial Narrow" w:hAnsi="Arial Narrow"/>
        </w:rPr>
        <w:t>В одном из предыдущих постов мы поговорили о том, что надо делать и как не получить отрицательный отзыв на фрилансе. Сегодня речь пойдёт о совершенно противоположных вещах, а именно о том, как получить положительный отзыв на фрилансе. Дело в том, что ещё каких-то пол года назад поставить, как и получить отзыв не составляло труда для фрилансеров, при этом ни о каких санкциях не могло быть и речи. Ситуация кардинально изменилась с очередной порцией нововведений. Основным препятствием стала статистика, фиксирующая не только полученные отзывы, но и оставленные. Естественно, что запредельное количество выставленных отзывов подчас вызывало критику со стороны коллег, а иногда и являюсь причиной для ба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ейчас фрилансеры стараются не выставлять обоюдных отзывов, чтобы не навлечь на себя неприятности и не прослыть накрутчиком. Именно поэтому, поднять рейтинг стало достаточно сложной задачей, так как отзывы являются основным источником рейтингом. Что делать в таком случае? Давайте рассмотрим пять простых правил как получить положительный отзыв на фрилансе</w:t>
      </w:r>
    </w:p>
    <w:p>
      <w:pPr>
        <w:pStyle w:val="Normal"/>
        <w:jc w:val="both"/>
        <w:rPr>
          <w:rFonts w:ascii="Arial Narrow" w:hAnsi="Arial Narrow" w:cs="Arial Narrow"/>
        </w:rPr>
      </w:pPr>
      <w:r>
        <w:rPr>
          <w:rFonts w:cs="Arial Narrow" w:ascii="Arial Narrow" w:hAnsi="Arial Narrow"/>
        </w:rPr>
        <w:t>Оказывайте помощь</w:t>
      </w:r>
    </w:p>
    <w:p>
      <w:pPr>
        <w:pStyle w:val="Normal"/>
        <w:jc w:val="both"/>
        <w:rPr>
          <w:rFonts w:ascii="Arial Narrow" w:hAnsi="Arial Narrow" w:cs="Arial Narrow"/>
        </w:rPr>
      </w:pPr>
      <w:r>
        <w:rPr>
          <w:rFonts w:cs="Arial Narrow" w:ascii="Arial Narrow" w:hAnsi="Arial Narrow"/>
        </w:rPr>
        <w:t>Те, кто регулярно посещает блоги фриланса, замечал, что фрилансеры частенько нуждаются в простейшей помощи, начиная от покупки клипарта на одном из западных фотостоков и заканчивая пересохранением файла в нужной версии корела. Оказывая помощь, вы не только можете рассчитывать на взаимность в будущем, но и также на отзыв.</w:t>
      </w:r>
    </w:p>
    <w:p>
      <w:pPr>
        <w:pStyle w:val="Normal"/>
        <w:jc w:val="both"/>
        <w:rPr>
          <w:rFonts w:ascii="Arial Narrow" w:hAnsi="Arial Narrow" w:cs="Arial Narrow"/>
        </w:rPr>
      </w:pPr>
      <w:r>
        <w:rPr>
          <w:rFonts w:cs="Arial Narrow" w:ascii="Arial Narrow" w:hAnsi="Arial Narrow"/>
        </w:rPr>
        <w:t>Будьте дружелюбны</w:t>
      </w:r>
    </w:p>
    <w:p>
      <w:pPr>
        <w:pStyle w:val="Normal"/>
        <w:jc w:val="both"/>
        <w:rPr>
          <w:rFonts w:ascii="Arial Narrow" w:hAnsi="Arial Narrow" w:cs="Arial Narrow"/>
        </w:rPr>
      </w:pPr>
      <w:r>
        <w:rPr>
          <w:rFonts w:cs="Arial Narrow" w:ascii="Arial Narrow" w:hAnsi="Arial Narrow"/>
        </w:rPr>
        <w:t>И чаще улыбайтесь! Преимущественно, фрилансеры народ весёлый и дружелюбный. А хорошая шутка может обернуться для вас отзывом, только не переусердствуйте, в противном случае, можете оказаться с отрицательным значением в "отношении пользователей".</w:t>
      </w:r>
    </w:p>
    <w:p>
      <w:pPr>
        <w:pStyle w:val="Normal"/>
        <w:jc w:val="both"/>
        <w:rPr>
          <w:rFonts w:ascii="Arial Narrow" w:hAnsi="Arial Narrow" w:cs="Arial Narrow"/>
        </w:rPr>
      </w:pPr>
      <w:r>
        <w:rPr>
          <w:rFonts w:cs="Arial Narrow" w:ascii="Arial Narrow" w:hAnsi="Arial Narrow"/>
        </w:rPr>
        <w:t>Требуйте оценки</w:t>
      </w:r>
    </w:p>
    <w:p>
      <w:pPr>
        <w:pStyle w:val="Normal"/>
        <w:jc w:val="both"/>
        <w:rPr>
          <w:rFonts w:ascii="Arial Narrow" w:hAnsi="Arial Narrow" w:cs="Arial Narrow"/>
        </w:rPr>
      </w:pPr>
      <w:r>
        <w:rPr>
          <w:rFonts w:cs="Arial Narrow" w:ascii="Arial Narrow" w:hAnsi="Arial Narrow"/>
        </w:rPr>
        <w:t>Выставляйте свои работы на обозрение и требуйте им адекватной оценки. В том случае, если ваше произведение действительно заслуживает похвалы и восхищения, то вы можете рассчитывать на несколько отзывов от фрилансеров.</w:t>
      </w:r>
    </w:p>
    <w:p>
      <w:pPr>
        <w:pStyle w:val="Normal"/>
        <w:jc w:val="both"/>
        <w:rPr>
          <w:rFonts w:ascii="Arial Narrow" w:hAnsi="Arial Narrow" w:cs="Arial Narrow"/>
        </w:rPr>
      </w:pPr>
      <w:r>
        <w:rPr>
          <w:rFonts w:cs="Arial Narrow" w:ascii="Arial Narrow" w:hAnsi="Arial Narrow"/>
        </w:rPr>
        <w:t>Будьте активы</w:t>
      </w:r>
    </w:p>
    <w:p>
      <w:pPr>
        <w:pStyle w:val="Normal"/>
        <w:jc w:val="both"/>
        <w:rPr>
          <w:rFonts w:ascii="Arial Narrow" w:hAnsi="Arial Narrow" w:cs="Arial Narrow"/>
        </w:rPr>
      </w:pPr>
      <w:r>
        <w:rPr>
          <w:rFonts w:cs="Arial Narrow" w:ascii="Arial Narrow" w:hAnsi="Arial Narrow"/>
        </w:rPr>
        <w:t>Займите активную позицию на бирже. Участвуйте в обсуждениях, конкурсах и дискуссиях. В результате, вы найдёте новых знакомых и получите определённый статус, который в последствии принесёт вам нужные отзывы.</w:t>
      </w:r>
    </w:p>
    <w:p>
      <w:pPr>
        <w:pStyle w:val="Normal"/>
        <w:jc w:val="both"/>
        <w:rPr>
          <w:rFonts w:ascii="Arial Narrow" w:hAnsi="Arial Narrow" w:cs="Arial Narrow"/>
        </w:rPr>
      </w:pPr>
      <w:r>
        <w:rPr>
          <w:rFonts w:cs="Arial Narrow" w:ascii="Arial Narrow" w:hAnsi="Arial Narrow"/>
        </w:rPr>
        <w:t>Будьте объективны</w:t>
      </w:r>
    </w:p>
    <w:p>
      <w:pPr>
        <w:pStyle w:val="Normal"/>
        <w:jc w:val="both"/>
        <w:rPr>
          <w:rFonts w:ascii="Arial Narrow" w:hAnsi="Arial Narrow" w:cs="Arial Narrow"/>
        </w:rPr>
      </w:pPr>
      <w:r>
        <w:rPr>
          <w:rFonts w:cs="Arial Narrow" w:ascii="Arial Narrow" w:hAnsi="Arial Narrow"/>
        </w:rPr>
        <w:t>Старайтесь придерживаться объективной точки зрения в любой ситуации на фрилансе. Многие фрилансеры бояться проявлять самостоятельность, стараются примкнуть какой-либо группе или перенять мнение более авторитетных и опытных коллег. Это не самое лучшее решение, так как, во-первых, многие недолюбливают новичков и сливают их при любом удобном случае, а во-вторых, подхалимство, отнюдь не путь к топу.</w:t>
      </w:r>
    </w:p>
    <w:p>
      <w:pPr>
        <w:pStyle w:val="Normal"/>
        <w:jc w:val="both"/>
        <w:rPr>
          <w:rFonts w:ascii="Arial Narrow" w:hAnsi="Arial Narrow" w:cs="Arial Narrow"/>
        </w:rPr>
      </w:pPr>
      <w:r>
        <w:rPr>
          <w:rFonts w:cs="Arial Narrow" w:ascii="Arial Narrow" w:hAnsi="Arial Narrow"/>
        </w:rPr>
        <w:t>*Между прочем, увлекаясь ставками, не забывайте читать новости спорт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ерспективы фриланса или твоя удалённая карьера.</w:t>
      </w:r>
    </w:p>
    <w:p>
      <w:pPr>
        <w:pStyle w:val="Normal"/>
        <w:jc w:val="both"/>
        <w:rPr>
          <w:rFonts w:ascii="Arial Narrow" w:hAnsi="Arial Narrow" w:cs="Arial Narrow"/>
        </w:rPr>
      </w:pPr>
      <w:r>
        <w:rPr>
          <w:rFonts w:cs="Arial Narrow" w:ascii="Arial Narrow" w:hAnsi="Arial Narrow"/>
        </w:rPr>
        <w:t>Все фрилансеры, работающие как самостоятельно, так и на биржах, рано или поздно задумываются о перспективах собственной работы. Дело в том, что одним из главных минусов фриланса, по сравнению с офисом является полное отсутствие карьерного роста. Некоторые фрилансеры годами работают лишь для того, чтобы добиться хоть какой-либо стабильности в собственной жизни. Что и говорить про новичков, перебивающихся с одних разовых заказов на другие и старающихся урвать хотя бы небольшой кусок от пирога под названием фрилан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говорить о том, почему на фрилансе нет перспектив, в первую очередь стоит вспомнить тот факт, что удалённая работа относится неофициальным видам заработка. Хотя доходы фрилансеров могут в разы превышать месячный оклад в офисе, по факту они являются безработными, а их заработки – нелегальными. А поскольку вы работаете без какой-либо регистрации и налоговых отчислений, то вы не имеете ни гарантий, ни законных оснований и тем более, не можете рассчитывать на перспективы карьерного роста.</w:t>
      </w:r>
    </w:p>
    <w:p>
      <w:pPr>
        <w:pStyle w:val="Normal"/>
        <w:jc w:val="both"/>
        <w:rPr>
          <w:rFonts w:ascii="Arial Narrow" w:hAnsi="Arial Narrow" w:cs="Arial Narrow"/>
        </w:rPr>
      </w:pPr>
      <w:r>
        <w:rPr>
          <w:rFonts w:cs="Arial Narrow" w:ascii="Arial Narrow" w:hAnsi="Arial Narrow"/>
        </w:rPr>
        <w:t>Многим может показаться это неприемлемо, но между тем, сами фрилансеры не испытывают какого-либо дискомфорта. Зачем нужны какие либо льготы, когда сумма гонораров намного выше любой официальной заработной платы. Более того, на самом деле не многие знают о том, что фрилансеры имеют намного больше перспектив, чем может показаться на первый взгляд.</w:t>
      </w:r>
    </w:p>
    <w:p>
      <w:pPr>
        <w:pStyle w:val="Normal"/>
        <w:jc w:val="both"/>
        <w:rPr>
          <w:rFonts w:ascii="Arial Narrow" w:hAnsi="Arial Narrow" w:cs="Arial Narrow"/>
        </w:rPr>
      </w:pPr>
      <w:r>
        <w:rPr>
          <w:rFonts w:cs="Arial Narrow" w:ascii="Arial Narrow" w:hAnsi="Arial Narrow"/>
        </w:rPr>
        <w:t>Во-первых, будучи фрилансеров вы всегда можете вернуться в офис, тем более вам будет, что показать, так как любой, даже начинающий фрилансер имеет собственное портфолио. Во-вторых, не обиду будет сказано работникам офиса, но объективно, уровень профессионализма у фрилансеров зачастую выше. Связано это, прежде всего с тем, фрилансеры работают на себя и получают деньги за то, насколько качественно выполнили работу. В-третьих, довольно часто фрилансеров приглашают работать в различные веб студию как на официальную, так и удалённую работу. Я знаю нескольких провинциальных фрилансеров, которые согласились на похожее предложение и переехали в столицу. Сейчас они получают как минимум в пять раз больше и что совершенно естественно, не жалеют о сделанном выборе.</w:t>
      </w:r>
    </w:p>
    <w:p>
      <w:pPr>
        <w:pStyle w:val="Normal"/>
        <w:jc w:val="both"/>
        <w:rPr>
          <w:rFonts w:ascii="Arial Narrow" w:hAnsi="Arial Narrow" w:cs="Arial Narrow"/>
        </w:rPr>
      </w:pPr>
      <w:r>
        <w:rPr>
          <w:rFonts w:cs="Arial Narrow" w:ascii="Arial Narrow" w:hAnsi="Arial Narrow"/>
        </w:rPr>
        <w:t>Таким образом, подводя итог сегодняшнему посту, хотелось бы сказать, что не стоит делать поспешных выводов касательно фриланса и удалённой работы. Перспективы есть, конечно, их намного меньше чем в офисе, да и оказываются они в завуалированном виде, но тем не менее, отрицать их невозможно. Чтобы действительно добиться чего-либо действительно стоящего на фрилансера надо стараться быть лучшим и работать прежде всего над собой. Следую этому простому правилу, вы сможете добиться и успеха и перспекти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Эксперимент фрилансера – часть первая – почтовые спонсоры.</w:t>
      </w:r>
    </w:p>
    <w:p>
      <w:pPr>
        <w:pStyle w:val="Normal"/>
        <w:jc w:val="both"/>
        <w:rPr>
          <w:rFonts w:ascii="Arial Narrow" w:hAnsi="Arial Narrow" w:cs="Arial Narrow"/>
        </w:rPr>
      </w:pPr>
      <w:r>
        <w:rPr>
          <w:rFonts w:cs="Arial Narrow" w:ascii="Arial Narrow" w:hAnsi="Arial Narrow"/>
        </w:rPr>
        <w:t>В одном из предыдущих постов, я писал, что хочу провести эксперимент по заколачиванию бабла на сервисах для рядовых фрилансеров, но исключая биржи удаленной работы. Ещё раз повторюсь, что в контексте эксперимента фрилансером мы называемым каждого пользователя, решившего заработать в Интернете. Я же в свою очередь рад представить вашему внимаю первые результаты моих соисканий. Начать же свой эксперимент фрилансера было решено с так называемых, почтовых спонсоров.</w:t>
      </w:r>
    </w:p>
    <w:p>
      <w:pPr>
        <w:pStyle w:val="Normal"/>
        <w:jc w:val="both"/>
        <w:rPr>
          <w:rFonts w:ascii="Arial Narrow" w:hAnsi="Arial Narrow" w:cs="Arial Narrow"/>
        </w:rPr>
      </w:pPr>
      <w:r>
        <w:rPr>
          <w:rFonts w:cs="Arial Narrow" w:ascii="Arial Narrow" w:hAnsi="Arial Narrow"/>
        </w:rPr>
        <w:t>Спонсор эксперимента – Pokerskill.ru – лучшие условия на для читателей моего блога. Фрилансер, ты хочешь заработать, но никак не найдешь себе работы? Тогда играй в покер и не пропусти свой шанс!</w:t>
      </w:r>
    </w:p>
    <w:p>
      <w:pPr>
        <w:pStyle w:val="Normal"/>
        <w:jc w:val="both"/>
        <w:rPr>
          <w:rFonts w:ascii="Arial Narrow" w:hAnsi="Arial Narrow" w:cs="Arial Narrow"/>
        </w:rPr>
      </w:pPr>
      <w:r>
        <w:rPr>
          <w:rFonts w:cs="Arial Narrow" w:ascii="Arial Narrow" w:hAnsi="Arial Narrow"/>
        </w:rPr>
        <w:t>Вкратце, суть работы заключается в чтении писем, за что на ваш счет будет капать денежка. Из всех русско-язычных сервисов, мой выбор пал на WMMAIL.RU, так как согласно анонсу, сервисом предлагалась самая большая сумма заработка для фрилансера, от 0.15 до 0.30 долларов/день. После прохождения регистрации, я получил специальный код идентификации для всех платежных операций моего аккаунта и должен был активировать свою запись, чтобы начать работу. Вместе с тем на мой спам-ящик в самом сервисе упало 25 писем, после прочтения которых, как мне казалось, на счет должна зачислиться денежка. Но после второго круга чтения писем ничего не изменилось и как сообщал один из информеров мне всё также необходимо активировать аккаунт. Но по непонятным причинам письмо не пришло, ни десять минут спустя, ни по прошествии суток с момента подачи регистрационной формы.</w:t>
      </w:r>
    </w:p>
    <w:p>
      <w:pPr>
        <w:pStyle w:val="Normal"/>
        <w:jc w:val="both"/>
        <w:rPr>
          <w:rFonts w:ascii="Arial Narrow" w:hAnsi="Arial Narrow" w:cs="Arial Narrow"/>
        </w:rPr>
      </w:pPr>
      <w:r>
        <w:rPr>
          <w:rFonts w:cs="Arial Narrow" w:ascii="Arial Narrow" w:hAnsi="Arial Narrow"/>
        </w:rPr>
        <w:t>Спонсор эксперимента – Cartage.ru – современный автомобильный портал с самой широкой базой иномарок! Фрилансер, ты ищешь, но никак не можешь найти действительно стоящий вариант? Мы только что решили твою проблему!</w:t>
      </w:r>
    </w:p>
    <w:p>
      <w:pPr>
        <w:pStyle w:val="Normal"/>
        <w:jc w:val="both"/>
        <w:rPr>
          <w:rFonts w:ascii="Arial Narrow" w:hAnsi="Arial Narrow" w:cs="Arial Narrow"/>
        </w:rPr>
      </w:pPr>
      <w:r>
        <w:rPr>
          <w:rFonts w:cs="Arial Narrow" w:ascii="Arial Narrow" w:hAnsi="Arial Narrow"/>
        </w:rPr>
        <w:t>По каким причинам мне неизвестно. Служба поддержки на вопросы отвечать отказалась, почему-то рекомендовав мне для начала пополнить собственный счет для привлечения рефералов и более эффективного заработка внутри системы, хотя об этом я как бы и не спрашивал. Но сервис оказался действительно позитивным для меня, как фрилансера. Кучи безобразно корявых баннеров, горы спам и реф ссылок, которыми пронизана каждая страница и ещё много всего ну просто обязано вызвать умиления. Сказать, что WMMAIL.RU – финансовая пирамида, тоже самое, что сравнивать ладу и лексус. Авторы создали настолько изощренную и идеальную систему по отжатию финансов, что уже сами забыли как она устроена. Но не буду многословным, а подведу итоги.</w:t>
      </w:r>
    </w:p>
    <w:p>
      <w:pPr>
        <w:pStyle w:val="Normal"/>
        <w:jc w:val="both"/>
        <w:rPr>
          <w:rFonts w:ascii="Arial Narrow" w:hAnsi="Arial Narrow" w:cs="Arial Narrow"/>
        </w:rPr>
      </w:pPr>
      <w:r>
        <w:rPr>
          <w:rFonts w:cs="Arial Narrow" w:ascii="Arial Narrow" w:hAnsi="Arial Narrow"/>
        </w:rPr>
        <w:t>Затраченное время: +-1.5 часа. Доход: 0.0000</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КРИЗИСизация или кризис фриланса.</w:t>
      </w:r>
    </w:p>
    <w:p>
      <w:pPr>
        <w:pStyle w:val="Normal"/>
        <w:jc w:val="both"/>
        <w:rPr>
          <w:rFonts w:ascii="Arial Narrow" w:hAnsi="Arial Narrow" w:cs="Arial Narrow"/>
        </w:rPr>
      </w:pPr>
      <w:r>
        <w:rPr>
          <w:rFonts w:cs="Arial Narrow" w:ascii="Arial Narrow" w:hAnsi="Arial Narrow"/>
        </w:rPr>
        <w:t>Сегодня мы поговорим о том, как экономический кризис уверенно вошёл в нашу повседневную жизнь. Спорить с этим бессмысленно. Если по началу большинство пеняли на "русский авось", по итогу вышло обратное. Причем динамика развития далеко не положительная, супротив того, как любят писать в финансовых отчётах. Уменьшение заказов, оптимизация бюджета, затем сокращение зарплаты, смена рабочего графика и в конце концов увольнение. Весьма распространённая схема, жертвой которой может стать каждый офисный работник. Мы попробуем создать подобие цепочки рассмотрим, как кризис дошёл до бирж удалённой работы, а также какие перспективы ждут фрилансер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тя многие говорят, что кризис задел всех или в перспективе затронет каждого, на самом деле это не так. Первым делом кризис тяжёлую промышленность, связанную, прежде всего с металлами, комбинаты и заводы. Сокращений действительно много. Людям порезали зарплату в 3-5 раз, уменьшают рабочую неделю чуть ли не до 2 неполных дней, но происходит это лишь в определённых цехах. Если заказы есть, то и бабло идёт, всё удерживается на своих местах. Практически тот же фриланс. Во всяком случае схема аналогичная.</w:t>
      </w:r>
    </w:p>
    <w:p>
      <w:pPr>
        <w:pStyle w:val="Normal"/>
        <w:jc w:val="both"/>
        <w:rPr>
          <w:rFonts w:ascii="Arial Narrow" w:hAnsi="Arial Narrow" w:cs="Arial Narrow"/>
        </w:rPr>
      </w:pPr>
      <w:r>
        <w:rPr>
          <w:rFonts w:cs="Arial Narrow" w:ascii="Arial Narrow" w:hAnsi="Arial Narrow"/>
        </w:rPr>
        <w:t>Далее под кризис попала вся крупная торговля, а именно всё то, что было завязано на банковских кредитах. Для тех кто, может быть не знает, но большинство предприятий так и живёт. Например, те же автомобили. Фирма берёт кредит на закупку автомобилей, продаёт их, расплачивается, берёт новый, закупается. Но поскольку банки перестали выдавать кредиты, дилерам не на что делать закупку. Вследствие чего, у производителей упали продажи, а заводы встали. Таким образом, Дженерал Моторс потерял актив, состоящий из 25 тысяч человек.</w:t>
      </w:r>
    </w:p>
    <w:p>
      <w:pPr>
        <w:pStyle w:val="Normal"/>
        <w:jc w:val="both"/>
        <w:rPr>
          <w:rFonts w:ascii="Arial Narrow" w:hAnsi="Arial Narrow" w:cs="Arial Narrow"/>
        </w:rPr>
      </w:pPr>
      <w:r>
        <w:rPr>
          <w:rFonts w:cs="Arial Narrow" w:ascii="Arial Narrow" w:hAnsi="Arial Narrow"/>
        </w:rPr>
        <w:t>Поскольку торговля встала, сократились рекламные бюджеты. Маркетологи, рекламисты, дизайнеры, копирайтеры – все они остались просто-напросто без работы. Рекламодатели отказываются от проведения кампаний, а офисные работниками становятся начинающими фрилансерами. Кстати о фрилансерах. Постепенно мы добрались и до них. Поскольку у рекламщиков не стала бюджетов, отпала необходимость во фрилансерах. Казалось бы ужас должен проникнуть в сердца фрилансеров, а страх завладеть сердцами. На самом же деле, всё как раз наоборот. Действительно, можно часами говорить, что резко упало количество заказов, за ним снизились бюджета и вообще пришёл демпинг. Может быть это и так, но давайте подойдем к вопросу с другой стороны. Поскольку кризис ударил по кошельку, заказчики стали искать "более дешёвое" предложение, которым по сути, является фриланс. Число заказов неминуемо будет расти. Отчасти будет страдать качество, которое должно реализовываться количеством. Сегмент рынка увеличиться и в принципе ситуация на фриланс биржах должна стабилизироваться. Правда с учетом увольнений вырастет и число демперов, но это мы обсудим в следующий раз.</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добиться успехов во фрилансе.</w:t>
      </w:r>
    </w:p>
    <w:p>
      <w:pPr>
        <w:pStyle w:val="Normal"/>
        <w:jc w:val="both"/>
        <w:rPr/>
      </w:pPr>
      <w:r>
        <w:rPr>
          <w:rFonts w:cs="Arial Narrow" w:ascii="Arial Narrow" w:hAnsi="Arial Narrow"/>
        </w:rPr>
        <w:t>Из-за большой популярности удаленной работы, на просторах сети Интернет существует множество фриланс-сайтов, на которых удаленный работник сможет найти заказы. Как правило, принцип работы таких сайтов заключается в том, что Вебмастер оставляет заказ, на который фрилансеры могут подать заявку. После этого заказчику только остается выбрать подходящего кандидата и отправить ему текст задания. Однако если проследить за каким-либо объявлением, можно заметить, что уже через 3-4 минуты после размещения, появляется 5-10 заявок, и не трудно предположить, какая ситуация будет через 20-30 минут. Поэтому, чтобы заказчик обратил внимание именно на вашу заявку, нужно ее как-то выделить на фоне остальных. Как правило, фрилансеры отправляют запрос, в котором есть только две строчки: контакты и цена работы. Поэтому, каждый фрилансер должен выработать свою стратегию повед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жде всего, нужно составить КАЧЕСТВЕННОЕ портфолио. Добавляйте в него только те работы, которые считаете самыми лучшими и удачными. Если по какой-либо причине одна из ваших работ вам не нравиться, то добавлять ее в портфолио лучше не стоит. Благодаря хорошему портфолио в дальнейшей работе можно будет ставить значительно высшую цену за свои услуги.</w:t>
      </w:r>
    </w:p>
    <w:p>
      <w:pPr>
        <w:pStyle w:val="Normal"/>
        <w:jc w:val="both"/>
        <w:rPr>
          <w:rFonts w:ascii="Arial Narrow" w:hAnsi="Arial Narrow" w:cs="Arial Narrow"/>
        </w:rPr>
      </w:pPr>
      <w:r>
        <w:rPr>
          <w:rFonts w:cs="Arial Narrow" w:ascii="Arial Narrow" w:hAnsi="Arial Narrow"/>
        </w:rPr>
        <w:t>Так же следует научиться правильно оформлять заявку. В первую очередь нужно поздороваться, затем дать приблизительные сроки выполнения работы, а так же цену. Будет очень хорошо, если вы дадите ссылки на выполненные работы по подобной тематике, а так же ссылку на портфолио и отзывы. Так же нужно оставить свои контакты, чаще всего это электронный адрес или ICQ.</w:t>
      </w:r>
    </w:p>
    <w:p>
      <w:pPr>
        <w:pStyle w:val="Normal"/>
        <w:jc w:val="both"/>
        <w:rPr>
          <w:rFonts w:ascii="Arial Narrow" w:hAnsi="Arial Narrow" w:cs="Arial Narrow"/>
        </w:rPr>
      </w:pPr>
      <w:r>
        <w:rPr>
          <w:rFonts w:cs="Arial Narrow" w:ascii="Arial Narrow" w:hAnsi="Arial Narrow"/>
        </w:rPr>
        <w:t>Решите для себя, за какую цену вы готовы работать и говорите эту сумму всем обратившимся к вам заказчикам. Никогда не занижайте цену, если видите, что другие фрилансеры предлагают за те же услуги более низкие цены. Демпинг у фрилансеров очень не приветствуется.</w:t>
      </w:r>
    </w:p>
    <w:p>
      <w:pPr>
        <w:pStyle w:val="Normal"/>
        <w:jc w:val="both"/>
        <w:rPr/>
      </w:pPr>
      <w:r>
        <w:rPr>
          <w:rFonts w:cs="Arial Narrow" w:ascii="Arial Narrow" w:hAnsi="Arial Narrow"/>
        </w:rPr>
        <w:t>Еще очень важный вопрос – это оплата труда. Перед тем, как начать выполнять задание, нужно обязательно обговорить оплату за него. Мой вам совет: всегда работайте по предоплате. Сейчас в сети Интернет много обманщиков, которые хотят нажиться на честных людях. Если заказчик отказывается с вами сотрудничать по предоплате, то иметь дело с таким человеком лучше не надо. И последнее: Лучше вообще не работать, чем работать, но бесплатно.</w:t>
      </w:r>
    </w:p>
    <w:p>
      <w:pPr>
        <w:pStyle w:val="Normal"/>
        <w:jc w:val="both"/>
        <w:rPr>
          <w:rFonts w:ascii="Arial Narrow" w:hAnsi="Arial Narrow" w:cs="Arial Narrow"/>
        </w:rPr>
      </w:pPr>
      <w:r>
        <w:rPr>
          <w:rFonts w:cs="Arial Narrow" w:ascii="Arial Narrow" w:hAnsi="Arial Narrow"/>
        </w:rPr>
        <w:t xml:space="preserve">Реклама: </w:t>
      </w:r>
    </w:p>
    <w:p>
      <w:pPr>
        <w:pStyle w:val="Normal"/>
        <w:jc w:val="both"/>
        <w:rPr>
          <w:rFonts w:ascii="Arial Narrow" w:hAnsi="Arial Narrow" w:cs="Arial Narrow"/>
        </w:rPr>
      </w:pPr>
      <w:r>
        <w:rPr>
          <w:rFonts w:cs="Arial Narrow" w:ascii="Arial Narrow" w:hAnsi="Arial Narrow"/>
        </w:rPr>
        <w:t>1. Одной из самых популярных метизных продукций на сегодняшний день является сетка рабица, предназначенная для изготовления перегородок, защитных экранов и заборов. Компания КИТ рада представить широчайший ассортимент сеток для производственных и строительных компаний. У нас вы найдёте не только лучшую продукцию, но и самые низкие цен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работа – выход из кризисного положения.</w:t>
      </w:r>
    </w:p>
    <w:p>
      <w:pPr>
        <w:pStyle w:val="Normal"/>
        <w:jc w:val="both"/>
        <w:rPr>
          <w:rFonts w:ascii="Arial Narrow" w:hAnsi="Arial Narrow" w:cs="Arial Narrow"/>
        </w:rPr>
      </w:pPr>
      <w:r>
        <w:rPr>
          <w:rFonts w:cs="Arial Narrow" w:ascii="Arial Narrow" w:hAnsi="Arial Narrow"/>
        </w:rPr>
        <w:t>В предыдущем посте, мы затронули тему кризиса и рассказали о том, как он пришёл на биржи фриланса. Сегодня же мы поговорим о том, как следует вести себя в условиях кризиса, что делать после сокращения, как не остаться без денег совсем и что такое фриланс работа. Практически все фрилансеры, да и офисные работники наслышаны о массовых увольнениях, от которых сегодня практически никто не застрахован. Безусловно, что, работая в офисе, вы имеете определённые гарантии, но, тем не менее, если финансовый кризис коснётся вашего места работы, то оказаться под ударом может кажды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Давайте попробуем представить подобную ситуацию. Офис сходит с ума. Вас вызывает непосредственное начальство и говорит, что вынуждено отказаться от вас, так как в условиях кризиса потеряло возможность оплачивать вашу работу. Далее вам придётся так или иначе подписать всю необходимую документацию и покинуть рабочее место. Что делать тогда? Давайте объективно оценивать ситуацию: </w:t>
      </w:r>
    </w:p>
    <w:p>
      <w:pPr>
        <w:pStyle w:val="Normal"/>
        <w:jc w:val="both"/>
        <w:rPr>
          <w:rFonts w:ascii="Arial Narrow" w:hAnsi="Arial Narrow" w:cs="Arial Narrow"/>
        </w:rPr>
      </w:pPr>
      <w:r>
        <w:rPr>
          <w:rFonts w:cs="Arial Narrow" w:ascii="Arial Narrow" w:hAnsi="Arial Narrow"/>
        </w:rPr>
        <w:t>Нет работы</w:t>
      </w:r>
    </w:p>
    <w:p>
      <w:pPr>
        <w:pStyle w:val="Normal"/>
        <w:jc w:val="both"/>
        <w:rPr>
          <w:rFonts w:ascii="Arial Narrow" w:hAnsi="Arial Narrow" w:cs="Arial Narrow"/>
        </w:rPr>
      </w:pPr>
      <w:r>
        <w:rPr>
          <w:rFonts w:cs="Arial Narrow" w:ascii="Arial Narrow" w:hAnsi="Arial Narrow"/>
        </w:rPr>
        <w:t>Сразу оговорюсь, не старайтесь сразу же устроиться на новое место. Ни к чему это хорошему не придётся. Первое время следует обождать, отойти от стресса и собраться мыслями. Постарайтесь отдохнуть или займитесь тем, что давно хотели, но никак не могли найти время.</w:t>
      </w:r>
    </w:p>
    <w:p>
      <w:pPr>
        <w:pStyle w:val="Normal"/>
        <w:jc w:val="both"/>
        <w:rPr>
          <w:rFonts w:ascii="Arial Narrow" w:hAnsi="Arial Narrow" w:cs="Arial Narrow"/>
        </w:rPr>
      </w:pPr>
      <w:r>
        <w:rPr>
          <w:rFonts w:cs="Arial Narrow" w:ascii="Arial Narrow" w:hAnsi="Arial Narrow"/>
        </w:rPr>
        <w:t>Нет денег</w:t>
      </w:r>
    </w:p>
    <w:p>
      <w:pPr>
        <w:pStyle w:val="Normal"/>
        <w:jc w:val="both"/>
        <w:rPr>
          <w:rFonts w:ascii="Arial Narrow" w:hAnsi="Arial Narrow" w:cs="Arial Narrow"/>
        </w:rPr>
      </w:pPr>
      <w:r>
        <w:rPr>
          <w:rFonts w:cs="Arial Narrow" w:ascii="Arial Narrow" w:hAnsi="Arial Narrow"/>
        </w:rPr>
        <w:t>Основная проблема, с которой сталкивается человек, лишившийся работы, это, конечно же, отсутствие денег. У некоторых есть сбережения, у других родственники. А что делать всем остальным? В первую очередь, следует вспомнить о существовании биржа труда. Для тех, кто не знает, у нас есть такие государственные учреждения, которые занимаются поиском работы населению. Пока вы стоите на учёте, вам платят пособие по безработице. Конечно, это сущая мелочь, но на крайний случай сгодится...</w:t>
      </w:r>
    </w:p>
    <w:p>
      <w:pPr>
        <w:pStyle w:val="Normal"/>
        <w:jc w:val="both"/>
        <w:rPr>
          <w:rFonts w:ascii="Arial Narrow" w:hAnsi="Arial Narrow" w:cs="Arial Narrow"/>
        </w:rPr>
      </w:pPr>
      <w:r>
        <w:rPr>
          <w:rFonts w:cs="Arial Narrow" w:ascii="Arial Narrow" w:hAnsi="Arial Narrow"/>
        </w:rPr>
        <w:t>Нет перспектив</w:t>
      </w:r>
    </w:p>
    <w:p>
      <w:pPr>
        <w:pStyle w:val="Normal"/>
        <w:jc w:val="both"/>
        <w:rPr>
          <w:rFonts w:ascii="Arial Narrow" w:hAnsi="Arial Narrow" w:cs="Arial Narrow"/>
        </w:rPr>
      </w:pPr>
      <w:r>
        <w:rPr>
          <w:rFonts w:cs="Arial Narrow" w:ascii="Arial Narrow" w:hAnsi="Arial Narrow"/>
        </w:rPr>
        <w:t>Естественно, что, потеряв основное место работы, вы автоматически лишись карьерного роста и перспектив. Придётся всё начинать сначала, а единственное на что приходится рассчитывать, это разовый заработок.</w:t>
      </w:r>
    </w:p>
    <w:p>
      <w:pPr>
        <w:pStyle w:val="Normal"/>
        <w:jc w:val="both"/>
        <w:rPr>
          <w:rFonts w:ascii="Arial Narrow" w:hAnsi="Arial Narrow" w:cs="Arial Narrow"/>
        </w:rPr>
      </w:pPr>
      <w:r>
        <w:rPr>
          <w:rFonts w:cs="Arial Narrow" w:ascii="Arial Narrow" w:hAnsi="Arial Narrow"/>
        </w:rPr>
        <w:t>Много свободного времени</w:t>
      </w:r>
    </w:p>
    <w:p>
      <w:pPr>
        <w:pStyle w:val="Normal"/>
        <w:jc w:val="both"/>
        <w:rPr>
          <w:rFonts w:ascii="Arial Narrow" w:hAnsi="Arial Narrow" w:cs="Arial Narrow"/>
        </w:rPr>
      </w:pPr>
      <w:r>
        <w:rPr>
          <w:rFonts w:cs="Arial Narrow" w:ascii="Arial Narrow" w:hAnsi="Arial Narrow"/>
        </w:rPr>
        <w:t>Поскольку работы больше нет, сразу же отпадает необходимость куда-то идти и что-то делать. Появляется много свободного времени, но вместе с ним приходит и лень...</w:t>
      </w:r>
    </w:p>
    <w:p>
      <w:pPr>
        <w:pStyle w:val="Normal"/>
        <w:jc w:val="both"/>
        <w:rPr>
          <w:rFonts w:ascii="Arial Narrow" w:hAnsi="Arial Narrow" w:cs="Arial Narrow"/>
        </w:rPr>
      </w:pPr>
      <w:r>
        <w:rPr>
          <w:rFonts w:cs="Arial Narrow" w:ascii="Arial Narrow" w:hAnsi="Arial Narrow"/>
        </w:rPr>
        <w:t>Фриланс работа – оптимальное решение</w:t>
      </w:r>
    </w:p>
    <w:p>
      <w:pPr>
        <w:pStyle w:val="Normal"/>
        <w:jc w:val="both"/>
        <w:rPr>
          <w:rFonts w:ascii="Arial Narrow" w:hAnsi="Arial Narrow" w:cs="Arial Narrow"/>
        </w:rPr>
      </w:pPr>
      <w:r>
        <w:rPr>
          <w:rFonts w:cs="Arial Narrow" w:ascii="Arial Narrow" w:hAnsi="Arial Narrow"/>
        </w:rPr>
        <w:t>Работа на фрилансе один из лучших вариантов по трудоустройству в условиях кризиса. Во-первых, фриланс работа предусматривает максимально быстрое трудоустройство. Вы берёте заказ, выполняете его и получаете гонорар. Хотя фриланс работа обусловлена свободным распорядком дня всё же стоит помнить, что фрилансером порой приходится работать даже по ночам. Фриланс работа далеко не сказка, но реальный выход из сложившейся ситуации. Устроившись на бирже удалённой работы по крайней мере вы сможете обеспечить себя на первое время, пока не найдёте новую работ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тоимость, скорость или качество.</w:t>
      </w:r>
    </w:p>
    <w:p>
      <w:pPr>
        <w:pStyle w:val="Normal"/>
        <w:jc w:val="both"/>
        <w:rPr>
          <w:rFonts w:ascii="Arial Narrow" w:hAnsi="Arial Narrow" w:cs="Arial Narrow"/>
        </w:rPr>
      </w:pPr>
      <w:r>
        <w:rPr>
          <w:rFonts w:cs="Arial Narrow" w:ascii="Arial Narrow" w:hAnsi="Arial Narrow"/>
        </w:rPr>
        <w:t>Как известно, качественная удаленная работа должна соответственно оплачиваться. Но почему-то все хотят иметь красивый дизайн для своего сайта, интересные рекламные тексты и расширенный функциональный ряд при минимальных затратах. Вопрос цены и качества для фриланса является одинаково извечным и избитым. Оптимальный вариант найти практически невозможно, так как и фрилансер и работодатель тянут в свою сторону. Поэтому, в поисках компромисса, приходится идти на жертвы, отнюдь не всегда оправданные</w:t>
      </w:r>
    </w:p>
    <w:p>
      <w:pPr>
        <w:pStyle w:val="Normal"/>
        <w:jc w:val="both"/>
        <w:rPr>
          <w:rFonts w:ascii="Arial Narrow" w:hAnsi="Arial Narrow" w:cs="Arial Narrow"/>
        </w:rPr>
      </w:pPr>
      <w:r>
        <w:rPr>
          <w:rFonts w:cs="Arial Narrow" w:ascii="Arial Narrow" w:hAnsi="Arial Narrow"/>
        </w:rPr>
        <w:t>Фриланс – факторы</w:t>
      </w:r>
    </w:p>
    <w:p>
      <w:pPr>
        <w:pStyle w:val="Normal"/>
        <w:jc w:val="both"/>
        <w:rPr>
          <w:rFonts w:ascii="Arial Narrow" w:hAnsi="Arial Narrow" w:cs="Arial Narrow"/>
        </w:rPr>
      </w:pPr>
      <w:r>
        <w:rPr>
          <w:rFonts w:cs="Arial Narrow" w:ascii="Arial Narrow" w:hAnsi="Arial Narrow"/>
        </w:rPr>
        <w:t xml:space="preserve">Сегодня практически каждый фрилансер имеет собственную модель удаленной работы, определяемую тремя главными характеристиками: </w:t>
      </w:r>
    </w:p>
    <w:p>
      <w:pPr>
        <w:pStyle w:val="Normal"/>
        <w:jc w:val="both"/>
        <w:rPr>
          <w:rFonts w:ascii="Arial Narrow" w:hAnsi="Arial Narrow" w:cs="Arial Narrow"/>
        </w:rPr>
      </w:pPr>
      <w:r>
        <w:rPr>
          <w:rFonts w:cs="Arial Narrow" w:ascii="Arial Narrow" w:hAnsi="Arial Narrow"/>
        </w:rPr>
        <w:t>Скоростью выполнения работы, получением конечного результата</w:t>
      </w:r>
    </w:p>
    <w:p>
      <w:pPr>
        <w:pStyle w:val="Normal"/>
        <w:jc w:val="both"/>
        <w:rPr>
          <w:rFonts w:ascii="Arial Narrow" w:hAnsi="Arial Narrow" w:cs="Arial Narrow"/>
        </w:rPr>
      </w:pPr>
      <w:r>
        <w:rPr>
          <w:rFonts w:cs="Arial Narrow" w:ascii="Arial Narrow" w:hAnsi="Arial Narrow"/>
        </w:rPr>
        <w:t>Стоимостью выполнения работы, включающей правки, коррективы</w:t>
      </w:r>
    </w:p>
    <w:p>
      <w:pPr>
        <w:pStyle w:val="Normal"/>
        <w:jc w:val="both"/>
        <w:rPr>
          <w:rFonts w:ascii="Arial Narrow" w:hAnsi="Arial Narrow" w:cs="Arial Narrow"/>
        </w:rPr>
      </w:pPr>
      <w:r>
        <w:rPr>
          <w:rFonts w:cs="Arial Narrow" w:ascii="Arial Narrow" w:hAnsi="Arial Narrow"/>
        </w:rPr>
        <w:t>Качеством выполненной работы, определяемым как субъективной оценкой заказчика, так конкурирующей группой фрилансеров.</w:t>
      </w:r>
    </w:p>
    <w:p>
      <w:pPr>
        <w:pStyle w:val="Normal"/>
        <w:jc w:val="both"/>
        <w:rPr>
          <w:rFonts w:ascii="Arial Narrow" w:hAnsi="Arial Narrow" w:cs="Arial Narrow"/>
        </w:rPr>
      </w:pPr>
      <w:r>
        <w:rPr>
          <w:rFonts w:cs="Arial Narrow" w:ascii="Arial Narrow" w:hAnsi="Arial Narrow"/>
        </w:rPr>
        <w:t>Удаленная работа – модели</w:t>
      </w:r>
    </w:p>
    <w:p>
      <w:pPr>
        <w:pStyle w:val="Normal"/>
        <w:jc w:val="both"/>
        <w:rPr>
          <w:rFonts w:ascii="Arial Narrow" w:hAnsi="Arial Narrow" w:cs="Arial Narrow"/>
        </w:rPr>
      </w:pPr>
      <w:r>
        <w:rPr>
          <w:rFonts w:cs="Arial Narrow" w:ascii="Arial Narrow" w:hAnsi="Arial Narrow"/>
        </w:rPr>
        <w:t>На основе этих факторов формируется 4 принципа удаленной работы, которых придерживается большинство фрилансеров на биржах удаленной работы.</w:t>
      </w:r>
    </w:p>
    <w:p>
      <w:pPr>
        <w:pStyle w:val="Normal"/>
        <w:jc w:val="both"/>
        <w:rPr>
          <w:rFonts w:ascii="Arial Narrow" w:hAnsi="Arial Narrow" w:cs="Arial Narrow"/>
        </w:rPr>
      </w:pPr>
      <w:r>
        <w:rPr>
          <w:rFonts w:cs="Arial Narrow" w:ascii="Arial Narrow" w:hAnsi="Arial Narrow"/>
        </w:rPr>
        <w:t>1) Качество – Цена</w:t>
      </w:r>
    </w:p>
    <w:p>
      <w:pPr>
        <w:pStyle w:val="Normal"/>
        <w:jc w:val="both"/>
        <w:rPr>
          <w:rFonts w:ascii="Arial Narrow" w:hAnsi="Arial Narrow" w:cs="Arial Narrow"/>
        </w:rPr>
      </w:pPr>
      <w:r>
        <w:rPr>
          <w:rFonts w:cs="Arial Narrow" w:ascii="Arial Narrow" w:hAnsi="Arial Narrow"/>
        </w:rPr>
        <w:t>Хорошее качество, приемлемая цена за выполнение фриланс заказа, но очень продолжительное время выполнения. Порой сроки настолько неопределённы, что удаленная работа может длиться несколько месяцев.</w:t>
      </w:r>
    </w:p>
    <w:p>
      <w:pPr>
        <w:pStyle w:val="Normal"/>
        <w:jc w:val="both"/>
        <w:rPr>
          <w:rFonts w:ascii="Arial Narrow" w:hAnsi="Arial Narrow" w:cs="Arial Narrow"/>
        </w:rPr>
      </w:pPr>
      <w:r>
        <w:rPr>
          <w:rFonts w:cs="Arial Narrow" w:ascii="Arial Narrow" w:hAnsi="Arial Narrow"/>
        </w:rPr>
        <w:t>2) Качество – Скорость</w:t>
      </w:r>
    </w:p>
    <w:p>
      <w:pPr>
        <w:pStyle w:val="Normal"/>
        <w:jc w:val="both"/>
        <w:rPr>
          <w:rFonts w:ascii="Arial Narrow" w:hAnsi="Arial Narrow" w:cs="Arial Narrow"/>
        </w:rPr>
      </w:pPr>
      <w:r>
        <w:rPr>
          <w:rFonts w:cs="Arial Narrow" w:ascii="Arial Narrow" w:hAnsi="Arial Narrow"/>
        </w:rPr>
        <w:t>Очень быстро, а также добротно фрилансер выполнит ваш заказ, но цена будет существенно завышена, возможно, даже превышать стоимость работы в хорошей фриланс студии.</w:t>
      </w:r>
    </w:p>
    <w:p>
      <w:pPr>
        <w:pStyle w:val="Normal"/>
        <w:jc w:val="both"/>
        <w:rPr>
          <w:rFonts w:ascii="Arial Narrow" w:hAnsi="Arial Narrow" w:cs="Arial Narrow"/>
        </w:rPr>
      </w:pPr>
      <w:r>
        <w:rPr>
          <w:rFonts w:cs="Arial Narrow" w:ascii="Arial Narrow" w:hAnsi="Arial Narrow"/>
        </w:rPr>
        <w:t>3) Цена – Скорость</w:t>
      </w:r>
    </w:p>
    <w:p>
      <w:pPr>
        <w:pStyle w:val="Normal"/>
        <w:jc w:val="both"/>
        <w:rPr>
          <w:rFonts w:ascii="Arial Narrow" w:hAnsi="Arial Narrow" w:cs="Arial Narrow"/>
        </w:rPr>
      </w:pPr>
      <w:r>
        <w:rPr>
          <w:rFonts w:cs="Arial Narrow" w:ascii="Arial Narrow" w:hAnsi="Arial Narrow"/>
        </w:rPr>
        <w:t>В предельно сжатые сроки по суперцене фрилансер выполнит поставленную п задачу, правда никто не будет гарантировать качество. Далеко не факт, что вас устроит результат</w:t>
      </w:r>
    </w:p>
    <w:p>
      <w:pPr>
        <w:pStyle w:val="Normal"/>
        <w:jc w:val="both"/>
        <w:rPr>
          <w:rFonts w:ascii="Arial Narrow" w:hAnsi="Arial Narrow" w:cs="Arial Narrow"/>
        </w:rPr>
      </w:pPr>
      <w:r>
        <w:rPr>
          <w:rFonts w:cs="Arial Narrow" w:ascii="Arial Narrow" w:hAnsi="Arial Narrow"/>
        </w:rPr>
        <w:t>4) Цена – Скорость – Качество</w:t>
      </w:r>
    </w:p>
    <w:p>
      <w:pPr>
        <w:pStyle w:val="Normal"/>
        <w:jc w:val="both"/>
        <w:rPr>
          <w:rFonts w:ascii="Arial Narrow" w:hAnsi="Arial Narrow" w:cs="Arial Narrow"/>
        </w:rPr>
      </w:pPr>
      <w:r>
        <w:rPr>
          <w:rFonts w:cs="Arial Narrow" w:ascii="Arial Narrow" w:hAnsi="Arial Narrow"/>
        </w:rPr>
        <w:t>Практически идеальный вариант, который невероятно трудно найти на фриланс ру, но тем не менее встречаются фрилансеры которые могут выполнить заказ не только в кротчайшие сроки, по разумной цене, но к тому же оптимального качества.</w:t>
      </w:r>
    </w:p>
    <w:p>
      <w:pPr>
        <w:pStyle w:val="Normal"/>
        <w:jc w:val="both"/>
        <w:rPr>
          <w:rFonts w:ascii="Arial Narrow" w:hAnsi="Arial Narrow" w:cs="Arial Narrow"/>
        </w:rPr>
      </w:pPr>
      <w:r>
        <w:rPr>
          <w:rFonts w:cs="Arial Narrow" w:ascii="Arial Narrow" w:hAnsi="Arial Narrow"/>
        </w:rPr>
        <w:t>Удаленная работа – выбор исполнителя</w:t>
      </w:r>
    </w:p>
    <w:p>
      <w:pPr>
        <w:pStyle w:val="Normal"/>
        <w:jc w:val="both"/>
        <w:rPr>
          <w:rFonts w:ascii="Arial Narrow" w:hAnsi="Arial Narrow" w:cs="Arial Narrow"/>
        </w:rPr>
      </w:pPr>
      <w:r>
        <w:rPr>
          <w:rFonts w:cs="Arial Narrow" w:ascii="Arial Narrow" w:hAnsi="Arial Narrow"/>
        </w:rPr>
        <w:t>Таким образом, фрилансеры самостоятельно определяют модель удаленной работы для себя, подстраиваясь не только под бюджет проекта, а также требования работодателя. Точно также заказчик будет выбирать исполнителя (фрилансера), основываясь как на бюджете, так и уровне работ. И всё же, фриланс является рынком и на каждый спрос найдётся свое предложение, именно поэтому главным и принципиальным фактором в выборе фрилансера является цена. Кто запросит меньше, тот и молодец.</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добиться успехов во фрилансе.</w:t>
      </w:r>
    </w:p>
    <w:p>
      <w:pPr>
        <w:pStyle w:val="Normal"/>
        <w:jc w:val="both"/>
        <w:rPr/>
      </w:pPr>
      <w:r>
        <w:rPr>
          <w:rFonts w:cs="Arial Narrow" w:ascii="Arial Narrow" w:hAnsi="Arial Narrow"/>
        </w:rPr>
        <w:t>Из-за большой популярности удаленной работы, на просторах сети Интернет существует множество фриланс-сайтов, на которых удаленный работник сможет найти заказы. Как правило, принцип работы таких сайтов заключается в том, что Вебмастер оставляет заказ, на который фрилансеры могут подать заявку. После этого заказчику только остается выбрать подходящего кандидата и отправить ему текст задания. Однако если проследить за каким-либо объявлением, можно заметить, что уже через 3-4 минуты после размещения, появляется 5-10 заявок, и не трудно предположить, какая ситуация будет через 20-30 минут. Поэтому, чтобы заказчик обратил внимание именно на вашу заявку, нужно ее как-то выделить на фоне остальных. Как правило, фрилансеры отправляют запрос, в котором есть только две строчки: контакты и цена работы. Поэтому, каждый фрилансер должен выработать свою стратегию повед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жде всего, нужно составить КАЧЕСТВЕННОЕ портфолио. Добавляйте в него только те работы, которые считаете самыми лучшими и удачными. Если по какой-либо причине одна из ваших работ вам не нравиться, то добавлять ее в портфолио лучше не стоит. Благодаря хорошему портфолио в дальнейшей работе можно будет ставить значительно высшую цену за свои услуги.</w:t>
      </w:r>
    </w:p>
    <w:p>
      <w:pPr>
        <w:pStyle w:val="Normal"/>
        <w:jc w:val="both"/>
        <w:rPr>
          <w:rFonts w:ascii="Arial Narrow" w:hAnsi="Arial Narrow" w:cs="Arial Narrow"/>
        </w:rPr>
      </w:pPr>
      <w:r>
        <w:rPr>
          <w:rFonts w:cs="Arial Narrow" w:ascii="Arial Narrow" w:hAnsi="Arial Narrow"/>
        </w:rPr>
        <w:t>Так же следует научиться правильно оформлять заявку. В первую очередь нужно поздороваться, затем дать приблизительные сроки выполнения работы, а так же цену. Будет очень хорошо, если вы дадите ссылки на выполненные работы по подобной тематике, а так же ссылку на портфолио и отзывы. Так же нужно оставить свои контакты, чаще всего это электронный адрес или ICQ.</w:t>
      </w:r>
    </w:p>
    <w:p>
      <w:pPr>
        <w:pStyle w:val="Normal"/>
        <w:jc w:val="both"/>
        <w:rPr>
          <w:rFonts w:ascii="Arial Narrow" w:hAnsi="Arial Narrow" w:cs="Arial Narrow"/>
        </w:rPr>
      </w:pPr>
      <w:r>
        <w:rPr>
          <w:rFonts w:cs="Arial Narrow" w:ascii="Arial Narrow" w:hAnsi="Arial Narrow"/>
        </w:rPr>
        <w:t>Решите для себя, за какую цену вы готовы работать и говорите эту сумму всем обратившимся к вам заказчикам. Никогда не занижайте цену, если видите, что другие фрилансеры предлагают за те же услуги более низкие цены. Демпинг у фрилансеров очень не приветствуется.</w:t>
      </w:r>
    </w:p>
    <w:p>
      <w:pPr>
        <w:pStyle w:val="Normal"/>
        <w:jc w:val="both"/>
        <w:rPr/>
      </w:pPr>
      <w:r>
        <w:rPr>
          <w:rFonts w:cs="Arial Narrow" w:ascii="Arial Narrow" w:hAnsi="Arial Narrow"/>
        </w:rPr>
        <w:t>Еще очень важный вопрос – это оплата труда. Перед тем, как начать выполнять задание, нужно обязательно обговорить оплату за него. Мой вам совет: всегда работайте по предоплате. Сейчас в сети Интернет много обманщиков, которые хотят нажиться на честных людях. Если заказчик отказывается с вами сотрудничать по предоплате, то иметь дело с таким человеком лучше не надо. И последнее: Лучше вообще не работать, чем работать, но бесплатно.</w:t>
      </w:r>
    </w:p>
    <w:p>
      <w:pPr>
        <w:pStyle w:val="Normal"/>
        <w:jc w:val="both"/>
        <w:rPr>
          <w:rFonts w:ascii="Arial Narrow" w:hAnsi="Arial Narrow" w:cs="Arial Narrow"/>
        </w:rPr>
      </w:pPr>
      <w:r>
        <w:rPr>
          <w:rFonts w:cs="Arial Narrow" w:ascii="Arial Narrow" w:hAnsi="Arial Narrow"/>
        </w:rPr>
        <w:t xml:space="preserve">Реклама: </w:t>
      </w:r>
    </w:p>
    <w:p>
      <w:pPr>
        <w:pStyle w:val="Normal"/>
        <w:jc w:val="both"/>
        <w:rPr>
          <w:rFonts w:ascii="Arial Narrow" w:hAnsi="Arial Narrow" w:cs="Arial Narrow"/>
        </w:rPr>
      </w:pPr>
      <w:r>
        <w:rPr>
          <w:rFonts w:cs="Arial Narrow" w:ascii="Arial Narrow" w:hAnsi="Arial Narrow"/>
        </w:rPr>
        <w:t>1. Одной из самых популярных метизных продукций на сегодняшний день является сетка рабица, предназначенная для изготовления перегородок, защитных экранов и заборов. Компания КИТ рада представить широчайший ассортимент сеток для производственных и строительных компаний. У нас вы найдёте не только лучшую продукцию, но и самые низкие цен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работа – выход из кризисного положения.</w:t>
      </w:r>
    </w:p>
    <w:p>
      <w:pPr>
        <w:pStyle w:val="Normal"/>
        <w:jc w:val="both"/>
        <w:rPr>
          <w:rFonts w:ascii="Arial Narrow" w:hAnsi="Arial Narrow" w:cs="Arial Narrow"/>
        </w:rPr>
      </w:pPr>
      <w:r>
        <w:rPr>
          <w:rFonts w:cs="Arial Narrow" w:ascii="Arial Narrow" w:hAnsi="Arial Narrow"/>
        </w:rPr>
        <w:t>В предыдущем посте, мы затронули тему кризиса и рассказали о том, как он пришёл на биржи фриланса. Сегодня же мы поговорим о том, как следует вести себя в условиях кризиса, что делать после сокращения, как не остаться без денег совсем и что такое фриланс работа. Практически все фрилансеры, да и офисные работники наслышаны о массовых увольнениях, от которых сегодня практически никто не застрахован. Безусловно, что, работая в офисе, вы имеете определённые гарантии, но, тем не менее, если финансовый кризис коснётся вашего места работы, то оказаться под ударом может кажды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Давайте попробуем представить подобную ситуацию. Офис сходит с ума. Вас вызывает непосредственное начальство и говорит, что вынуждено отказаться от вас, так как в условиях кризиса потеряло возможность оплачивать вашу работу. Далее вам придётся так или иначе подписать всю необходимую документацию и покинуть рабочее место. Что делать тогда? Давайте объективно оценивать ситуацию: </w:t>
      </w:r>
    </w:p>
    <w:p>
      <w:pPr>
        <w:pStyle w:val="Normal"/>
        <w:jc w:val="both"/>
        <w:rPr>
          <w:rFonts w:ascii="Arial Narrow" w:hAnsi="Arial Narrow" w:cs="Arial Narrow"/>
        </w:rPr>
      </w:pPr>
      <w:r>
        <w:rPr>
          <w:rFonts w:cs="Arial Narrow" w:ascii="Arial Narrow" w:hAnsi="Arial Narrow"/>
        </w:rPr>
        <w:t>Нет работы</w:t>
      </w:r>
    </w:p>
    <w:p>
      <w:pPr>
        <w:pStyle w:val="Normal"/>
        <w:jc w:val="both"/>
        <w:rPr>
          <w:rFonts w:ascii="Arial Narrow" w:hAnsi="Arial Narrow" w:cs="Arial Narrow"/>
        </w:rPr>
      </w:pPr>
      <w:r>
        <w:rPr>
          <w:rFonts w:cs="Arial Narrow" w:ascii="Arial Narrow" w:hAnsi="Arial Narrow"/>
        </w:rPr>
        <w:t>Сразу оговорюсь, не старайтесь сразу же устроиться на новое место. Ни к чему это хорошему не придётся. Первое время следует обождать, отойти от стресса и собраться мыслями. Постарайтесь отдохнуть или займитесь тем, что давно хотели, но никак не могли найти время.</w:t>
      </w:r>
    </w:p>
    <w:p>
      <w:pPr>
        <w:pStyle w:val="Normal"/>
        <w:jc w:val="both"/>
        <w:rPr>
          <w:rFonts w:ascii="Arial Narrow" w:hAnsi="Arial Narrow" w:cs="Arial Narrow"/>
        </w:rPr>
      </w:pPr>
      <w:r>
        <w:rPr>
          <w:rFonts w:cs="Arial Narrow" w:ascii="Arial Narrow" w:hAnsi="Arial Narrow"/>
        </w:rPr>
        <w:t>Нет денег</w:t>
      </w:r>
    </w:p>
    <w:p>
      <w:pPr>
        <w:pStyle w:val="Normal"/>
        <w:jc w:val="both"/>
        <w:rPr>
          <w:rFonts w:ascii="Arial Narrow" w:hAnsi="Arial Narrow" w:cs="Arial Narrow"/>
        </w:rPr>
      </w:pPr>
      <w:r>
        <w:rPr>
          <w:rFonts w:cs="Arial Narrow" w:ascii="Arial Narrow" w:hAnsi="Arial Narrow"/>
        </w:rPr>
        <w:t>Основная проблема, с которой сталкивается человек, лишившийся работы, это, конечно же, отсутствие денег. У некоторых есть сбережения, у других родственники. А что делать всем остальным? В первую очередь, следует вспомнить о существовании биржа труда. Для тех, кто не знает, у нас есть такие государственные учреждения, которые занимаются поиском работы населению. Пока вы стоите на учёте, вам платят пособие по безработице. Конечно, это сущая мелочь, но на крайний случай сгодится...</w:t>
      </w:r>
    </w:p>
    <w:p>
      <w:pPr>
        <w:pStyle w:val="Normal"/>
        <w:jc w:val="both"/>
        <w:rPr>
          <w:rFonts w:ascii="Arial Narrow" w:hAnsi="Arial Narrow" w:cs="Arial Narrow"/>
        </w:rPr>
      </w:pPr>
      <w:r>
        <w:rPr>
          <w:rFonts w:cs="Arial Narrow" w:ascii="Arial Narrow" w:hAnsi="Arial Narrow"/>
        </w:rPr>
        <w:t>Нет перспектив</w:t>
      </w:r>
    </w:p>
    <w:p>
      <w:pPr>
        <w:pStyle w:val="Normal"/>
        <w:jc w:val="both"/>
        <w:rPr>
          <w:rFonts w:ascii="Arial Narrow" w:hAnsi="Arial Narrow" w:cs="Arial Narrow"/>
        </w:rPr>
      </w:pPr>
      <w:r>
        <w:rPr>
          <w:rFonts w:cs="Arial Narrow" w:ascii="Arial Narrow" w:hAnsi="Arial Narrow"/>
        </w:rPr>
        <w:t>Естественно, что, потеряв основное место работы, вы автоматически лишись карьерного роста и перспектив. Придётся всё начинать сначала, а единственное на что приходится рассчитывать, это разовый заработок.</w:t>
      </w:r>
    </w:p>
    <w:p>
      <w:pPr>
        <w:pStyle w:val="Normal"/>
        <w:jc w:val="both"/>
        <w:rPr>
          <w:rFonts w:ascii="Arial Narrow" w:hAnsi="Arial Narrow" w:cs="Arial Narrow"/>
        </w:rPr>
      </w:pPr>
      <w:r>
        <w:rPr>
          <w:rFonts w:cs="Arial Narrow" w:ascii="Arial Narrow" w:hAnsi="Arial Narrow"/>
        </w:rPr>
        <w:t>Много свободного времени</w:t>
      </w:r>
    </w:p>
    <w:p>
      <w:pPr>
        <w:pStyle w:val="Normal"/>
        <w:jc w:val="both"/>
        <w:rPr>
          <w:rFonts w:ascii="Arial Narrow" w:hAnsi="Arial Narrow" w:cs="Arial Narrow"/>
        </w:rPr>
      </w:pPr>
      <w:r>
        <w:rPr>
          <w:rFonts w:cs="Arial Narrow" w:ascii="Arial Narrow" w:hAnsi="Arial Narrow"/>
        </w:rPr>
        <w:t>Поскольку работы больше нет, сразу же отпадает необходимость куда-то идти и что-то делать. Появляется много свободного времени, но вместе с ним приходит и лень...</w:t>
      </w:r>
    </w:p>
    <w:p>
      <w:pPr>
        <w:pStyle w:val="Normal"/>
        <w:jc w:val="both"/>
        <w:rPr>
          <w:rFonts w:ascii="Arial Narrow" w:hAnsi="Arial Narrow" w:cs="Arial Narrow"/>
        </w:rPr>
      </w:pPr>
      <w:r>
        <w:rPr>
          <w:rFonts w:cs="Arial Narrow" w:ascii="Arial Narrow" w:hAnsi="Arial Narrow"/>
        </w:rPr>
        <w:t>Фриланс работа – оптимальное решение</w:t>
      </w:r>
    </w:p>
    <w:p>
      <w:pPr>
        <w:pStyle w:val="Normal"/>
        <w:jc w:val="both"/>
        <w:rPr>
          <w:rFonts w:ascii="Arial Narrow" w:hAnsi="Arial Narrow" w:cs="Arial Narrow"/>
        </w:rPr>
      </w:pPr>
      <w:r>
        <w:rPr>
          <w:rFonts w:cs="Arial Narrow" w:ascii="Arial Narrow" w:hAnsi="Arial Narrow"/>
        </w:rPr>
        <w:t>Работа на фрилансе один из лучших вариантов по трудоустройству в условиях кризиса. Во-первых, фриланс работа предусматривает максимально быстрое трудоустройство. Вы берёте заказ, выполняете его и получаете гонорар. Хотя фриланс работа обусловлена свободным распорядком дня всё же стоит помнить, что фрилансером порой приходится работать даже по ночам. Фриланс работа далеко не сказка, но реальный выход из сложившейся ситуации. Устроившись на бирже удалённой работы по крайней мере вы сможете обеспечить себя на первое время, пока не найдёте новую работ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Хватит фрилансить, айда в офис!</w:t>
      </w:r>
    </w:p>
    <w:p>
      <w:pPr>
        <w:pStyle w:val="Normal"/>
        <w:jc w:val="both"/>
        <w:rPr>
          <w:rFonts w:ascii="Arial Narrow" w:hAnsi="Arial Narrow" w:cs="Arial Narrow"/>
        </w:rPr>
      </w:pPr>
      <w:r>
        <w:rPr>
          <w:rFonts w:cs="Arial Narrow" w:ascii="Arial Narrow" w:hAnsi="Arial Narrow"/>
        </w:rPr>
        <w:t>Многие читатели блога удалённой работы могут подумать, что я стараюсь заставить людей бросить свою работу и уйти во фриланс, стать крутыми фрилансерами и добиться успеха. Отнюдь, дорогие мои. Фриланс – болото, выбраться из которого бывает намного труднее, нежели вступить. Однажды узнав цену собственной работе и получив за три дня удалённой работы гонорар, составляющий месячный оклад, вам будет очень трудно вернуться в офис. Кто-то скажет, что это психология и надо подумать о будущем. Я же скажу, что нет мотивации сильнее, чем деньги. Но сегодня я не собираюсь рассказывать о том, как хорошо быть фрилансером, как много возможностей открывает фриланс, и в чём преимущества удалённой работы. Нынешний пост будет прямой противоположностью всему сказанному выше. А поговорим мы с вами о том, как замечательно работать в офисе!</w:t>
      </w:r>
    </w:p>
    <w:p>
      <w:pPr>
        <w:pStyle w:val="Normal"/>
        <w:jc w:val="both"/>
        <w:rPr/>
      </w:pPr>
      <w:r>
        <w:rPr>
          <w:rFonts w:cs="Arial Narrow" w:ascii="Arial Narrow" w:hAnsi="Arial Narrow"/>
        </w:rPr>
        <w:t>Фрилансер работает. Естественно, что одна моя фраза убедит немногих, поэтому давайте по порядку. Хотя для многих читателей это покажется странным, а может даже непонятным, но для большинства окружающих любой фрилансер является изгоем. Конечно, есть и такие, которые восхищаются и завидуют фрилансерам, но, тем не менее, для этого не так много поводов. Проблема в том, что работа занимает в жизни человека одно из главных мест. А если вы спросите, что является двумя самыми главными ценностями в жизни, то, скорее всего, вам ответят: семья и работа. Это логично и понятно. Фриланс же, наоборот, существенно занижает роль работы, что во многом ломает привычные и обыденные стереотипы.</w:t>
      </w:r>
    </w:p>
    <w:p>
      <w:pPr>
        <w:pStyle w:val="Normal"/>
        <w:jc w:val="both"/>
        <w:rPr/>
      </w:pPr>
      <w:r>
        <w:rPr>
          <w:rFonts w:cs="Arial Narrow" w:ascii="Arial Narrow" w:hAnsi="Arial Narrow"/>
        </w:rPr>
        <w:t>Что касается пресловутых социальных гарантий. Сейчас многие фрилансеры при слове "пенсия" говорят: "Фи-и-и". Мол, надо ещё дожить до старости, чтобы её получать. Отчасти всё верно, но лично мне некомфортно от мысли о том, что, в конце концов, меня ничего не ждёт. А если однажды что-то случится, вряд ли придётся удалённому фрилансеру рассчитывать на помощь со стороны государства, а единственное что останется – это пособие по безработице. Работая в офисе, вы можете взять больничный или отгул. На фрилансе же вам придётся работать и с температурой, и с насморком, сокрушаясь тем, как несвоевременно вы заболели и как выполнить заказ, не получив отрицательного отзыва. Я уже не говорю о бессонных ночах и литрах кофе, которые выпивает каждый фрилансер, решивший срубить быстрых денег на срочной работе. Хотя фрилансеры не перестают гордиться своей свободой, на самом деле, большинство из них испытывает большее напряжение, нежели работники офиса.</w:t>
      </w:r>
    </w:p>
    <w:p>
      <w:pPr>
        <w:pStyle w:val="Normal"/>
        <w:jc w:val="both"/>
        <w:rPr>
          <w:rFonts w:ascii="Arial Narrow" w:hAnsi="Arial Narrow" w:cs="Arial Narrow"/>
        </w:rPr>
      </w:pPr>
      <w:r>
        <w:rPr>
          <w:rFonts w:cs="Arial Narrow" w:ascii="Arial Narrow" w:hAnsi="Arial Narrow"/>
        </w:rPr>
        <w:t>Ещё одним плюсом офисной работы является общение, которого лишено большинство фрилансеров. Естественно, что потребность в общении испытывает каждый человек, а работа, помимо денег, даёт также возможность удовлетворить данную надобность. Фриланс же, в точности до наоборот, препятствует этому, ограничивая Вас рамками удалённой беседы посредством месенджеров или почты. В офисе вы сможете общаться с коллегами не только по работе, но и на совершенно разные темы. Перечислять достоинства офиса можно также долго, как и фриланса. С другой стороны, если ставить вопрос ребром и говорить о том, где минусов больше, то фриланс займёт лидирующую позицию, опять-таки, это имх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Адаптация фрилансера. Часть 1.</w:t>
      </w:r>
    </w:p>
    <w:p>
      <w:pPr>
        <w:pStyle w:val="Normal"/>
        <w:jc w:val="both"/>
        <w:rPr>
          <w:rFonts w:ascii="Arial Narrow" w:hAnsi="Arial Narrow" w:cs="Arial Narrow"/>
        </w:rPr>
      </w:pPr>
      <w:r>
        <w:rPr>
          <w:rFonts w:cs="Arial Narrow" w:ascii="Arial Narrow" w:hAnsi="Arial Narrow"/>
        </w:rPr>
        <w:t>В статьях и публикация нашего блога удаленной работы, мы часто рассказываем читателям, о плюсах и минусах бирж фриланса. О том, как лучше перейти с офисной на удаленную работу, как устроиться на фрилансе и начать зарабатывать. Но между тем, мы как-то само собой исключаем ситуацию, когда фрилансеры терпят неудачу и оказываются в не очень приятном положении, оставшись без работы и буквально выброшенными на рынок труда. Что делать в такой ситуации, как найти себе место и вернуться на официальную работу – все эти вопросы мы постараемся рассмотреть в серии публикаций посвящённых адаптации фрилансера.</w:t>
      </w:r>
    </w:p>
    <w:p>
      <w:pPr>
        <w:pStyle w:val="Normal"/>
        <w:jc w:val="both"/>
        <w:rPr>
          <w:rFonts w:ascii="Arial Narrow" w:hAnsi="Arial Narrow" w:cs="Arial Narrow"/>
        </w:rPr>
      </w:pPr>
      <w:r>
        <w:rPr>
          <w:rFonts w:cs="Arial Narrow" w:ascii="Arial Narrow" w:hAnsi="Arial Narrow"/>
        </w:rPr>
        <w:t>Удаленная работа – возможность выпасть из системы.</w:t>
      </w:r>
    </w:p>
    <w:p>
      <w:pPr>
        <w:pStyle w:val="Normal"/>
        <w:jc w:val="both"/>
        <w:rPr>
          <w:rFonts w:ascii="Arial Narrow" w:hAnsi="Arial Narrow" w:cs="Arial Narrow"/>
        </w:rPr>
      </w:pPr>
      <w:r>
        <w:rPr>
          <w:rFonts w:cs="Arial Narrow" w:ascii="Arial Narrow" w:hAnsi="Arial Narrow"/>
        </w:rPr>
        <w:t>Прежде всего, решившись перейти на фриланс, сперва стоит позаботиться об отступных, а начать следует с разовых подработок, нежели сразу перейти на "фриланс полного дня". Дело в том, что одной из самых распространённых ошибок, которая присуща людям, решившим стать фрилансерами, является так называемый максимализм. Однажды наслушавшись рассказов фрилансером, о том как хорошо работать удаленно и сколько денег можно заработать, человек начинает верить в собственные силы и фриланс становится для него средством к лёгкому заработку. По большому счету всё складывается наоборот и ваша карьера фрилансера может закончиться, ещё не начавшись. И вот тут начинаются главные проблемы для таких фрилансеров. Лишившись основного заработка, официальной работы и не найдя себе место на бирже фриланса, человек оказывается вычеркнут из системы. По сути, безработный, без поддержки, он оказывается в очень сложной ситуации. Ещё хорошо, если ваше увольнение было расценено начальством как смелый эксперимент, и оно с удовольствием восстановит вас на старой должности. В противном случае придётся заново искать работу. И скажу вам по секрету, для фрилансера это самое сложное.</w:t>
      </w:r>
    </w:p>
    <w:p>
      <w:pPr>
        <w:pStyle w:val="Normal"/>
        <w:jc w:val="both"/>
        <w:rPr>
          <w:rFonts w:ascii="Arial Narrow" w:hAnsi="Arial Narrow" w:cs="Arial Narrow"/>
        </w:rPr>
      </w:pPr>
      <w:r>
        <w:rPr>
          <w:rFonts w:cs="Arial Narrow" w:ascii="Arial Narrow" w:hAnsi="Arial Narrow"/>
        </w:rPr>
        <w:t>Фриланс изменит ваши представления о работе.</w:t>
      </w:r>
    </w:p>
    <w:p>
      <w:pPr>
        <w:pStyle w:val="Normal"/>
        <w:jc w:val="both"/>
        <w:rPr/>
      </w:pPr>
      <w:r>
        <w:rPr>
          <w:rFonts w:cs="Arial Narrow" w:ascii="Arial Narrow" w:hAnsi="Arial Narrow"/>
        </w:rPr>
        <w:t>Причин достаточно много, начиная от вольного режима фрилансера и вновь приобретённых привычек, а заканчивая потерей навыков общения. Всё-таки удаленная работа предполагает некоторую безалаберность и развязный образ жизни. В результате чего, устроиться на официальную работу бывает довольно сложной задачей. Как говорят игроки в покер, играя на высоких ставках и проигрывая всё, ты уже никогда не станешь отыгрываться на низких. Парадокс. Тоже самое предполагает и удалённая работа. Однажды получив месячную зарплату за три дня на фрилансе, будет трудно вернуться в офис на тех же условиях. К тому же не меньшие проблемы вам доставит расписание и нормированный график, который абсолютно неприемлем фрилансеру: каждый день вставать в строго отведённое время, бриться, мыться и идти на работу. Приходится бороться с собой, чтобы не остаться без работы. Очень часто в таком случае, фрилансеры впадают в депрессию, руки буквально опускаются, а единственным желанием остаётся то, чтобы все оставили его в покое. И я не удивляюсь, если через какое-то время у психологов появится совершенный новая группа клиентов – фрилансеры.</w:t>
      </w:r>
    </w:p>
    <w:p>
      <w:pPr>
        <w:pStyle w:val="Normal"/>
        <w:jc w:val="both"/>
        <w:rPr>
          <w:rFonts w:ascii="Arial Narrow" w:hAnsi="Arial Narrow" w:cs="Arial Narrow"/>
        </w:rPr>
      </w:pPr>
      <w:r>
        <w:rPr>
          <w:rFonts w:cs="Arial Narrow" w:ascii="Arial Narrow" w:hAnsi="Arial Narrow"/>
        </w:rPr>
        <w:t>Фрилансеры подвержены дезадаптаци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тремитесь зарабатывать больше.</w:t>
      </w:r>
    </w:p>
    <w:p>
      <w:pPr>
        <w:pStyle w:val="Normal"/>
        <w:jc w:val="both"/>
        <w:rPr>
          <w:rFonts w:ascii="Arial Narrow" w:hAnsi="Arial Narrow" w:cs="Arial Narrow"/>
        </w:rPr>
      </w:pPr>
      <w:r>
        <w:rPr>
          <w:rFonts w:cs="Arial Narrow" w:ascii="Arial Narrow" w:hAnsi="Arial Narrow"/>
        </w:rPr>
        <w:t>Очень приятно смотреть на тех людей, которые, не смотря ни на что, готовы упорно двигаться к поставленной цели. На самом деле таких людей не так уж и много в наше время. Лидерские качество, упорство, потенциал – все это есть в каждом без исключения человеке, однако во многих людях эти качества еще до конца не раскрыты, и они не могут в полной мере ощутить свою значимость...</w:t>
      </w:r>
    </w:p>
    <w:p>
      <w:pPr>
        <w:pStyle w:val="Normal"/>
        <w:jc w:val="both"/>
        <w:rPr>
          <w:rFonts w:ascii="Arial Narrow" w:hAnsi="Arial Narrow" w:cs="Arial Narrow"/>
        </w:rPr>
      </w:pPr>
      <w:r>
        <w:rPr>
          <w:rFonts w:cs="Arial Narrow" w:ascii="Arial Narrow" w:hAnsi="Arial Narrow"/>
        </w:rPr>
        <w:t>Чтобы вашего терпения и упорства хватило надолго, нужно, чтобы оно постоянно подкреплялось каким-либо вознаграждением. Ведь как приятно видеть не только положительные отзывы за вашу работу, но и слышать звон кошелька. Например, вы удачно наполняете сайты свежим и качественным контентом и получаете за это определенный гонорар. Но, не хочется ли вам развиваться и идти вперед? Одной из главных особенностей фриланса является то, что каждый удаленный работник может одновременно, и что немаловажно, успешно работать сразу в нескольких отраслях фриланс-бизнеса. Если вы работаете только в одной сфере, или что еще хуже, только на одного заказчика, то очень велика вероятность того, что ваш единственный способ заработка может в любой момент вас подвести. Поэтому правильнее будет как-то подстрахова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беспечиваем страховой полис. Если вы зарабатываете себе на хлеб с помощью написания статей, то желательно одновременно создать аккаунт на нескольких биржах контента, чтобы значительно увеличить вероятность продажи ваших статей. Если же вы творческий человек, который зарабатывает, создавая дизайны сайтов, то нужно постараться оставить, как можно больше информации о себе на различных профильных Интернет-ресурсах. Велика вероятность того, что кто-то заинтересуется вашими услугами и возможно даже станет вашим постоянным заказчиком.</w:t>
      </w:r>
    </w:p>
    <w:p>
      <w:pPr>
        <w:pStyle w:val="Normal"/>
        <w:jc w:val="both"/>
        <w:rPr>
          <w:rFonts w:ascii="Arial Narrow" w:hAnsi="Arial Narrow" w:cs="Arial Narrow"/>
        </w:rPr>
      </w:pPr>
      <w:r>
        <w:rPr>
          <w:rFonts w:cs="Arial Narrow" w:ascii="Arial Narrow" w:hAnsi="Arial Narrow"/>
        </w:rPr>
        <w:t>Оформляем портфолио. Постарайтесь лучшие ваши работы собирать в отдельную папку, которую, при необходимости можно будет продемонстрировать потенциальному заказчику. Если вы хотите успешно работать во фрилансе, то создание портфолио просто необходимо. Не ограничивайте свои возможности. Всегда двигайтесь вперед, и только вперед. Очень важно понять, чего именно вы хотите добиться, какие цели преследуете, и к чему стремитесь. Если у вас будет огромное желание и капелька упорства, то вы сможете получить все что угодно.</w:t>
      </w:r>
    </w:p>
    <w:p>
      <w:pPr>
        <w:pStyle w:val="Normal"/>
        <w:jc w:val="both"/>
        <w:rPr>
          <w:rFonts w:ascii="Arial Narrow" w:hAnsi="Arial Narrow" w:cs="Arial Narrow"/>
        </w:rPr>
      </w:pPr>
      <w:r>
        <w:rPr>
          <w:rFonts w:cs="Arial Narrow" w:ascii="Arial Narrow" w:hAnsi="Arial Narrow"/>
        </w:rPr>
        <w:t xml:space="preserve">Реклама: </w:t>
      </w:r>
    </w:p>
    <w:p>
      <w:pPr>
        <w:pStyle w:val="Normal"/>
        <w:jc w:val="both"/>
        <w:rPr>
          <w:rFonts w:ascii="Arial Narrow" w:hAnsi="Arial Narrow" w:cs="Arial Narrow"/>
        </w:rPr>
      </w:pPr>
      <w:r>
        <w:rPr>
          <w:rFonts w:cs="Arial Narrow" w:ascii="Arial Narrow" w:hAnsi="Arial Narrow"/>
        </w:rPr>
        <w:t>1. Если вы хотите поднять свой бизнес на принципиально новый уровень, найти новых клиентов и обзавестись партнёрами, в таком случае комплексная Раскрутка сайтов в Одессе то, что вам нужно! В кротчайшие сроки вы выведем ваш сайт в топ!</w:t>
      </w:r>
    </w:p>
    <w:p>
      <w:pPr>
        <w:pStyle w:val="Normal"/>
        <w:jc w:val="both"/>
        <w:rPr>
          <w:rFonts w:ascii="Arial Narrow" w:hAnsi="Arial Narrow" w:cs="Arial Narrow"/>
        </w:rPr>
      </w:pPr>
      <w:r>
        <w:rPr>
          <w:rFonts w:cs="Arial Narrow" w:ascii="Arial Narrow" w:hAnsi="Arial Narrow"/>
        </w:rPr>
        <w:t>2. Если вы решили провести свой отпуск в Одессе, набраться сил и как следует отдохнуть, но не представляете себя без автомобиля, то мы готовы вам помочь! Аренда Автомобилей в Одессе – это удобное и недорогое решение как для туристов, так и для деловых людей. Вашему внимаю будет представлен большой выбор иномарок, отвечающим любым требованиям и способных обеспечить ваш личный комфорт в любой поездке.</w:t>
      </w:r>
    </w:p>
    <w:p>
      <w:pPr>
        <w:pStyle w:val="Normal"/>
        <w:jc w:val="both"/>
        <w:rPr>
          <w:rFonts w:ascii="Arial Narrow" w:hAnsi="Arial Narrow" w:cs="Arial Narrow"/>
        </w:rPr>
      </w:pPr>
      <w:r>
        <w:rPr>
          <w:rFonts w:cs="Arial Narrow" w:ascii="Arial Narrow" w:hAnsi="Arial Narrow"/>
        </w:rPr>
        <w:t>3. Ни для кого не секрет, что шум, фон и сторонние звуки имеют негативное воздействие на человека. Ещё бы, кому понравится, когда под ухом грохочет чей-нибудь автомобиль. И к сожалению, в последнюю очередь это интересует владельцев автомобиля. Чтобы не раздражать окружающих, а в тоже время не стать поводом для конфликта, следует покупать Глушители Premium, которые сочетают не только основные функции подавления шума, но и станут украшать ваш автомобил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тяжело быть фрилансером...</w:t>
      </w:r>
    </w:p>
    <w:p>
      <w:pPr>
        <w:pStyle w:val="Normal"/>
        <w:jc w:val="both"/>
        <w:rPr>
          <w:rFonts w:ascii="Arial Narrow" w:hAnsi="Arial Narrow" w:cs="Arial Narrow"/>
        </w:rPr>
      </w:pPr>
      <w:r>
        <w:rPr>
          <w:rFonts w:cs="Arial Narrow" w:ascii="Arial Narrow" w:hAnsi="Arial Narrow"/>
        </w:rPr>
        <w:t>Многие говорят, что фриланс – это здорово. Работаешь на себя, не платишь налогов, не встаёшь в семь утра. Разве что-то ещё надо для счастья? Фриланс не просто сказка, а все фрилансеры счастливые люди... На самом деле всё это очень далеко от действительных реалий удаленной работы. Если говорить прямо, то фриланс никогда не был мечтой, более того, многие фрилансеры не раз пожалели о том, что бросили свою работу и ушли на биржу фрилэнс (freelance) в поисках мечты. Но чем плоха удаленная работа, чего не знают новички и так опасаются опытные фрилансеры. Давайте поговорим о тех самых недостатк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далённая работа стирает грани</w:t>
      </w:r>
    </w:p>
    <w:p>
      <w:pPr>
        <w:pStyle w:val="Normal"/>
        <w:jc w:val="both"/>
        <w:rPr>
          <w:rFonts w:ascii="Arial Narrow" w:hAnsi="Arial Narrow" w:cs="Arial Narrow"/>
        </w:rPr>
      </w:pPr>
      <w:r>
        <w:rPr>
          <w:rFonts w:cs="Arial Narrow" w:ascii="Arial Narrow" w:hAnsi="Arial Narrow"/>
        </w:rPr>
        <w:t>Первое, что предстоит обозначить, это проблема отсутствия граней между работой и остальной жизнью. По большому счету для каждого взрослого человека, жизнь состоит из двух частей, при этом делится на рабочее время и всё остальное. Фактически мы все переживаем много ролей, но изменой остаётся лишь в одна. Фрилансеры же, наоборот, лишены прерогативы быть на работе, чувствовать должные обязанности. Для них жизнь и работа по сути являются одним понятием – фриланс. Не трудно догадаться, почему это плохо. Фрилансер теряет дисциплину, ответственность, самоконтроль и многое другое, являющееся основной социальных принципов.</w:t>
      </w:r>
    </w:p>
    <w:p>
      <w:pPr>
        <w:pStyle w:val="Normal"/>
        <w:jc w:val="both"/>
        <w:rPr>
          <w:rFonts w:ascii="Arial Narrow" w:hAnsi="Arial Narrow" w:cs="Arial Narrow"/>
        </w:rPr>
      </w:pPr>
      <w:r>
        <w:rPr>
          <w:rFonts w:cs="Arial Narrow" w:ascii="Arial Narrow" w:hAnsi="Arial Narrow"/>
        </w:rPr>
        <w:t>Не зря в последнее время стало популярно говорить, что фриланс – работа для ленивых. Конечно, фрилансеры будут отрицать это, приводя в качестве подтверждения собственных доводов то, что удаленная работа требует гораздо больше сосредоточенности, личных навыков исполнителя и даже времени. Может быть это и так на самом деле, но не стоит забывать, что всё это время фрилансер работает именно дома, может самостоятельно распоряжаться личным временем и работать когда вздумается. Главное, чтобы был результат.</w:t>
      </w:r>
    </w:p>
    <w:p>
      <w:pPr>
        <w:pStyle w:val="Normal"/>
        <w:jc w:val="both"/>
        <w:rPr>
          <w:rFonts w:ascii="Arial Narrow" w:hAnsi="Arial Narrow" w:cs="Arial Narrow"/>
        </w:rPr>
      </w:pPr>
      <w:r>
        <w:rPr>
          <w:rFonts w:cs="Arial Narrow" w:ascii="Arial Narrow" w:hAnsi="Arial Narrow"/>
        </w:rPr>
        <w:t>Фрилансеры теряют время</w:t>
      </w:r>
    </w:p>
    <w:p>
      <w:pPr>
        <w:pStyle w:val="Normal"/>
        <w:jc w:val="both"/>
        <w:rPr>
          <w:rFonts w:ascii="Arial Narrow" w:hAnsi="Arial Narrow" w:cs="Arial Narrow"/>
        </w:rPr>
      </w:pPr>
      <w:r>
        <w:rPr>
          <w:rFonts w:cs="Arial Narrow" w:ascii="Arial Narrow" w:hAnsi="Arial Narrow"/>
        </w:rPr>
        <w:t>Ещё одной проблемой, являющейся скорее причиной выше сказанного, становится то, что под впечатлением от лёгких денег, новоявленный фрилансер с головой бросается в омут удаленной работы. Тут он сталкивается с конкуренцией, результатом которой становится отсутствие заказов и переизбыток свободного времени. К сожалению, лишь немногие фрилансеры умеют грамотно его реализовать. В большинстве своём они бесцельно прожигают самый ценный ресурс.</w:t>
      </w:r>
    </w:p>
    <w:p>
      <w:pPr>
        <w:pStyle w:val="Normal"/>
        <w:jc w:val="both"/>
        <w:rPr>
          <w:rFonts w:ascii="Arial Narrow" w:hAnsi="Arial Narrow" w:cs="Arial Narrow"/>
        </w:rPr>
      </w:pPr>
      <w:r>
        <w:rPr>
          <w:rFonts w:cs="Arial Narrow" w:ascii="Arial Narrow" w:hAnsi="Arial Narrow"/>
        </w:rPr>
        <w:t>Фриланс требует максимального участия</w:t>
      </w:r>
    </w:p>
    <w:p>
      <w:pPr>
        <w:pStyle w:val="Normal"/>
        <w:jc w:val="both"/>
        <w:rPr>
          <w:rFonts w:ascii="Arial Narrow" w:hAnsi="Arial Narrow" w:cs="Arial Narrow"/>
        </w:rPr>
      </w:pPr>
      <w:r>
        <w:rPr>
          <w:rFonts w:cs="Arial Narrow" w:ascii="Arial Narrow" w:hAnsi="Arial Narrow"/>
        </w:rPr>
        <w:t>Также не менее значимой проблемой, становится недостаток управленческого ресурса. Суметь грамотно организовать собственную деятельность, заниматься поиском работы на фриланс биржах, выполнять заказы, при этом, не забывая про обязанности по дому – сложнейшая задача для фрилансера. Одним не хватает, сил, другим времени, а третьим элементарного терпения. Причина в том, что удалённая работа заставлять забыть режим дня, в результате фрилансеры теряют самообладание, в какой-то степени целеустремлённость, а в итоге начинаются начинают злиться на самих себя. Лишь немногие могут думать обо всём сразу, успеваю быть не только фрилансером, но также менеджером, бухгалтером и даже домохозяйко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профессии.</w:t>
      </w:r>
    </w:p>
    <w:p>
      <w:pPr>
        <w:pStyle w:val="Normal"/>
        <w:jc w:val="both"/>
        <w:rPr>
          <w:rFonts w:ascii="Arial Narrow" w:hAnsi="Arial Narrow" w:cs="Arial Narrow"/>
        </w:rPr>
      </w:pPr>
      <w:r>
        <w:rPr>
          <w:rFonts w:cs="Arial Narrow" w:ascii="Arial Narrow" w:hAnsi="Arial Narrow"/>
        </w:rPr>
        <w:t>Каждый, кто когда-либо искал фрилансеров для той или иной удаленной работы, сталкивался с проблемой недостатка квалифицированных кадров. Далеко не каждый фриланс журналист может писать по настоящему грамотные и интересные тексты. Не всякий фриланс юрист обладает должной грамотностью и может дать нужную консультацию. И отнюдь не все фриланс фотографы способны делать профессиональные снимки. Проблема с подбором персонала является одной из самых популярных на сегодняшний день. Многие предпочитают пользоваться услугами хедхантеров для поиска фрилансера на конкретную удаленную работу, другие же предпочитают самостоятельно заниматься поиском исполнителя. Давайте рассмотрим, то где найти фриланс журналиста, фотографа и юриста, а также на что следует обращать внимание, прежде все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Юрист</w:t>
      </w:r>
    </w:p>
    <w:p>
      <w:pPr>
        <w:pStyle w:val="Normal"/>
        <w:jc w:val="both"/>
        <w:rPr>
          <w:rFonts w:ascii="Arial Narrow" w:hAnsi="Arial Narrow" w:cs="Arial Narrow"/>
        </w:rPr>
      </w:pPr>
      <w:r>
        <w:rPr>
          <w:rFonts w:cs="Arial Narrow" w:ascii="Arial Narrow" w:hAnsi="Arial Narrow"/>
        </w:rPr>
        <w:t>Начнем с конца и поговорим о такой профессии как фриланс юрист, профессии в равной степени редкой и востребованной. Дело в том, что юристы, работающие как удаленно, так и специализирующиеся на фриланс делах, практически не встречаются на биржах. Причин этому достаточно много, начиная от несформированной до конца аудитории, так как далеко не все фрилансеры сегодня готовы пользоваться подобными услугами и оплачивать труд фриланс юриста, а заканчивая отсутствием перспектив и карьерного роста. Если же вам необходим фриланс юрист, то, наверное, самым подходящим вариантом будут воспользоваться предложением одной из фирм.</w:t>
      </w:r>
    </w:p>
    <w:p>
      <w:pPr>
        <w:pStyle w:val="Normal"/>
        <w:jc w:val="both"/>
        <w:rPr>
          <w:rFonts w:ascii="Arial Narrow" w:hAnsi="Arial Narrow" w:cs="Arial Narrow"/>
        </w:rPr>
      </w:pPr>
      <w:r>
        <w:rPr>
          <w:rFonts w:cs="Arial Narrow" w:ascii="Arial Narrow" w:hAnsi="Arial Narrow"/>
        </w:rPr>
        <w:t>Фриланс журналист</w:t>
      </w:r>
    </w:p>
    <w:p>
      <w:pPr>
        <w:pStyle w:val="Normal"/>
        <w:jc w:val="both"/>
        <w:rPr>
          <w:rFonts w:ascii="Arial Narrow" w:hAnsi="Arial Narrow" w:cs="Arial Narrow"/>
        </w:rPr>
      </w:pPr>
      <w:r>
        <w:rPr>
          <w:rFonts w:cs="Arial Narrow" w:ascii="Arial Narrow" w:hAnsi="Arial Narrow"/>
        </w:rPr>
        <w:t>Одна из самых распространённых профессий на биржах удаленной работы. На самом деле, фриланс журналист есть никто иной копирайтер. К сожалению, а может быть и к счастью фрилансеры, представляющие услуги по написанию текстов, воспринимаются как журналисты. В отличии от юристов, фриланс журналист весьма популярное направление для заработка, так как не требует каких-либо специальных умений и навыков. К сожалению, это привело к росту конкуренции, демпингу и различного рода кидалову на фриланс сайтах. Тем более, что далеко не каждый копирайтер может написать качественный материал. Фриланс журналиста стоит искать в каталогах, обращая внимание как на портфолио, так и наличие положительных отзывов. Попробуйте прочитать пару-тройку текстов и вы сможете определить его уровень, а также подобрать список потенциальных исполнителей, с которыми в последствии сможете обговорить детали.</w:t>
      </w:r>
    </w:p>
    <w:p>
      <w:pPr>
        <w:pStyle w:val="Normal"/>
        <w:jc w:val="both"/>
        <w:rPr>
          <w:rFonts w:ascii="Arial Narrow" w:hAnsi="Arial Narrow" w:cs="Arial Narrow"/>
        </w:rPr>
      </w:pPr>
      <w:r>
        <w:rPr>
          <w:rFonts w:cs="Arial Narrow" w:ascii="Arial Narrow" w:hAnsi="Arial Narrow"/>
        </w:rPr>
        <w:t>Фриланс фотографы</w:t>
      </w:r>
    </w:p>
    <w:p>
      <w:pPr>
        <w:pStyle w:val="Normal"/>
        <w:jc w:val="both"/>
        <w:rPr>
          <w:rFonts w:ascii="Arial Narrow" w:hAnsi="Arial Narrow" w:cs="Arial Narrow"/>
        </w:rPr>
      </w:pPr>
      <w:r>
        <w:rPr>
          <w:rFonts w:cs="Arial Narrow" w:ascii="Arial Narrow" w:hAnsi="Arial Narrow"/>
        </w:rPr>
        <w:t>Также весьма распространённый класс фрилансеров. На самом деле фриланс фотографы это по сути тофтолигия, так как большинство профессиональных репортёров и фотографов работают по заказам, многие не состоят ни в одном штате, но умудряются продавать свои фотографии в самые модные журналы. Но не все фриланс фотографы могут назвать себя успешными, так как конкуренция среди них наверное даже больше чем на самом фрилансе. И если на бирже решает рейтинг и портфолио, то в жизни многое решает известность, эпатаж и связи. Поэтому многие фриланс фотографы остаются за кадром реальных гонорар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итание фрилансера – успех удаленной работы.</w:t>
      </w:r>
    </w:p>
    <w:p>
      <w:pPr>
        <w:pStyle w:val="Normal"/>
        <w:jc w:val="both"/>
        <w:rPr>
          <w:rFonts w:ascii="Arial Narrow" w:hAnsi="Arial Narrow" w:cs="Arial Narrow"/>
        </w:rPr>
      </w:pPr>
      <w:r>
        <w:rPr>
          <w:rFonts w:cs="Arial Narrow" w:ascii="Arial Narrow" w:hAnsi="Arial Narrow"/>
        </w:rPr>
        <w:t>Удаленная работа помимо всех своих достоинств, которые так сильно привлекают офисных работников имеет также ряд негативных недостатков, имеющих достаточно серьёзное обоснование. Одним из таких факторов является то, чем питаются фрилансеры, то есть тем, что мы едим каждый день. Причем далеко не всегда пища соответствует качеству, предъявляемым требованиям в отношении полезности. Зачастую фрилансеры контролируются лишь собственными вкусовыми предпочтениями, совершенно не обращая внимание на то, что же едят. Ситуация усугубляется ещё тем, что удаленная работа (фриланс) всё-таки подразумевает пассивную модель, которая способствует снижению активности, безделью в ожидании новых заказов, а самое главное лени. Сегодня же мы поговорим о том, чем должны питаться фрилансеры и что категорически нельзя есть, если вы работаете фрилан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далённая работа и правильное питание</w:t>
      </w:r>
    </w:p>
    <w:p>
      <w:pPr>
        <w:pStyle w:val="Normal"/>
        <w:jc w:val="both"/>
        <w:rPr>
          <w:rFonts w:ascii="Arial Narrow" w:hAnsi="Arial Narrow" w:cs="Arial Narrow"/>
        </w:rPr>
      </w:pPr>
      <w:r>
        <w:rPr>
          <w:rFonts w:cs="Arial Narrow" w:ascii="Arial Narrow" w:hAnsi="Arial Narrow"/>
        </w:rPr>
        <w:t>В одном из предыдущих постов мы уже писали об ожирении фрилансеров, о том, какими способами с ним можно бороться. Сейчас же хотелось бы обсудить, то, как не заплыть жиром, работая на фриланс ру. Вообще, говоря о значении здорового питания, мы должны в первую очередь сказать о его пользе, ведь главное не навредить организму. К сожалению, удаленная работа (фриланс) диктует свои условия и не всегда наши желания могут укладываться в график поставленных задач. Редкие перекусы, еда на ходу, фастфуд, обжорство или недоедание – всё это становится отличительными чертами фриланс работы. Думаю даже нет смысла говорить, чем чреват такой ритм для фрилансера. Именно поэтому, очень важно, чтобы фрилансеры правильно питались.</w:t>
      </w:r>
    </w:p>
    <w:p>
      <w:pPr>
        <w:pStyle w:val="Normal"/>
        <w:jc w:val="both"/>
        <w:rPr>
          <w:rFonts w:ascii="Arial Narrow" w:hAnsi="Arial Narrow" w:cs="Arial Narrow"/>
        </w:rPr>
      </w:pPr>
      <w:r>
        <w:rPr>
          <w:rFonts w:cs="Arial Narrow" w:ascii="Arial Narrow" w:hAnsi="Arial Narrow"/>
        </w:rPr>
        <w:t>Фрилансеры выбирают витамины</w:t>
      </w:r>
    </w:p>
    <w:p>
      <w:pPr>
        <w:pStyle w:val="Normal"/>
        <w:jc w:val="both"/>
        <w:rPr>
          <w:rFonts w:ascii="Arial Narrow" w:hAnsi="Arial Narrow" w:cs="Arial Narrow"/>
        </w:rPr>
      </w:pPr>
      <w:r>
        <w:rPr>
          <w:rFonts w:cs="Arial Narrow" w:ascii="Arial Narrow" w:hAnsi="Arial Narrow"/>
        </w:rPr>
        <w:t>Прежде всего, начнём с того, что удаленная работа или фриланс, представляет довольно серьёзные нагрузки для организма. Сидячий образ жизни, искривлённый позвоночник, устающие глаза, ещё десяток причин, причиняющих вред вашему здоровью. Во-первых, первое с чего должен начать фрилансер на пути к здоровому питанию, это выбрать хороший витаминный комплекс. Не стану лукавить, а сознаюсь, что сам их регулярно принимаю, могу порекомендовать витрум, мультитабс, центрум или другие мультивитамины. Не думайте, что они станут панацей для вашего здоровья, но как минимум самочувствие улучшат. Многие мои знакомые фрилансеры даже обращаются к врачам, чтобы те выписывали им специальные витамины, согласно их фриланс распорядку дня. Более дорогой вариант, но по-своему действенный. Фриланс (удаленная работа) всё-таки требует денег...</w:t>
      </w:r>
    </w:p>
    <w:p>
      <w:pPr>
        <w:pStyle w:val="Normal"/>
        <w:jc w:val="both"/>
        <w:rPr>
          <w:rFonts w:ascii="Arial Narrow" w:hAnsi="Arial Narrow" w:cs="Arial Narrow"/>
        </w:rPr>
      </w:pPr>
      <w:r>
        <w:rPr>
          <w:rFonts w:cs="Arial Narrow" w:ascii="Arial Narrow" w:hAnsi="Arial Narrow"/>
        </w:rPr>
        <w:t>Фрилансеры едят овощи и фрукты</w:t>
      </w:r>
    </w:p>
    <w:p>
      <w:pPr>
        <w:pStyle w:val="Normal"/>
        <w:jc w:val="both"/>
        <w:rPr>
          <w:rFonts w:ascii="Arial Narrow" w:hAnsi="Arial Narrow" w:cs="Arial Narrow"/>
        </w:rPr>
      </w:pPr>
      <w:r>
        <w:rPr>
          <w:rFonts w:cs="Arial Narrow" w:ascii="Arial Narrow" w:hAnsi="Arial Narrow"/>
        </w:rPr>
        <w:t>Удаленная работа, как собственно и фриланс, требует от организма максимальной выносливости. Многие фрилансеры работают только по ночам, когда есть свободное время от официальной работы, семейных забот и личных проблем. Естественно, что это в итоге негативно сказывается на всём организме фрилансера, начиная от нервной системы и заканчивая желудком. Овощи и фрукты играют огромную роль не только в укреплении здоровья, но и нормализации пищеварительной системы. Если удаленная работа для вас является единственным заработком, а фриланс основным местом трудоустройства, обязательно позаботьтесь о том, что овощи, а также фрукты стали непременным атрибутом вашего ежедневного рацион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офессионализм против эффективности.</w:t>
      </w:r>
    </w:p>
    <w:p>
      <w:pPr>
        <w:pStyle w:val="Normal"/>
        <w:jc w:val="both"/>
        <w:rPr/>
      </w:pPr>
      <w:r>
        <w:rPr>
          <w:rFonts w:cs="Arial Narrow" w:ascii="Arial Narrow" w:hAnsi="Arial Narrow"/>
        </w:rPr>
        <w:t>В последнее время я стал всё чаще замечать, что фриланс воспринимается не столько как форма организации работы на биржах, а скорее как возможность продать собственные возможности. В результате чего, многие фрилансеры вступают на изначально ложный путь и оказываются в конечном счете у разбитого корыта. Удаленная работа представляется порой достаточно сложным процессом, успешность которого может зависеть от ряда факторов, причем личные качества и умения фрилансера стоят далеко не на первом месте. Это в свою очередь обуславливает два принципа для freelance: личный профессионализм фрилансера и эффективность работы на бирже удаленной работы.</w:t>
      </w:r>
    </w:p>
    <w:p>
      <w:pPr>
        <w:pStyle w:val="Normal"/>
        <w:jc w:val="both"/>
        <w:rPr>
          <w:rFonts w:ascii="Arial Narrow" w:hAnsi="Arial Narrow" w:cs="Arial Narrow"/>
        </w:rPr>
      </w:pPr>
      <w:r>
        <w:rPr>
          <w:rFonts w:cs="Arial Narrow" w:ascii="Arial Narrow" w:hAnsi="Arial Narrow"/>
        </w:rPr>
        <w:t>Мы постараемся объяснить отличия между двумя этими понятиями и узнать какое из них играет большую роль. А чтобы вам было легче разобраться, для начала дадим наиболее точное определение каждому.</w:t>
      </w:r>
    </w:p>
    <w:p>
      <w:pPr>
        <w:pStyle w:val="Normal"/>
        <w:jc w:val="both"/>
        <w:rPr>
          <w:rFonts w:ascii="Arial Narrow" w:hAnsi="Arial Narrow" w:cs="Arial Narrow"/>
        </w:rPr>
      </w:pPr>
      <w:r>
        <w:rPr>
          <w:rFonts w:cs="Arial Narrow" w:ascii="Arial Narrow" w:hAnsi="Arial Narrow"/>
        </w:rPr>
        <w:t>Фриланс профессионализм – совокупность знаний, умений и навыков, определяющая уровень подготовки и способностей фрилансера в рамках выбранной специализации.</w:t>
      </w:r>
    </w:p>
    <w:p>
      <w:pPr>
        <w:pStyle w:val="Normal"/>
        <w:jc w:val="both"/>
        <w:rPr>
          <w:rFonts w:ascii="Arial Narrow" w:hAnsi="Arial Narrow" w:cs="Arial Narrow"/>
        </w:rPr>
      </w:pPr>
      <w:r>
        <w:rPr>
          <w:rFonts w:cs="Arial Narrow" w:ascii="Arial Narrow" w:hAnsi="Arial Narrow"/>
        </w:rPr>
        <w:t>Фриланс эффективность – комплекс мер и действий, направленных на достижение определённых целей на биржах удаленной работы, обуславливающих личный результат, а также успешность фрилансера. Фриланс эффективность представляет собой определённые правила и алгоритмы работа с биржами, следуя которым вы сможете достичь первичных целей.</w:t>
      </w:r>
    </w:p>
    <w:p>
      <w:pPr>
        <w:pStyle w:val="Normal"/>
        <w:jc w:val="both"/>
        <w:rPr/>
      </w:pPr>
      <w:r>
        <w:rPr>
          <w:rFonts w:cs="Arial Narrow" w:ascii="Arial Narrow" w:hAnsi="Arial Narrow"/>
        </w:rPr>
        <w:t>Информационный блок: устали от постоянных помех при телефонных разговорах? Нагрузки на телефонные линии превышают все допустимые нормы? Вы не можете общаться со своими партнёрами и клиентами? В таком случае, рекомендуем купить мини атс panasonic kx – лучшее решение для частных компаний и крупных концернов!</w:t>
      </w:r>
    </w:p>
    <w:p>
      <w:pPr>
        <w:pStyle w:val="Normal"/>
        <w:jc w:val="both"/>
        <w:rPr>
          <w:rFonts w:ascii="Arial Narrow" w:hAnsi="Arial Narrow" w:cs="Arial Narrow"/>
        </w:rPr>
      </w:pPr>
      <w:r>
        <w:rPr>
          <w:rFonts w:cs="Arial Narrow" w:ascii="Arial Narrow" w:hAnsi="Arial Narrow"/>
        </w:rPr>
        <w:t>Сегодня большинство фрилансеров просто не знают, каким образом оптимизировать собственную работу и контролируются принципом профессионализма, стараясь сделать акцент, прежде всего на собственные навыки. Этого, по крайней мере, недостаточно, так как на фрилансе можно встретить огромное число первоклассных специалистов, которые будут если не превосходить вас, то во всяком случае не уступать по уровню работ. И если основываться лишь на собственных умениях, конкурентная среда фриланса просто не оставит вам шанса. Я знаю нескольких фрилансеров чей работ скорее средний, при этом они умудрятся весьма успешно работать на фриланс ру, выполняя заказы и главной причиной этому становится как раз эффективность.</w:t>
      </w:r>
    </w:p>
    <w:p>
      <w:pPr>
        <w:pStyle w:val="Normal"/>
        <w:jc w:val="both"/>
        <w:rPr/>
      </w:pPr>
      <w:r>
        <w:rPr>
          <w:rFonts w:cs="Arial Narrow" w:ascii="Arial Narrow" w:hAnsi="Arial Narrow"/>
        </w:rPr>
        <w:t>Информационный блок: Решили открыть свой торговый бизнес: арендовали помещение, наняли продавцов, обеспечили стабильные поставки. А не забыли ли вы об остекленении витрин магазина? Если да, то непременно обратитесь в компанию АлюмСтальМонтаж – оптимальное решение по фасадному и алюминиевому остекленению.</w:t>
      </w:r>
    </w:p>
    <w:p>
      <w:pPr>
        <w:pStyle w:val="Normal"/>
        <w:jc w:val="both"/>
        <w:rPr>
          <w:rFonts w:ascii="Arial Narrow" w:hAnsi="Arial Narrow" w:cs="Arial Narrow"/>
        </w:rPr>
      </w:pPr>
      <w:r>
        <w:rPr>
          <w:rFonts w:cs="Arial Narrow" w:ascii="Arial Narrow" w:hAnsi="Arial Narrow"/>
        </w:rPr>
        <w:t xml:space="preserve">В рамках решения данной проблемы существенное значение приобрела фриланс эффективность, способствующая грамотной удаленной работе и обуславливающая результативность фриланса. В настоящее время она включает: </w:t>
      </w:r>
    </w:p>
    <w:p>
      <w:pPr>
        <w:pStyle w:val="Normal"/>
        <w:jc w:val="both"/>
        <w:rPr>
          <w:rFonts w:ascii="Arial Narrow" w:hAnsi="Arial Narrow" w:cs="Arial Narrow"/>
        </w:rPr>
      </w:pPr>
      <w:r>
        <w:rPr>
          <w:rFonts w:cs="Arial Narrow" w:ascii="Arial Narrow" w:hAnsi="Arial Narrow"/>
        </w:rPr>
        <w:t>- pr аккаунта</w:t>
      </w:r>
    </w:p>
    <w:p>
      <w:pPr>
        <w:pStyle w:val="Normal"/>
        <w:jc w:val="both"/>
        <w:rPr>
          <w:rFonts w:ascii="Arial Narrow" w:hAnsi="Arial Narrow" w:cs="Arial Narrow"/>
        </w:rPr>
      </w:pPr>
      <w:r>
        <w:rPr>
          <w:rFonts w:cs="Arial Narrow" w:ascii="Arial Narrow" w:hAnsi="Arial Narrow"/>
        </w:rPr>
        <w:t>- наращивание рейтинга</w:t>
      </w:r>
    </w:p>
    <w:p>
      <w:pPr>
        <w:pStyle w:val="Normal"/>
        <w:jc w:val="both"/>
        <w:rPr>
          <w:rFonts w:ascii="Arial Narrow" w:hAnsi="Arial Narrow" w:cs="Arial Narrow"/>
        </w:rPr>
      </w:pPr>
      <w:r>
        <w:rPr>
          <w:rFonts w:cs="Arial Narrow" w:ascii="Arial Narrow" w:hAnsi="Arial Narrow"/>
        </w:rPr>
        <w:t>- получение отзывов</w:t>
      </w:r>
    </w:p>
    <w:p>
      <w:pPr>
        <w:pStyle w:val="Normal"/>
        <w:jc w:val="both"/>
        <w:rPr>
          <w:rFonts w:ascii="Arial Narrow" w:hAnsi="Arial Narrow" w:cs="Arial Narrow"/>
        </w:rPr>
      </w:pPr>
      <w:r>
        <w:rPr>
          <w:rFonts w:cs="Arial Narrow" w:ascii="Arial Narrow" w:hAnsi="Arial Narrow"/>
        </w:rPr>
        <w:t>- достижение топовых позиций</w:t>
      </w:r>
    </w:p>
    <w:p>
      <w:pPr>
        <w:pStyle w:val="Normal"/>
        <w:jc w:val="both"/>
        <w:rPr>
          <w:rFonts w:ascii="Arial Narrow" w:hAnsi="Arial Narrow" w:cs="Arial Narrow"/>
        </w:rPr>
      </w:pPr>
      <w:r>
        <w:rPr>
          <w:rFonts w:cs="Arial Narrow" w:ascii="Arial Narrow" w:hAnsi="Arial Narrow"/>
        </w:rPr>
        <w:t>- приобретение связей</w:t>
      </w:r>
    </w:p>
    <w:p>
      <w:pPr>
        <w:pStyle w:val="Normal"/>
        <w:jc w:val="both"/>
        <w:rPr>
          <w:rFonts w:ascii="Arial Narrow" w:hAnsi="Arial Narrow" w:cs="Arial Narrow"/>
        </w:rPr>
      </w:pPr>
      <w:r>
        <w:rPr>
          <w:rFonts w:cs="Arial Narrow" w:ascii="Arial Narrow" w:hAnsi="Arial Narrow"/>
        </w:rPr>
        <w:t>- создание собственных блогов</w:t>
      </w:r>
    </w:p>
    <w:p>
      <w:pPr>
        <w:pStyle w:val="Normal"/>
        <w:jc w:val="both"/>
        <w:rPr>
          <w:rFonts w:ascii="Arial Narrow" w:hAnsi="Arial Narrow" w:cs="Arial Narrow"/>
        </w:rPr>
      </w:pPr>
      <w:r>
        <w:rPr>
          <w:rFonts w:cs="Arial Narrow" w:ascii="Arial Narrow" w:hAnsi="Arial Narrow"/>
        </w:rPr>
        <w:t>- участие в открытых проектах/тендерах/конкурсах</w:t>
      </w:r>
    </w:p>
    <w:p>
      <w:pPr>
        <w:pStyle w:val="Normal"/>
        <w:jc w:val="both"/>
        <w:rPr>
          <w:rFonts w:ascii="Arial Narrow" w:hAnsi="Arial Narrow" w:cs="Arial Narrow"/>
        </w:rPr>
      </w:pPr>
      <w:r>
        <w:rPr>
          <w:rFonts w:cs="Arial Narrow" w:ascii="Arial Narrow" w:hAnsi="Arial Narrow"/>
        </w:rPr>
        <w:t>- правила общения с заказчико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0.</w:t>
      </w:r>
    </w:p>
    <w:p>
      <w:pPr>
        <w:pStyle w:val="Normal"/>
        <w:jc w:val="both"/>
        <w:rPr/>
      </w:pPr>
      <w:r>
        <w:rPr>
          <w:rFonts w:cs="Arial Narrow" w:ascii="Arial Narrow" w:hAnsi="Arial Narrow"/>
        </w:rPr>
        <w:t>Ух ты!!! Неужели на главной появился "аппетитный" проект? Рерайтинг! Я его делаю уже очень даже неплохо, и цену предлагают хорошую, и объем достаточный, и даже сроки не поджимают! Отвечаю первая! Не успели клавиши остыть, как приходит сообщение: "Вы пишите статьи для сайтов? Есть материал, нужно сделать с него новые, уникальные тексты". Ни капли не сомневаясь, что это тот самый рерайт, с радостью соглашаюсь и предусмотрительно указываю цену: "Рерайт делаю 2$ 1000 зн". На том и скрепили договор виртуальным рукопожатие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у никак я не научусь жить без приключений! Что, скажите, мне мешало, прежде чем соглашаться работать, посмотреть профайл заказчика? Этот "Федот был не тот!" Заказчик то оказался не из того проекта, в который я отписалась... Когда на почту пришел обещанный материал, я чуть не заревела. Какой же это рерайт? Все надо писать с нуля! Это же копирайтинг чистой воды. А копирайтинг за 2$ – это явный демпинг! Ох и раздирают меня теперь противоречия! Озвучить реальную цену и потерять работодателя? Можно, конечно, если бы проект был с главной! Но ведь это первая ласточка, прилетевшая с весною ко мне из каталога! Прогонишь ее – спугнешь удачу. Ладно уж, в порядке исключения поступлюсь достойным заработком ради будущих успехов. Интересно, а часто ли происходит такой конфуз с другими?</w:t>
      </w:r>
    </w:p>
    <w:p>
      <w:pPr>
        <w:pStyle w:val="Normal"/>
        <w:jc w:val="both"/>
        <w:rPr>
          <w:rFonts w:ascii="Arial Narrow" w:hAnsi="Arial Narrow" w:cs="Arial Narrow"/>
        </w:rPr>
      </w:pPr>
      <w:r>
        <w:rPr>
          <w:rFonts w:cs="Arial Narrow" w:ascii="Arial Narrow" w:hAnsi="Arial Narrow"/>
        </w:rPr>
        <w:t>Приступила к работе. Ммдааа, честно говоря, 2$ моему копирайту – красная цена в базарный день, оказывается! ТЗ как такового попросту нет, многое приходится уточнять у заказчика по нескольку раз. Наверное, будь он сам опытным и хоть что-нибудь соображающим в копирайтинге, он бы сразу же отказался от такого сотрудничества. Но мы с ним явно нашли друг друга! В процессе нашей круглосуточной переписки поняла, сколько лишней работы можно было избежать, если бы я своевременно разработала бриф!</w:t>
      </w:r>
    </w:p>
    <w:p>
      <w:pPr>
        <w:pStyle w:val="Normal"/>
        <w:jc w:val="both"/>
        <w:rPr/>
      </w:pPr>
      <w:r>
        <w:rPr>
          <w:rFonts w:cs="Arial Narrow" w:ascii="Arial Narrow" w:hAnsi="Arial Narrow"/>
        </w:rPr>
        <w:t>В какой-то статье очень мудрый человек советовал начинающим фрилансерам: "Работайте медленно, качественно и дорого". С последним пунктом этой инструкции, к сожалению, у меня пока не очень, зато очень легко дается пункт "медленно". Но теперь я по поводу своих черепашьих темпов выполнения заказов не комплексую, (кое-какие секреты высокой печатной скорости некоторых фрилансеров я уже знаю). Конечно, от работы еще очень отвлекает семья, которая требует не меньшего к себе внимания, чем до фриланса, а также сам сайт фриланс.ру – я человек любопытный, и с трудом отрываюсь от просмотра новых тем в сообществах и блогах. А тут еще, как назло, началось голосование жутко интересного конкурса в любимом сообществе – "Про ЛЮБОФФ без этого самого слова", а я то – тоже участница! Пальцы так и клацают по кнопке "Лента"! Конечно, соперники очень сильные и на победу я не надеюсь, но... когда появляются плюсы-голоса, отданные моему стихотворению, эмоции такие, просто "непередаваемые очучения"! Ну какое тут может быть рабочее настроение?! За уши сама себя вытягиваю из "ЛЮБВИ" и окунаюсь в "РЕМОНТЫ КВАРТИР и ПЛАСТИКОВЫЕ ОКНА".</w:t>
      </w:r>
    </w:p>
    <w:p>
      <w:pPr>
        <w:pStyle w:val="Normal"/>
        <w:jc w:val="both"/>
        <w:rPr>
          <w:rFonts w:ascii="Arial Narrow" w:hAnsi="Arial Narrow" w:cs="Arial Narrow"/>
        </w:rPr>
      </w:pPr>
      <w:r>
        <w:rPr>
          <w:rFonts w:cs="Arial Narrow" w:ascii="Arial Narrow" w:hAnsi="Arial Narrow"/>
        </w:rPr>
        <w:t>Все же не зря я согласилась на этот проект, заказчик попался молодой, активный и веселый. Он беспрестанно развлекал меня в аське, присылал серенады, чтобы не скучно было работать по ночам. Но ничто не вечно под луной, и наше славное сотрудничество подошло к концу. А парнишка этот стал мне хорошим другом. Мы и сейчас часто с ним общаемся, и я надеюсь, что с моей легкой руки к нему придет удач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ичины лени фрилансера.</w:t>
      </w:r>
    </w:p>
    <w:p>
      <w:pPr>
        <w:pStyle w:val="Normal"/>
        <w:jc w:val="both"/>
        <w:rPr>
          <w:rFonts w:ascii="Arial Narrow" w:hAnsi="Arial Narrow" w:cs="Arial Narrow"/>
        </w:rPr>
      </w:pPr>
      <w:r>
        <w:rPr>
          <w:rFonts w:cs="Arial Narrow" w:ascii="Arial Narrow" w:hAnsi="Arial Narrow"/>
        </w:rPr>
        <w:t>Каждому фрилансеру прекрасно знакомо такое человеческое свойство, как лень. Заметьте, я говорю именно про фрилансеров, а не про всех людей. Все кто только начал удаленную работу или уже не первый год работает на фрилансе, в курсе, что лень является самой главной проблемой. Каждый фрилансер рано или поздно сталкивается с ней, но большинство до сих пор не могут найти действенный способ борьбы с не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ело в том, что официальная работа в офисе в отличие от фриланса, имеет достаточно много свойства, подавляющих лень. Распорядок дня, рабочий график, определённые обязательства, за невыполнение которых к вам будут применены санкции или же вы понесёте административное наказание, начиная от дополнительных часов работы, вычетов из зарплаты и заканчивая увольнением, избежание которого является сильнейшей мотивацией с психологической точки зрения. Удаленная работа как раз наоборот, обладает всеми качествами для развития лени. Ведь, по сути, став однажды фрилансером, вы лишились всех обязанностей и требований, которые предъявляли вам на работе и которым вы следователи может быть несколько лет. Особенно сильно чувствуется лень при резких сменах образа жизни. Представьте, что вы долгое времени работали в компании, где одним из важных условий работы было соблюдение требований руководства. В конце концов, вы устали от однообразной работы и решили уйти на фриланс. И вот проснувшись в один прекрасный день, вы осознаете какие-то изменения, вы официально безработный, зато фрилансер с работой, но между тем, вы чувствуете, что чего-то не хватает. Появилось много свободного времени, а между тем занять его как бы и нечем. В результате появляется сонливость, бессилие и апатия, которые неотъемлемо сопутствуют лени.</w:t>
      </w:r>
    </w:p>
    <w:p>
      <w:pPr>
        <w:pStyle w:val="Normal"/>
        <w:jc w:val="both"/>
        <w:rPr>
          <w:rFonts w:ascii="Arial Narrow" w:hAnsi="Arial Narrow" w:cs="Arial Narrow"/>
        </w:rPr>
      </w:pPr>
      <w:r>
        <w:rPr>
          <w:rFonts w:cs="Arial Narrow" w:ascii="Arial Narrow" w:hAnsi="Arial Narrow"/>
        </w:rPr>
        <w:t>О том, как бороться с ленью существует, наверное, тысячи способов и методик. Большинство из них бездейственная ерунда, завязанная на побуждении желаний и самомотивации. Скажу откровенно, у большинство фрилансеров эти чувства отрафировались практически сразу. Причин много. Фрилансеры не испытывают стрессов, связанных с работой (за редким исключением), поскольку не имеют прямых контактов с людьми, не знают психологического давления, напряжений и чувство долга. Всё это порождает лень. Но всё-таки бороться с ней не только нужно, но и можно. Одни из лучших методик борьбы с ленью представлены в блогах хабры. При этом, некоторые из них имеют целые обзоры и рекомендации людей. В принципе на этом можно было и остановиться, но я вкратце расскажу вам о собственных наблюдениях и поведаю о своей технике борьбы с ленью. Не многие знают, что предоплата помимо функции доверительных отношений является сильнейших механизмом борьбы с ленью для фрилансера. Да-да, трудно поверить, но на самом деле это так. Дело в том, что, получив аванс, во-первых, вы будете чувствовать себя обязанными и советь не позволит вам не выполнить взятых обещаний, а во-вторых, у вас появится мотивация получить оставшуюся часть гонорара. Далее. Любая удаленная работа строиться на конкурентной основе, а как известно борьба, соперничество и желание быть первым являются сильнейшими факторами мотивации. И наконец последним аспектом может быть названа сдельная оплата труда, ведь получение вознаграждения за проделанную работу сделает практически мгновенно, что безусловно, создаёт определённый настро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еры, работодатель, удаленная работа...</w:t>
      </w:r>
    </w:p>
    <w:p>
      <w:pPr>
        <w:pStyle w:val="Normal"/>
        <w:jc w:val="both"/>
        <w:rPr>
          <w:rFonts w:ascii="Arial Narrow" w:hAnsi="Arial Narrow" w:cs="Arial Narrow"/>
        </w:rPr>
      </w:pPr>
      <w:r>
        <w:rPr>
          <w:rFonts w:cs="Arial Narrow" w:ascii="Arial Narrow" w:hAnsi="Arial Narrow"/>
        </w:rPr>
        <w:t>Заметил странную особенность. Сам того, не замечая, говоря про фриланс или удаленную работу, я прежде всего подразумеваю фрилансера и совсем забываю про работодателя. По сути отношения заказчика и исполнителя становятся определяющими любой работы, не только на фриланс ру, но также на других биржах удалённой работы (фриланс). При этом, каждая из сторон старается самостоятельно диктовать условия, при этом забывая об интересах другой. Данный характер отношений является главной причиной конфликтов. Фрилансеры хотят получить как можно быстрее и больше денег, при этом выполнить минимум работы. Заказчик же наоборот, стремиться при минимальных затратах получить продукт, соответствующий всем его требованиям. Таким образом, удаленная работа превращается в настоящее противоборство, зачастую заканчивающееся ссорами и руганью. Чтобы избежать этого и прийти к компромиссу, каждый (фрилансер, работодатель) должна понять, к чему стремиться, а также чего ожидает от сотрудничества его оппонен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хитрости работодателя</w:t>
      </w:r>
    </w:p>
    <w:p>
      <w:pPr>
        <w:pStyle w:val="Normal"/>
        <w:jc w:val="both"/>
        <w:rPr>
          <w:rFonts w:ascii="Arial Narrow" w:hAnsi="Arial Narrow" w:cs="Arial Narrow"/>
        </w:rPr>
      </w:pPr>
      <w:r>
        <w:rPr>
          <w:rFonts w:cs="Arial Narrow" w:ascii="Arial Narrow" w:hAnsi="Arial Narrow"/>
        </w:rPr>
        <w:t>Ранее, мы писали про то, каким образом можно организовать взаимодействие с фрилансерами, а также какими качествами, умениями и навыками должен обладать работодатель. Тем не менее, удаленная работа (фриланс) предусматривает достаточно широкий спектр задач, начиная от выбора исполнителя и заканчивая предоставлением оплаты. Далеко не каждый заказчик может грамотно организовать фриланс процесс. Очень важно добиться того, чтобы удалённая работа не превратилась в "укрощение строптивого". Тем более, что ни один фрилансер не захочет пойти на поводу. Таким образом, работодатель должен обладать не дюжими дипломатическими способностями или же пойти на хитрость.</w:t>
      </w:r>
    </w:p>
    <w:p>
      <w:pPr>
        <w:pStyle w:val="Normal"/>
        <w:jc w:val="both"/>
        <w:rPr>
          <w:rFonts w:ascii="Arial Narrow" w:hAnsi="Arial Narrow" w:cs="Arial Narrow"/>
        </w:rPr>
      </w:pPr>
      <w:r>
        <w:rPr>
          <w:rFonts w:cs="Arial Narrow" w:ascii="Arial Narrow" w:hAnsi="Arial Narrow"/>
        </w:rPr>
        <w:t>Удаленная работа в перспективе</w:t>
      </w:r>
    </w:p>
    <w:p>
      <w:pPr>
        <w:pStyle w:val="Normal"/>
        <w:jc w:val="both"/>
        <w:rPr/>
      </w:pPr>
      <w:r>
        <w:rPr>
          <w:rFonts w:cs="Arial Narrow" w:ascii="Arial Narrow" w:hAnsi="Arial Narrow"/>
        </w:rPr>
        <w:t>В сущности фрилансеры интересуются только двумя вещами: во-первых, оплатой за фриланс заказы, а во-вторых, долгосрочным сотрудничеством. Одним из распространённых приёмов для работодателя становится так называемые уговоры в перспективе, когда заказчик предлагает фрилансеру пойти на уступки и выполнить удаленную работу на более "мягких" условиях, зато в будущем гарантирует постоянное фриланс сотрудничество. Это чистой воды развод. Фрилансеры, будьте осторожны и никогда не введитесь на такое. В большинстве случаев вы выполните фриланс заказ за значительно меньшие деньги, при минимальных сроках или в ущерб себе.</w:t>
      </w:r>
    </w:p>
    <w:p>
      <w:pPr>
        <w:pStyle w:val="Normal"/>
        <w:jc w:val="both"/>
        <w:rPr>
          <w:rFonts w:ascii="Arial Narrow" w:hAnsi="Arial Narrow" w:cs="Arial Narrow"/>
        </w:rPr>
      </w:pPr>
      <w:r>
        <w:rPr>
          <w:rFonts w:cs="Arial Narrow" w:ascii="Arial Narrow" w:hAnsi="Arial Narrow"/>
        </w:rPr>
        <w:t>Фрилансер – друг</w:t>
      </w:r>
    </w:p>
    <w:p>
      <w:pPr>
        <w:pStyle w:val="Normal"/>
        <w:jc w:val="both"/>
        <w:rPr>
          <w:rFonts w:ascii="Arial Narrow" w:hAnsi="Arial Narrow" w:cs="Arial Narrow"/>
        </w:rPr>
      </w:pPr>
      <w:r>
        <w:rPr>
          <w:rFonts w:cs="Arial Narrow" w:ascii="Arial Narrow" w:hAnsi="Arial Narrow"/>
        </w:rPr>
        <w:t>Ещё одним приёмом фриланс работы, становится использование связей работодателей. Сделать сайт "По-дружбе" – довольно лёгкий способ обмануть фрилансера. Бывают, что некоторые работодатели ссылаются на фрилансеров, говоря, что вас порекомендовали и сможете выполнить заказ за значительно меньшую сумму. Естественно, никто не захочет подводить коллегу, тем более, что он проявил подобную инициативу. Таким образом, фрилансеры попадают в ловушку. Будьте осторожны, удаленная работа таит достаточно много опасностей для фрилансера.</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кризис: плакать или радоваться.</w:t>
      </w:r>
    </w:p>
    <w:p>
      <w:pPr>
        <w:pStyle w:val="Normal"/>
        <w:jc w:val="both"/>
        <w:rPr>
          <w:rFonts w:ascii="Arial Narrow" w:hAnsi="Arial Narrow" w:cs="Arial Narrow"/>
        </w:rPr>
      </w:pPr>
      <w:r>
        <w:rPr>
          <w:rFonts w:cs="Arial Narrow" w:ascii="Arial Narrow" w:hAnsi="Arial Narrow"/>
        </w:rPr>
        <w:t>Сегодня каждый фрилансер знает про экономической кризис. Сокращения заработной платы, вынужденные отпуска и даже увольнения – всё это становится главными последствиями нестабильности. Более того, за последний месяц финансовый кризис приобрёл стихийный характер, обусловленный скорее массовой истерией, нежели реальным положением дел. Тем не менее, согласно прогнозам, критические последствия кризиса станут видны уже в первом квартале нового года. Но каким он будет для фрилансеров, что ждёт пользователей фриланс бирж и стабилизируется ли удаленная работа. Давайте объективно оценивать ситуаци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выгодность</w:t>
      </w:r>
    </w:p>
    <w:p>
      <w:pPr>
        <w:pStyle w:val="Normal"/>
        <w:jc w:val="both"/>
        <w:rPr>
          <w:rFonts w:ascii="Arial Narrow" w:hAnsi="Arial Narrow" w:cs="Arial Narrow"/>
        </w:rPr>
      </w:pPr>
      <w:r>
        <w:rPr>
          <w:rFonts w:cs="Arial Narrow" w:ascii="Arial Narrow" w:hAnsi="Arial Narrow"/>
        </w:rPr>
        <w:t xml:space="preserve">Поскольку доход предприятий сократится, уменьшится либо бюджет на содержание персонала либо последует ряд увольнений, что так или иначе является веской причиной к использованию фриланс ресурсов. Таким образом фрилансеры становятся в определённой степени решением проблемы и выходом из ситуации. Давайте перечислим главные и характерные черты: </w:t>
      </w:r>
    </w:p>
    <w:p>
      <w:pPr>
        <w:pStyle w:val="Normal"/>
        <w:jc w:val="both"/>
        <w:rPr>
          <w:rFonts w:ascii="Arial Narrow" w:hAnsi="Arial Narrow" w:cs="Arial Narrow"/>
        </w:rPr>
      </w:pPr>
      <w:r>
        <w:rPr>
          <w:rFonts w:cs="Arial Narrow" w:ascii="Arial Narrow" w:hAnsi="Arial Narrow"/>
        </w:rPr>
        <w:t>- Фрилансеры работают неофициально</w:t>
      </w:r>
    </w:p>
    <w:p>
      <w:pPr>
        <w:pStyle w:val="Normal"/>
        <w:jc w:val="both"/>
        <w:rPr>
          <w:rFonts w:ascii="Arial Narrow" w:hAnsi="Arial Narrow" w:cs="Arial Narrow"/>
        </w:rPr>
      </w:pPr>
      <w:r>
        <w:rPr>
          <w:rFonts w:cs="Arial Narrow" w:ascii="Arial Narrow" w:hAnsi="Arial Narrow"/>
        </w:rPr>
        <w:t xml:space="preserve">Вы можете забыть о налогах, соцпакете и отпускных, фрилансер работает по сговору, но без трудоустройства </w:t>
      </w:r>
    </w:p>
    <w:p>
      <w:pPr>
        <w:pStyle w:val="Normal"/>
        <w:jc w:val="both"/>
        <w:rPr>
          <w:rFonts w:ascii="Arial Narrow" w:hAnsi="Arial Narrow" w:cs="Arial Narrow"/>
        </w:rPr>
      </w:pPr>
      <w:r>
        <w:rPr>
          <w:rFonts w:cs="Arial Narrow" w:ascii="Arial Narrow" w:hAnsi="Arial Narrow"/>
        </w:rPr>
        <w:t>- Фрилансеры работают удаленно</w:t>
      </w:r>
    </w:p>
    <w:p>
      <w:pPr>
        <w:pStyle w:val="Normal"/>
        <w:jc w:val="both"/>
        <w:rPr>
          <w:rFonts w:ascii="Arial Narrow" w:hAnsi="Arial Narrow" w:cs="Arial Narrow"/>
        </w:rPr>
      </w:pPr>
      <w:r>
        <w:rPr>
          <w:rFonts w:cs="Arial Narrow" w:ascii="Arial Narrow" w:hAnsi="Arial Narrow"/>
        </w:rPr>
        <w:t>Вам не придётся думать о рабочем месте вашего сотрудника, покупать мебель и компьютер. Всё, что требуется фрилансер изначально имеет в своем распоряжении</w:t>
      </w:r>
    </w:p>
    <w:p>
      <w:pPr>
        <w:pStyle w:val="Normal"/>
        <w:jc w:val="both"/>
        <w:rPr>
          <w:rFonts w:ascii="Arial Narrow" w:hAnsi="Arial Narrow" w:cs="Arial Narrow"/>
        </w:rPr>
      </w:pPr>
      <w:r>
        <w:rPr>
          <w:rFonts w:cs="Arial Narrow" w:ascii="Arial Narrow" w:hAnsi="Arial Narrow"/>
        </w:rPr>
        <w:t>- Фрилансеры работают на результат</w:t>
      </w:r>
    </w:p>
    <w:p>
      <w:pPr>
        <w:pStyle w:val="Normal"/>
        <w:jc w:val="both"/>
        <w:rPr>
          <w:rFonts w:ascii="Arial Narrow" w:hAnsi="Arial Narrow" w:cs="Arial Narrow"/>
        </w:rPr>
      </w:pPr>
      <w:r>
        <w:rPr>
          <w:rFonts w:cs="Arial Narrow" w:ascii="Arial Narrow" w:hAnsi="Arial Narrow"/>
        </w:rPr>
        <w:t>В отличие от некоторых офисных работников, которые порой предпочитают бесцельно тратить рабочее время, фрилансеры работают по факты. В итоге вы платите за работу, а не за время на её исполнение.</w:t>
      </w:r>
    </w:p>
    <w:p>
      <w:pPr>
        <w:pStyle w:val="Normal"/>
        <w:jc w:val="both"/>
        <w:rPr>
          <w:rFonts w:ascii="Arial Narrow" w:hAnsi="Arial Narrow" w:cs="Arial Narrow"/>
        </w:rPr>
      </w:pPr>
      <w:r>
        <w:rPr>
          <w:rFonts w:cs="Arial Narrow" w:ascii="Arial Narrow" w:hAnsi="Arial Narrow"/>
        </w:rPr>
        <w:t>Удаленная работа – многообразие профессий</w:t>
      </w:r>
    </w:p>
    <w:p>
      <w:pPr>
        <w:pStyle w:val="Normal"/>
        <w:jc w:val="both"/>
        <w:rPr/>
      </w:pPr>
      <w:r>
        <w:rPr>
          <w:rFonts w:cs="Arial Narrow" w:ascii="Arial Narrow" w:hAnsi="Arial Narrow"/>
        </w:rPr>
        <w:t>Эти три пункта становятся основными плюсами удаленной работы (фриланс), отвечая требованиям, прежде всего заказчиков. Но что в таком случае получат фрилансеры. Поскольку большинство предприятий продолжат политику сокращения бюджета, всё чаще в штате можно встретить фрилансеров, работающих удаленно. Более того, сегодня многие компании объявляют набор на вакансии фрилансеров. А вместо уже привычных дизайнеров, копирайтеров и программистов можно встретить менеджеров по продажам, экономистов, администраторов, журналистов и даже бухгалтеров.</w:t>
      </w:r>
    </w:p>
    <w:p>
      <w:pPr>
        <w:pStyle w:val="Normal"/>
        <w:jc w:val="both"/>
        <w:rPr>
          <w:rFonts w:ascii="Arial Narrow" w:hAnsi="Arial Narrow" w:cs="Arial Narrow"/>
        </w:rPr>
      </w:pPr>
      <w:r>
        <w:rPr>
          <w:rFonts w:cs="Arial Narrow" w:ascii="Arial Narrow" w:hAnsi="Arial Narrow"/>
        </w:rPr>
        <w:t>Фрилансеры в поисках сокровищ</w:t>
      </w:r>
    </w:p>
    <w:p>
      <w:pPr>
        <w:pStyle w:val="Normal"/>
        <w:jc w:val="both"/>
        <w:rPr>
          <w:rFonts w:ascii="Arial Narrow" w:hAnsi="Arial Narrow" w:cs="Arial Narrow"/>
        </w:rPr>
      </w:pPr>
      <w:r>
        <w:rPr>
          <w:rFonts w:cs="Arial Narrow" w:ascii="Arial Narrow" w:hAnsi="Arial Narrow"/>
        </w:rPr>
        <w:t>Чем подобное выгодно для фрилансеров? Во-первых, это обусловит существенный рост проектов, во-вторых, увеличится рост работодателей, а в-третьих, появится возможность найти работу фриланс на дому. С другой стороны, даст о себе знать и демпинг, который также получится определённую популярность. Обедневшие фирмы будут предлагать на фриланс ру копейки за работу, стоящую в сотни раз больше. Но как известно, демпинг страшен не сам по себе, а демперами, делающими естественно. Естественно, что лишившись работы, многие непрофессиональные специалисты, если их можно такому решат пойти на фриланс, ведь по-своему, удаленная работа – это реальный шанс подняться, правда для некоторых он становится последним шансом на выживание и борьбой за копейкой. Вообще, без лишних слов, плакать или смеяться решайте сами, только не опускайтесь ниже собственного уровня в погоде за деньгам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выбрать фрилансера? Советы заказчику.</w:t>
      </w:r>
    </w:p>
    <w:p>
      <w:pPr>
        <w:pStyle w:val="Normal"/>
        <w:jc w:val="both"/>
        <w:rPr>
          <w:rFonts w:ascii="Arial Narrow" w:hAnsi="Arial Narrow" w:cs="Arial Narrow"/>
        </w:rPr>
      </w:pPr>
      <w:r>
        <w:rPr>
          <w:rFonts w:cs="Arial Narrow" w:ascii="Arial Narrow" w:hAnsi="Arial Narrow"/>
        </w:rPr>
        <w:t>Фриланс, как удаленная работа требует не только понимания в отношениях между заказчиком и фрилансеру, но также определённой доверия, уверенности и стабильности. Хорошо, когда есть фрилансер с которым работаешь уже не первый месяц, фрилансер который понимает задачи и готов предоставить им адекватные решения. А когда удаленная работа в новинку, а все фрилансеры представляются жуликами, что делать тогда? Попробуем разобраться, как найти честного исполнителя фриланс ру и других биржах удаленной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рейтинг</w:t>
      </w:r>
    </w:p>
    <w:p>
      <w:pPr>
        <w:pStyle w:val="Normal"/>
        <w:jc w:val="both"/>
        <w:rPr>
          <w:rFonts w:ascii="Arial Narrow" w:hAnsi="Arial Narrow" w:cs="Arial Narrow"/>
        </w:rPr>
      </w:pPr>
      <w:r>
        <w:rPr>
          <w:rFonts w:cs="Arial Narrow" w:ascii="Arial Narrow" w:hAnsi="Arial Narrow"/>
        </w:rPr>
        <w:t>Сегодня на любом фриланс сайте так или иначе действуют рейтинговая система оценки фрилансера. Чем выше рейтинг, тем выше фрилансер располагается в каталоге, тем больше его популярность, профессионализм, а самое главное доверие к нему. Для многих, репутация стоит гораздо дороже любых денег и фрилансеры знают не понаслышке об этом. Именно поэтому рейтинг фриланс биржи становится основополагающим фактором при выборе исполнителя для удаленной работы.</w:t>
      </w:r>
    </w:p>
    <w:p>
      <w:pPr>
        <w:pStyle w:val="Normal"/>
        <w:jc w:val="both"/>
        <w:rPr>
          <w:rFonts w:ascii="Arial Narrow" w:hAnsi="Arial Narrow" w:cs="Arial Narrow"/>
        </w:rPr>
      </w:pPr>
      <w:r>
        <w:rPr>
          <w:rFonts w:cs="Arial Narrow" w:ascii="Arial Narrow" w:hAnsi="Arial Narrow"/>
        </w:rPr>
        <w:t>Фриланс отзывы</w:t>
      </w:r>
    </w:p>
    <w:p>
      <w:pPr>
        <w:pStyle w:val="Normal"/>
        <w:jc w:val="both"/>
        <w:rPr>
          <w:rFonts w:ascii="Arial Narrow" w:hAnsi="Arial Narrow" w:cs="Arial Narrow"/>
        </w:rPr>
      </w:pPr>
      <w:r>
        <w:rPr>
          <w:rFonts w:cs="Arial Narrow" w:ascii="Arial Narrow" w:hAnsi="Arial Narrow"/>
        </w:rPr>
        <w:t>Не менее важным показателем, чем фриланс рейтинг, являются отзывы, которые получил фрилансер от заказчиков и коллег. Естественно, что их количество, а также содержание может достаточно много рассказать о фрилансере, о том насколько он вежлив, доброжелателен, а также исполнителен в обещаниях. Фрилансеры стараются, чтобы раздел с отзывами был максимально информативен. Конечно же, очень важно, чтобы на фрилансе у вас не был отрицательных пометок.</w:t>
      </w:r>
    </w:p>
    <w:p>
      <w:pPr>
        <w:pStyle w:val="Normal"/>
        <w:jc w:val="both"/>
        <w:rPr>
          <w:rFonts w:ascii="Arial Narrow" w:hAnsi="Arial Narrow" w:cs="Arial Narrow"/>
        </w:rPr>
      </w:pPr>
      <w:r>
        <w:rPr>
          <w:rFonts w:cs="Arial Narrow" w:ascii="Arial Narrow" w:hAnsi="Arial Narrow"/>
        </w:rPr>
        <w:t>Стаж удаленной работы на бирже</w:t>
      </w:r>
    </w:p>
    <w:p>
      <w:pPr>
        <w:pStyle w:val="Normal"/>
        <w:jc w:val="both"/>
        <w:rPr>
          <w:rFonts w:ascii="Arial Narrow" w:hAnsi="Arial Narrow" w:cs="Arial Narrow"/>
        </w:rPr>
      </w:pPr>
      <w:r>
        <w:rPr>
          <w:rFonts w:cs="Arial Narrow" w:ascii="Arial Narrow" w:hAnsi="Arial Narrow"/>
        </w:rPr>
        <w:t>Не менее важный значимый аспект, на который также следует обращать внимание, регистрация фрилансера на биржах фриланс, которую также называют действительным стажем работы. Только не спутайте его со стажем которой фрилансеры выставляют самостоятельно. Смотрите на дату регистрации в системе. Она может сказать является ли фрилансер очередным фейком или же опытным исполнителем. К сожалению в последнее время на фриланс сайтах развелось довольно много демпинговых и ложных аккаунтов, созданных для накрутки рейтинга, а также кидалова. Будьте осторожны.</w:t>
      </w:r>
    </w:p>
    <w:p>
      <w:pPr>
        <w:pStyle w:val="Normal"/>
        <w:jc w:val="both"/>
        <w:rPr>
          <w:rFonts w:ascii="Arial Narrow" w:hAnsi="Arial Narrow" w:cs="Arial Narrow"/>
        </w:rPr>
      </w:pPr>
      <w:r>
        <w:rPr>
          <w:rFonts w:cs="Arial Narrow" w:ascii="Arial Narrow" w:hAnsi="Arial Narrow"/>
        </w:rPr>
        <w:t>Фриланс портфолио</w:t>
      </w:r>
    </w:p>
    <w:p>
      <w:pPr>
        <w:pStyle w:val="Normal"/>
        <w:jc w:val="both"/>
        <w:rPr>
          <w:rFonts w:ascii="Arial Narrow" w:hAnsi="Arial Narrow" w:cs="Arial Narrow"/>
        </w:rPr>
      </w:pPr>
      <w:r>
        <w:rPr>
          <w:rFonts w:cs="Arial Narrow" w:ascii="Arial Narrow" w:hAnsi="Arial Narrow"/>
        </w:rPr>
        <w:t>Одним важным ньюнсом, который имеет непосредственное значении в выборе фрилансера, является портфолио. Думаю ни для кого не станет откровением, что порфтолио является лицом фрилансера. Никто не доверит выполнение той или иной удалённой работы будучи неуверенным в профессионализме исполнителе. Именно поэтому, не забывайте смотреть на работы фрилансере, их качество и сроки исполнения. Также если речь идёт о дизайне сайта, убедитесь, что оригинал существует в действительности, а копирайты соответствуют правде.</w:t>
      </w:r>
    </w:p>
    <w:p>
      <w:pPr>
        <w:pStyle w:val="Normal"/>
        <w:jc w:val="both"/>
        <w:rPr>
          <w:rFonts w:ascii="Arial Narrow" w:hAnsi="Arial Narrow" w:cs="Arial Narrow"/>
        </w:rPr>
      </w:pPr>
      <w:r>
        <w:rPr>
          <w:rFonts w:cs="Arial Narrow" w:ascii="Arial Narrow" w:hAnsi="Arial Narrow"/>
        </w:rPr>
        <w:t>Активность фрилансера</w:t>
      </w:r>
    </w:p>
    <w:p>
      <w:pPr>
        <w:pStyle w:val="Normal"/>
        <w:jc w:val="both"/>
        <w:rPr>
          <w:rFonts w:ascii="Arial Narrow" w:hAnsi="Arial Narrow" w:cs="Arial Narrow"/>
        </w:rPr>
      </w:pPr>
      <w:r>
        <w:rPr>
          <w:rFonts w:cs="Arial Narrow" w:ascii="Arial Narrow" w:hAnsi="Arial Narrow"/>
        </w:rPr>
        <w:t>Скорее косвенным фактором при выборе фрилансера может является показатель его активности на ресурсе (фриланс). Зайди в блоги/форум и посмотрите на фрилансеров, то как они общаются, как себя ведут. Возможно среди них Вы найдете действительно стоящих кадров. Более того, Вы можете воспользоваться поиском, найти историю сообщений фрилансера, что может рассказать достаточно много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Минусы фриланс коворкинга.</w:t>
      </w:r>
    </w:p>
    <w:p>
      <w:pPr>
        <w:pStyle w:val="Normal"/>
        <w:jc w:val="both"/>
        <w:rPr>
          <w:rFonts w:ascii="Arial Narrow" w:hAnsi="Arial Narrow" w:cs="Arial Narrow"/>
        </w:rPr>
      </w:pPr>
      <w:r>
        <w:rPr>
          <w:rFonts w:cs="Arial Narrow" w:ascii="Arial Narrow" w:hAnsi="Arial Narrow"/>
        </w:rPr>
        <w:t>В одном из предыдущих постов мы уже писали о плюсах коворкинга удаленной работы, ну а сегодня для полноты картины, обсудим минусы. В качестве небольшого превью, скажу, что мне однажды пришлось побывать в коворкинг центре и я был удивлен не только обстановкой, царившей во офисе, но и коллективом фрилансеров, их сплоченной и в тоже время дружной работе. И, тем не менее, лично для себя я выделил несколько минусов, прежде всего как фрилансер.</w:t>
      </w:r>
    </w:p>
    <w:p>
      <w:pPr>
        <w:pStyle w:val="Normal"/>
        <w:jc w:val="both"/>
        <w:rPr>
          <w:rFonts w:ascii="Arial Narrow" w:hAnsi="Arial Narrow" w:cs="Arial Narrow"/>
        </w:rPr>
      </w:pPr>
      <w:r>
        <w:rPr>
          <w:rFonts w:cs="Arial Narrow" w:ascii="Arial Narrow" w:hAnsi="Arial Narrow"/>
        </w:rPr>
        <w:t>Дорога от дома до офиса.</w:t>
      </w:r>
    </w:p>
    <w:p>
      <w:pPr>
        <w:pStyle w:val="Normal"/>
        <w:jc w:val="both"/>
        <w:rPr>
          <w:rFonts w:ascii="Arial Narrow" w:hAnsi="Arial Narrow" w:cs="Arial Narrow"/>
        </w:rPr>
      </w:pPr>
      <w:r>
        <w:rPr>
          <w:rFonts w:cs="Arial Narrow" w:ascii="Arial Narrow" w:hAnsi="Arial Narrow"/>
        </w:rPr>
        <w:t>Наверное, самый главный недостаток такой модели удаленной работы, как коворкинг, становится необходимость тратить время на дорогу для фриленсера. Ещё хорошо, когда у вас есть свой личный автомобиль, в противном случае можете сказать здрасьте пробкам и снова вспомнить толкучки в автобусах, троллейбусах и маршрутных такси. Более того, за пользование общественным транспортом, как и на бензин, требуются дополнительные средства, что тоже в какой-то мере становится отрицательным фактором фриланс коворкинга.</w:t>
      </w:r>
    </w:p>
    <w:p>
      <w:pPr>
        <w:pStyle w:val="Normal"/>
        <w:jc w:val="both"/>
        <w:rPr>
          <w:rFonts w:ascii="Arial Narrow" w:hAnsi="Arial Narrow" w:cs="Arial Narrow"/>
        </w:rPr>
      </w:pPr>
      <w:r>
        <w:rPr>
          <w:rFonts w:cs="Arial Narrow" w:ascii="Arial Narrow" w:hAnsi="Arial Narrow"/>
        </w:rPr>
        <w:t>Сохранность собственности.</w:t>
      </w:r>
    </w:p>
    <w:p>
      <w:pPr>
        <w:pStyle w:val="Normal"/>
        <w:jc w:val="both"/>
        <w:rPr>
          <w:rFonts w:ascii="Arial Narrow" w:hAnsi="Arial Narrow" w:cs="Arial Narrow"/>
        </w:rPr>
      </w:pPr>
      <w:r>
        <w:rPr>
          <w:rFonts w:cs="Arial Narrow" w:ascii="Arial Narrow" w:hAnsi="Arial Narrow"/>
        </w:rPr>
        <w:t>Довольно неприятная, но всё же актуальная проблема центров для фрилансеров, являются кражи. Отсутствие охраны, 24-х часовой доступ к помещению, раздача разовых абонементов, недобросовестность отдельных фрилансеров и многое другое ставит под вопрос безопасность вашей личной собственности. Об этом стараются не говорить и случаев не так много, но промолчать об этом было бы некорректно особенно в контексте темы поста.</w:t>
      </w:r>
    </w:p>
    <w:p>
      <w:pPr>
        <w:pStyle w:val="Normal"/>
        <w:jc w:val="both"/>
        <w:rPr>
          <w:rFonts w:ascii="Arial Narrow" w:hAnsi="Arial Narrow" w:cs="Arial Narrow"/>
        </w:rPr>
      </w:pPr>
      <w:r>
        <w:rPr>
          <w:rFonts w:cs="Arial Narrow" w:ascii="Arial Narrow" w:hAnsi="Arial Narrow"/>
        </w:rPr>
        <w:t>Плохое питание.</w:t>
      </w:r>
    </w:p>
    <w:p>
      <w:pPr>
        <w:pStyle w:val="Normal"/>
        <w:jc w:val="both"/>
        <w:rPr>
          <w:rFonts w:ascii="Arial Narrow" w:hAnsi="Arial Narrow" w:cs="Arial Narrow"/>
        </w:rPr>
      </w:pPr>
      <w:r>
        <w:rPr>
          <w:rFonts w:cs="Arial Narrow" w:ascii="Arial Narrow" w:hAnsi="Arial Narrow"/>
        </w:rPr>
        <w:t>Любой фрилансер любит вкусно покушать и это скорее является характерной чертой, ведь работая дома вы привыкаете к домашнему питанию, а офисная пища вызывает у вас если не отвращение то большое удивление. Как такое возможно, чтобы борщ, да без мяса, гречка без масла, а чай без лимона – и это всё за такие деньжищи?! – примерно таких рассуждений придерживается фрилансер, впервые переступивший порог коворкинг центра и его по-свойски можно понять. Не то чтобы, всё было так плохо, встречаются и очень хорошие варианты по питанию, но всё же тема имеет прямое отношение к удаленной работе.</w:t>
      </w:r>
    </w:p>
    <w:p>
      <w:pPr>
        <w:pStyle w:val="Normal"/>
        <w:jc w:val="both"/>
        <w:rPr>
          <w:rFonts w:ascii="Arial Narrow" w:hAnsi="Arial Narrow" w:cs="Arial Narrow"/>
        </w:rPr>
      </w:pPr>
      <w:r>
        <w:rPr>
          <w:rFonts w:cs="Arial Narrow" w:ascii="Arial Narrow" w:hAnsi="Arial Narrow"/>
        </w:rPr>
        <w:t>Неадекватность фрилансеров.</w:t>
      </w:r>
    </w:p>
    <w:p>
      <w:pPr>
        <w:pStyle w:val="Normal"/>
        <w:jc w:val="both"/>
        <w:rPr>
          <w:rFonts w:ascii="Arial Narrow" w:hAnsi="Arial Narrow" w:cs="Arial Narrow"/>
        </w:rPr>
      </w:pPr>
      <w:r>
        <w:rPr>
          <w:rFonts w:cs="Arial Narrow" w:ascii="Arial Narrow" w:hAnsi="Arial Narrow"/>
        </w:rPr>
        <w:t>Все мы разные и у каждого из нас есть свои особенности и странности, которые порой могут быть совершенно неприемлемы для людей из нашего окружения. Особенно это проявляется среди фрилансеров, ежеминутные ссоры которых порой перерастают в настоящие конфликты со всеми вытекающими последствиями. И не исключено, что в соседи по квадратным метрам вам попадётся фрилансер с ужаснейшим характером и взаимное раздражение будет самой значительной проблемой. Всё ещё усугубляется тем, что урегулировать отношения некому. Вы оба фрилансера и работаете индивидуально, сами себе начальники.</w:t>
      </w:r>
    </w:p>
    <w:p>
      <w:pPr>
        <w:pStyle w:val="Normal"/>
        <w:jc w:val="both"/>
        <w:rPr>
          <w:rFonts w:ascii="Arial Narrow" w:hAnsi="Arial Narrow" w:cs="Arial Narrow"/>
        </w:rPr>
      </w:pPr>
      <w:r>
        <w:rPr>
          <w:rFonts w:cs="Arial Narrow" w:ascii="Arial Narrow" w:hAnsi="Arial Narrow"/>
        </w:rPr>
        <w:t>Вот, собственное и всё, что я успел вспомнить и отнести к минусам фриланс коворкинга. Если вам есть что добавить, не стесняемся и пишем в комментариях.</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инансовый кризис для фрилансера: как быть, что делать?</w:t>
      </w:r>
    </w:p>
    <w:p>
      <w:pPr>
        <w:pStyle w:val="Normal"/>
        <w:jc w:val="both"/>
        <w:rPr>
          <w:rFonts w:ascii="Arial Narrow" w:hAnsi="Arial Narrow" w:cs="Arial Narrow"/>
        </w:rPr>
      </w:pPr>
      <w:r>
        <w:rPr>
          <w:rFonts w:cs="Arial Narrow" w:ascii="Arial Narrow" w:hAnsi="Arial Narrow"/>
        </w:rPr>
        <w:t>Финансовый кризис – главная проблема сегодняшнего дня и каждый читателей нашего блога удаленной работы в курсе событий на мировом рынке. Казалось бы, что изменилось? Хлеб вроде как не подорожал, коммунальные услуги тоже, никого пока не уволили, разве что цены бензин упали, ипотеку приостановили, да и условия по кредитам стали более жёсткими. Да мы их так-то и не брали. Собственно, что случилось, почему вокруг столько паники? Таких рассуждений придерживается большинство людей, пока проблема не коснется их самих. На самом деле последствия могут быть непоправимыми. И хотя понятно, что кризис бьёт скорее по крупным предприятиям, концернам и биржам, нежели по рядовым гражданам, те, кто проявил инициативу и поинтересовался данной темой, наверняка знает о массовых увольнениях на заводах, о расформировании подразделений, резком падении на энергосберегающие и топливные ресурсы, ежедневный рост процентных ставок практически по всем кредитам, приостановление деятельности некоторых банковских подразделений, грядущая инфляция и ещё многое другое. Но давайте не будем обсуждать всё подряд, а перейдем к теме фриланса и удаленной работы.</w:t>
      </w:r>
    </w:p>
    <w:p>
      <w:pPr>
        <w:pStyle w:val="Normal"/>
        <w:jc w:val="both"/>
        <w:rPr>
          <w:rFonts w:ascii="Arial Narrow" w:hAnsi="Arial Narrow" w:cs="Arial Narrow"/>
        </w:rPr>
      </w:pPr>
      <w:r>
        <w:rPr>
          <w:rFonts w:cs="Arial Narrow" w:ascii="Arial Narrow" w:hAnsi="Arial Narrow"/>
        </w:rPr>
        <w:t>Честно говоря, я не думал, что финансовый кризис может коснуться фрилансеров, ведь их деятельность не является официальной, не поддаётся налогообложениям и никак не может быть фиксирована третьей стороной. Но, тем не менее, всё чаще в блогах фриланса стали появляться сообщения, чье содержание стало прямым свидетельством финансового кризиса в удаленной работе. Резкое падение цен в открытых проектах, увеличение числа демперов, снижение стоимости услуг в предложение от работодателей и требования возврата аванса с указанием в качестве основной и единственной причины – финансовый кризис. В результате чего, некоторые фрилансеры оказалось в очень непростой ситуации и, хотя это и не афишируется, суммарный показатель дохода фрилансеров уменьшился. Что делать в данный период, как быть связи с последними событиями и как удержаться на плаву фрилансеру? Ответы на все эти вопросы волнуют всех и каждого.</w:t>
      </w:r>
    </w:p>
    <w:p>
      <w:pPr>
        <w:pStyle w:val="Normal"/>
        <w:jc w:val="both"/>
        <w:rPr>
          <w:rFonts w:ascii="Arial Narrow" w:hAnsi="Arial Narrow" w:cs="Arial Narrow"/>
        </w:rPr>
      </w:pPr>
      <w:r>
        <w:rPr>
          <w:rFonts w:cs="Arial Narrow" w:ascii="Arial Narrow" w:hAnsi="Arial Narrow"/>
        </w:rPr>
        <w:t>Но не стоить паниковать раньше времени, ведь решение есть всегда. Одним из наиболее успешных решений, представленных в последнее время на рынке, стало предложение от успешного фрилансера, бизнес-тренера и автора книги "Менеджер с гонораром рок-звезды", Алекса Айвенго, который представил свой новый проект для фрилансеров в связи с финансовым кризисом. Умный фрилансер – это доступное руководство для пользователей бирж удаленной работы, которое позволит им не только добиться успеха, но и не остаться без работы в период финансового кризиса. Поэтому, Алекс предлагает принять участие в онлайн тренинг-семинаре по грамотному построению очереди из клиентов, который пройдет 17 ноября 2008 года. В отличии всех прочих семинаров, где гуру вещает "что делать", но не говорит как, участники будут именно делать и получать РЕЗУЛЬТАТ СРАЗУ после прохождения тренинга. Вот что говорит ведущий семинара Алекс "Я от души хочу, что бы вы зарабатывали не менее $4000 в месяц на фрилансе, по удобному для вас курсу. И мы это сделаем!"</w:t>
      </w:r>
    </w:p>
    <w:p>
      <w:pPr>
        <w:pStyle w:val="Normal"/>
        <w:jc w:val="both"/>
        <w:rPr>
          <w:rFonts w:ascii="Arial Narrow" w:hAnsi="Arial Narrow" w:cs="Arial Narrow"/>
        </w:rPr>
      </w:pPr>
      <w:r>
        <w:rPr>
          <w:rFonts w:cs="Arial Narrow" w:ascii="Arial Narrow" w:hAnsi="Arial Narrow"/>
        </w:rPr>
        <w:t>А теперь самое приятное для читателей блога удаленной работы! Алекс дает вам скидку 10% на участие в семинаре! Чтобы получить её, необходимо зарегистрироваться сейчас по адресу, указав в комментарии желание участвовать в семинаре, а в качестве источника – FREELANCEBLOG. Торопитесь, цена на тренинг растет с каждой неделей, а ваша скидка будет таять!</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и налоги: нужно ли отдавать то, чего нет.</w:t>
      </w:r>
    </w:p>
    <w:p>
      <w:pPr>
        <w:pStyle w:val="Normal"/>
        <w:jc w:val="both"/>
        <w:rPr/>
      </w:pPr>
      <w:r>
        <w:rPr>
          <w:rFonts w:cs="Arial Narrow" w:ascii="Arial Narrow" w:hAnsi="Arial Narrow"/>
        </w:rPr>
        <w:t>Налоги для многих являются одним из самых неприятных факторов официальной работы. Одни их не замечает, другие критикуют, третьи отрицают, но платить их обязаны все. Навряд ли можно встретить человека, который бы лояльно относился к налоговой службе и с желанием шёл оформлять декларацию. В результате сегодня существует две группы людей: те, кто укрывают налоги и те, кто их исправно платят, то есть налогоплательщики. Но справедливо возникает вопрос, к кому относятся фрилансеры и надо ли им платить налоги с фриланс заказ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так давно фриланс сообщество буквально потрясла новость о новом необычном блоге, посвящённом налогам, а в частности критикующем фриланс и удаленную работу. Автором выступила девушка-студентка, принявшая довольно категоричную позицию и называющая каждого фрилансера преступником. Суть заключалась в том, что все фрилансеры являются преступниками, так как не платят налоги. Как стало позже известно, данный фриланс блог являлся ничем иным как примером удачного вирусного маркетинга. Всё же, ссылка с весьма спорными материалами облетела абсолютно все фриланс сайты, что в свою очередь вызвало массу споров среди фрилансеров. Главным же вопросом, который волновал всех, стал вопрос об уплате налогов, а именно должен ли фрилансер платить налоги? Нужно ли отдавать то, чего официально нет?</w:t>
      </w:r>
    </w:p>
    <w:p>
      <w:pPr>
        <w:pStyle w:val="Normal"/>
        <w:jc w:val="both"/>
        <w:rPr>
          <w:rFonts w:ascii="Arial Narrow" w:hAnsi="Arial Narrow" w:cs="Arial Narrow"/>
        </w:rPr>
      </w:pPr>
      <w:r>
        <w:rPr>
          <w:rFonts w:cs="Arial Narrow" w:ascii="Arial Narrow" w:hAnsi="Arial Narrow"/>
        </w:rPr>
        <w:t>Думаю всем понятно, какую позицию приняли практически все фрилансеры. Естественно, что удаленная работа, поскольку не является официальным трудоустройством, никак не подпадает под статьи налогообложения. С другой стороны, фриланс – это форма дохода физических лиц, которая по тем или иным причинам нельзя зафиксировать. В таких случаях фрилансеры должны самостоятельно указывать доходы, тем самым официально узаконивая собственную деятельность. Всё же данный факт относится к разряду фантастики, ведь какой фрилансер захочет красть у самого себя любимого. В результате, удаленная работа и налоги становятся вещами практически несовместимыми. Не пугает даже уголовная ответственность, которую может понести фрилансер в том случае, если факт укрывания доходов будет доказан. Пока что, ни одного подобного случая мне неизвестно. Но чтобы не быть пустословными, давайте рассмотрим какие плюс и минусы ес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ер, который платит налоги...</w:t>
      </w:r>
    </w:p>
    <w:p>
      <w:pPr>
        <w:pStyle w:val="Normal"/>
        <w:jc w:val="both"/>
        <w:rPr>
          <w:rFonts w:ascii="Arial Narrow" w:hAnsi="Arial Narrow" w:cs="Arial Narrow"/>
        </w:rPr>
      </w:pPr>
      <w:r>
        <w:rPr>
          <w:rFonts w:cs="Arial Narrow" w:ascii="Arial Narrow" w:hAnsi="Arial Narrow"/>
        </w:rPr>
        <w:t>отдаёт часть собственных денег, по сути, несёт неоправданные убытки</w:t>
      </w:r>
    </w:p>
    <w:p>
      <w:pPr>
        <w:pStyle w:val="Normal"/>
        <w:jc w:val="both"/>
        <w:rPr>
          <w:rFonts w:ascii="Arial Narrow" w:hAnsi="Arial Narrow" w:cs="Arial Narrow"/>
        </w:rPr>
      </w:pPr>
      <w:r>
        <w:rPr>
          <w:rFonts w:cs="Arial Narrow" w:ascii="Arial Narrow" w:hAnsi="Arial Narrow"/>
        </w:rPr>
        <w:t>теряет время на заполнение необходимой документации</w:t>
      </w:r>
    </w:p>
    <w:p>
      <w:pPr>
        <w:pStyle w:val="Normal"/>
        <w:jc w:val="both"/>
        <w:rPr>
          <w:rFonts w:ascii="Arial Narrow" w:hAnsi="Arial Narrow" w:cs="Arial Narrow"/>
        </w:rPr>
      </w:pPr>
      <w:r>
        <w:rPr>
          <w:rFonts w:cs="Arial Narrow" w:ascii="Arial Narrow" w:hAnsi="Arial Narrow"/>
        </w:rPr>
        <w:t>должен иметь официальную регистрацию ИП</w:t>
      </w:r>
    </w:p>
    <w:p>
      <w:pPr>
        <w:pStyle w:val="Normal"/>
        <w:jc w:val="both"/>
        <w:rPr>
          <w:rFonts w:ascii="Arial Narrow" w:hAnsi="Arial Narrow" w:cs="Arial Narrow"/>
        </w:rPr>
      </w:pPr>
      <w:r>
        <w:rPr>
          <w:rFonts w:cs="Arial Narrow" w:ascii="Arial Narrow" w:hAnsi="Arial Narrow"/>
        </w:rPr>
        <w:t>имеет пенсионные накопления</w:t>
      </w:r>
    </w:p>
    <w:p>
      <w:pPr>
        <w:pStyle w:val="Normal"/>
        <w:jc w:val="both"/>
        <w:rPr>
          <w:rFonts w:ascii="Arial Narrow" w:hAnsi="Arial Narrow" w:cs="Arial Narrow"/>
        </w:rPr>
      </w:pPr>
      <w:r>
        <w:rPr>
          <w:rFonts w:cs="Arial Narrow" w:ascii="Arial Narrow" w:hAnsi="Arial Narrow"/>
        </w:rPr>
        <w:t>по праву является добропорядочным гражданином</w:t>
      </w:r>
    </w:p>
    <w:p>
      <w:pPr>
        <w:pStyle w:val="Normal"/>
        <w:jc w:val="both"/>
        <w:rPr>
          <w:rFonts w:ascii="Arial Narrow" w:hAnsi="Arial Narrow" w:cs="Arial Narrow"/>
        </w:rPr>
      </w:pPr>
      <w:r>
        <w:rPr>
          <w:rFonts w:cs="Arial Narrow" w:ascii="Arial Narrow" w:hAnsi="Arial Narrow"/>
        </w:rPr>
        <w:t>Подводя итоги, можно сказать, что у каждого фрилансера есть право выбора: платить или нет налоги. Взаправду говорят: сколько людей, столько и мнений. Конечно, налоги платить нужно, но стоит ли это делать, когда вас никто не принуждает и не требует этого. Всё-таки удаленная работа (фриланс) не зря носит свободный характер, где каждый вправе принимать самостоятельные решения. Но никогда и ни при каких условиях нельзя забывать об ответственности, в противном случае удаленная работа может стать для вас серьёзной проблемо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 дефицит доверия</w:t>
      </w:r>
    </w:p>
    <w:p>
      <w:pPr>
        <w:pStyle w:val="Normal"/>
        <w:jc w:val="both"/>
        <w:rPr>
          <w:rFonts w:ascii="Arial Narrow" w:hAnsi="Arial Narrow" w:cs="Arial Narrow"/>
        </w:rPr>
      </w:pPr>
      <w:r>
        <w:rPr>
          <w:rFonts w:cs="Arial Narrow" w:ascii="Arial Narrow" w:hAnsi="Arial Narrow"/>
        </w:rPr>
        <w:t>Удаленная работа – это столкновение интересов двух сторон, исполнителя (фрилансера) и работодателя (заказчика), объективным решением которого становится компромисс цены, качества, а также времени. Невозможно добиться успешного сотрудничества без уступок, игнорируя желания оппонента. По сути, продуктивный фриланс во всех отношениях складывается при обоюдном согласии сторон получить результат, удовлетворяющий требованиям. Одним из главных проблем удаленной работы является дефицит доверия, который становится корнем всех проблем. Как раз поэтому, работодатель должен приложить максимум усилий, чтобы рассеять все сомнения фрилансер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ественно, что все фрилансеры с недоверием относятся к новым работодателям. Всё-таки фриланс – это риск, причем фрилэнсер рискует гораздо больше, нежели заказчик. Речь идёт о деньгах, репутации и времени в конце концов. Поэтому, чтобы удаленная работа (фриланс) была успешной и оправдала ваши ожидания, довольно важно создать доверительные отношения. Создать их достаточно просто. Давайте рассмотрим основные.</w:t>
      </w:r>
    </w:p>
    <w:p>
      <w:pPr>
        <w:pStyle w:val="Normal"/>
        <w:jc w:val="both"/>
        <w:rPr>
          <w:rFonts w:ascii="Arial Narrow" w:hAnsi="Arial Narrow" w:cs="Arial Narrow"/>
        </w:rPr>
      </w:pPr>
      <w:r>
        <w:rPr>
          <w:rFonts w:cs="Arial Narrow" w:ascii="Arial Narrow" w:hAnsi="Arial Narrow"/>
        </w:rPr>
        <w:t>Предоплата.</w:t>
      </w:r>
    </w:p>
    <w:p>
      <w:pPr>
        <w:pStyle w:val="Normal"/>
        <w:jc w:val="both"/>
        <w:rPr>
          <w:rFonts w:ascii="Arial Narrow" w:hAnsi="Arial Narrow" w:cs="Arial Narrow"/>
        </w:rPr>
      </w:pPr>
      <w:r>
        <w:rPr>
          <w:rFonts w:cs="Arial Narrow" w:ascii="Arial Narrow" w:hAnsi="Arial Narrow"/>
        </w:rPr>
        <w:t>Самое банальное, что требуют все фрилансеры, работающие на биржах фриланс. Многие работодатели говорят, что фрилансеры просят предоплату, чтобы в случае чего кинуть и пропасть с деньгами. Конечно, бывает и такое. Это самый крайний случай. Любой профессиональный фрилансер скорее пожертвует гонораром, нежели своей репутацией на фриланс ру. На самом же деле предоплата нужна для гарантии. Ведь как я говорил выше, удаленная работа требует доверия. Хотите, чтобы фрилансер выполнил ваш фриланс заказ качественно и в срок – сделайте предоплату.</w:t>
      </w:r>
    </w:p>
    <w:p>
      <w:pPr>
        <w:pStyle w:val="Normal"/>
        <w:jc w:val="both"/>
        <w:rPr>
          <w:rFonts w:ascii="Arial Narrow" w:hAnsi="Arial Narrow" w:cs="Arial Narrow"/>
        </w:rPr>
      </w:pPr>
      <w:r>
        <w:rPr>
          <w:rFonts w:cs="Arial Narrow" w:ascii="Arial Narrow" w:hAnsi="Arial Narrow"/>
        </w:rPr>
        <w:t>Телефонный разговор.</w:t>
      </w:r>
    </w:p>
    <w:p>
      <w:pPr>
        <w:pStyle w:val="Normal"/>
        <w:jc w:val="both"/>
        <w:rPr>
          <w:rFonts w:ascii="Arial Narrow" w:hAnsi="Arial Narrow" w:cs="Arial Narrow"/>
        </w:rPr>
      </w:pPr>
      <w:r>
        <w:rPr>
          <w:rFonts w:cs="Arial Narrow" w:ascii="Arial Narrow" w:hAnsi="Arial Narrow"/>
        </w:rPr>
        <w:t>Для многих фрилансеров личный звонок работодателя играет далеко не самое последнее значение. Согласитесь, что одно дело переписываться с человеком в личным сообщениях, а совсем другое иметь личный разговор по телефону. В определённом смысле это внушает доверие, хотя и не говорит о надёжности работодателя. Бывают случаи, когда заказчик кидает фрилансера даже при том, что тот знает все его данные.</w:t>
      </w:r>
    </w:p>
    <w:p>
      <w:pPr>
        <w:pStyle w:val="Normal"/>
        <w:jc w:val="both"/>
        <w:rPr>
          <w:rFonts w:ascii="Arial Narrow" w:hAnsi="Arial Narrow" w:cs="Arial Narrow"/>
        </w:rPr>
      </w:pPr>
      <w:r>
        <w:rPr>
          <w:rFonts w:cs="Arial Narrow" w:ascii="Arial Narrow" w:hAnsi="Arial Narrow"/>
        </w:rPr>
        <w:t>Реквизиты.</w:t>
      </w:r>
    </w:p>
    <w:p>
      <w:pPr>
        <w:pStyle w:val="Normal"/>
        <w:jc w:val="both"/>
        <w:rPr>
          <w:rFonts w:ascii="Arial Narrow" w:hAnsi="Arial Narrow" w:cs="Arial Narrow"/>
        </w:rPr>
      </w:pPr>
      <w:r>
        <w:rPr>
          <w:rFonts w:cs="Arial Narrow" w:ascii="Arial Narrow" w:hAnsi="Arial Narrow"/>
        </w:rPr>
        <w:t>Ещё одним пунктом гарантии безопасности для фрилансера становятся реквизиты, которые в случае необходимости может предоставить наниматель с фриланс биржи. Никто не говорит о сканах паспорта или отпечатках пальцев. Думаю, ему будет достаточно взглянуть на персональный аттестат в платёжной системе webmoney или ссылку на вашу анкету в какой-нибудь из популярных сетей. Таким образом фрилансер будет знать с кем имеет дело и позволит доверять вам.</w:t>
      </w:r>
    </w:p>
    <w:p>
      <w:pPr>
        <w:pStyle w:val="Normal"/>
        <w:jc w:val="both"/>
        <w:rPr>
          <w:rFonts w:ascii="Arial Narrow" w:hAnsi="Arial Narrow" w:cs="Arial Narrow"/>
        </w:rPr>
      </w:pPr>
      <w:r>
        <w:rPr>
          <w:rFonts w:cs="Arial Narrow" w:ascii="Arial Narrow" w:hAnsi="Arial Narrow"/>
        </w:rPr>
        <w:t>Протекция системы.</w:t>
      </w:r>
    </w:p>
    <w:p>
      <w:pPr>
        <w:pStyle w:val="Normal"/>
        <w:jc w:val="both"/>
        <w:rPr>
          <w:rFonts w:ascii="Arial Narrow" w:hAnsi="Arial Narrow" w:cs="Arial Narrow"/>
        </w:rPr>
      </w:pPr>
      <w:r>
        <w:rPr>
          <w:rFonts w:cs="Arial Narrow" w:ascii="Arial Narrow" w:hAnsi="Arial Narrow"/>
        </w:rPr>
        <w:t xml:space="preserve">Одним из новых видов гарантированной работы является сервис, который предоставляют непосредственно фриланс биржи за что получают определённый процент. В данном случае безопасность обеспечивается не только фрилансеру, но и работодателю, что в принципе, довольно выгодное решение для обеих сторон. Единственное, что встаёт на пути фриланс сотрудничества, это нежелание пользоваться подобными сервисами по следующим причинам: </w:t>
      </w:r>
    </w:p>
    <w:p>
      <w:pPr>
        <w:pStyle w:val="Normal"/>
        <w:jc w:val="both"/>
        <w:rPr>
          <w:rFonts w:ascii="Arial Narrow" w:hAnsi="Arial Narrow" w:cs="Arial Narrow"/>
        </w:rPr>
      </w:pPr>
      <w:r>
        <w:rPr>
          <w:rFonts w:cs="Arial Narrow" w:ascii="Arial Narrow" w:hAnsi="Arial Narrow"/>
        </w:rPr>
        <w:t>Высокий процент от сделки</w:t>
      </w:r>
    </w:p>
    <w:p>
      <w:pPr>
        <w:pStyle w:val="Normal"/>
        <w:jc w:val="both"/>
        <w:rPr>
          <w:rFonts w:ascii="Arial Narrow" w:hAnsi="Arial Narrow" w:cs="Arial Narrow"/>
        </w:rPr>
      </w:pPr>
      <w:r>
        <w:rPr>
          <w:rFonts w:cs="Arial Narrow" w:ascii="Arial Narrow" w:hAnsi="Arial Narrow"/>
        </w:rPr>
        <w:t>Трата времени</w:t>
      </w:r>
    </w:p>
    <w:p>
      <w:pPr>
        <w:pStyle w:val="Normal"/>
        <w:jc w:val="both"/>
        <w:rPr>
          <w:rFonts w:ascii="Arial Narrow" w:hAnsi="Arial Narrow" w:cs="Arial Narrow"/>
        </w:rPr>
      </w:pPr>
      <w:r>
        <w:rPr>
          <w:rFonts w:cs="Arial Narrow" w:ascii="Arial Narrow" w:hAnsi="Arial Narrow"/>
        </w:rPr>
        <w:t>Утверждение сроков</w:t>
      </w:r>
    </w:p>
    <w:p>
      <w:pPr>
        <w:pStyle w:val="Normal"/>
        <w:jc w:val="both"/>
        <w:rPr>
          <w:rFonts w:ascii="Arial Narrow" w:hAnsi="Arial Narrow" w:cs="Arial Narrow"/>
        </w:rPr>
      </w:pPr>
      <w:r>
        <w:rPr>
          <w:rFonts w:cs="Arial Narrow" w:ascii="Arial Narrow" w:hAnsi="Arial Narrow"/>
        </w:rPr>
        <w:t>Оценка работы</w:t>
      </w:r>
    </w:p>
    <w:p>
      <w:pPr>
        <w:pStyle w:val="Normal"/>
        <w:jc w:val="both"/>
        <w:rPr>
          <w:rFonts w:ascii="Arial Narrow" w:hAnsi="Arial Narrow" w:cs="Arial Narrow"/>
        </w:rPr>
      </w:pPr>
      <w:r>
        <w:rPr>
          <w:rFonts w:cs="Arial Narrow" w:ascii="Arial Narrow" w:hAnsi="Arial Narrow"/>
        </w:rPr>
        <w:t>Необходимость соблюдения всех услови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найти удалённую работу или 6 правил успеха фрилансера.</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pPr>
      <w:r>
        <w:rPr>
          <w:rFonts w:cs="Arial Narrow" w:ascii="Arial Narrow" w:hAnsi="Arial Narrow"/>
        </w:rPr>
        <w:t>Обратите внимание: Комплексная поисковая оптимизация: оперативность выполнения условий, доступная ценовая политика, объективная оценка запросов.</w:t>
      </w:r>
    </w:p>
    <w:p>
      <w:pPr>
        <w:pStyle w:val="Normal"/>
        <w:jc w:val="both"/>
        <w:rPr>
          <w:rFonts w:ascii="Arial Narrow" w:hAnsi="Arial Narrow" w:cs="Arial Narrow"/>
        </w:rPr>
      </w:pPr>
      <w:r>
        <w:rPr>
          <w:rFonts w:cs="Arial Narrow" w:ascii="Arial Narrow" w:hAnsi="Arial Narrow"/>
        </w:rPr>
        <w:t>Многие начинающие фрилансеры думают, что, для того, чтобы получить хорошую работу на бирже удалённой работы достаточно только разместить собственное портфолио и ждать пока заказчик сам обратиться к вам. На самом деле, это одно из самых распространённых заблуждений. Фриланс – это, прежде всего конкурентная работа, требующая от исполнителя определённых знаний, умений и навыков обеспечивающих не только качественное выполнение заказа, но и победа в удалённом тендере.</w:t>
      </w:r>
    </w:p>
    <w:p>
      <w:pPr>
        <w:pStyle w:val="Normal"/>
        <w:jc w:val="both"/>
        <w:rPr>
          <w:rFonts w:ascii="Arial Narrow" w:hAnsi="Arial Narrow" w:cs="Arial Narrow"/>
        </w:rPr>
      </w:pPr>
      <w:r>
        <w:rPr>
          <w:rFonts w:cs="Arial Narrow" w:ascii="Arial Narrow" w:hAnsi="Arial Narrow"/>
        </w:rPr>
        <w:t xml:space="preserve">Почему мы говорим именно о тендере в данном случае? На самом деле, удалённая работа носит именно такой характер. Вообще, люди, которые сталкивались с тендерной системой, могут подтвердить, что суть заключается в конкурсной форме, когда заказчик предлагает собственные условия, а исполнители должны не только подтвердить их, но и предоставить лучшие, чтобы получить работу. Скорость, цена и качество – вот три главных фактора, относительно которых будет делаться тот или иной выбор. Именно поэтому, сегодня мы поговорим о 6 правилах успеха фрилансера, соблюдая и соответствуя которым вы сможете получить любую удалённую работу. </w:t>
      </w:r>
    </w:p>
    <w:p>
      <w:pPr>
        <w:pStyle w:val="Normal"/>
        <w:jc w:val="both"/>
        <w:rPr>
          <w:rFonts w:ascii="Arial Narrow" w:hAnsi="Arial Narrow" w:cs="Arial Narrow"/>
        </w:rPr>
      </w:pPr>
      <w:r>
        <w:rPr>
          <w:rFonts w:cs="Arial Narrow" w:ascii="Arial Narrow" w:hAnsi="Arial Narrow"/>
        </w:rPr>
        <w:t>1) Быть профессионалом в своей специализации.</w:t>
      </w:r>
    </w:p>
    <w:p>
      <w:pPr>
        <w:pStyle w:val="Normal"/>
        <w:jc w:val="both"/>
        <w:rPr/>
      </w:pPr>
      <w:r>
        <w:rPr>
          <w:rFonts w:cs="Arial Narrow" w:ascii="Arial Narrow" w:hAnsi="Arial Narrow"/>
        </w:rPr>
        <w:t>Конечно, профессионализм понятие достаточно широкое, но в контексте удалённой работы оно означает только одно: вы должны иметь сильное портфолио, а уровень ваших работ должен как минимум соответствовать уровню ближайших конкурентов.</w:t>
      </w:r>
    </w:p>
    <w:p>
      <w:pPr>
        <w:pStyle w:val="Normal"/>
        <w:jc w:val="both"/>
        <w:rPr>
          <w:rFonts w:ascii="Arial Narrow" w:hAnsi="Arial Narrow" w:cs="Arial Narrow"/>
        </w:rPr>
      </w:pPr>
      <w:r>
        <w:rPr>
          <w:rFonts w:cs="Arial Narrow" w:ascii="Arial Narrow" w:hAnsi="Arial Narrow"/>
        </w:rPr>
        <w:t>2) Оперативно отвечать на новые проекты.</w:t>
      </w:r>
    </w:p>
    <w:p>
      <w:pPr>
        <w:pStyle w:val="Normal"/>
        <w:jc w:val="both"/>
        <w:rPr>
          <w:rFonts w:ascii="Arial Narrow" w:hAnsi="Arial Narrow" w:cs="Arial Narrow"/>
        </w:rPr>
      </w:pPr>
      <w:r>
        <w:rPr>
          <w:rFonts w:cs="Arial Narrow" w:ascii="Arial Narrow" w:hAnsi="Arial Narrow"/>
        </w:rPr>
        <w:t>Как говорится в пословице "кто успел – тот и съел!" То же самое правило действует и на биржах удалённой работы. Вовремя оставленный комментарий может стать для вас новым заказом. Не бойтесь конкурентов и никогда не упускайте шанс поучаствовать в проекте.</w:t>
      </w:r>
    </w:p>
    <w:p>
      <w:pPr>
        <w:pStyle w:val="Normal"/>
        <w:jc w:val="both"/>
        <w:rPr>
          <w:rFonts w:ascii="Arial Narrow" w:hAnsi="Arial Narrow" w:cs="Arial Narrow"/>
        </w:rPr>
      </w:pPr>
      <w:r>
        <w:rPr>
          <w:rFonts w:cs="Arial Narrow" w:ascii="Arial Narrow" w:hAnsi="Arial Narrow"/>
        </w:rPr>
        <w:t>3) Старайтесь оставлять заявки на все проекты.</w:t>
      </w:r>
    </w:p>
    <w:p>
      <w:pPr>
        <w:pStyle w:val="Normal"/>
        <w:jc w:val="both"/>
        <w:rPr>
          <w:rFonts w:ascii="Arial Narrow" w:hAnsi="Arial Narrow" w:cs="Arial Narrow"/>
        </w:rPr>
      </w:pPr>
      <w:r>
        <w:rPr>
          <w:rFonts w:cs="Arial Narrow" w:ascii="Arial Narrow" w:hAnsi="Arial Narrow"/>
        </w:rPr>
        <w:t>Помимо того, что вам следует оперативно действовать, постарайтесь охватить как можно больше проектов, с каждым из них ваши шансы получить работу увеличиваются.</w:t>
      </w:r>
    </w:p>
    <w:p>
      <w:pPr>
        <w:pStyle w:val="Normal"/>
        <w:jc w:val="both"/>
        <w:rPr>
          <w:rFonts w:ascii="Arial Narrow" w:hAnsi="Arial Narrow" w:cs="Arial Narrow"/>
        </w:rPr>
      </w:pPr>
      <w:r>
        <w:rPr>
          <w:rFonts w:cs="Arial Narrow" w:ascii="Arial Narrow" w:hAnsi="Arial Narrow"/>
        </w:rPr>
        <w:t>4) Составляйте грамотный и интересный текст предложения.</w:t>
      </w:r>
    </w:p>
    <w:p>
      <w:pPr>
        <w:pStyle w:val="Normal"/>
        <w:jc w:val="both"/>
        <w:rPr>
          <w:rFonts w:ascii="Arial Narrow" w:hAnsi="Arial Narrow" w:cs="Arial Narrow"/>
        </w:rPr>
      </w:pPr>
      <w:r>
        <w:rPr>
          <w:rFonts w:cs="Arial Narrow" w:ascii="Arial Narrow" w:hAnsi="Arial Narrow"/>
        </w:rPr>
        <w:t>При составлении заявки на участие в том или ином проекте, старайтесь избегать шаблонных реплик и фраз. Вникните в проект, прочтите условия и пожелания работодатели и лишь после этого оставьте ваше предложение.</w:t>
      </w:r>
    </w:p>
    <w:p>
      <w:pPr>
        <w:pStyle w:val="Normal"/>
        <w:jc w:val="both"/>
        <w:rPr>
          <w:rFonts w:ascii="Arial Narrow" w:hAnsi="Arial Narrow" w:cs="Arial Narrow"/>
        </w:rPr>
      </w:pPr>
      <w:r>
        <w:rPr>
          <w:rFonts w:cs="Arial Narrow" w:ascii="Arial Narrow" w:hAnsi="Arial Narrow"/>
        </w:rPr>
        <w:t>5) Указывайте сроки и цену работы.</w:t>
      </w:r>
    </w:p>
    <w:p>
      <w:pPr>
        <w:pStyle w:val="Normal"/>
        <w:jc w:val="both"/>
        <w:rPr>
          <w:rFonts w:ascii="Arial Narrow" w:hAnsi="Arial Narrow" w:cs="Arial Narrow"/>
        </w:rPr>
      </w:pPr>
      <w:r>
        <w:rPr>
          <w:rFonts w:cs="Arial Narrow" w:ascii="Arial Narrow" w:hAnsi="Arial Narrow"/>
        </w:rPr>
        <w:t>Не лгите заказчику и не вводите в заблуждение самого себя. Сделать дизайн сайта за пару часов у вас не получится. Вы рискуете навредить своей репутации и остаться без денег. Дайте объективную оценку собственным силам и тому, сколько будет стоить ваша работа.</w:t>
      </w:r>
    </w:p>
    <w:p>
      <w:pPr>
        <w:pStyle w:val="Normal"/>
        <w:jc w:val="both"/>
        <w:rPr>
          <w:rFonts w:ascii="Arial Narrow" w:hAnsi="Arial Narrow" w:cs="Arial Narrow"/>
        </w:rPr>
      </w:pPr>
      <w:r>
        <w:rPr>
          <w:rFonts w:cs="Arial Narrow" w:ascii="Arial Narrow" w:hAnsi="Arial Narrow"/>
        </w:rPr>
        <w:t>6) Нарабатывать опыт и положительные отзывы заказчиков.</w:t>
      </w:r>
    </w:p>
    <w:p>
      <w:pPr>
        <w:pStyle w:val="Normal"/>
        <w:jc w:val="both"/>
        <w:rPr>
          <w:rFonts w:ascii="Arial Narrow" w:hAnsi="Arial Narrow" w:cs="Arial Narrow"/>
        </w:rPr>
      </w:pPr>
      <w:r>
        <w:rPr>
          <w:rFonts w:cs="Arial Narrow" w:ascii="Arial Narrow" w:hAnsi="Arial Narrow"/>
        </w:rPr>
        <w:t>Старайтесь участвовать в проектах и нарабатывать портфолио, так как опыт для вас – самое главное. Если вы чувствуете, что где-то в вашей работе есть пробелы, постарайтесь устранить их и обрести новые навык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Мифы о фрилансе.</w:t>
      </w:r>
    </w:p>
    <w:p>
      <w:pPr>
        <w:pStyle w:val="Normal"/>
        <w:jc w:val="both"/>
        <w:rPr>
          <w:rFonts w:ascii="Arial Narrow" w:hAnsi="Arial Narrow" w:cs="Arial Narrow"/>
        </w:rPr>
      </w:pPr>
      <w:r>
        <w:rPr>
          <w:rFonts w:cs="Arial Narrow" w:ascii="Arial Narrow" w:hAnsi="Arial Narrow"/>
        </w:rPr>
        <w:t>Кому не хочется работать дома, получая при этом хорошие деньги? Ни тебе жесткого графика, ни каждодневных мучительных просыпаний-вставаний, ни требовательного начальства. Причем сегодня такое "трудовое счастье" вполне реально. Фриланс, удаленная работа, позволяющая практически всем желающим зарабатывать через Интернет. Даже если Вы не профессиональный программист, переводчик или журналист, то Вам доступен этот вид заработка. Специалист в любой области может писать статьи по своей профессии или увлечению и продавать их на биржах статей, или изданиям соответствующей тематики. Однако каким бы пленительным ни был мир удаленной работы, он кроет в себе множество подводных камней, завуалированных таким же множеством мифов.</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Миф первый: фриланс – это возможность много зарабатывать.</w:t>
      </w:r>
    </w:p>
    <w:p>
      <w:pPr>
        <w:pStyle w:val="Normal"/>
        <w:jc w:val="both"/>
        <w:rPr>
          <w:rFonts w:ascii="Arial Narrow" w:hAnsi="Arial Narrow" w:cs="Arial Narrow"/>
        </w:rPr>
      </w:pPr>
      <w:r>
        <w:rPr>
          <w:rFonts w:cs="Arial Narrow" w:ascii="Arial Narrow" w:hAnsi="Arial Narrow"/>
        </w:rPr>
        <w:t>Само собой, любая профессия, в том числе профессия фрилансера, позволяет неплохо зарабатывать. Но есть большое "НО". Практически ни одному начинающему фрилансеру не удавалось начать свою свободную карьеру с высоких заработков, а главная причина этому – репутация. Гонорары фрилансеров напрямую зависят от портфолио – показателя роста профессиональных достижений, а привлекательность портфолио (для работодателей) зависит от продолжительности работы на рынке фриланса и качества работ. При этом опыт работы и образование не берутся в расчет. Многие специалисты, приходящие во фриланс, сталкиваются с тем, что никому нет дела до их реальных достижений в своей профессии. Большое количество новичков отсеивается еще на стадии составления порфтолио, так как приходится очень много работать, без соответствующей финансовой отдачи. Таким образом возможность высоких заработков во фрилансе – скорее вероятная перспектива, нежели правило, и зависит она от трудолюбия и упорства.</w:t>
      </w:r>
    </w:p>
    <w:p>
      <w:pPr>
        <w:pStyle w:val="Normal"/>
        <w:jc w:val="both"/>
        <w:rPr/>
      </w:pPr>
      <w:r>
        <w:rPr>
          <w:rFonts w:cs="Arial Narrow" w:ascii="Arial Narrow" w:hAnsi="Arial Narrow"/>
        </w:rPr>
        <w:t>Миф второй: работа на дому гораздо проще наемного труда.</w:t>
      </w:r>
    </w:p>
    <w:p>
      <w:pPr>
        <w:pStyle w:val="Normal"/>
        <w:jc w:val="both"/>
        <w:rPr/>
      </w:pPr>
      <w:r>
        <w:rPr>
          <w:rFonts w:cs="Arial Narrow" w:ascii="Arial Narrow" w:hAnsi="Arial Narrow"/>
        </w:rPr>
        <w:t>На самом деле, доказано, что работать дома психологически сложнее, чем на специально предназначенном для этого рабочем месте. Так уж человеческий мозг устроен: дом он автоматически относит к местам отдыха, и для многих начинающих этот барьер так и остается непреодолимым. Тем более, как было отмечено в предыдущем пункте, на первых порах работать приходится много, и ни о какой "простоте" не может быть и речи.</w:t>
      </w:r>
    </w:p>
    <w:p>
      <w:pPr>
        <w:pStyle w:val="Normal"/>
        <w:jc w:val="both"/>
        <w:rPr/>
      </w:pPr>
      <w:r>
        <w:rPr>
          <w:rFonts w:cs="Arial Narrow" w:ascii="Arial Narrow" w:hAnsi="Arial Narrow"/>
        </w:rPr>
        <w:t>Миф третий: удаленная работа интереснее.</w:t>
      </w:r>
    </w:p>
    <w:p>
      <w:pPr>
        <w:pStyle w:val="Normal"/>
        <w:jc w:val="both"/>
        <w:rPr>
          <w:rFonts w:ascii="Arial Narrow" w:hAnsi="Arial Narrow" w:cs="Arial Narrow"/>
        </w:rPr>
      </w:pPr>
      <w:r>
        <w:rPr>
          <w:rFonts w:cs="Arial Narrow" w:ascii="Arial Narrow" w:hAnsi="Arial Narrow"/>
        </w:rPr>
        <w:t>Многих во фриланс тянет налет креативности. На предыдущих работах надоедает рутина. Жизнь вольным художником – мечта любого наемного работника. Однако, рано или поздно, рутина приходит к фрилансеру. Рано или поздно любая творческая работа превращается в конвейерное производство. А с ним приходит очередное разочарование, а как следствие упадок творческих сил, желания работать.</w:t>
      </w:r>
    </w:p>
    <w:p>
      <w:pPr>
        <w:pStyle w:val="Normal"/>
        <w:jc w:val="both"/>
        <w:rPr/>
      </w:pPr>
      <w:r>
        <w:rPr>
          <w:rFonts w:cs="Arial Narrow" w:ascii="Arial Narrow" w:hAnsi="Arial Narrow"/>
        </w:rPr>
        <w:t>Миф четвертый: фриланс – это возможность для ВСЕХ.</w:t>
      </w:r>
    </w:p>
    <w:p>
      <w:pPr>
        <w:pStyle w:val="Normal"/>
        <w:jc w:val="both"/>
        <w:rPr>
          <w:rFonts w:ascii="Arial Narrow" w:hAnsi="Arial Narrow" w:cs="Arial Narrow"/>
        </w:rPr>
      </w:pPr>
      <w:r>
        <w:rPr>
          <w:rFonts w:cs="Arial Narrow" w:ascii="Arial Narrow" w:hAnsi="Arial Narrow"/>
        </w:rPr>
        <w:t>Наверное, стоило бы этот миф назвать мегамифом фриланса.</w:t>
      </w:r>
    </w:p>
    <w:p>
      <w:pPr>
        <w:pStyle w:val="Normal"/>
        <w:jc w:val="both"/>
        <w:rPr>
          <w:rFonts w:ascii="Arial Narrow" w:hAnsi="Arial Narrow" w:cs="Arial Narrow"/>
        </w:rPr>
      </w:pPr>
      <w:r>
        <w:rPr>
          <w:rFonts w:cs="Arial Narrow" w:ascii="Arial Narrow" w:hAnsi="Arial Narrow"/>
        </w:rPr>
        <w:t>Фриланс требует от человека гораздо большего упорства, порой упрямства, трудолюбия, нежели наемный труд. Чтобы чего-то достичь в сфере удаленной работы нужно быть не только профессионалом в своей области. Фрилансер практически не имеет права на ошибку. Если менеджер крупной компании может позволить себе халтуру, то фрилансер расплатится за нее репутацией. Именно поэтому, не смотря на доступность удаленной работы, так мало людей реально зарабатывают этим на жизнь. Не все выдерживают испытание фрилансом.</w:t>
      </w:r>
    </w:p>
    <w:p>
      <w:pPr>
        <w:pStyle w:val="Normal"/>
        <w:jc w:val="both"/>
        <w:rPr>
          <w:rFonts w:ascii="Arial Narrow" w:hAnsi="Arial Narrow" w:cs="Arial Narrow"/>
        </w:rPr>
      </w:pPr>
      <w:r>
        <w:rPr>
          <w:rFonts w:cs="Arial Narrow" w:ascii="Arial Narrow" w:hAnsi="Arial Narrow"/>
        </w:rPr>
        <w:t>Обращаясь к фрилансу, нужно помнить одно: все радужные перспективы, приписываемые удаленной работе ее многочисленными популяризаторами, не возможны без желания и умения трудитьс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6.</w:t>
      </w:r>
    </w:p>
    <w:p>
      <w:pPr>
        <w:pStyle w:val="Normal"/>
        <w:jc w:val="both"/>
        <w:rPr>
          <w:rFonts w:ascii="Arial Narrow" w:hAnsi="Arial Narrow" w:cs="Arial Narrow"/>
        </w:rPr>
      </w:pPr>
      <w:r>
        <w:rPr>
          <w:rFonts w:cs="Arial Narrow" w:ascii="Arial Narrow" w:hAnsi="Arial Narrow"/>
        </w:rPr>
        <w:t>Я уже не новичок! Есть, оказывается, люди и "зеленее". Сегодня у меня</w:t>
      </w:r>
    </w:p>
    <w:p>
      <w:pPr>
        <w:pStyle w:val="Normal"/>
        <w:jc w:val="both"/>
        <w:rPr>
          <w:rFonts w:ascii="Arial Narrow" w:hAnsi="Arial Narrow" w:cs="Arial Narrow"/>
        </w:rPr>
      </w:pPr>
      <w:r>
        <w:rPr>
          <w:rFonts w:cs="Arial Narrow" w:ascii="Arial Narrow" w:hAnsi="Arial Narrow"/>
        </w:rPr>
        <w:t>спрашивал совета еще более молодой фрилансер – удивительно, но я даже смогла ему по-настоящему помочь! Целый день в приподнятом настроении бегала к компьютеру, заглядывала на свою страничку – вдруг пришел заказ? К вечеру настроение угасло. Перспектива возврата в детский сад снова стала давить меня черной безысходностью...</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Решила спросить у своих друзей-сообщников: почему у меня так мало заказов? Соратники по перу дружно и хором посоветовали самой отписываться в проекты на главной. Действительно, они абсолютно правы, мал у меня пока рейтинг... я, наверное, просто невидима для заказчиков. Значит, решительно говорю себе, отныне я отвечаю на все проекты, касающиеся текстов! Но это завтра, а сейчас спать – уже третий час ночи.</w:t>
      </w:r>
    </w:p>
    <w:p>
      <w:pPr>
        <w:pStyle w:val="Normal"/>
        <w:jc w:val="both"/>
        <w:rPr>
          <w:rFonts w:ascii="Arial Narrow" w:hAnsi="Arial Narrow" w:cs="Arial Narrow"/>
        </w:rPr>
      </w:pPr>
      <w:r>
        <w:rPr>
          <w:rFonts w:cs="Arial Narrow" w:ascii="Arial Narrow" w:hAnsi="Arial Narrow"/>
        </w:rPr>
        <w:t>Сказано – сделано! C утра пораньше строчу работодателям свое "честно пионерское" – ВСЕГДА ГОТОВ! Ну вот, где-то ближе к обеду на моей страничке, наконец-то, ЗАмелькали, ЗАсветились, ЗАискрились Заветные слова – МОИ ПРОЕКТЫ. Ай да я! Вот что значит подойти к вопросу продуманно и целенаправленно! Вся в предвкушении чуда я читаю ответ. Не поняла. Опять читаю. В глазах аж темнеет – отказ за некорректность. Интересно, за что??? Я не грубила заказчику, а, может быть, он посчитал за оскорбление то, что я попросила 20% предоплаты? Бывалые фрилансеры объяснили, что такое, особенно в последнее время, на сайте практикуется довольно часто, и такие спорные вопросы разрешает администрация. Подумала я, подумала, и внутренний голос сказал – ПЛЮНЬ на все это, пожалей свои нервы. Теперь, когда я вижу подобный вердикт в рейтингах других фрилансеров, то просто не верю, что это действительно так и есть. Боюсь, что уже многие придерживаются того же мнения.</w:t>
      </w:r>
    </w:p>
    <w:p>
      <w:pPr>
        <w:pStyle w:val="Normal"/>
        <w:jc w:val="both"/>
        <w:rPr/>
      </w:pPr>
      <w:r>
        <w:rPr>
          <w:rFonts w:cs="Arial Narrow" w:ascii="Arial Narrow" w:hAnsi="Arial Narrow"/>
        </w:rPr>
        <w:t>Как- то сразу вспомнилась наша общеобразовательная школа и мой пятилетний педагогический опыт. Встречается порой такой тип педагогов, что кажется, они пришли в школу только за тем, чтобы реализовать свою тягу к власти. Со взрослыми не выходит, вот и отрываются на детях, те ведь не имеют права дать отпор. И, как правило, такие "педагоги" не особенно сильные предметники. Здесь тоже проявляется нечто похожее: чем круче некоторые работодатели гнут пальцы, чем пренебрежительнее тон ТЗ, тем меньше у него за плечами закрытых проектов и положительных отзывов. Я, естественно не претендую на истину в последней инстанции, но это мой дневник и мое право писать здесь все, что думаю!</w:t>
      </w:r>
    </w:p>
    <w:p>
      <w:pPr>
        <w:pStyle w:val="Normal"/>
        <w:jc w:val="both"/>
        <w:rPr>
          <w:rFonts w:ascii="Arial Narrow" w:hAnsi="Arial Narrow" w:cs="Arial Narrow"/>
        </w:rPr>
      </w:pPr>
      <w:r>
        <w:rPr>
          <w:rFonts w:cs="Arial Narrow" w:ascii="Arial Narrow" w:hAnsi="Arial Narrow"/>
        </w:rPr>
        <w:t>Мне был дан очередной урок. Теперь буду внимательно вчитываться в каждое ТЗ и обходить стороной неадекватные проекты. Не собираюсь тешить и без того непомерное тщеславие неизвестных мне люд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даленная работа в перспективе.</w:t>
      </w:r>
    </w:p>
    <w:p>
      <w:pPr>
        <w:pStyle w:val="Normal"/>
        <w:jc w:val="both"/>
        <w:rPr>
          <w:rFonts w:ascii="Arial Narrow" w:hAnsi="Arial Narrow" w:cs="Arial Narrow"/>
        </w:rPr>
      </w:pPr>
      <w:r>
        <w:rPr>
          <w:rFonts w:cs="Arial Narrow" w:ascii="Arial Narrow" w:hAnsi="Arial Narrow"/>
        </w:rPr>
        <w:t>Давайте немного отстранимся от понятия фриланс, так как в современном контексте подразумевается непосредственная связь с фриланс биржами, а поговорим об удаленной работе, как уникальной рабочей модели. Дело в том, что в последнее время всё чаще можно встретиться с таким понятием как удаленная работа, правда, непривычном фриланс значении, а более широком, скорее даже общественном. Сегодня фрилансеры перестали быть только пользователями ресурсов интернета, дизайнерами, программистами, а давно спустились к более распространённым профессиям. О чем идёт речь, мы поговорим в сегодняшнем выпуске блога удаленной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даленная работа в массы</w:t>
      </w:r>
    </w:p>
    <w:p>
      <w:pPr>
        <w:pStyle w:val="Normal"/>
        <w:jc w:val="both"/>
        <w:rPr>
          <w:rFonts w:ascii="Arial Narrow" w:hAnsi="Arial Narrow" w:cs="Arial Narrow"/>
        </w:rPr>
      </w:pPr>
      <w:r>
        <w:rPr>
          <w:rFonts w:cs="Arial Narrow" w:ascii="Arial Narrow" w:hAnsi="Arial Narrow"/>
        </w:rPr>
        <w:t>Во-первых, официальное трудоустройство является привилегией, за которую работодателю приходится нести определённую ответственность, начиная от налогов, заканчивая так называемым соцпакетом. Совершенно естественно, что содержать "левых" работников (фрилансеров) гораздо выгоднее для компаний.</w:t>
      </w:r>
    </w:p>
    <w:p>
      <w:pPr>
        <w:pStyle w:val="Normal"/>
        <w:jc w:val="both"/>
        <w:rPr/>
      </w:pPr>
      <w:r>
        <w:rPr>
          <w:rFonts w:cs="Arial Narrow" w:ascii="Arial Narrow" w:hAnsi="Arial Narrow"/>
        </w:rPr>
        <w:t>Во-вторых, обеспечение персонала требует рабочих мест, который должен предоставить работодатель: квадратные метры, стол, стул и компьютер. Не так уж мало, с тем учетом, что содержание офиса требует не малых вложений. С другой стороны, удаленная работа удовлетворяет обеим пунктам, а фрилансеры не требуют официального трудоустройства и работают дома.</w:t>
      </w:r>
    </w:p>
    <w:p>
      <w:pPr>
        <w:pStyle w:val="Normal"/>
        <w:jc w:val="both"/>
        <w:rPr>
          <w:rFonts w:ascii="Arial Narrow" w:hAnsi="Arial Narrow" w:cs="Arial Narrow"/>
        </w:rPr>
      </w:pPr>
      <w:r>
        <w:rPr>
          <w:rFonts w:cs="Arial Narrow" w:ascii="Arial Narrow" w:hAnsi="Arial Narrow"/>
        </w:rPr>
        <w:t>Фриланс на смену офисной работы</w:t>
      </w:r>
    </w:p>
    <w:p>
      <w:pPr>
        <w:pStyle w:val="Normal"/>
        <w:jc w:val="both"/>
        <w:rPr/>
      </w:pPr>
      <w:r>
        <w:rPr>
          <w:rFonts w:cs="Arial Narrow" w:ascii="Arial Narrow" w:hAnsi="Arial Narrow"/>
        </w:rPr>
        <w:t>Сегодня многие компании пользуются услугами фрилансеров, предпочитая отдавать выполнение разовых заказов вольным творцам, нежели содержать штат разработчиков. Фрилансеры удобны во всех отношениях. Они даже когда болеют, всегда на работе, фрилансеры не просят отпуска и не станут подавать в суд. Фрилансеры – самое выгодное предложение, не только для малых фирм, крупных объединений и производственных компаний, экономия бюджета для которых является приоритетной задачей. Удаленная работа позволяет существенно сократить траты, численность работников, а как следствие сумму налогов. Причем необязательно, чтобы ваш фрилансер выполнял определенную it работу. Фрилансеры сегодня, – это менеджеры, экономисты, бухгалтера, инженеры-проектировщики и многие другие специальности.</w:t>
      </w:r>
    </w:p>
    <w:p>
      <w:pPr>
        <w:pStyle w:val="Normal"/>
        <w:jc w:val="both"/>
        <w:rPr>
          <w:rFonts w:ascii="Arial Narrow" w:hAnsi="Arial Narrow" w:cs="Arial Narrow"/>
        </w:rPr>
      </w:pPr>
      <w:r>
        <w:rPr>
          <w:rFonts w:cs="Arial Narrow" w:ascii="Arial Narrow" w:hAnsi="Arial Narrow"/>
        </w:rPr>
        <w:t>Фрилансеры заменят офис</w:t>
      </w:r>
    </w:p>
    <w:p>
      <w:pPr>
        <w:pStyle w:val="Normal"/>
        <w:jc w:val="both"/>
        <w:rPr>
          <w:rFonts w:ascii="Arial Narrow" w:hAnsi="Arial Narrow" w:cs="Arial Narrow"/>
        </w:rPr>
      </w:pPr>
      <w:r>
        <w:rPr>
          <w:rFonts w:cs="Arial Narrow" w:ascii="Arial Narrow" w:hAnsi="Arial Narrow"/>
        </w:rPr>
        <w:t>Удаленная работа уже давно перестала быть чем-то сверхъестественным, а сегодняшние фрилансеры такие же офисные работники, только сменившие привычный офис на домашнюю обстановку (удаленная работа). Безусловно, что определенную роль развития фриланс отношений, сыграл и экономический кризис, повлёкший как единичные увольнения, так и массовые сокращения. Многие стали искать работу на биржах удаленной работы (фриланс), другие пошли в неофициальной наём, третьи же не потеряли собственной работы, но перешли во "фрилансеры". Таким образом, фриланс стал социальным понятием, объединяющим не только квалифицированных специалистов, но также вольнорабочих, оказывающих те или услуги, а работающих удаленно.</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Фриланс: вчера, сегодня, завтра.</w:t>
      </w:r>
    </w:p>
    <w:p>
      <w:pPr>
        <w:pStyle w:val="Normal"/>
        <w:jc w:val="both"/>
        <w:rPr>
          <w:rFonts w:ascii="Arial Narrow" w:hAnsi="Arial Narrow" w:cs="Arial Narrow"/>
        </w:rPr>
      </w:pPr>
      <w:r>
        <w:rPr>
          <w:rFonts w:cs="Arial Narrow" w:ascii="Arial Narrow" w:hAnsi="Arial Narrow"/>
        </w:rPr>
        <w:t>Что такое фриланс и фрилансеры – думаю, каждый знает ответ на этот вопрос. Ведь удаленная работа сегодня одно самых популярных направлений. Любой офисный работник знает о существовании фриланс бирж, а также о том, что можно зарабатывать гораздо больше сидя дома, выполняя заказы. Про то, что такое фриланс (freelance) – знают все, но не многие вкурсе того, каким он был когда-то, как становился тем, что есть сейчас.</w:t>
      </w:r>
    </w:p>
    <w:p>
      <w:pPr>
        <w:pStyle w:val="Normal"/>
        <w:jc w:val="both"/>
        <w:rPr>
          <w:rFonts w:ascii="Arial Narrow" w:hAnsi="Arial Narrow" w:cs="Arial Narrow"/>
        </w:rPr>
      </w:pPr>
      <w:r>
        <w:rPr>
          <w:rFonts w:cs="Arial Narrow" w:ascii="Arial Narrow" w:hAnsi="Arial Narrow"/>
        </w:rPr>
        <w:t>Удаленная работа вчера</w:t>
      </w:r>
    </w:p>
    <w:p>
      <w:pPr>
        <w:pStyle w:val="Normal"/>
        <w:jc w:val="both"/>
        <w:rPr/>
      </w:pPr>
      <w:r>
        <w:rPr>
          <w:rFonts w:cs="Arial Narrow" w:ascii="Arial Narrow" w:hAnsi="Arial Narrow"/>
        </w:rPr>
        <w:t>В 1972 году, фриланс или как сегодня мы называем его, удаленная работа впервые получила реализацию в контексте проекта Джека Ниллеса, посвящённому возможностям IT – использование функций работника удаленно. Тогда понятие freelance (фрилэнс) являлся скорее идеей, нежели успешным видом взаимодействия заказчика и исполнителя, ведь удаленная работа носила весьма утопичный характер. Никто к тому не времени не мог сказать, что фриланс (free lance) получит такую популярность, которую мы можем видеть сейчас. Лишь немногие к тому времени могли позволить себе принять участие в разработках фриланс концепции. Вся сложность заключалась в довольно простых коммуникативных задачах: поставить задачу, объяснить, проконтролировать, синтезировать. Далеко не каждый человек мог работать фрилансером (freelancer) и не каждый работодателей мог выступить в роли заказчика. В результате удаленная работа, как и фриланс представляла весьма несовершенную структуру, требующую более эффективного механизма, которым впоследствии стали фриланс биржи...</w:t>
      </w:r>
    </w:p>
    <w:p>
      <w:pPr>
        <w:pStyle w:val="Normal"/>
        <w:jc w:val="both"/>
        <w:rPr>
          <w:rFonts w:ascii="Arial Narrow" w:hAnsi="Arial Narrow" w:cs="Arial Narrow"/>
        </w:rPr>
      </w:pPr>
      <w:r>
        <w:rPr>
          <w:rFonts w:cs="Arial Narrow" w:ascii="Arial Narrow" w:hAnsi="Arial Narrow"/>
        </w:rPr>
        <w:t>Фриланс сегодня</w:t>
      </w:r>
    </w:p>
    <w:p>
      <w:pPr>
        <w:pStyle w:val="Normal"/>
        <w:jc w:val="both"/>
        <w:rPr>
          <w:rFonts w:ascii="Arial Narrow" w:hAnsi="Arial Narrow" w:cs="Arial Narrow"/>
        </w:rPr>
      </w:pPr>
      <w:r>
        <w:rPr>
          <w:rFonts w:cs="Arial Narrow" w:ascii="Arial Narrow" w:hAnsi="Arial Narrow"/>
        </w:rPr>
        <w:t>Полмиллиона фрилансеров, порядка ста бирж удаленной работы, тысячи заказов ежедневно – вот то, что представляет фриланс сегодня. Более того, в настоящее время Фриланс больше чем удаленная работа. Многие говорят о том, что freelance является социально-культурным направлением, а фрилансер это не столько профессия, сколько модель современной жизни, имеющая собственные отличия и характеристику. Возможности фриланс безграничны и уже сейчас можно лицезреть такое явление, как фриланс студии, в которых работники является удаленными пользователями. Это выгоднее, эффективнее, а также экономичней, нежели содержать целый штат сотрудников с официальных сотрудников. Таким образом free-lance сегодня одно из самых прибыльных и успешных форм организации работы.</w:t>
      </w:r>
    </w:p>
    <w:p>
      <w:pPr>
        <w:pStyle w:val="Normal"/>
        <w:jc w:val="both"/>
        <w:rPr>
          <w:rFonts w:ascii="Arial Narrow" w:hAnsi="Arial Narrow" w:cs="Arial Narrow"/>
        </w:rPr>
      </w:pPr>
      <w:r>
        <w:rPr>
          <w:rFonts w:cs="Arial Narrow" w:ascii="Arial Narrow" w:hAnsi="Arial Narrow"/>
        </w:rPr>
        <w:t>Работа фрилансером завтра</w:t>
      </w:r>
    </w:p>
    <w:p>
      <w:pPr>
        <w:pStyle w:val="Normal"/>
        <w:jc w:val="both"/>
        <w:rPr>
          <w:rFonts w:ascii="Arial Narrow" w:hAnsi="Arial Narrow" w:cs="Arial Narrow"/>
        </w:rPr>
      </w:pPr>
      <w:r>
        <w:rPr>
          <w:rFonts w:cs="Arial Narrow" w:ascii="Arial Narrow" w:hAnsi="Arial Narrow"/>
        </w:rPr>
        <w:t>Будущее фриланса, как и удаленной работ целом невозможно предугадать, сегодня работа фрилансером – выгодное, а также престижное занятие, получившее много откликов в последнее время. Далеко не каждый офисный работник может решиться уйти на фриланс ру, лишившись социальных гарантий и пенсионного обеспечения. Тем не мене, всё больше молодых специалистов решаются на столь рискованный шаг. Невозможно представить каким будет фриланс (free lance) завтра, получит ли он ещё большую популярность или согнётся под натиском бюрократической системы налогообложения, но тем не менее, удаленная работа будет ещё долго быть популярной, привлекая всё новых фрилансеров и работодател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ервый рабочий день фрилансера</w:t>
      </w:r>
    </w:p>
    <w:p>
      <w:pPr>
        <w:pStyle w:val="Normal"/>
        <w:jc w:val="both"/>
        <w:rPr>
          <w:rFonts w:ascii="Arial Narrow" w:hAnsi="Arial Narrow" w:cs="Arial Narrow"/>
        </w:rPr>
      </w:pPr>
      <w:r>
        <w:rPr>
          <w:rFonts w:cs="Arial Narrow" w:ascii="Arial Narrow" w:hAnsi="Arial Narrow"/>
        </w:rPr>
        <w:t>И вот вы наконец-то решились на этот отчаянный шаг. Заварили себе кружку кофе, чтобы не заснуть и смело отправились по фриланс-сайтам, чтобы найти своего первого заказчика. Но, успев просмотреть заявки некоторых заказов, вы с удивлением обнаружили, что на каждое более-менее адекватное предложение сразу же обрушивается огромное множество потенциальных претендентов, которые готовы просто разодрать друг друга в клочья, только лишь получить желанный заказ.</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ем больше времени вы проводите на сайтах Вебмастеров, тем меньше вы хотите стать частью этого непонятного действа. А кто говорил, что будет легко? Да и, в конце концов, никто ведь не запрещает вам стать акулой в океане фриланса. Главное помнить, что "Титаник" строили специалисты, а ковчег – любители. Если вы, в самом деле, хотите зарабатывать фрилансом, то главное не бояться. Если вы в самом начале работы отступаете, то, возможно, фриланс – это не для вас.</w:t>
      </w:r>
    </w:p>
    <w:p>
      <w:pPr>
        <w:pStyle w:val="Normal"/>
        <w:jc w:val="both"/>
        <w:rPr>
          <w:rFonts w:ascii="Arial Narrow" w:hAnsi="Arial Narrow" w:cs="Arial Narrow"/>
        </w:rPr>
      </w:pPr>
      <w:r>
        <w:rPr>
          <w:rFonts w:cs="Arial Narrow" w:ascii="Arial Narrow" w:hAnsi="Arial Narrow"/>
        </w:rPr>
        <w:t>Что? Вам не нравится? Понятное дело. В любом случае стоит попробовать. Ведь если вы не сталкивались с фрилансом, то не можете утверждать, что этот способ заработка не действенный. Вполне возможно, что, выполнив несколько заказов, вы поймете, что это то, что вы уже так долго искали и смените свою основную работу на фриланс. Если у вас есть хоть капля уверенности в том, что вы сможете освоиться во фрилансе, то не стоит упускать свой шанс.</w:t>
      </w:r>
    </w:p>
    <w:p>
      <w:pPr>
        <w:pStyle w:val="Normal"/>
        <w:jc w:val="both"/>
        <w:rPr>
          <w:rFonts w:ascii="Arial Narrow" w:hAnsi="Arial Narrow" w:cs="Arial Narrow"/>
        </w:rPr>
      </w:pPr>
      <w:r>
        <w:rPr>
          <w:rFonts w:cs="Arial Narrow" w:ascii="Arial Narrow" w:hAnsi="Arial Narrow"/>
        </w:rPr>
        <w:t>Обращаясь к заказчикам, вовсе не стоит скрывать, что вы только учитесь, но обязательно нужно добавить, что вы очень старательный и ответственный человек, который постарается выполнить заказ, учитывая все требования. Конечно, в начале вашей работы вы не будете получать огромные деньги, однако, если вы выполните работу хорошо, то помимо положительного отзыва, вы можете получить небольшое денежное вознаграждение. Так же следует честно признаться в том, что у вас пока еще не большой опыт, поэтому и требования к вам будут предъявляться минимальные. Главное начать, а если у вас все получится, то вы не сможете остановиться.</w:t>
      </w:r>
    </w:p>
    <w:p>
      <w:pPr>
        <w:pStyle w:val="Normal"/>
        <w:jc w:val="both"/>
        <w:rPr>
          <w:rFonts w:ascii="Arial Narrow" w:hAnsi="Arial Narrow" w:cs="Arial Narrow"/>
        </w:rPr>
      </w:pPr>
      <w:r>
        <w:rPr>
          <w:rFonts w:cs="Arial Narrow" w:ascii="Arial Narrow" w:hAnsi="Arial Narrow"/>
        </w:rPr>
        <w:t>И самое главное, нужно запомнить, что заказчики и вебмастера такие же люди, как мы с вами, поэтому их не стоит бояться. Если вы что-то не понимаете в заказе или не успели его выполнить в срок, то следует напрямую обратиться к заказчику и честно во всем признаться.</w:t>
      </w:r>
    </w:p>
    <w:p>
      <w:pPr>
        <w:pStyle w:val="Normal"/>
        <w:jc w:val="both"/>
        <w:rPr>
          <w:rFonts w:ascii="Arial Narrow" w:hAnsi="Arial Narrow" w:cs="Arial Narrow"/>
        </w:rPr>
      </w:pPr>
      <w:r>
        <w:rPr>
          <w:rFonts w:cs="Arial Narrow" w:ascii="Arial Narrow" w:hAnsi="Arial Narrow"/>
        </w:rPr>
        <w:t>Честность, целеустремленность, ответственность – это главные качества, с которыми вы сможете стать профессионалом на бескрайних просторах фриланса.</w:t>
      </w:r>
    </w:p>
    <w:p>
      <w:pPr>
        <w:pStyle w:val="Normal"/>
        <w:jc w:val="both"/>
        <w:rPr>
          <w:rFonts w:ascii="Arial Narrow" w:hAnsi="Arial Narrow" w:cs="Arial Narrow"/>
        </w:rPr>
      </w:pPr>
      <w:r>
        <w:rPr>
          <w:rFonts w:cs="Arial Narrow" w:ascii="Arial Narrow" w:hAnsi="Arial Narrow"/>
        </w:rPr>
        <w:t xml:space="preserve">Реклама: </w:t>
      </w:r>
    </w:p>
    <w:p>
      <w:pPr>
        <w:pStyle w:val="Normal"/>
        <w:jc w:val="both"/>
        <w:rPr>
          <w:rFonts w:ascii="Arial Narrow" w:hAnsi="Arial Narrow" w:cs="Arial Narrow"/>
        </w:rPr>
      </w:pPr>
      <w:r>
        <w:rPr>
          <w:rFonts w:cs="Arial Narrow" w:ascii="Arial Narrow" w:hAnsi="Arial Narrow"/>
        </w:rPr>
        <w:t>1. При создании любого оборудования, любой техники и даже автоматизированных устройств используются электронные компоненты, включающие платы, транзисторы, резисторы, варисторы, диоды и многое другое. Вся необходимая радио и электротехника теперь находится в одном месте. Компания берёзка представляет огромный выбор электронных компонентов по оптовым ценам. Для вас работает удобный интернет-магазин.</w:t>
      </w:r>
    </w:p>
    <w:p>
      <w:pPr>
        <w:pStyle w:val="Normal"/>
        <w:jc w:val="both"/>
        <w:rPr>
          <w:rFonts w:ascii="Arial Narrow" w:hAnsi="Arial Narrow" w:cs="Arial Narrow"/>
        </w:rPr>
      </w:pPr>
      <w:r>
        <w:rPr>
          <w:rFonts w:cs="Arial Narrow" w:ascii="Arial Narrow" w:hAnsi="Arial Narrow"/>
        </w:rPr>
        <w:t>2. Как известно, лето – это не только самое жаркое время года и свадебная пора. Помимо прекрасной погоды, летом природа радует нас прекрасными цветами, чей аромат вряд ли с чем сравним. Дарить цветы на свадьбу значит следовать традиции и выражать своё восхищению людям, решившим связать свои судьбы. И если раньше, что купить цветы, вам пришлось тратить время в цветочном магазине в ожидании заветного букета, то теперь заказать свадебный букет проще простого. Мы предлагаем широчайший выбор композиции и оперативную доставку букета в указанное место. Вам следует только оформить заявку, а всё остальное возьмут на себя наши опытные флористы. Мы делаем всё для того, чтобы цветы дарили радос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Аргументы "за" и "против"</w:t>
      </w:r>
    </w:p>
    <w:p>
      <w:pPr>
        <w:pStyle w:val="Normal"/>
        <w:jc w:val="both"/>
        <w:rPr>
          <w:rFonts w:ascii="Arial Narrow" w:hAnsi="Arial Narrow" w:cs="Arial Narrow"/>
        </w:rPr>
      </w:pPr>
      <w:r>
        <w:rPr>
          <w:rFonts w:cs="Arial Narrow" w:ascii="Arial Narrow" w:hAnsi="Arial Narrow"/>
        </w:rPr>
        <w:t>В настоящее время существует превеликое множество профессий, многие из которых стали появляться на слуху совсем недавно. К одной из них можно отнести фриланс. Фрилансеры – это свободные люди, не связанные со своими работодателями (заказчиками) какими-либо письменными обязательствами. У многих фрилансеров может быть несколько, а то и десяток заказчиков, в то время, как график их работы позволяет свободно перемещаться в пространстве, правильно распределяя необходимое для работы время. Однако, как и в каждой профессии, есть ряд положительных и отрицательных моментов, о которых необходимо знать.</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ремонт крыши своими руками. Каждый фрилансер должен быть домашним мастеро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ргументы "за"</w:t>
      </w:r>
    </w:p>
    <w:p>
      <w:pPr>
        <w:pStyle w:val="Normal"/>
        <w:jc w:val="both"/>
        <w:rPr/>
      </w:pPr>
      <w:r>
        <w:rPr>
          <w:rFonts w:cs="Arial Narrow" w:ascii="Arial Narrow" w:hAnsi="Arial Narrow"/>
        </w:rPr>
        <w:t>К неоспоримым преимуществам этого рода деятельности, безусловно, следует, прежде всего, отнести свободный график работы. Фрилансер не обеспокоен ежедневными просыпаниями по утрам, переполненным транспортом и неблагоприятными погодными условиями, что является неотъемлемой частью большинства граждан. Человек, зарабатывающий на этой ниве может находиться в удобном ему месте: будь-то дом, либо офис, дачный участок, или же просто Интернет-кафе. Для начала работы, фрилансеру необходим лишь минимум информации: владение элементарными навыками работы за компьютером, желание и Интернет. Посредством различных бирж трудоустройств, любой человек в состоянии найти для себя работу, которая практически сразу будет приносить доход. К плюсам фриланса, также следует добавить возможность сотрудничества с несколькими работодателями, что позволяет лучше изучить разные отрасли и направления деятельности, выбрать для себя наиболее подходящую сферу. К приятным моментам также можно отнести несколько финансовых потоков, которые поступают от различных заказчиков. Помимо этого, фрилансер несколько более "защищен", нежели привязанный к одной работе сотрудник, поэтому не испытывает панического страха перед увольнением.</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Мир камня расскажет, какие минералы существуют.</w:t>
      </w:r>
    </w:p>
    <w:p>
      <w:pPr>
        <w:pStyle w:val="Normal"/>
        <w:jc w:val="both"/>
        <w:rPr>
          <w:rFonts w:ascii="Arial Narrow" w:hAnsi="Arial Narrow" w:cs="Arial Narrow"/>
        </w:rPr>
      </w:pPr>
      <w:r>
        <w:rPr>
          <w:rFonts w:cs="Arial Narrow" w:ascii="Arial Narrow" w:hAnsi="Arial Narrow"/>
        </w:rPr>
        <w:t xml:space="preserve">Аргументы "против" </w:t>
      </w:r>
    </w:p>
    <w:p>
      <w:pPr>
        <w:pStyle w:val="Normal"/>
        <w:jc w:val="both"/>
        <w:rPr>
          <w:rFonts w:ascii="Arial Narrow" w:hAnsi="Arial Narrow" w:cs="Arial Narrow"/>
        </w:rPr>
      </w:pPr>
      <w:r>
        <w:rPr>
          <w:rFonts w:cs="Arial Narrow" w:ascii="Arial Narrow" w:hAnsi="Arial Narrow"/>
        </w:rPr>
        <w:t>Наиболее выраженным минусом любого начинающего фрилансера является низкая оплата его труда. Каждый, кто начинает свой путь на ниве фриланса, поначалу сталкивается с мизерными гонорарами, предлагаемыми заказчиками. Не смотря на "свободный" график работы, фрилансер, порой часами занят рутиной, приносящей сущие копейки.</w:t>
      </w:r>
    </w:p>
    <w:p>
      <w:pPr>
        <w:pStyle w:val="Normal"/>
        <w:jc w:val="both"/>
        <w:rPr>
          <w:rFonts w:ascii="Arial Narrow" w:hAnsi="Arial Narrow" w:cs="Arial Narrow"/>
        </w:rPr>
      </w:pPr>
      <w:r>
        <w:rPr>
          <w:rFonts w:cs="Arial Narrow" w:ascii="Arial Narrow" w:hAnsi="Arial Narrow"/>
        </w:rPr>
        <w:t>Не менее важным моментом, является возможность обмана, от которой, к несчастью, никто не застрахован. Часто работодатели занижают размер гонорара, понимая, что новичку легче согласиться, нежели вступать в спор с заказчиком. К недостаткам также следует отнести нестабильность и непостоянство заработка. Любой потенциальный ресурс со временем иссякает, что вынуждает фрилансера пребывать в постоянном поиске новой работы. Каждый человек хочет быть удовлетворенным как с финансовой стороны, так и морально, поэтому многим фрилансерам, зачастую, необходимы значительные затраты сил и времени, дабы найти работу, приносящую всеобщее удовольстви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16.</w:t>
      </w:r>
    </w:p>
    <w:p>
      <w:pPr>
        <w:pStyle w:val="Normal"/>
        <w:jc w:val="both"/>
        <w:rPr/>
      </w:pPr>
      <w:r>
        <w:rPr>
          <w:rFonts w:cs="Arial Narrow" w:ascii="Arial Narrow" w:hAnsi="Arial Narrow"/>
        </w:rPr>
        <w:t>Ура!!! Фриланс.ру работает в нормальном режиме, даже все превью в портфолио вернулись! Но пока это, пожалуй, единственный повод для радости. Вот уже два дня в голове крутится одна и та же строчка на мотив песни Управдом": "А заказов нет, нет, нет, а заказов нет..." А ведь совсем недавно просто не знала, как отбиться от интересных и выгодных предложений! Но, видимо, фриланс – это такое непредсказуемое море, море заказов с постоянными приливами и отливами, а сейчас волна удачи отхлынула от моего аккаунта к какому-то другому берегу. Жаль... Придется опять фильтровать проекты на главной (как давно я туда не заглядывала!). Отрадную я увидела картину -демпинга со стороны заказчиков стало публиковаться гораздо меньше. Неужели "боссофрилансеры" поняли наконец-то, что аутсорсингом на этом сайте надо заниматься так, чтобы при этом не сбивать цену и самим себе? Думаю, что теперь поиск исполнителей ведется скрыто – через каталог и личные сообщения. "Браво!" сообществу "Нет демпингу и рабству", оно все-таки добилось объединенными усилиями и активной пропагандой среди новичков неплохих результатов по поднятию "ценовой планк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что в кои-то веки и для копирайтеров на главной было из чего выбрать. Сразу несколько проектов привлекли мое внимание, но... то ли я разучилась предлагать свои услуги в нужной тональности, то ли работодателей смущает моя несколько выросшая за волну везения цена за тысячезнак, но уведомлений о том, что меня выбрали исполнителем или хотя бы кандидатом проекта я так и не дождалась! Тревожная тенденция какая-то... Статистика показывает, что все эти заказчики на мою страничку заходили, так почему же они не захотели сотрудничать со мной? Может быть их не вдохновляет мое портфолио? Да, в портфельчике пора уже наводить порядок, где моя метла?</w:t>
      </w:r>
    </w:p>
    <w:p>
      <w:pPr>
        <w:pStyle w:val="Normal"/>
        <w:jc w:val="both"/>
        <w:rPr>
          <w:rFonts w:ascii="Arial Narrow" w:hAnsi="Arial Narrow" w:cs="Arial Narrow"/>
        </w:rPr>
      </w:pPr>
      <w:r>
        <w:rPr>
          <w:rFonts w:cs="Arial Narrow" w:ascii="Arial Narrow" w:hAnsi="Arial Narrow"/>
        </w:rPr>
        <w:t>Никогда не буду больше опускать руки, лучше повыше засучу рукава!!! Ведь настоящему фрилансеру всегда есть, чем заняться! Вот возьму и допечатаю давно мною начатые и отложенные до "лучших времен" две статейки, которые уже плавят мой мозг и просятся, нет, просто таки требуют поместить их на электронный вордовский лист. Сижу... Пишу... Дышу... Занимаюсь, в общем, я себе этим творческим делом, и вдруг... замечаю надпись на фрилансе "мои проекты", только она почему-то не подмигивает загадочно, как раньше, а просто уныло и равнодушно взирает на меня с оранжевой полосы. Полюбопытствовала – нажала на непривычно застывшую надпись, и поняла, что это одно из обещанных обновлений. В принципе, оно довольно удобно – можно просмотреть сразу все проекты, на которые когда-либо отвечала, но с другой стороны у этого новшества есть один коварный минус – ну нереально же заглядывать сюда каждые пять минут!</w:t>
      </w:r>
    </w:p>
    <w:p>
      <w:pPr>
        <w:pStyle w:val="Normal"/>
        <w:jc w:val="both"/>
        <w:rPr/>
      </w:pPr>
      <w:r>
        <w:rPr>
          <w:rFonts w:cs="Arial Narrow" w:ascii="Arial Narrow" w:hAnsi="Arial Narrow"/>
        </w:rPr>
        <w:t>Обидно, все достойные проекты прошли мимо "жирафы-тормоза": заказчики посчитали, что раз я не отвечаю на их сообщения, значит и не заинтересована в сотрудничестве. Как выяснилось, такое произошло не только со мной – вся "Пишущая братия" отреагировала на это обновление дружным: "Аааааа! Верните мигающий конвертик!!!".</w:t>
      </w:r>
    </w:p>
    <w:p>
      <w:pPr>
        <w:pStyle w:val="Normal"/>
        <w:jc w:val="both"/>
        <w:rPr>
          <w:rFonts w:ascii="Arial Narrow" w:hAnsi="Arial Narrow" w:cs="Arial Narrow"/>
        </w:rPr>
      </w:pPr>
      <w:r>
        <w:rPr>
          <w:rFonts w:cs="Arial Narrow" w:ascii="Arial Narrow" w:hAnsi="Arial Narrow"/>
        </w:rPr>
        <w:t>*- Ищите стабильный хостинг сайтов, который бы не суспендился от левых абузов и всегда радовал адекватным саппортом? ФОСТИНГ!</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Обучение фрилансеров: куда идти, к кому податься</w:t>
      </w:r>
    </w:p>
    <w:p>
      <w:pPr>
        <w:pStyle w:val="Normal"/>
        <w:jc w:val="both"/>
        <w:rPr>
          <w:rFonts w:ascii="Arial Narrow" w:hAnsi="Arial Narrow" w:cs="Arial Narrow"/>
        </w:rPr>
      </w:pPr>
      <w:r>
        <w:rPr>
          <w:rFonts w:cs="Arial Narrow" w:ascii="Arial Narrow" w:hAnsi="Arial Narrow"/>
        </w:rPr>
        <w:t>Здравствуйте, дорогие фрилансеры, работодатели, да и просто читатели блога удалённой работы. Сегодня мы с вами поговорим об образовании, но не столько в широком понимании этого слова, сколько в формате фриланса. На самом деле обучение фрилансеров весьма щекотливый вопрос, о котором мало кто говорит, но, тем не менее, он весьма актуален среди фрилансеров. На самом деле, профессионалами не рождаются, а становятся на фрилансе и каждый начинающий фрилансер решают самостоятельно вопрос обуч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чинающий Фрилансер</w:t>
      </w:r>
    </w:p>
    <w:p>
      <w:pPr>
        <w:pStyle w:val="Normal"/>
        <w:jc w:val="both"/>
        <w:rPr/>
      </w:pPr>
      <w:r>
        <w:rPr>
          <w:rFonts w:cs="Arial Narrow" w:ascii="Arial Narrow" w:hAnsi="Arial Narrow"/>
        </w:rPr>
        <w:t>Хотя в сети есть очень много информации по самым разным специализациям, обучение фрилансеров по большому счёту дело рук самих фрилансеров. Тогда появляется вполне логичный вопрос: как начинающий фрилансер в таком случае может достичь должного уровня, чтобы можно было конкурировать со старичками хотя бы на равных. К сожалению, на сегодняшний день существует два варианта развития событий.</w:t>
      </w:r>
    </w:p>
    <w:p>
      <w:pPr>
        <w:pStyle w:val="Normal"/>
        <w:jc w:val="both"/>
        <w:rPr>
          <w:rFonts w:ascii="Arial Narrow" w:hAnsi="Arial Narrow" w:cs="Arial Narrow"/>
        </w:rPr>
      </w:pPr>
      <w:r>
        <w:rPr>
          <w:rFonts w:cs="Arial Narrow" w:ascii="Arial Narrow" w:hAnsi="Arial Narrow"/>
        </w:rPr>
        <w:t>Самостоятельное обучение фрилансеров</w:t>
      </w:r>
    </w:p>
    <w:p>
      <w:pPr>
        <w:pStyle w:val="Normal"/>
        <w:jc w:val="both"/>
        <w:rPr>
          <w:rFonts w:ascii="Arial Narrow" w:hAnsi="Arial Narrow" w:cs="Arial Narrow"/>
        </w:rPr>
      </w:pPr>
      <w:r>
        <w:rPr>
          <w:rFonts w:cs="Arial Narrow" w:ascii="Arial Narrow" w:hAnsi="Arial Narrow"/>
        </w:rPr>
        <w:t>Более распространённый вариант обучения, когда начинающий фрилансер сам занимается поиском материалов, учебников и стремиться научиться чему-то новому. С точки зрения эффективности, то это весьма пассивный вариант, так как существует много факторов, которые препятствуют процессу обучения фрилансеров. Лень, отсутствие мотивации, недостаток финансов – всё это ставить обучение фрилансеров под большой вопрос. Есть ещё решения, которым мог бы воспользоваться начинающий фрилансер?</w:t>
      </w:r>
    </w:p>
    <w:p>
      <w:pPr>
        <w:pStyle w:val="Normal"/>
        <w:jc w:val="both"/>
        <w:rPr>
          <w:rFonts w:ascii="Arial Narrow" w:hAnsi="Arial Narrow" w:cs="Arial Narrow"/>
        </w:rPr>
      </w:pPr>
      <w:r>
        <w:rPr>
          <w:rFonts w:cs="Arial Narrow" w:ascii="Arial Narrow" w:hAnsi="Arial Narrow"/>
        </w:rPr>
        <w:t>Тренер фрилансер – расскажет, покажет, научит</w:t>
      </w:r>
    </w:p>
    <w:p>
      <w:pPr>
        <w:pStyle w:val="Normal"/>
        <w:jc w:val="both"/>
        <w:rPr>
          <w:rFonts w:ascii="Arial Narrow" w:hAnsi="Arial Narrow" w:cs="Arial Narrow"/>
        </w:rPr>
      </w:pPr>
      <w:r>
        <w:rPr>
          <w:rFonts w:cs="Arial Narrow" w:ascii="Arial Narrow" w:hAnsi="Arial Narrow"/>
        </w:rPr>
        <w:t>Более продуктивный путь для начинающего фрилансера является наём тренера, который смог не только дать профессиональный совет, но и проконсультировать в спорных вопросах. Тренер фрилансер – это опытный фрилансер, добившийся определённых успехов на биржах фриланса и предлагающий свои услуги молодым коллегам. Естественно, что ни о каких деньгах речи не может быть, но зато тренер фрилансер получает гораздо больше, фактически трудовой ресурс, который может выполнять работу совершенно бесплатно и без лишних вопросов. С одной стороны, начинающий фрилансер получает опытного наставника, а с другой – попадает в рабство. Тренер фрилансер – хороший вариант, но не стоит зацикливаться на нём. Рано или поздно стоит начать собственную карьеру, в противном случае, есть риск надолго остаться под крылом учителя, получая гроши за работу, реальная стоимость который в разы больш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ыбор фрилансера.</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На днях к нам в рубрику "Вопрос? Ответ!" пришло не совсем обычное письмо. Если ранее мы отвечали на вопросы фрилансеров и давали советы касательно удалённой работы, то сегодня всё обстоит с точностью наоборот. Нам написал работодателей, который столкнулся с проблемой выбора исполнителя. Мы постараемся помочь ему и дать полезный совет. Кстати, если у вас есть дельные предложения, вопросы, не дающие вам покоя, или объективные замечания, то вы можете направить их по адресу freelanceblog@mail.ru</w:t>
      </w:r>
    </w:p>
    <w:p>
      <w:pPr>
        <w:pStyle w:val="Normal"/>
        <w:jc w:val="both"/>
        <w:rPr/>
      </w:pPr>
      <w:r>
        <w:rPr>
          <w:rFonts w:cs="Arial Narrow" w:ascii="Arial Narrow" w:hAnsi="Arial Narrow"/>
        </w:rPr>
        <w:t>Информационный блок: мучает вопрос куда вложить деньги? Самый широкий выбор инвестиционных решений, новостей и реальных советов по финансовой деятельности.</w:t>
      </w:r>
    </w:p>
    <w:p>
      <w:pPr>
        <w:pStyle w:val="Normal"/>
        <w:jc w:val="both"/>
        <w:rPr>
          <w:rFonts w:ascii="Arial Narrow" w:hAnsi="Arial Narrow" w:cs="Arial Narrow"/>
        </w:rPr>
      </w:pPr>
      <w:r>
        <w:rPr>
          <w:rFonts w:cs="Arial Narrow" w:ascii="Arial Narrow" w:hAnsi="Arial Narrow"/>
        </w:rPr>
        <w:t>Добрый день. Я являюсь представителем одной из строительных компаний. Перед нам встал вопрос создания собственного сайта, который мы заказали у дизайн студии. Работа была проделана хорошо, но как оказалось, они не занимаются написанием текстов, что довольно важно для нас. После этого, порекомендовали обратиться к фрилансерам-копирайтерам. Попробовали один раз – срыв всех возможных сроков, второй – неприятный язык изложения, третий – пропал. Что делать? Как найти хорошего копирайтера на фрилансе, который бы полностью удовлетворял всем предъявленным требованиям?</w:t>
      </w:r>
    </w:p>
    <w:p>
      <w:pPr>
        <w:pStyle w:val="Normal"/>
        <w:jc w:val="both"/>
        <w:rPr>
          <w:rFonts w:ascii="Arial Narrow" w:hAnsi="Arial Narrow" w:cs="Arial Narrow"/>
        </w:rPr>
      </w:pPr>
      <w:r>
        <w:rPr>
          <w:rFonts w:cs="Arial Narrow" w:ascii="Arial Narrow" w:hAnsi="Arial Narrow"/>
        </w:rPr>
        <w:t>Поиск с последующим выбором фрилансера являются двумя сложнейшими задачами для заказчика. Во-первых, найти исполнителя на удалённую работу, способного удовлетворить всем предъявленным требованиям, начиная от бюджета и заканчивая сроками, практически невозможно. Так или иначе, непременно возникнет ряд проблем. Чтобы решить их, необходимо к каждой кандидатуре отнестись с максимальным вниманием, ознакомиться с портфолио, причем не поверхностно, а проверить каждую работу. Большинство копирайтеров хитрят и не всегда забивают портфолио на 100% качественным материалом. Всё чаще встречаются фейки, недоделки и количественный отброс. Сразу же определить нечистых на руку фрилансеров не представляется возможным, но выполнив несколько пошаговых действий, вы сможете найти нужного копирайтера.</w:t>
      </w:r>
    </w:p>
    <w:p>
      <w:pPr>
        <w:pStyle w:val="Normal"/>
        <w:jc w:val="both"/>
        <w:rPr>
          <w:rFonts w:ascii="Arial Narrow" w:hAnsi="Arial Narrow" w:cs="Arial Narrow"/>
        </w:rPr>
      </w:pPr>
      <w:r>
        <w:rPr>
          <w:rFonts w:cs="Arial Narrow" w:ascii="Arial Narrow" w:hAnsi="Arial Narrow"/>
        </w:rPr>
        <w:t>1) Поскольку мы ищем копирайтера, то и найти нам нужно именно копирайтера, а не рерайтера или посредника, которых кстати хватает с лихвой на биржах удалённой работы. И первых и вторых можно определить по большому количеству совершенно разноплановых работ, одинаковых оборотов, а также ценовой политике, которая будет либо завышена, либо наоборот занижена в различных случаях.</w:t>
      </w:r>
    </w:p>
    <w:p>
      <w:pPr>
        <w:pStyle w:val="Normal"/>
        <w:jc w:val="both"/>
        <w:rPr>
          <w:rFonts w:ascii="Arial Narrow" w:hAnsi="Arial Narrow" w:cs="Arial Narrow"/>
        </w:rPr>
      </w:pPr>
      <w:r>
        <w:rPr>
          <w:rFonts w:cs="Arial Narrow" w:ascii="Arial Narrow" w:hAnsi="Arial Narrow"/>
        </w:rPr>
        <w:t>2) Далее, следует проверить копирайтера на грамотность, причем не столько орфографическую, сколько лексическую. Порой знатоки русского языка, знающие наизусть все "жи ши", совсем не умеют составлять красивые тексты, которые бы смогли заинтересовать ваших посетителей.</w:t>
      </w:r>
    </w:p>
    <w:p>
      <w:pPr>
        <w:pStyle w:val="Normal"/>
        <w:jc w:val="both"/>
        <w:rPr>
          <w:rFonts w:ascii="Arial Narrow" w:hAnsi="Arial Narrow" w:cs="Arial Narrow"/>
        </w:rPr>
      </w:pPr>
      <w:r>
        <w:rPr>
          <w:rFonts w:cs="Arial Narrow" w:ascii="Arial Narrow" w:hAnsi="Arial Narrow"/>
        </w:rPr>
        <w:t>3) Если ваша тематика носит узкий профиль и определённую специализацию, то старайтесь искать копирайтеров, которые имеют опыт написания по ней. Скажем так, написать про авто сможет каждый, а рассказать про достоинства и недостатки определённой модели весьма сложная задача.</w:t>
      </w:r>
    </w:p>
    <w:p>
      <w:pPr>
        <w:pStyle w:val="Normal"/>
        <w:jc w:val="both"/>
        <w:rPr>
          <w:rFonts w:ascii="Arial Narrow" w:hAnsi="Arial Narrow" w:cs="Arial Narrow"/>
        </w:rPr>
      </w:pPr>
      <w:r>
        <w:rPr>
          <w:rFonts w:cs="Arial Narrow" w:ascii="Arial Narrow" w:hAnsi="Arial Narrow"/>
        </w:rPr>
        <w:t>4) Выбирайте копирайтера по среднерыночной цене. Не пытайтесь экономить и переплачивать. В первом случае вы рискуете стать жертвой кидалова или очередной демперской уловки. Во втором же, можете переплатить посреднику.</w:t>
      </w:r>
    </w:p>
    <w:p>
      <w:pPr>
        <w:pStyle w:val="Normal"/>
        <w:jc w:val="both"/>
        <w:rPr>
          <w:rFonts w:ascii="Arial Narrow" w:hAnsi="Arial Narrow" w:cs="Arial Narrow"/>
        </w:rPr>
      </w:pPr>
      <w:r>
        <w:rPr>
          <w:rFonts w:cs="Arial Narrow" w:ascii="Arial Narrow" w:hAnsi="Arial Narrow"/>
        </w:rPr>
        <w:t>5) Если вы не хотите или не можете тратить на поиск исполнителя много времени, попробуйте прибегнуть к услугам удалённого менеджера. На фрилансе работают люди, специализирующие на поиске и подборе фрилансера в формате заданного проекта, согласно бюджету и отведенным срокам. Причем они не только ищут для вас исполнителей, но и берут на себя определённую ответственность, являясь вашей гарантией. Они курируют работу фрилансера, занимаются мониторингом деятельности всей группы, а также контролируют сроки исполнения. Это не только удобно, но и абсолютно безопасно. В отличии от посредника, менеджер берет всё на себя, начиная от выбора фрилансера и заканчивая решением спорных вопросом. Вам же останется только принять работ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Удалённая работа. Взгляд со стороны.</w:t>
      </w:r>
    </w:p>
    <w:p>
      <w:pPr>
        <w:pStyle w:val="Normal"/>
        <w:jc w:val="both"/>
        <w:rPr>
          <w:rFonts w:ascii="Arial Narrow" w:hAnsi="Arial Narrow" w:cs="Arial Narrow"/>
        </w:rPr>
      </w:pPr>
      <w:r>
        <w:rPr>
          <w:rFonts w:cs="Arial Narrow" w:ascii="Arial Narrow" w:hAnsi="Arial Narrow"/>
        </w:rPr>
        <w:t>Довольно часто слышу самые разные мнения по поводу удалённой работы. Причем от скептических позиций, но в общем имеющих четкое обоснование, до практически абсурдных точек зрения, сравнимых скорее со сказочным вымыслом, нежели с реалиями удалённой работы. В действительности, современное представление удалённой работы имеет достаточно разобщённый вид. Причем как такового единого мнения не существует. Для одних подобный вид заработка является идеальной работой, для других же представляется скорее извращённым примером прогресса сферы современных Интернет технолог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 правде сказать, когда я только начал открывать для себя Интернет, даже мысль о возможности заработка в сети звучала, по крайней мере, идиотически. Может быть, к тому времени я имел весьма скептический взгляд на весь рунет, но тем не менее, для чего непросвещенного получать деньги с Интернета приравнивалось либо к мошенничеству, либо волшебству. Одно дело работать на фабрике целыми сутками и делать по десять пар галош и совсем другое получать деньги с воздуха, в т.ч. из сети. Отнюдь не лучший пример, да ещё и грубо утрированный, но, тем не менее, довольно точно отображающий сложившуюся ситуацию. Но вместе с тем, началась постепенная популяризация сферы IT с развитием ряда прикладных специальностей. Не станем рассматривать в данной публикации историю удалённой работы, но между тем, с уверенностью скажем, что первые заказы появились практически одновременно с первыми ресурсами. Дизайн, вёрстка, программинг – даже на элементарном уровне было понятно, что успешный сайт включает достаточно много аспектов, выполнение которых требует определённых знаний и умений. Разделение труда и распределение заданий становится равнозначными понятиями, хотя и затрагивают два совершенно разных исторических этапа. Не будем вдаваться в историю, а лучше поговорим о настоящем времени.</w:t>
      </w:r>
    </w:p>
    <w:p>
      <w:pPr>
        <w:pStyle w:val="Normal"/>
        <w:jc w:val="both"/>
        <w:rPr>
          <w:rFonts w:ascii="Arial Narrow" w:hAnsi="Arial Narrow" w:cs="Arial Narrow"/>
        </w:rPr>
      </w:pPr>
      <w:r>
        <w:rPr>
          <w:rFonts w:cs="Arial Narrow" w:ascii="Arial Narrow" w:hAnsi="Arial Narrow"/>
        </w:rPr>
        <w:t>Сегодня удалённая работа или как принято называть её на западный манер фриланс, является одним из самых прогрессивных видов заработка, претерпевая ряд существенных изменений. Связано это, прежде всего, с повышенным вниманием к фрилансером со стороны частных и юридических лиц, занимающейся деятельностью в сфере Интернет технологий. Удалённая работа предоставляется серьёзной сферой взаимодействия, имеющая как огромные плюсы, так и существенные минусы. Что же касается отношения к фрилансу, то пока данный сегмент носит нелегальный статус. Всё чаще можно видеть посты людей, ставших жертвами обмана и кидалова, а как следствие разочаровавшихся в удалённой работе. Это в свою очередь даёт свой резонанс и направлено портить репутацию как фрилансерам, так и всей сферы взаимодействия. Но, тем не менее, удалённая работа не теряет своей популярности, оставаясь одной из самых конкурентоспособных сред на сегодняшний день. И если для некоторых фриланс всё также остаётся фриковой формой работы, то для других это нечто особенное, открывающее огромные возможност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севдофриланс или чего стоит остерегаться.</w:t>
      </w:r>
    </w:p>
    <w:p>
      <w:pPr>
        <w:pStyle w:val="Normal"/>
        <w:jc w:val="both"/>
        <w:rPr>
          <w:rFonts w:ascii="Arial Narrow" w:hAnsi="Arial Narrow" w:cs="Arial Narrow"/>
        </w:rPr>
      </w:pPr>
      <w:r>
        <w:rPr>
          <w:rFonts w:cs="Arial Narrow" w:ascii="Arial Narrow" w:hAnsi="Arial Narrow"/>
        </w:rPr>
        <w:t>Удаленная работа, как и фриланс не всегда оправдает ожидания новичков, большая часть которых при поисках легкого заработка не видит обмана. Таким образом, удаленная работа для них оказывается псевдо фрилансом, а в частности сервисами, предоставляющими возможность получение дохода посредством участия на специализированных программах. Сегодня я расскажу вам о самых популярных сетевых пирамидах, целью которых становится отжать деньги у наивных фрилансер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чнём с того, что ни одна удаленная работа не требует первоначального взноса. Хотя большинство фриланс сайтов придерживаются такой же политики, можно увидеть, как искусно завуалированы позывы к платежам. При этом акцент ставится на сравнение доходов до, а также после депозита. Фактически вам преподносят возможность повысить эффективность заработка, но на самом деле подобная удаленная работа никогда не даст вам дохода, за исключением копеек за часы бесцельно потраченного времени.</w:t>
      </w:r>
    </w:p>
    <w:p>
      <w:pPr>
        <w:pStyle w:val="Normal"/>
        <w:jc w:val="both"/>
        <w:rPr>
          <w:rFonts w:ascii="Arial Narrow" w:hAnsi="Arial Narrow" w:cs="Arial Narrow"/>
        </w:rPr>
      </w:pPr>
      <w:r>
        <w:rPr>
          <w:rFonts w:cs="Arial Narrow" w:ascii="Arial Narrow" w:hAnsi="Arial Narrow"/>
        </w:rPr>
        <w:t xml:space="preserve">Разновидности фриланс сервисов: </w:t>
      </w:r>
    </w:p>
    <w:p>
      <w:pPr>
        <w:pStyle w:val="Normal"/>
        <w:jc w:val="both"/>
        <w:rPr>
          <w:rFonts w:ascii="Arial Narrow" w:hAnsi="Arial Narrow" w:cs="Arial Narrow"/>
        </w:rPr>
      </w:pPr>
      <w:r>
        <w:rPr>
          <w:rFonts w:cs="Arial Narrow" w:ascii="Arial Narrow" w:hAnsi="Arial Narrow"/>
        </w:rPr>
        <w:t>- Клик спонсоры</w:t>
      </w:r>
    </w:p>
    <w:p>
      <w:pPr>
        <w:pStyle w:val="Normal"/>
        <w:jc w:val="both"/>
        <w:rPr>
          <w:rFonts w:ascii="Arial Narrow" w:hAnsi="Arial Narrow" w:cs="Arial Narrow"/>
        </w:rPr>
      </w:pPr>
      <w:r>
        <w:rPr>
          <w:rFonts w:cs="Arial Narrow" w:ascii="Arial Narrow" w:hAnsi="Arial Narrow"/>
        </w:rPr>
        <w:t>Эта удаленная работа представляет просмотр объявлений, а также кликанье по определённым ссылкам. Весьма утомительное и неинтересное занятье, которое вряд ли можно назвать прибыльным. Довольно часто начинающие фрилансеры покупаются на баснословные доходы, которых можно достигнуть практически без усилий. Но на самом деле это лже фриланс, а обыкновенный обман.</w:t>
      </w:r>
    </w:p>
    <w:p>
      <w:pPr>
        <w:pStyle w:val="Normal"/>
        <w:jc w:val="both"/>
        <w:rPr>
          <w:rFonts w:ascii="Arial Narrow" w:hAnsi="Arial Narrow" w:cs="Arial Narrow"/>
        </w:rPr>
      </w:pPr>
      <w:r>
        <w:rPr>
          <w:rFonts w:cs="Arial Narrow" w:ascii="Arial Narrow" w:hAnsi="Arial Narrow"/>
        </w:rPr>
        <w:t>- Почтовые спонсоры.</w:t>
      </w:r>
    </w:p>
    <w:p>
      <w:pPr>
        <w:pStyle w:val="Normal"/>
        <w:jc w:val="both"/>
        <w:rPr>
          <w:rFonts w:ascii="Arial Narrow" w:hAnsi="Arial Narrow" w:cs="Arial Narrow"/>
        </w:rPr>
      </w:pPr>
      <w:r>
        <w:rPr>
          <w:rFonts w:cs="Arial Narrow" w:ascii="Arial Narrow" w:hAnsi="Arial Narrow"/>
        </w:rPr>
        <w:t>Аналогичная система ложного фриланс заработка, представляющаяся просмотр писем. Причем акцент делается на развитую реферальную систему, являющуюся отличительной чертой любой пирамиды. Реферал – новый участник система, сервиса или партнёрской программы, привлёченный другим пользователем, а фактически подписанный за ним. Система фриланс рефералов позволяет получать доход с привлечения новых клиентов, что принципиально выгодно обеим сторонам. Что же касается почтовых спонсоров, в то в данном случае рефералы являются обманом, на который идут учредители.</w:t>
      </w:r>
    </w:p>
    <w:p>
      <w:pPr>
        <w:pStyle w:val="Normal"/>
        <w:jc w:val="both"/>
        <w:rPr>
          <w:rFonts w:ascii="Arial Narrow" w:hAnsi="Arial Narrow" w:cs="Arial Narrow"/>
        </w:rPr>
      </w:pPr>
      <w:r>
        <w:rPr>
          <w:rFonts w:cs="Arial Narrow" w:ascii="Arial Narrow" w:hAnsi="Arial Narrow"/>
        </w:rPr>
        <w:t>- Сёрфинг спонсоры</w:t>
      </w:r>
    </w:p>
    <w:p>
      <w:pPr>
        <w:pStyle w:val="Normal"/>
        <w:jc w:val="both"/>
        <w:rPr>
          <w:rFonts w:ascii="Arial Narrow" w:hAnsi="Arial Narrow" w:cs="Arial Narrow"/>
        </w:rPr>
      </w:pPr>
      <w:r>
        <w:rPr>
          <w:rFonts w:cs="Arial Narrow" w:ascii="Arial Narrow" w:hAnsi="Arial Narrow"/>
        </w:rPr>
        <w:t>Также популярный вид фриланс мошенничества, заключающийся в просмотре веб страниц с целью получения дохода. Естественно, что вы получите за это копейки, а трафик, который вы представляете будет стоить в десятки раз больше. С другой стороны от вас ничего не требуется, такая удаленная работа носит скорее пассивный характер, но доходы с неё минимальны.</w:t>
      </w:r>
    </w:p>
    <w:p>
      <w:pPr>
        <w:pStyle w:val="Normal"/>
        <w:jc w:val="both"/>
        <w:rPr>
          <w:rFonts w:ascii="Arial Narrow" w:hAnsi="Arial Narrow" w:cs="Arial Narrow"/>
        </w:rPr>
      </w:pPr>
      <w:r>
        <w:rPr>
          <w:rFonts w:cs="Arial Narrow" w:ascii="Arial Narrow" w:hAnsi="Arial Narrow"/>
        </w:rPr>
        <w:t>Мы привели лишь самые распространённые варианты фриланс обмана. Будьте внимательны в поиске удаленной работы и никогда не соглашайтесь участвовать в подобных систем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сновные правила фрилансера</w:t>
      </w:r>
    </w:p>
    <w:p>
      <w:pPr>
        <w:pStyle w:val="Normal"/>
        <w:jc w:val="both"/>
        <w:rPr>
          <w:rFonts w:ascii="Arial Narrow" w:hAnsi="Arial Narrow" w:cs="Arial Narrow"/>
        </w:rPr>
      </w:pPr>
      <w:r>
        <w:rPr>
          <w:rFonts w:cs="Arial Narrow" w:ascii="Arial Narrow" w:hAnsi="Arial Narrow"/>
        </w:rPr>
        <w:t>Выбирая работу фрилансера, учитывайте те риски, которые влечёт за собой ваш выбор. Чтобы получить неплохой доход от такой работы, важно уметь правильно и чётко ставить перед собой задачи. Ранее мы рассмотрели возможности заработка в Интернете, выяснили, что кризис не обанкротит всемирную паутину, а скорее наоборот, вдохнёт новые силы. Прогрессивные фирмы понимают, что общая политика цен в Интернете позволяет сократить многие статьи расходов (затраты на рекламу, заработную плату, продвижение товаров и т.д.). В связи с этим увеличится количество вакансий на должности в различных Интернет-проектах. Вот некоторые правила, которые помогут достичь результата в работе фрилансер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риобретайте первоначальный опыт, совмещая занятие фрилансом с основной работой. Когда появятся заказы, трезво оцените объём работы, который Вы сможете выполнять в течение определенного периода времени. Решите для себя, что для Вас важнее: занятие фрилансом или отдых на диване, часто домашняя обстановка расслабляет. Ведь пословица "время – деньги" актуальна во фрилансе как никогда. Просчитайте, какой доход дают вам постоянные клиенты, подумайте над тем, где можно найти новых. Работа, выполненная в срок, значительно укрепит Вашу репутацию, поэтому грамотное планирование своего времени просто необходимо. Если работа не будет выполняться в срок, Вы рискуете потерять постоянных клиентов или отбить охоту у нового заказчика к дальнейшему сотрудничеству.</w:t>
      </w:r>
    </w:p>
    <w:p>
      <w:pPr>
        <w:pStyle w:val="Normal"/>
        <w:jc w:val="both"/>
        <w:rPr/>
      </w:pPr>
      <w:r>
        <w:rPr>
          <w:rFonts w:cs="Arial Narrow" w:ascii="Arial Narrow" w:hAnsi="Arial Narrow"/>
        </w:rPr>
        <w:t>Лицо фрилансера – это его портфолио. В нем можно оставлять ссылки на свои выполненные работы, а можно сделать работу специально для портфолио. Не лишним будет указать приблизительную стоимость своих услуг. Если Вы владеете иностранным языком, то обязательно соберите информацию об иностранном рынке фрилансеров. Иностранец, наняв Вас, наверняка будет оплачивать Ваши услуги исходя из европейских стандартов, что гораздо прибыльней для Вас. Нужно уметь ценить свой труд, работать себе в ущерб не надо, потому как денежная прибыль – это то, для чего Вы пришли во фриланс; не получая должной оплаты, Вы наверняка забросите это занятие. Кстати, момент первых шагов в этой сфере очень сложен. Часто проходит значительный период времени, прежде чем появляются серьёзные клиенты, и это сложное испытание для новичка. Главное помнить правило: "Кто ищет, тот всегда найдёт".</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cкачать оригинальные шаблоны сайтов и плагины. </w:t>
      </w:r>
    </w:p>
    <w:p>
      <w:pPr>
        <w:pStyle w:val="Normal"/>
        <w:jc w:val="both"/>
        <w:rPr>
          <w:rFonts w:ascii="Arial Narrow" w:hAnsi="Arial Narrow" w:cs="Arial Narrow"/>
        </w:rPr>
      </w:pPr>
      <w:r>
        <w:rPr>
          <w:rFonts w:cs="Arial Narrow" w:ascii="Arial Narrow" w:hAnsi="Arial Narrow"/>
        </w:rPr>
        <w:t>На сегодняшний день вопрос мобильной связи не стоит остро. Поэтому Вам как человеку современному просто необходимо быть доступным для своих работодателей. Некоторые клиенты смогут таким образом уведомить Вас, что у них есть срочный заказ, а за срочные заказы принято платить больше. Если проект долгосрочный, обязательно держите работодателя в курсе того, как продвигается процесс, это покажет, что Вам не безразличен заказ, и Вы им занимаетесь постоянно. Осторожно работайте с новым клиентом. Проверьте его платёжеспособность, намекнув о предоплате, будьте внимательны к его личным данным, оговаривайте сроки сдачи и оплаты особенно чётко. Выясните его основные требования, главное – понять для себя, что это за человек и чего он хочет от Вас. Не стоит забывать о качестве выполнения работ, даже когда сроки жмут, щепетильность при выполнении заказа это плюс в Вашу копилку.</w:t>
      </w:r>
    </w:p>
    <w:p>
      <w:pPr>
        <w:pStyle w:val="Normal"/>
        <w:jc w:val="both"/>
        <w:rPr>
          <w:rFonts w:ascii="Arial Narrow" w:hAnsi="Arial Narrow" w:cs="Arial Narrow"/>
        </w:rPr>
      </w:pPr>
      <w:r>
        <w:rPr>
          <w:rFonts w:cs="Arial Narrow" w:ascii="Arial Narrow" w:hAnsi="Arial Narrow"/>
        </w:rPr>
        <w:t>В общем, когда будете полностью уверенны в своих силах, исходите из принципа, чем выше мастерство, тем дороже оно стоит. Интернет полон людей, которые пытаются заполучить результат, при этом особо не тратясь, а Ваша задача – заработать деньги. Если кто-то Вас обманул, то небольшой компенсацией Вам будет размещение данных об этом человеке на нескольких форумах, где собираются фрилансеры. Удачи Вам, надеюсь, Вы добьётесь хороших результат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ольшие ли деньги.</w:t>
      </w:r>
    </w:p>
    <w:p>
      <w:pPr>
        <w:pStyle w:val="Normal"/>
        <w:jc w:val="both"/>
        <w:rPr>
          <w:rFonts w:ascii="Arial Narrow" w:hAnsi="Arial Narrow" w:cs="Arial Narrow"/>
        </w:rPr>
      </w:pPr>
      <w:r>
        <w:rPr>
          <w:rFonts w:cs="Arial Narrow" w:ascii="Arial Narrow" w:hAnsi="Arial Narrow"/>
        </w:rPr>
        <w:t xml:space="preserve">Довольно интересный топик проскочил в блогах фриланса. Поднял её Александр Онов, занимается, кстати, написанием статей согласно специализации. Так вот. Александр поднял весьма болезненную тему, – про копирайтеров, которые при получении достаточного числа заказов, начинают выступать в роли менеджеров на фрилансе. Вот цитата его сообщения: </w:t>
      </w:r>
    </w:p>
    <w:p>
      <w:pPr>
        <w:pStyle w:val="Normal"/>
        <w:jc w:val="both"/>
        <w:rPr>
          <w:rFonts w:ascii="Arial Narrow" w:hAnsi="Arial Narrow" w:cs="Arial Narrow"/>
        </w:rPr>
      </w:pPr>
      <w:r>
        <w:rPr>
          <w:rFonts w:cs="Arial Narrow" w:ascii="Arial Narrow" w:hAnsi="Arial Narrow"/>
        </w:rPr>
        <w:t>Проблема больших денег.</w:t>
      </w:r>
    </w:p>
    <w:p>
      <w:pPr>
        <w:pStyle w:val="Normal"/>
        <w:jc w:val="both"/>
        <w:rPr>
          <w:rFonts w:ascii="Arial Narrow" w:hAnsi="Arial Narrow" w:cs="Arial Narrow"/>
        </w:rPr>
      </w:pPr>
      <w:r>
        <w:rPr>
          <w:rFonts w:cs="Arial Narrow" w:ascii="Arial Narrow" w:hAnsi="Arial Narrow"/>
        </w:rPr>
        <w:t>Активные фрилансеры, получая большое количество Заказов, и уже не справляясь с объемами, переадресуют часть из них на Главную страницу по цене до $1/1000зн. С точки зрения бизнеса это нормально, с точки зрения морали – развращает среду. Мнение?</w:t>
      </w:r>
    </w:p>
    <w:p>
      <w:pPr>
        <w:pStyle w:val="Normal"/>
        <w:jc w:val="both"/>
        <w:rPr>
          <w:rFonts w:ascii="Arial Narrow" w:hAnsi="Arial Narrow" w:cs="Arial Narrow"/>
        </w:rPr>
      </w:pPr>
      <w:r>
        <w:rPr>
          <w:rFonts w:cs="Arial Narrow" w:ascii="Arial Narrow" w:hAnsi="Arial Narrow"/>
        </w:rPr>
        <w:t>На самом деле, тема поднята не случайно. Действительно, демперы, о которых мы писали в одном из предыдущих постов, являются от части порождением монополии на фрилансе, когда большинство заказов, не важно крупных или мелких сливаются в одни руки. Порядка 60% всей работы по копирайтингу уходит в топ 5 позиций каталога. То есть, остальным остается лишь бороться в открытых проектах или ждать счастливого случая. Причем, если некоторые топовые копирайтеры просто-напросто отказываются от заказов, чей бюджет значительно меньше объявленной цены за 1000 знаков, то другие идут по пути менеджмента. Что это значит.</w:t>
      </w:r>
    </w:p>
    <w:p>
      <w:pPr>
        <w:pStyle w:val="Normal"/>
        <w:jc w:val="both"/>
        <w:rPr/>
      </w:pPr>
      <w:r>
        <w:rPr>
          <w:rFonts w:cs="Arial Narrow" w:ascii="Arial Narrow" w:hAnsi="Arial Narrow"/>
        </w:rPr>
        <w:t>Допустим вам в личку постучался человек, предлагающий выполнить заказ на сумму 100$, при том, что необходимый объём текста составляет 20.000 символов. В итоге стоимость 1000 символов будет равна 5$ – это очень мало, притом, что обычная цена услуг того или иного копирайтера будет варьироваться в пределах 10-20$. В результате, перед фрилансером встаёт выбор: отказаться от заказа, тем самым, потеряв деньги, либо переступить через собственные принципы и выполнить работу? На самом деле, говоря "за" и "против", можно привести одно из правил покера: "проигрывая на высоких ставках, ты уже никогда не будешь отыгрывать сумму на более низких". В результате, одни берутся выполнять заказ, другие отказываются, но есть и третьи. Начнём с того, что на фрилансе достаточно много демперов, выполняющие работу за копейки. К ним относятся школьники и студенты, старающиеся заработать в период каникул; домохозяйки и ли молодые мамы, которым необходимо каким-то образом вернуться к работе, самореализоваться; и наконец, просто охотники да лёгких денег. Ни в коем случае, не подумайте, что мы имеем что-то против всех этих людей, просто они все выступают в роли демперов. Таким образом тысяча символов при заказе будет стоить около 2$ (если не 0.5). Далее, копирайтер, получивший заказ, либо напрямую обращается к человеку, занимающемуся написанием статей за меньшую цену либо опубликовывает данный проект, только под своим именем. В итоге мы имеем, готовые тексты ценой 40$, оставшаяся часть бюджета идёт на карман (60$), при том без лишний усилий. Многие скажут, что тексты за 10$ и за 2$ могут очень сильно отличаться и заказчик просто не примет их. В таком случае, если копирайтер видит, что тексты не соответствуют его личным требованиям, делается самостоятельный рерайтинг – это намного легче и быстрее, чем писать текст заново. Сумма отыграна в любом случае.</w:t>
      </w:r>
    </w:p>
    <w:p>
      <w:pPr>
        <w:pStyle w:val="Normal"/>
        <w:jc w:val="both"/>
        <w:rPr>
          <w:rFonts w:ascii="Arial Narrow" w:hAnsi="Arial Narrow" w:cs="Arial Narrow"/>
        </w:rPr>
      </w:pPr>
      <w:r>
        <w:rPr>
          <w:rFonts w:cs="Arial Narrow" w:ascii="Arial Narrow" w:hAnsi="Arial Narrow"/>
        </w:rPr>
        <w:t>Эрудированный читатель спросит, мол, ну и что, это обычный удалённый менеджмент, зачем вообще понадобилось поднимать эту тему? На самом деле, Александр Онов совершил достаточно храбрый поступок и подвергся нападкам со стороны фрилансеров. Проблема не в этике, не в уважении, не в порядочности и тем более не в менеджменте. Проблема в людях, что кричат направо и налево как много демперов развелось на фрилансе, как низко они пали, как они не уважают свой труд и бла бла бла, а потом сами же занимаются их разведением. Что же касается менеджмента, то в этом нет ничего плохого. На фрилансе живет много представителей данной профессии, и достаточно успешно зарабатывают на жизнь. С другой стороны, менеджмент достаточно опасен и не исключено, что проект может закончиться минусами с обеих сторон (работодателя и исполнителя).</w:t>
      </w:r>
    </w:p>
    <w:p>
      <w:pPr>
        <w:pStyle w:val="Normal"/>
        <w:jc w:val="both"/>
        <w:rPr>
          <w:rFonts w:ascii="Arial Narrow" w:hAnsi="Arial Narrow" w:cs="Arial Narrow"/>
        </w:rPr>
      </w:pPr>
      <w:r>
        <w:rPr>
          <w:rFonts w:cs="Arial Narrow" w:ascii="Arial Narrow" w:hAnsi="Arial Narrow"/>
        </w:rPr>
        <w:t>Честно скажу, у меня был такой опыт, когда я отдавал свои заказы копирайтером за меньшие суммы, но скажу честно, ничего хорошего из этого не вышло. Не соблюдение сроков, элементарные пропажи исполнителя/фрилансера, внесение корректировок и ещё миллион всего – превращается в настоящую нервотрёпку. Поплатиться же можно собственной репутацией, если не стать невинно кидалой. С другой стороны, есть много успешных менеджеров, которые занимаются подбором команды, организацией проектов и выполнением целого комплекса работ. В конечном итоге, решать вам. Что же касается демперов, то их лучше всего использоваться для собственных проектов, изменяя и корректируя текст лично под себ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исьма читателей</w:t>
      </w:r>
    </w:p>
    <w:p>
      <w:pPr>
        <w:pStyle w:val="Normal"/>
        <w:jc w:val="both"/>
        <w:rPr>
          <w:rFonts w:ascii="Arial Narrow" w:hAnsi="Arial Narrow" w:cs="Arial Narrow"/>
        </w:rPr>
      </w:pPr>
      <w:r>
        <w:rPr>
          <w:rFonts w:cs="Arial Narrow" w:ascii="Arial Narrow" w:hAnsi="Arial Narrow"/>
        </w:rPr>
        <w:t>Сегодня получил весьма интересное письмо от одной из наших читательниц, в котором она попросила помощи в решении весьма непростого вопроса. Цитирую текст письма.</w:t>
      </w:r>
    </w:p>
    <w:p>
      <w:pPr>
        <w:pStyle w:val="Normal"/>
        <w:jc w:val="both"/>
        <w:rPr>
          <w:rFonts w:ascii="Arial Narrow" w:hAnsi="Arial Narrow" w:cs="Arial Narrow"/>
        </w:rPr>
      </w:pPr>
      <w:r>
        <w:rPr>
          <w:rFonts w:cs="Arial Narrow" w:ascii="Arial Narrow" w:hAnsi="Arial Narrow"/>
        </w:rPr>
        <w:t>Добрый день! Можно ли верить компаниям, предлагающим за 2990 рублей приобрести CD с обучающим фрилансу материалом и, якобы, предоставляющим работу фрилансера по завершении обучения. Например, на сайте rabota.ru выложена информация, что работа заключается в работе с почтой, сайтами, информацией в Интернете, базами данных и т.д. Что, когда пройдешь обучение, они обеспечат объемами работы, а оплата работы после продажи того, что ты сделал. Можете ли дать совет, как, с чего начать? Где взять реальную информацию? Какой уровень знания ПК для этого необходим? Заранее благодарю за ответ. Наталь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и для кого не секрет, что в последнее время весьма популярны стали различные курсы, учебники, семинары и практические занятия, которые продают на дисках различные агентства, предлагая в последствии трудоустройство. И весьма неприятен тот факт, что большинство из них (если не все), являются мошенничеством и обманом. Многие начинающие фрилансеры, не зная этого, часто поддаются влиянию мошенников и удалённая работа превращается в бесцельную трату денег. Ни единого раза не встречал действительно диска, который бы мог гарантировать трудоустройство. А обработка почты, работа с сайтами, информацией в Интернете и базами данных – ни что иное, как фикция, которая ещё никому не принесла денег, кроме как её создателям. Более того, каждый начинающий фрилансер должен знать, что фрилансу невозможно научиться, так как фриланс это лишь модель работы, а чтобы стать фрилансером следует заручиться опытом, профессиональными навыками, профильными умения и необходимыми знаниями принципов биржи фриланса.</w:t>
      </w:r>
    </w:p>
    <w:p>
      <w:pPr>
        <w:pStyle w:val="Normal"/>
        <w:jc w:val="both"/>
        <w:rPr>
          <w:rFonts w:ascii="Arial Narrow" w:hAnsi="Arial Narrow" w:cs="Arial Narrow"/>
        </w:rPr>
      </w:pPr>
      <w:r>
        <w:rPr>
          <w:rFonts w:cs="Arial Narrow" w:ascii="Arial Narrow" w:hAnsi="Arial Narrow"/>
        </w:rPr>
        <w:t xml:space="preserve">Как и на любой другой работе, вы не сможете добиться успеха без практики и ни одна книга, учебник или диск не даст вам эффективного результата. Любая удалённая работа отчасти риск, на который идёт как фрилансер, так и работодатель, а застраховаться от него каждый должен сам. Можно ли верить компаниям, предлагающим за 2990 рублей приобрести CD? Нет, категорически нельзя. Единственное к чему это может привести, так это к незапланированным тратам и разочарованию во фрилансе. Если вы хотите стать настоящим фрилансером прямиком идите на биржи, только так вы узнаете, что же такое удалённая работа.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невник начинающего фрилансера 4.</w:t>
      </w:r>
    </w:p>
    <w:p>
      <w:pPr>
        <w:pStyle w:val="Normal"/>
        <w:jc w:val="both"/>
        <w:rPr/>
      </w:pPr>
      <w:r>
        <w:rPr>
          <w:rFonts w:cs="Arial Narrow" w:ascii="Arial Narrow" w:hAnsi="Arial Narrow"/>
        </w:rPr>
        <w:t>Скоро месяц, как я открыла для себя фриланс ру. Очень многое изменилось за это время: отступило одиночество, появилась цель в жизни, а значит, и настроение жить дальше. Мне очень понравился этот совершенно особый вид конкуренции, который сложился на сайте фриланс ру. В обычной офисной работе такой доброжелательности от коллег не встретишь. На самом деле, хоть проекты на главной и текут конвейерной непрерывной лентой, но фрилансеров, тем не менее, несравнимо больше, чем заказчиков! Казалось – бы, "кровавая битва" неминуема, но нет...</w:t>
      </w:r>
    </w:p>
    <w:p>
      <w:pPr>
        <w:pStyle w:val="Normal"/>
        <w:jc w:val="both"/>
        <w:rPr>
          <w:rFonts w:ascii="Arial Narrow" w:hAnsi="Arial Narrow" w:cs="Arial Narrow"/>
        </w:rPr>
      </w:pPr>
      <w:r>
        <w:rPr>
          <w:rFonts w:cs="Arial Narrow" w:ascii="Arial Narrow" w:hAnsi="Arial Narrow"/>
        </w:rPr>
        <w:t>Может быть, потому, что фрилансеры – это, действительно, настоящая творческая интеллигенция. Как дружно они встречают новичков! Как поддерживают друг друга во всем – и советом, и реальной, практической помощью. Фрилансеры не выносят грубой саморекламы, но весьма уважают свой и чужой труд. Здесь все понимают, что на сайте фриланс ру необходимо активно заниматься самопродвижением, чтобы стать заметным для заказчиков, однако некрасивые методы не приветствуются никем. Так, один новичок растерял за одни только сутки все отзывы от фрилансеров, которые заработал ранее только потому, что объявил "акцию" – "плюс в отношениях от меня – бонус за ваш комментарий в моем блоге".</w:t>
      </w:r>
    </w:p>
    <w:p>
      <w:pPr>
        <w:pStyle w:val="Normal"/>
        <w:jc w:val="both"/>
        <w:rPr>
          <w:rFonts w:ascii="Arial Narrow" w:hAnsi="Arial Narrow" w:cs="Arial Narrow"/>
        </w:rPr>
      </w:pPr>
      <w:r>
        <w:rPr>
          <w:rFonts w:cs="Arial Narrow" w:ascii="Arial Narrow" w:hAnsi="Arial Narrow"/>
        </w:rPr>
        <w:t>После этого случая я всерьез призадумалась – а не сочтут ли и меня фрилансером-рейтингистом? Я от души и с таким удовольствием ставлю плюсики в отношениях! Решила больше не ставить их. Но моей выдержки хватило лишь на один вечер. Как можно не отметить работу, которая вызывает восторг?! Успокоила свою душу тем, что на свои плюсики в ответ я абсолютно ничего не жду.</w:t>
      </w:r>
    </w:p>
    <w:p>
      <w:pPr>
        <w:pStyle w:val="Normal"/>
        <w:jc w:val="both"/>
        <w:rPr>
          <w:rFonts w:ascii="Arial Narrow" w:hAnsi="Arial Narrow" w:cs="Arial Narrow"/>
        </w:rPr>
      </w:pPr>
      <w:r>
        <w:rPr>
          <w:rFonts w:cs="Arial Narrow" w:ascii="Arial Narrow" w:hAnsi="Arial Narrow"/>
        </w:rPr>
        <w:t>Заказов опять нет. Но и уныния тоже нет. Поняла, что срочно надо наполнять свое портфолио. (Как говорят "матерые" фрилансеры, "сначала ты работаешь на портфолио, а потом портфолио работает на тебя"). Но чем же его заполнять-то? Ведь на фриланс ру я еще "без году три недели", и этично ли будет выставить здесь то, что я писала на заказ ранее, но не через Интернет? На примере "портфелей" других новичков-фрилансеров понимаю, что это вполне допустимо, главное, чтобы это были действительно мои работы, а не плагиат. Целый вечер дотошно просматривала свои архивы. Самое интересное, что теперь я увидела их другими глазами, проанализировала все, прямо как заправский критик. Уффф! Какой-никакой, а теперь у меня "портфельчик" есть! Вперед, на баррикад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и дауншифтинг – две стороны одной монеты?</w:t>
      </w:r>
    </w:p>
    <w:p>
      <w:pPr>
        <w:pStyle w:val="Normal"/>
        <w:jc w:val="both"/>
        <w:rPr>
          <w:rFonts w:ascii="Arial Narrow" w:hAnsi="Arial Narrow" w:cs="Arial Narrow"/>
        </w:rPr>
      </w:pPr>
      <w:r>
        <w:rPr>
          <w:rFonts w:cs="Arial Narrow" w:ascii="Arial Narrow" w:hAnsi="Arial Narrow"/>
        </w:rPr>
        <w:t>В последнее время, весьма актуальной темой для разговоров стал дауншифтинг, которой мало того, что ассоциируется с фрилансом, порой он воспринимается как синоним удалённой работы. Для тех читателей, кто впервые сталкивается с данным понятием, стоит дать некоторое разъяснение. Дауншифтинг представляет собой модель работы или если хотите социальный выбор при котором человек намеренно отказывается от занимаемой должности в пользу более спокойной, лёгкой и, безусловно, низкооплачиваемой. Вызвано это самыми различными факторами, начиная от стресса и ответственности, а заканчивая личной жизнью и семьёй. Таким образом, дауншифтинг обуславливает с одной стороны движение назад, а с другой – совершенно новую жизнь, которая открывается перед дауншифтер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ногие фрилансеры подумают, что дауншифтинг удел неудачников, которые не смогли устроить собственную жизнь и в результате сдались. На самом деле это далеко не так. И хотя изначально, дауншифтинг может показаться таковым, отнюдь не каждый дауншифтер может считаться несостоявшимся человеком, изгоем или слабаком. Весьма популярен дауншифтинг у людей скорее обеспеченных, богатых и известных, нежели ли у рядовых клерков. Когда тебя мало что держит, ты запросто можешь позволить себе и попутешествовать, оставив работу партнёру или другому доверенному лицу. Это и есть дауншифтинг. Естественно, что это лишь один из ярких примеров и воспринимать дауншифтинг с одной лишь точки зрения будет бессмысленным занятием.</w:t>
      </w:r>
    </w:p>
    <w:p>
      <w:pPr>
        <w:pStyle w:val="Normal"/>
        <w:jc w:val="both"/>
        <w:rPr>
          <w:rFonts w:ascii="Arial Narrow" w:hAnsi="Arial Narrow" w:cs="Arial Narrow"/>
        </w:rPr>
      </w:pPr>
      <w:r>
        <w:rPr>
          <w:rFonts w:cs="Arial Narrow" w:ascii="Arial Narrow" w:hAnsi="Arial Narrow"/>
        </w:rPr>
        <w:t>Сейчас весьма популярным стало использовать сравнение фриланса и дауншифтинга. Многие думают, что фрилансеры и дауншифтеры – одно и тоже. На самом деле это огромное заблуждение, а сравнивать удалённую работу и падение по карьерной лестнице в крайней степени некорректно. Действительно, может показаться, что фрилансеры специально оставили офисную работу и выбрали фриланс, как менее напряжённую и трудоёмкую, а как следствие и малооплачиваемую. Если с двумя первыми утверждениями можно с лёгкостью согласиться, то с последним в точности наоборот. Фрилансеры порой получают в разы больше, нежели менеджеры в крупных. Что же касается перспектив и карьерного роста, то фрилансерам не нужно просиживать в офисе, занимая какой-то пост, или ежедневно испытывать нервное напряжение ради того, чтобы зарабатывать и получать от жизни всё, что необходимо. Фриланс дауншифтинг действительно весьма актуален, но не всегда воспринимается в соответствующем значении и говорить, что два этих слова являются синонимами также не стоит. Можно сказать, что удалённый дауншифтинг является последствием фриланса, но говорить о какой-либо несостоятельности, убыточности и падении в данном случае нельз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оздаём эффективное портфолио фрилансера.</w:t>
      </w:r>
    </w:p>
    <w:p>
      <w:pPr>
        <w:pStyle w:val="Normal"/>
        <w:jc w:val="both"/>
        <w:rPr>
          <w:rFonts w:ascii="Arial Narrow" w:hAnsi="Arial Narrow" w:cs="Arial Narrow"/>
        </w:rPr>
      </w:pPr>
      <w:r>
        <w:rPr>
          <w:rFonts w:cs="Arial Narrow" w:ascii="Arial Narrow" w:hAnsi="Arial Narrow"/>
        </w:rPr>
        <w:t>Портфолио – лицо фрилансера и от того насколько оно грамотно подобрано будет складываться не только первое впечатление, которое произведёт фрилансер, но и зависеть весь дальнейший выбор заказчика. Сегодня мы рассмотрим то, на что следует обращать внимание в первую очередь при составлении портфолио, а так же узнаем хитрости, которые используют фрилансер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известно, портфолио представляет собой набор лучших работ, которыми можно было похвастаться, а в отдельных случаях и возгордиться. К сожалению, практически на всех биржах удалённой работы, портфолио имеет прямое отношение на рейтинг фрилансера. В результате чего, "самые лучшие работы" превращаются в горы набросков и детских стишков, опубликованных лишь с одной целью – повысить очки рейтинга. Хотя данная ситуация является ярким примером накрутки на фрилансе, достаточно долгое время большинство бирж просто закрывали на это глаза.</w:t>
      </w:r>
    </w:p>
    <w:p>
      <w:pPr>
        <w:pStyle w:val="Normal"/>
        <w:jc w:val="both"/>
        <w:rPr>
          <w:rFonts w:ascii="Arial Narrow" w:hAnsi="Arial Narrow" w:cs="Arial Narrow"/>
        </w:rPr>
      </w:pPr>
      <w:r>
        <w:rPr>
          <w:rFonts w:cs="Arial Narrow" w:ascii="Arial Narrow" w:hAnsi="Arial Narrow"/>
        </w:rPr>
        <w:t xml:space="preserve">Первыми, кто решился прекратить это, стали фриланс ру. Была введена более эффективная, а в тоже время усложнённая система, где рейтинг за портфолио имел строгие ограничения, которую, кстати, можно лицезреть и сейчас. В результате, фрилансеры оказались на равных. Возникла необходимость более тщательно подбирать портфолио, тем самым, повысив его эффективность. Давайте попробуем рассмотреть основные шаги, которых должен придерживаться фрилансер при составлении своего портфолио: </w:t>
      </w:r>
    </w:p>
    <w:p>
      <w:pPr>
        <w:pStyle w:val="Normal"/>
        <w:jc w:val="both"/>
        <w:rPr>
          <w:rFonts w:ascii="Arial Narrow" w:hAnsi="Arial Narrow" w:cs="Arial Narrow"/>
        </w:rPr>
      </w:pPr>
      <w:r>
        <w:rPr>
          <w:rFonts w:cs="Arial Narrow" w:ascii="Arial Narrow" w:hAnsi="Arial Narrow"/>
        </w:rPr>
        <w:t>1. Выберете лучшие работы</w:t>
      </w:r>
    </w:p>
    <w:p>
      <w:pPr>
        <w:pStyle w:val="Normal"/>
        <w:jc w:val="both"/>
        <w:rPr>
          <w:rFonts w:ascii="Arial Narrow" w:hAnsi="Arial Narrow" w:cs="Arial Narrow"/>
        </w:rPr>
      </w:pPr>
      <w:r>
        <w:rPr>
          <w:rFonts w:cs="Arial Narrow" w:ascii="Arial Narrow" w:hAnsi="Arial Narrow"/>
        </w:rPr>
        <w:t>У каждого фрилансера есть пусть несколько, но хороших работ, которые по непонятным причинам остаются неоправданно забыты. Или же находятся в самом дальнем углу портфолио. Прежде всего постарайтесь найти их.</w:t>
      </w:r>
    </w:p>
    <w:p>
      <w:pPr>
        <w:pStyle w:val="Normal"/>
        <w:jc w:val="both"/>
        <w:rPr>
          <w:rFonts w:ascii="Arial Narrow" w:hAnsi="Arial Narrow" w:cs="Arial Narrow"/>
        </w:rPr>
      </w:pPr>
      <w:r>
        <w:rPr>
          <w:rFonts w:cs="Arial Narrow" w:ascii="Arial Narrow" w:hAnsi="Arial Narrow"/>
        </w:rPr>
        <w:t>2. Избавьтесь от серости</w:t>
      </w:r>
    </w:p>
    <w:p>
      <w:pPr>
        <w:pStyle w:val="Normal"/>
        <w:jc w:val="both"/>
        <w:rPr>
          <w:rFonts w:ascii="Arial Narrow" w:hAnsi="Arial Narrow" w:cs="Arial Narrow"/>
        </w:rPr>
      </w:pPr>
      <w:r>
        <w:rPr>
          <w:rFonts w:cs="Arial Narrow" w:ascii="Arial Narrow" w:hAnsi="Arial Narrow"/>
        </w:rPr>
        <w:t>Портфолио фрилансера должно захватывать и убеждать заказчика, что вы и только ВЫ в силах выполнить его работу. Большинство же примеров свидетельствует об обратном. Неинтересное, не вызывающее никаких эмоций, серое портфолио – самое страшное, что может сделать фрилансер.</w:t>
      </w:r>
    </w:p>
    <w:p>
      <w:pPr>
        <w:pStyle w:val="Normal"/>
        <w:jc w:val="both"/>
        <w:rPr>
          <w:rFonts w:ascii="Arial Narrow" w:hAnsi="Arial Narrow" w:cs="Arial Narrow"/>
        </w:rPr>
      </w:pPr>
      <w:r>
        <w:rPr>
          <w:rFonts w:cs="Arial Narrow" w:ascii="Arial Narrow" w:hAnsi="Arial Narrow"/>
        </w:rPr>
        <w:t>3. Сделайте портфолио наглядным</w:t>
      </w:r>
    </w:p>
    <w:p>
      <w:pPr>
        <w:pStyle w:val="Normal"/>
        <w:jc w:val="both"/>
        <w:rPr>
          <w:rFonts w:ascii="Arial Narrow" w:hAnsi="Arial Narrow" w:cs="Arial Narrow"/>
        </w:rPr>
      </w:pPr>
      <w:r>
        <w:rPr>
          <w:rFonts w:cs="Arial Narrow" w:ascii="Arial Narrow" w:hAnsi="Arial Narrow"/>
        </w:rPr>
        <w:t>Поймите, что у заказчика не так много времени, чтобы изучить всё портфолио фрилансера. Максимум на что хватает терпения при виде нескольких сотен дизайнов, это изучить две-три из них. Остальные же дадут вам лишь рейтинг</w:t>
      </w:r>
    </w:p>
    <w:p>
      <w:pPr>
        <w:pStyle w:val="Normal"/>
        <w:jc w:val="both"/>
        <w:rPr>
          <w:rFonts w:ascii="Arial Narrow" w:hAnsi="Arial Narrow" w:cs="Arial Narrow"/>
        </w:rPr>
      </w:pPr>
      <w:r>
        <w:rPr>
          <w:rFonts w:cs="Arial Narrow" w:ascii="Arial Narrow" w:hAnsi="Arial Narrow"/>
        </w:rPr>
        <w:t>4. Грамотно расположите работы</w:t>
      </w:r>
    </w:p>
    <w:p>
      <w:pPr>
        <w:pStyle w:val="Normal"/>
        <w:jc w:val="both"/>
        <w:rPr>
          <w:rFonts w:ascii="Arial Narrow" w:hAnsi="Arial Narrow" w:cs="Arial Narrow"/>
        </w:rPr>
      </w:pPr>
      <w:r>
        <w:rPr>
          <w:rFonts w:cs="Arial Narrow" w:ascii="Arial Narrow" w:hAnsi="Arial Narrow"/>
        </w:rPr>
        <w:t>После того, как вы определитесь с тем, какие работы является наиболее удачными и, наверняка, смогут произвести впечатление на заказчика, займитесь их расположением. Естественно, что никто не станет крутить километры скролла, дабы найти те самые, заветные работы. Поэтому позаботьтесь, чтобы они стояли как можно выше, а ещё лучше на первых местах.</w:t>
      </w:r>
    </w:p>
    <w:p>
      <w:pPr>
        <w:pStyle w:val="Normal"/>
        <w:jc w:val="both"/>
        <w:rPr>
          <w:rFonts w:ascii="Arial Narrow" w:hAnsi="Arial Narrow" w:cs="Arial Narrow"/>
        </w:rPr>
      </w:pPr>
      <w:r>
        <w:rPr>
          <w:rFonts w:cs="Arial Narrow" w:ascii="Arial Narrow" w:hAnsi="Arial Narrow"/>
        </w:rPr>
        <w:t>5. Обеспечьте доступность</w:t>
      </w:r>
    </w:p>
    <w:p>
      <w:pPr>
        <w:pStyle w:val="Normal"/>
        <w:jc w:val="both"/>
        <w:rPr>
          <w:rFonts w:ascii="Arial Narrow" w:hAnsi="Arial Narrow" w:cs="Arial Narrow"/>
        </w:rPr>
      </w:pPr>
      <w:r>
        <w:rPr>
          <w:rFonts w:cs="Arial Narrow" w:ascii="Arial Narrow" w:hAnsi="Arial Narrow"/>
        </w:rPr>
        <w:t>Сделайте ваше фриланс портфолио объективно доступным. Нет смысла выкладывать собственные психоделические фантазии или наброски. Может быть они и супер, но их крутизну вряд ли кто-то оценит, кроме вас же самих. Работы должны быть понятны во всех отношениях.</w:t>
      </w:r>
    </w:p>
    <w:p>
      <w:pPr>
        <w:pStyle w:val="Normal"/>
        <w:jc w:val="both"/>
        <w:rPr>
          <w:rFonts w:ascii="Arial Narrow" w:hAnsi="Arial Narrow" w:cs="Arial Narrow"/>
        </w:rPr>
      </w:pPr>
      <w:r>
        <w:rPr>
          <w:rFonts w:cs="Arial Narrow" w:ascii="Arial Narrow" w:hAnsi="Arial Narrow"/>
        </w:rPr>
        <w:t>6. Добавьте парочку фэйков</w:t>
      </w:r>
    </w:p>
    <w:p>
      <w:pPr>
        <w:pStyle w:val="Normal"/>
        <w:jc w:val="both"/>
        <w:rPr>
          <w:rFonts w:ascii="Arial Narrow" w:hAnsi="Arial Narrow" w:cs="Arial Narrow"/>
        </w:rPr>
      </w:pPr>
      <w:r>
        <w:rPr>
          <w:rFonts w:cs="Arial Narrow" w:ascii="Arial Narrow" w:hAnsi="Arial Narrow"/>
        </w:rPr>
        <w:t>Весьма интересную практику взяли некоторые фрилансеры. Они эмитируют заказы, как будто выполняли задание крупных компаний или известных брендов. Думаю нет смысла объяснять, какая реакция будет у заказчика после того, как он увидит дизайн буклета для Мерседес или БМВ.</w:t>
      </w:r>
    </w:p>
    <w:p>
      <w:pPr>
        <w:pStyle w:val="Normal"/>
        <w:jc w:val="both"/>
        <w:rPr>
          <w:rFonts w:ascii="Arial Narrow" w:hAnsi="Arial Narrow" w:cs="Arial Narrow"/>
        </w:rPr>
      </w:pPr>
      <w:r>
        <w:rPr>
          <w:rFonts w:cs="Arial Narrow" w:ascii="Arial Narrow" w:hAnsi="Arial Narrow"/>
        </w:rPr>
        <w:t>Попробуйте следовать данной инструкции и увидите насколько эффективней стало ваше фриланс портфоли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Юридическая сторона фриланса</w:t>
      </w:r>
    </w:p>
    <w:p>
      <w:pPr>
        <w:pStyle w:val="Normal"/>
        <w:jc w:val="both"/>
        <w:rPr/>
      </w:pPr>
      <w:r>
        <w:rPr>
          <w:rFonts w:cs="Arial Narrow" w:ascii="Arial Narrow" w:hAnsi="Arial Narrow"/>
        </w:rPr>
        <w:t>Должен или нет фрилансер платить налоги? Со стороны государства, разумеется, должен, так как он занимается систематическим оказанием услуг – следовательно, он предприниматель со всеми сопутствующими обязанностями. Со стороны самого фрилансера – ничего никому не должен, ведь он свободная птица и делает то, что находит нужным. Поэтому вопрос, по крайней мере сегодня, будет правильнее рассмотреть так: выгодно фрилансеру платить налоги или нет?</w:t>
      </w:r>
    </w:p>
    <w:p>
      <w:pPr>
        <w:pStyle w:val="Normal"/>
        <w:jc w:val="both"/>
        <w:rPr>
          <w:rFonts w:ascii="Arial Narrow" w:hAnsi="Arial Narrow" w:cs="Arial Narrow"/>
        </w:rPr>
      </w:pPr>
      <w:r>
        <w:rPr>
          <w:rFonts w:cs="Arial Narrow" w:ascii="Arial Narrow" w:hAnsi="Arial Narrow"/>
        </w:rPr>
        <w:t xml:space="preserve">С одной стороны, конечно, придется хлопотать о поддержке своего юридического статуса и отчислять долю налогов. С другой – вы получите ряд преимуществ: </w:t>
      </w:r>
    </w:p>
    <w:p>
      <w:pPr>
        <w:pStyle w:val="Normal"/>
        <w:jc w:val="both"/>
        <w:rPr>
          <w:rFonts w:ascii="Arial Narrow" w:hAnsi="Arial Narrow" w:cs="Arial Narrow"/>
        </w:rPr>
      </w:pPr>
      <w:r>
        <w:rPr>
          <w:rFonts w:cs="Arial Narrow" w:ascii="Arial Narrow" w:hAnsi="Arial Narrow"/>
        </w:rPr>
        <w:t>Станет возможно взять кредит в банке, проще будет оформить визу за границу, проходить прочие бюрократические процедуры;</w:t>
      </w:r>
    </w:p>
    <w:p>
      <w:pPr>
        <w:pStyle w:val="Normal"/>
        <w:jc w:val="both"/>
        <w:rPr/>
      </w:pPr>
      <w:r>
        <w:rPr>
          <w:rFonts w:cs="Arial Narrow" w:ascii="Arial Narrow" w:hAnsi="Arial Narrow"/>
        </w:rPr>
        <w:t>Будут доступны привычные социальные радости: медицинский полис, трудовой стаж, пенсия;</w:t>
      </w:r>
    </w:p>
    <w:p>
      <w:pPr>
        <w:pStyle w:val="Normal"/>
        <w:jc w:val="both"/>
        <w:rPr>
          <w:rFonts w:ascii="Arial Narrow" w:hAnsi="Arial Narrow" w:cs="Arial Narrow"/>
        </w:rPr>
      </w:pPr>
      <w:r>
        <w:rPr>
          <w:rFonts w:cs="Arial Narrow" w:ascii="Arial Narrow" w:hAnsi="Arial Narrow"/>
        </w:rPr>
        <w:t>В целом это более перспективно и надежно, потому как не за горами время, когда налоговики доберутся до подпольной деятельности фрилансеров.</w:t>
      </w:r>
    </w:p>
    <w:p>
      <w:pPr>
        <w:pStyle w:val="Normal"/>
        <w:jc w:val="both"/>
        <w:rPr>
          <w:rFonts w:ascii="Arial Narrow" w:hAnsi="Arial Narrow" w:cs="Arial Narrow"/>
        </w:rPr>
      </w:pPr>
      <w:r>
        <w:rPr>
          <w:rFonts w:cs="Arial Narrow" w:ascii="Arial Narrow" w:hAnsi="Arial Narrow"/>
        </w:rPr>
        <w:t>Кому-то может показаться приятным ощущение себя не маргиналом, а членом социума, предпринимателем, а то и честным налогоплательщиком. Так что, если решите "выйти из сумрака" – советы в помощь.</w:t>
      </w:r>
    </w:p>
    <w:p>
      <w:pPr>
        <w:pStyle w:val="Normal"/>
        <w:jc w:val="both"/>
        <w:rPr/>
      </w:pPr>
      <w:r>
        <w:rPr>
          <w:rFonts w:cs="Arial Narrow" w:ascii="Arial Narrow" w:hAnsi="Arial Narrow"/>
        </w:rPr>
        <w:t>1. У вас есть выбор: оформиться как индивидуальный предприниматель (ИП, ранее ПБОЮЛ – предприниматель без образования юридического лица) или как общество с ограниченной ответственностью (ООО). Фрилансеру-одиночке больше подходит первый вариант: мороки при оформлении меньше, налоги тоже меньше. Главным недостатком ИП считается то, что он отвечает по обязательствам всем своим имуществом, будь то оформленная на него квартира, машина и т.д. ООО же только в пределах уставного капитала, который может быть ограничен 10 000 рублей.</w:t>
      </w:r>
    </w:p>
    <w:p>
      <w:pPr>
        <w:pStyle w:val="Normal"/>
        <w:jc w:val="both"/>
        <w:rPr>
          <w:rFonts w:ascii="Arial Narrow" w:hAnsi="Arial Narrow" w:cs="Arial Narrow"/>
        </w:rPr>
      </w:pPr>
      <w:r>
        <w:rPr>
          <w:rFonts w:cs="Arial Narrow" w:ascii="Arial Narrow" w:hAnsi="Arial Narrow"/>
        </w:rPr>
        <w:t xml:space="preserve">2. Потом нужно выбрать систему налогообложения. Есть упрощенная и общая (УСНО и ОСНО). Большинству фрилансеров лучше оформить "упрощенку" (если ваши клиенты не являются юридическими лицами, с которых вы взимаете крупные суммы за работу). Платить налоги по "упрощенке" можно двумя способами: </w:t>
      </w:r>
    </w:p>
    <w:p>
      <w:pPr>
        <w:pStyle w:val="Normal"/>
        <w:jc w:val="both"/>
        <w:rPr>
          <w:rFonts w:ascii="Arial Narrow" w:hAnsi="Arial Narrow" w:cs="Arial Narrow"/>
        </w:rPr>
      </w:pPr>
      <w:r>
        <w:rPr>
          <w:rFonts w:cs="Arial Narrow" w:ascii="Arial Narrow" w:hAnsi="Arial Narrow"/>
        </w:rPr>
        <w:t>Отчислять 6% от всего дохода;</w:t>
      </w:r>
    </w:p>
    <w:p>
      <w:pPr>
        <w:pStyle w:val="Normal"/>
        <w:jc w:val="both"/>
        <w:rPr>
          <w:rFonts w:ascii="Arial Narrow" w:hAnsi="Arial Narrow" w:cs="Arial Narrow"/>
        </w:rPr>
      </w:pPr>
      <w:r>
        <w:rPr>
          <w:rFonts w:cs="Arial Narrow" w:ascii="Arial Narrow" w:hAnsi="Arial Narrow"/>
        </w:rPr>
        <w:t>Отчислять 15% от дохода за вычетом расходов.</w:t>
      </w:r>
    </w:p>
    <w:p>
      <w:pPr>
        <w:pStyle w:val="Normal"/>
        <w:jc w:val="both"/>
        <w:rPr>
          <w:rFonts w:ascii="Arial Narrow" w:hAnsi="Arial Narrow" w:cs="Arial Narrow"/>
        </w:rPr>
      </w:pPr>
      <w:r>
        <w:rPr>
          <w:rFonts w:cs="Arial Narrow" w:ascii="Arial Narrow" w:hAnsi="Arial Narrow"/>
        </w:rPr>
        <w:t>Если вы не привлекаете к сотрудничеству подрядчиков (в работе фрилансеров это, по сути, единственно возможный расход), то выгоднее выбрать первый вариант.</w:t>
      </w:r>
    </w:p>
    <w:p>
      <w:pPr>
        <w:pStyle w:val="Normal"/>
        <w:jc w:val="both"/>
        <w:rPr>
          <w:rFonts w:ascii="Arial Narrow" w:hAnsi="Arial Narrow" w:cs="Arial Narrow"/>
        </w:rPr>
      </w:pPr>
      <w:r>
        <w:rPr>
          <w:rFonts w:cs="Arial Narrow" w:ascii="Arial Narrow" w:hAnsi="Arial Narrow"/>
        </w:rPr>
        <w:t xml:space="preserve">3. Как зарегистрироваться? Приходите в налоговый орган по месту прописки со следующими документами. </w:t>
      </w:r>
    </w:p>
    <w:p>
      <w:pPr>
        <w:pStyle w:val="Normal"/>
        <w:jc w:val="both"/>
        <w:rPr>
          <w:rFonts w:ascii="Arial Narrow" w:hAnsi="Arial Narrow" w:cs="Arial Narrow"/>
        </w:rPr>
      </w:pPr>
      <w:r>
        <w:rPr>
          <w:rFonts w:cs="Arial Narrow" w:ascii="Arial Narrow" w:hAnsi="Arial Narrow"/>
        </w:rPr>
        <w:t>Подписанное заявление о государственной регистрации по специальной форме;</w:t>
      </w:r>
    </w:p>
    <w:p>
      <w:pPr>
        <w:pStyle w:val="Normal"/>
        <w:jc w:val="both"/>
        <w:rPr>
          <w:rFonts w:ascii="Arial Narrow" w:hAnsi="Arial Narrow" w:cs="Arial Narrow"/>
        </w:rPr>
      </w:pPr>
      <w:r>
        <w:rPr>
          <w:rFonts w:cs="Arial Narrow" w:ascii="Arial Narrow" w:hAnsi="Arial Narrow"/>
        </w:rPr>
        <w:t>Оригинал и нотариально заверенная копия паспорта (для граждан РФ) или другого официального документа, удостоверяющего личность (для иностранцев и лиц без гражданства).</w:t>
      </w:r>
    </w:p>
    <w:p>
      <w:pPr>
        <w:pStyle w:val="Normal"/>
        <w:jc w:val="both"/>
        <w:rPr>
          <w:rFonts w:ascii="Arial Narrow" w:hAnsi="Arial Narrow" w:cs="Arial Narrow"/>
        </w:rPr>
      </w:pPr>
      <w:r>
        <w:rPr>
          <w:rFonts w:cs="Arial Narrow" w:ascii="Arial Narrow" w:hAnsi="Arial Narrow"/>
        </w:rPr>
        <w:t>Оригинал и нотариально заверенная копия документа, подтверждающего адрес места жительства.</w:t>
      </w:r>
    </w:p>
    <w:p>
      <w:pPr>
        <w:pStyle w:val="Normal"/>
        <w:jc w:val="both"/>
        <w:rPr>
          <w:rFonts w:ascii="Arial Narrow" w:hAnsi="Arial Narrow" w:cs="Arial Narrow"/>
        </w:rPr>
      </w:pPr>
      <w:r>
        <w:rPr>
          <w:rFonts w:cs="Arial Narrow" w:ascii="Arial Narrow" w:hAnsi="Arial Narrow"/>
        </w:rPr>
        <w:t>Документ об уплате государственной пошлины.</w:t>
      </w:r>
    </w:p>
    <w:p>
      <w:pPr>
        <w:pStyle w:val="Normal"/>
        <w:jc w:val="both"/>
        <w:rPr>
          <w:rFonts w:ascii="Arial Narrow" w:hAnsi="Arial Narrow" w:cs="Arial Narrow"/>
        </w:rPr>
      </w:pPr>
      <w:r>
        <w:rPr>
          <w:rFonts w:cs="Arial Narrow" w:ascii="Arial Narrow" w:hAnsi="Arial Narrow"/>
        </w:rPr>
        <w:t>Далее предстоит указать коды видов деятельности, которыми вы будете заниматься (по Общероссийскому классификатору видов экономической деятельности, сокращенно ОКВЭД). Тут можно (и нужно) не стесняться. И – все! Вы индивидуальный предприниматель. Если воспользуетесь услугами юридических агентств, то оформиться будет еще проще.</w:t>
      </w:r>
    </w:p>
    <w:p>
      <w:pPr>
        <w:pStyle w:val="Normal"/>
        <w:jc w:val="both"/>
        <w:rPr>
          <w:rFonts w:ascii="Arial Narrow" w:hAnsi="Arial Narrow" w:cs="Arial Narrow"/>
        </w:rPr>
      </w:pPr>
      <w:r>
        <w:rPr>
          <w:rFonts w:cs="Arial Narrow" w:ascii="Arial Narrow" w:hAnsi="Arial Narrow"/>
        </w:rPr>
        <w:t>4. Затем открываете в банке расчетный счет и покупаете в канцелярском магазине "книгу доходов и расходов". Бюрократия следующая. В качестве доходов указываете все суммы, приходящие на расчетный счет в банке, а в качестве расходов – отчисления в Пенсионный фонд (в 2009 году порядком возросли, составив 7274 рубля в год). Платить "пенсионку" можно как угодно, лишь бы рассчитались до конца декабря. 6% налогов же нужно платить раз в квартал. Кстати, плата в Пенсионный фонд отщипывается от этих 6%.</w:t>
      </w:r>
    </w:p>
    <w:p>
      <w:pPr>
        <w:pStyle w:val="Normal"/>
        <w:jc w:val="both"/>
        <w:rPr>
          <w:rFonts w:ascii="Arial Narrow" w:hAnsi="Arial Narrow" w:cs="Arial Narrow"/>
        </w:rPr>
      </w:pPr>
      <w:r>
        <w:rPr>
          <w:rFonts w:cs="Arial Narrow" w:ascii="Arial Narrow" w:hAnsi="Arial Narrow"/>
        </w:rPr>
        <w:t>Раз в год сдается финансовый отчет по "книге доходов и расходов".</w:t>
      </w:r>
    </w:p>
    <w:p>
      <w:pPr>
        <w:pStyle w:val="Normal"/>
        <w:jc w:val="both"/>
        <w:rPr>
          <w:rFonts w:ascii="Arial Narrow" w:hAnsi="Arial Narrow" w:cs="Arial Narrow"/>
        </w:rPr>
      </w:pPr>
      <w:r>
        <w:rPr>
          <w:rFonts w:cs="Arial Narrow" w:ascii="Arial Narrow" w:hAnsi="Arial Narrow"/>
        </w:rPr>
        <w:t>5. Какие документы подписывать с клиентом? Перед выполнением работы – заключать договор, после выполнения – акт выполненных работ и выставлять на оплату счет. Все бумаги составляются в двух экземплярах. Если заказчик живет в другом городе, документами можно обменяться по факсу, а потом выслать оригиналы по почте (в случае, когда вы друг другу доверяете, и договоры нужны только для отчетности, работу можно спокойно выполнять и без ожидания чужой подписи). Также существует такая форма договора, как Публичный договор-оферта. По этой форме вы можете опубликовать документ у себя на сайте – и уже считается, что с вашей стороны он подписан. Если клиент оплатил услугу по этому договору – значит, он тоже его подписал. Останется только распечатать этот договор и приложить "платежку".</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Вот видите! Не так уж сложно фрилансеру легализовать свою деятельность. И главное – это первый шаг от работы на заказчиков до открытия своего настоящего дела: студии, конторы или какого-либо проекта, где без официальности обойтись никак нельз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оформить портфолио и резюме?</w:t>
      </w:r>
    </w:p>
    <w:p>
      <w:pPr>
        <w:pStyle w:val="Normal"/>
        <w:jc w:val="both"/>
        <w:rPr>
          <w:rFonts w:ascii="Arial Narrow" w:hAnsi="Arial Narrow" w:cs="Arial Narrow"/>
        </w:rPr>
      </w:pPr>
      <w:r>
        <w:rPr>
          <w:rFonts w:cs="Arial Narrow" w:ascii="Arial Narrow" w:hAnsi="Arial Narrow"/>
        </w:rPr>
        <w:t>Даже если вам кажется, что вы способны выполнить предложенную работу на шесть баллов из пяти, вам надо доказать это и вашему заказчику. Сделать это не так уж и сложно, если знать, что правильно заполненные резюме и портфолио (среди фрилансеров распространенно сленговое слово "портфель") заменят вам визитную карточку. Любой полученный опыт и выполненная когда-либо работа может пригодиться сейчас, когда вы решили встать на путь фриланса.</w:t>
      </w:r>
    </w:p>
    <w:p>
      <w:pPr>
        <w:pStyle w:val="Normal"/>
        <w:jc w:val="both"/>
        <w:rPr>
          <w:rFonts w:ascii="Arial Narrow" w:hAnsi="Arial Narrow" w:cs="Arial Narrow"/>
        </w:rPr>
      </w:pPr>
      <w:r>
        <w:rPr>
          <w:rFonts w:cs="Arial Narrow" w:ascii="Arial Narrow" w:hAnsi="Arial Narrow"/>
        </w:rPr>
        <w:t xml:space="preserve">Для того чтобы грамотно оформить и резюме, и портфолио, ознакомьтесь со следующими рекомендациями: </w:t>
      </w:r>
    </w:p>
    <w:p>
      <w:pPr>
        <w:pStyle w:val="Normal"/>
        <w:jc w:val="both"/>
        <w:rPr/>
      </w:pPr>
      <w:r>
        <w:rPr>
          <w:rFonts w:cs="Arial Narrow" w:ascii="Arial Narrow" w:hAnsi="Arial Narrow"/>
        </w:rPr>
        <w:t>1. Для начала решите, где именно вы хотите поместить информацию о себе. В основном, специализированных сайтов для фрилансеров мало, поэтому и заморачиваться с их поиском не следует. Лучший вариант, какой только может быть, – это создание собственного сайта. На нем вы сможете разместить все, что захотите, и подать себя в максимально выгодном свете. Для этого не обязательно быть специалистом по веб-дизайну, можно найти исполнителя среди тех же фрилансеров. Только учтите, что на хостинг и оплату чужой работы придется серьезно потратиться. Если такой возможности нет (а ее вполне может не быть, вы же работу ищите, чтобы зарабатывать), можно поместить свое портфолио на каком-нибудь сайте о работе (JobList.ru, Job.ru, Rabota.ru, Zarplata.ru, Superjob.ru) или на ресурсах по фрилансу. Например, на сайте FL.ru можно разместить достаточно полное резюме и давать работодателю ссылку именно на него.</w:t>
      </w:r>
    </w:p>
    <w:p>
      <w:pPr>
        <w:pStyle w:val="Normal"/>
        <w:jc w:val="both"/>
        <w:rPr>
          <w:rFonts w:ascii="Arial Narrow" w:hAnsi="Arial Narrow" w:cs="Arial Narrow"/>
        </w:rPr>
      </w:pPr>
      <w:r>
        <w:rPr>
          <w:rFonts w:cs="Arial Narrow" w:ascii="Arial Narrow" w:hAnsi="Arial Narrow"/>
        </w:rPr>
        <w:t>2. Чем заполнить свое резюме? Вписывайте сюда любую информацию, которая, по вашему мнению, поможет определиться заказчику в вашу пользу. Победы на конкурсах, курсы повышения квалификации, высшее учебное заведение, которое вы закончили, опыт работы в офисе. Чем больше информации, тем лучше. Но помните, что вся эта информация должна обязательно касаться выбранного вами профиля. Если вы – хороший переводчик, не пишите в резюме, что вы окончили курсы профессиональной домохозяйки. Не стоит перегружать потенциального работодателя лишней информацией.</w:t>
      </w:r>
    </w:p>
    <w:p>
      <w:pPr>
        <w:pStyle w:val="Normal"/>
        <w:jc w:val="both"/>
        <w:rPr>
          <w:rFonts w:ascii="Arial Narrow" w:hAnsi="Arial Narrow" w:cs="Arial Narrow"/>
        </w:rPr>
      </w:pPr>
      <w:r>
        <w:rPr>
          <w:rFonts w:cs="Arial Narrow" w:ascii="Arial Narrow" w:hAnsi="Arial Narrow"/>
        </w:rPr>
        <w:t>3. С портфолио тоже придется достаточно повозиться. Вам ведь нужно, чтобы оно приносило вам пользу? Постарайтесь систематизировать все свои наработки. Необязательно искать абсолютно все работы, что вы когда-то выполняли. Выберите лучшие, те, которыми вы гордитесь.</w:t>
      </w:r>
    </w:p>
    <w:p>
      <w:pPr>
        <w:pStyle w:val="Normal"/>
        <w:jc w:val="both"/>
        <w:rPr>
          <w:rFonts w:ascii="Arial Narrow" w:hAnsi="Arial Narrow" w:cs="Arial Narrow"/>
        </w:rPr>
      </w:pPr>
      <w:r>
        <w:rPr>
          <w:rFonts w:cs="Arial Narrow" w:ascii="Arial Narrow" w:hAnsi="Arial Narrow"/>
        </w:rPr>
        <w:t xml:space="preserve">4. Что делать, если у вас ну совсем нечего выкладывать в портфолио? Не впадайте в панику. Вот несколько способов справиться с этим недоразумением: </w:t>
      </w:r>
    </w:p>
    <w:p>
      <w:pPr>
        <w:pStyle w:val="Normal"/>
        <w:jc w:val="both"/>
        <w:rPr>
          <w:rFonts w:ascii="Arial Narrow" w:hAnsi="Arial Narrow" w:cs="Arial Narrow"/>
        </w:rPr>
      </w:pPr>
      <w:r>
        <w:rPr>
          <w:rFonts w:cs="Arial Narrow" w:ascii="Arial Narrow" w:hAnsi="Arial Narrow"/>
        </w:rPr>
        <w:t>Поищите у себя на компьютере все, что может касаться именно той области, в которой вы собираетесь работать. Для фотографа или дизайнера подойдут фотографии, особенно если они были обработаны, например, в Photoshop. Журналист может выложить свои статьи. Вариантов масса, было бы желание.</w:t>
      </w:r>
    </w:p>
    <w:p>
      <w:pPr>
        <w:pStyle w:val="Normal"/>
        <w:jc w:val="both"/>
        <w:rPr>
          <w:rFonts w:ascii="Arial Narrow" w:hAnsi="Arial Narrow" w:cs="Arial Narrow"/>
        </w:rPr>
      </w:pPr>
      <w:r>
        <w:rPr>
          <w:rFonts w:cs="Arial Narrow" w:ascii="Arial Narrow" w:hAnsi="Arial Narrow"/>
        </w:rPr>
        <w:t>На фрилансерских сайтах часто проводятся конкурсы, приняв участие в которых, можно пополнить свой "портфель". Не забудьте пометить в описании работы, что она была сделана на конкурс.</w:t>
      </w:r>
    </w:p>
    <w:p>
      <w:pPr>
        <w:pStyle w:val="Normal"/>
        <w:jc w:val="both"/>
        <w:rPr>
          <w:rFonts w:ascii="Arial Narrow" w:hAnsi="Arial Narrow" w:cs="Arial Narrow"/>
        </w:rPr>
      </w:pPr>
      <w:r>
        <w:rPr>
          <w:rFonts w:cs="Arial Narrow" w:ascii="Arial Narrow" w:hAnsi="Arial Narrow"/>
        </w:rPr>
        <w:t>Придумайте себе задание и выполните его. Конечно, этот вариант не самый лучший, но на безрыбье и рак – рыба. В этом нет ничего плохого, а заказчику будет с чего делать выводы о вашей профпригодности. Главное, выбрать не слишком сложное задание, чтобы не тратить слишком много времени на его выполнение.</w:t>
      </w:r>
    </w:p>
    <w:p>
      <w:pPr>
        <w:pStyle w:val="Normal"/>
        <w:jc w:val="both"/>
        <w:rPr/>
      </w:pPr>
      <w:r>
        <w:rPr>
          <w:rFonts w:cs="Arial Narrow" w:ascii="Arial Narrow" w:hAnsi="Arial Narrow"/>
        </w:rPr>
        <w:t>Самый "чернушный" вариант, которым мы вам пользоваться не советуем: брать для портфолио чужие работы. Если он промелькнет в вашей голове, сразу откиньте его прочь: шанс, что рано или поздно об этом узнают, очень высок, и ваша репутация окажется безнадежно испорченной.</w:t>
      </w:r>
    </w:p>
    <w:p>
      <w:pPr>
        <w:pStyle w:val="Normal"/>
        <w:jc w:val="both"/>
        <w:rPr/>
      </w:pPr>
      <w:r>
        <w:rPr>
          <w:rFonts w:cs="Arial Narrow" w:ascii="Arial Narrow" w:hAnsi="Arial Narrow"/>
        </w:rPr>
        <w:t>5. На некоторых сайтах по фрилансу в разделе портфолио можно включить графическое или текстовое превью, в зависимости от типа выкладываемой информации. Проверено: "портфель", наполненный работами, превью которых можно легко посмотреть, выглядят очень привлекательно.</w:t>
      </w:r>
    </w:p>
    <w:p>
      <w:pPr>
        <w:pStyle w:val="Normal"/>
        <w:jc w:val="both"/>
        <w:rPr/>
      </w:pPr>
      <w:r>
        <w:rPr>
          <w:rFonts w:cs="Arial Narrow" w:ascii="Arial Narrow" w:hAnsi="Arial Narrow"/>
        </w:rPr>
        <w:t>6. Если вы решили плотно обосноваться на сайте FL.ru, то рекомендуем вам потратить 300 рублей на покупку аккаунта PRO. Даже если функции, которые он дает, для вас не так важны. Для многих работодателей маленький значок рядом с вашей аватаркой – символ того, что вы настроены серьезно и не убежите на следующий день с предоплатой. А через месяц после использования этого аккаунта вы поймете, что с ним заказов получается больше, и обязательно продлите его на следующий месяц. Кроме того, на этом же сайте можно заплатить 1500 рублей за платное размещение на главной странице сайта, но это уже желательно делать в тот момент, когда заработки будут значительно превышать данную сумму.</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Самое главное: не жалеть времени на оформление резюме и добавление новых работ в портфолио. Чем больше вы потратите на это времени, тем больше отдачи получите в будущем. Весь накопленный опыт не пройдет даром и обязательно вернет затраты на его получение с процентам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Организация трудового процесса</w:t>
      </w:r>
    </w:p>
    <w:p>
      <w:pPr>
        <w:pStyle w:val="Normal"/>
        <w:jc w:val="both"/>
        <w:rPr>
          <w:rFonts w:ascii="Arial Narrow" w:hAnsi="Arial Narrow" w:cs="Arial Narrow"/>
        </w:rPr>
      </w:pPr>
      <w:r>
        <w:rPr>
          <w:rFonts w:cs="Arial Narrow" w:ascii="Arial Narrow" w:hAnsi="Arial Narrow"/>
        </w:rPr>
        <w:t>Чем продуктивнее фрилансер работает, тем больше у него денег. Это не офис, где нужно приходить и отбивать рабочие часы. Но отсутствие начальника, понятное дело, палка о двух концах. Да и сама домашняя обстановка часто отвлекает от труда. Сложно создавать что-то толковое, когда родные вокруг требуют внимания, а перед самим собой всплывают соблазны бросить работу и заняться более приятными вещами.</w:t>
      </w:r>
    </w:p>
    <w:p>
      <w:pPr>
        <w:pStyle w:val="Normal"/>
        <w:jc w:val="both"/>
        <w:rPr>
          <w:rFonts w:ascii="Arial Narrow" w:hAnsi="Arial Narrow" w:cs="Arial Narrow"/>
        </w:rPr>
      </w:pPr>
      <w:r>
        <w:rPr>
          <w:rFonts w:cs="Arial Narrow" w:ascii="Arial Narrow" w:hAnsi="Arial Narrow"/>
        </w:rPr>
        <w:t>Человек по сути своей ленив, и это не плохо – наоборот, он не расходует запас сил на то, что можно не делать. Однако многое делать все-таки необходимо. Но нужно подготавливать для труда максимально благоприятные условия – тогда и работа потечет быстрее, и лени не будет возникать.</w:t>
      </w:r>
    </w:p>
    <w:p>
      <w:pPr>
        <w:pStyle w:val="Normal"/>
        <w:jc w:val="both"/>
        <w:rPr>
          <w:rFonts w:ascii="Arial Narrow" w:hAnsi="Arial Narrow" w:cs="Arial Narrow"/>
        </w:rPr>
      </w:pPr>
      <w:r>
        <w:rPr>
          <w:rFonts w:cs="Arial Narrow" w:ascii="Arial Narrow" w:hAnsi="Arial Narrow"/>
        </w:rPr>
        <w:t>1. Хотя у вас есть возможность работать за компьютером целые сутки, смысла в этом нет. Человек не может непрерывно быть продуктивным. Именно работать вы можете в день несколько часов – 4, 5, 7, а в остальное время будете только пытаться работать, и оно будет напрасно потраченным. Поэтому из того времени, что вы проводите за работой, лучше сразу откинуть часть времени на другие занятия, которые могут способствовать вашей работоспособности в пиковые часы. А именно – прогулкам, спорту, общению.</w:t>
      </w:r>
    </w:p>
    <w:p>
      <w:pPr>
        <w:pStyle w:val="Normal"/>
        <w:jc w:val="both"/>
        <w:rPr>
          <w:rFonts w:ascii="Arial Narrow" w:hAnsi="Arial Narrow" w:cs="Arial Narrow"/>
        </w:rPr>
      </w:pPr>
      <w:r>
        <w:rPr>
          <w:rFonts w:cs="Arial Narrow" w:ascii="Arial Narrow" w:hAnsi="Arial Narrow"/>
        </w:rPr>
        <w:t>Кстати, разные люди в разное время дня более работоспособны. Да-да, те самые жаворонки, совы... Кому-то лучше работается вечером, нежели в обед, кому-то наоборот. Поэтому найдите "свои" часы и обязательно учитывайте их. К тому же, если вы устроите для себя более-менее стабильный график работы, это войдет в привычку, и лень будет меньше одолевать в рабочие часы. А ваши домашние и друзья не будут рассчитывать на вас в это время.</w:t>
      </w:r>
    </w:p>
    <w:p>
      <w:pPr>
        <w:pStyle w:val="Normal"/>
        <w:jc w:val="both"/>
        <w:rPr/>
      </w:pPr>
      <w:r>
        <w:rPr>
          <w:rFonts w:cs="Arial Narrow" w:ascii="Arial Narrow" w:hAnsi="Arial Narrow"/>
        </w:rPr>
        <w:t>2. Перед работой нейтрализуйте все отвлекающие факторы. Выключите "аську", если лезут сообщения, выключите музыку, если не дает сосредоточиться. Но все же не это самое страшное. Сама домашняя атмосфера может мешать работе, и давить чувством однообразности: в этих стенках ты проводишь сутки напролет – и работаешь, и отдыхаешь, и спишь, и ешь, а выбираешься только в магазин и в банк. Выход здесь – работать не дома, а в коворкинг-центре. Это такое место, где за не слишком большую ежемесячную плату вы можете работать, как в обычном офисе, только делая свое. Там можно познакомиться и пообщаться с другими фрилансерами.</w:t>
      </w:r>
    </w:p>
    <w:p>
      <w:pPr>
        <w:pStyle w:val="Normal"/>
        <w:jc w:val="both"/>
        <w:rPr>
          <w:rFonts w:ascii="Arial Narrow" w:hAnsi="Arial Narrow" w:cs="Arial Narrow"/>
        </w:rPr>
      </w:pPr>
      <w:r>
        <w:rPr>
          <w:rFonts w:cs="Arial Narrow" w:ascii="Arial Narrow" w:hAnsi="Arial Narrow"/>
        </w:rPr>
        <w:t>Ну а если в вашем городе нет коворкинг-центров, или это просто не для вас, то можно и нужно время от времени сменять обстановку, работая с ноутбуком в парке, ресторанчике или каком-нибудь клубе.</w:t>
      </w:r>
    </w:p>
    <w:p>
      <w:pPr>
        <w:pStyle w:val="Normal"/>
        <w:jc w:val="both"/>
        <w:rPr>
          <w:rFonts w:ascii="Arial Narrow" w:hAnsi="Arial Narrow" w:cs="Arial Narrow"/>
        </w:rPr>
      </w:pPr>
      <w:r>
        <w:rPr>
          <w:rFonts w:cs="Arial Narrow" w:ascii="Arial Narrow" w:hAnsi="Arial Narrow"/>
        </w:rPr>
        <w:t>3. Приступая к работе, нужно четко-четко знать, что сейчас нужно сделать и для чего. Этому поможет составление плана. Подробного плана. Большие дела в плане нужно разбивать на маленькие, а каждую выполненную задачу отмечать, поощряя себя за каждый очередной шажок.</w:t>
      </w:r>
    </w:p>
    <w:p>
      <w:pPr>
        <w:pStyle w:val="Normal"/>
        <w:jc w:val="both"/>
        <w:rPr>
          <w:rFonts w:ascii="Arial Narrow" w:hAnsi="Arial Narrow" w:cs="Arial Narrow"/>
        </w:rPr>
      </w:pPr>
      <w:r>
        <w:rPr>
          <w:rFonts w:cs="Arial Narrow" w:ascii="Arial Narrow" w:hAnsi="Arial Narrow"/>
        </w:rPr>
        <w:t>Рекомендуем вам для составления плана использовать онлайн-сервис "Мегаплан", и конкретно – его продукт "Лайф-менеджер – единственную в своем роде систему управления бизнесом для фрилансеров". "В Лайф-менеджер переносится весь рабочий процесс. В Лайф-менеджере вы видите все свои задачи, можете планировать свои дела, можете ставить задачи клиентам и партнерам (если для решения задачи нужно прибегнуть к помощи других специалистов)". Правда, на момент написания этих строк система еще находится в разработке.</w:t>
      </w:r>
    </w:p>
    <w:p>
      <w:pPr>
        <w:pStyle w:val="Normal"/>
        <w:jc w:val="both"/>
        <w:rPr>
          <w:rFonts w:ascii="Arial Narrow" w:hAnsi="Arial Narrow" w:cs="Arial Narrow"/>
        </w:rPr>
      </w:pPr>
      <w:r>
        <w:rPr>
          <w:rFonts w:cs="Arial Narrow" w:ascii="Arial Narrow" w:hAnsi="Arial Narrow"/>
        </w:rPr>
        <w:t xml:space="preserve">4. Есть куча прокрастинационных мелочей, которые отвлекают фрилансера от работы (прокрастинацией называется отвлечение на ерундовые занятия перед большим делом, когда ты психологически его побаиваешься). Их можно сгруппировать следующим образом: </w:t>
      </w:r>
    </w:p>
    <w:p>
      <w:pPr>
        <w:pStyle w:val="Normal"/>
        <w:jc w:val="both"/>
        <w:rPr>
          <w:rFonts w:ascii="Arial Narrow" w:hAnsi="Arial Narrow" w:cs="Arial Narrow"/>
        </w:rPr>
      </w:pPr>
      <w:r>
        <w:rPr>
          <w:rFonts w:cs="Arial Narrow" w:ascii="Arial Narrow" w:hAnsi="Arial Narrow"/>
        </w:rPr>
        <w:t>Наведение порядка на компьютере (сортировка ярлыков, упорядочивание файлов, чистка корзины);</w:t>
      </w:r>
    </w:p>
    <w:p>
      <w:pPr>
        <w:pStyle w:val="Normal"/>
        <w:jc w:val="both"/>
        <w:rPr>
          <w:rFonts w:ascii="Arial Narrow" w:hAnsi="Arial Narrow" w:cs="Arial Narrow"/>
        </w:rPr>
      </w:pPr>
      <w:r>
        <w:rPr>
          <w:rFonts w:cs="Arial Narrow" w:ascii="Arial Narrow" w:hAnsi="Arial Narrow"/>
        </w:rPr>
        <w:t>Изучение информации (чтение новостных лент, блогов, развлекательных подборок, просмотр фотографий и видеороликов в социальных сетях);</w:t>
      </w:r>
    </w:p>
    <w:p>
      <w:pPr>
        <w:pStyle w:val="Normal"/>
        <w:jc w:val="both"/>
        <w:rPr>
          <w:rFonts w:ascii="Arial Narrow" w:hAnsi="Arial Narrow" w:cs="Arial Narrow"/>
        </w:rPr>
      </w:pPr>
      <w:r>
        <w:rPr>
          <w:rFonts w:cs="Arial Narrow" w:ascii="Arial Narrow" w:hAnsi="Arial Narrow"/>
        </w:rPr>
        <w:t>Общение (болтовня в "аське", проверка почты каждые полсекунды).</w:t>
      </w:r>
    </w:p>
    <w:p>
      <w:pPr>
        <w:pStyle w:val="Normal"/>
        <w:jc w:val="both"/>
        <w:rPr/>
      </w:pPr>
      <w:r>
        <w:rPr>
          <w:rFonts w:cs="Arial Narrow" w:ascii="Arial Narrow" w:hAnsi="Arial Narrow"/>
        </w:rPr>
        <w:t>Сжирает времени это кучу. Но вот эффективный прием борьбы: объединяйте мелкие дела в большие, выделяя на них специальное время. Не подвергайтесь сиюминутному желанию зайти на bash.org.ru, побродить по Яндекс.Фоткам, посмотреть ссылку YouTube, которую кинули друзья в "аське". Лучше выделите специальный час, когда будете просматривать все RSS-ленты в своей программе-агрегаторе. Наводите порядок на компьютере по крупному, отвечайте на все письма сразу, общайтесь одновременно с пятью-десятью контактами. Но в строго специальное время!</w:t>
      </w:r>
    </w:p>
    <w:p>
      <w:pPr>
        <w:pStyle w:val="Normal"/>
        <w:jc w:val="both"/>
        <w:rPr>
          <w:rFonts w:ascii="Arial Narrow" w:hAnsi="Arial Narrow" w:cs="Arial Narrow"/>
        </w:rPr>
      </w:pPr>
      <w:r>
        <w:rPr>
          <w:rFonts w:cs="Arial Narrow" w:ascii="Arial Narrow" w:hAnsi="Arial Narrow"/>
        </w:rPr>
        <w:t>5. Что-то притомился я писать этот текст. Пойду, сделаю перерыв. И вы обязательно делайте, не сидите слишком долго за компьютером. Звучит банально, но перерывы – это действительно очень важно. Однообразие притупляет человека. Погрузить компьютер в спящий режим, встать-потянуться, выпить чаю, посмотреть в окно... Это отнимет всего пару минут и будет гораздо лучше, чем сидеть, смотреть в монитор и думать что-то свое. Ведь все равно человек не может созидать непрерывно, как было сказано ранее.</w:t>
      </w:r>
    </w:p>
    <w:p>
      <w:pPr>
        <w:pStyle w:val="Normal"/>
        <w:jc w:val="both"/>
        <w:rPr>
          <w:rFonts w:ascii="Arial Narrow" w:hAnsi="Arial Narrow" w:cs="Arial Narrow"/>
        </w:rPr>
      </w:pPr>
      <w:r>
        <w:rPr>
          <w:rFonts w:cs="Arial Narrow" w:ascii="Arial Narrow" w:hAnsi="Arial Narrow"/>
        </w:rPr>
        <w:t>А вообще, главное – научиться слушать себя и жить в гармонии со своим организмом, а не пытаться ломать его под какие-то правила. План работы должен быть помощником, а не хозяином. Если наступил, как это называется, творческий кризис – лучше переждать, чем мучиться. Если глаза устали от монитора – нужно отойти, а не терпеть. Мои глаза устали, и я заканчиваю этот текст, а вы переходите к следующей глав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определить цену на свои услуги?</w:t>
      </w:r>
    </w:p>
    <w:p>
      <w:pPr>
        <w:pStyle w:val="Normal"/>
        <w:jc w:val="both"/>
        <w:rPr/>
      </w:pPr>
      <w:r>
        <w:rPr>
          <w:rFonts w:cs="Arial Narrow" w:ascii="Arial Narrow" w:hAnsi="Arial Narrow"/>
        </w:rPr>
        <w:t>Вы уже зарегистрировались на бирже, сумели составить себе портфолио и готовы выполнить любое желание заказчика. Но не тут-то было. Есть еще один важный элемент фриланса: правильная оценка стоимости ваших услуг. Увы, строгих правил здесь не существует, но если вы примете к сведению следующие советы, то без достойной оплаты не останетесь.</w:t>
      </w:r>
    </w:p>
    <w:p>
      <w:pPr>
        <w:pStyle w:val="Normal"/>
        <w:jc w:val="both"/>
        <w:rPr>
          <w:rFonts w:ascii="Arial Narrow" w:hAnsi="Arial Narrow" w:cs="Arial Narrow"/>
        </w:rPr>
      </w:pPr>
      <w:r>
        <w:rPr>
          <w:rFonts w:cs="Arial Narrow" w:ascii="Arial Narrow" w:hAnsi="Arial Narrow"/>
        </w:rPr>
        <w:t xml:space="preserve">Для начала выберите тот вид оплаты, который вам больше подходит. Существуют лишь два основных типа, которые легко можно сочетать: </w:t>
      </w:r>
    </w:p>
    <w:p>
      <w:pPr>
        <w:pStyle w:val="Normal"/>
        <w:jc w:val="both"/>
        <w:rPr>
          <w:rFonts w:ascii="Arial Narrow" w:hAnsi="Arial Narrow" w:cs="Arial Narrow"/>
        </w:rPr>
      </w:pPr>
      <w:r>
        <w:rPr>
          <w:rFonts w:cs="Arial Narrow" w:ascii="Arial Narrow" w:hAnsi="Arial Narrow"/>
        </w:rPr>
        <w:t>1. Фиксированная оплата. Вы просмотрели множество форумов, поинтересовались у бывалых фрилансеров и теперь знаете, сколько обычно берут за ваш вид работы. Конечно, цена не может быть слишком низкой или слишком высокой. В первом случае выбравший вас заказчик либо окажется скупердяем, и вам придется вырывать свои законные деньги с боем, либо он тоже плохо разбирается в стоимости подобных услуг, и вы потеряете время и деньги зря. Во втором – никто просто не согласится с вами работать из-за непомерных запросов. Однако следует все-таки понять, что даже самая фиксированная ставка все равно должна исходить из правильной оценки потраченного времени и примерной его стоимости.</w:t>
      </w:r>
    </w:p>
    <w:p>
      <w:pPr>
        <w:pStyle w:val="Normal"/>
        <w:jc w:val="both"/>
        <w:rPr>
          <w:rFonts w:ascii="Arial Narrow" w:hAnsi="Arial Narrow" w:cs="Arial Narrow"/>
        </w:rPr>
      </w:pPr>
      <w:r>
        <w:rPr>
          <w:rFonts w:cs="Arial Narrow" w:ascii="Arial Narrow" w:hAnsi="Arial Narrow"/>
        </w:rPr>
        <w:t xml:space="preserve">Когда следует применять: </w:t>
      </w:r>
    </w:p>
    <w:p>
      <w:pPr>
        <w:pStyle w:val="Normal"/>
        <w:jc w:val="both"/>
        <w:rPr>
          <w:rFonts w:ascii="Arial Narrow" w:hAnsi="Arial Narrow" w:cs="Arial Narrow"/>
        </w:rPr>
      </w:pPr>
      <w:r>
        <w:rPr>
          <w:rFonts w:cs="Arial Narrow" w:ascii="Arial Narrow" w:hAnsi="Arial Narrow"/>
        </w:rPr>
        <w:t>Кратковременные четко обозначенные задачи;</w:t>
      </w:r>
    </w:p>
    <w:p>
      <w:pPr>
        <w:pStyle w:val="Normal"/>
        <w:jc w:val="both"/>
        <w:rPr>
          <w:rFonts w:ascii="Arial Narrow" w:hAnsi="Arial Narrow" w:cs="Arial Narrow"/>
        </w:rPr>
      </w:pPr>
      <w:r>
        <w:rPr>
          <w:rFonts w:cs="Arial Narrow" w:ascii="Arial Narrow" w:hAnsi="Arial Narrow"/>
        </w:rPr>
        <w:t>Неясный объем и сложность задачи, непредсказуемый результат.</w:t>
      </w:r>
    </w:p>
    <w:p>
      <w:pPr>
        <w:pStyle w:val="Normal"/>
        <w:jc w:val="both"/>
        <w:rPr>
          <w:rFonts w:ascii="Arial Narrow" w:hAnsi="Arial Narrow" w:cs="Arial Narrow"/>
        </w:rPr>
      </w:pPr>
      <w:r>
        <w:rPr>
          <w:rFonts w:cs="Arial Narrow" w:ascii="Arial Narrow" w:hAnsi="Arial Narrow"/>
        </w:rPr>
        <w:t>2. Почасовая оплата. Такая схема очень проста и понятна. Легко посчитать ваш доход, всего лишь перемножив затраченное время на почасовую оплату. Другое дело, что у заказчика тут же возникнет масса вопросов по поводу того, правильно ли вы расходовали время, пока выполняли проект. Чтобы не было недоразумений, рекомендуем тщательно записывать, чем именно вы занимались в оплаченное время. Далеко не всем заказчикам нравится такой тип оплаты, так как они опасаются непредсказуемых объемов и затрат.</w:t>
      </w:r>
    </w:p>
    <w:p>
      <w:pPr>
        <w:pStyle w:val="Normal"/>
        <w:jc w:val="both"/>
        <w:rPr>
          <w:rFonts w:ascii="Arial Narrow" w:hAnsi="Arial Narrow" w:cs="Arial Narrow"/>
        </w:rPr>
      </w:pPr>
      <w:r>
        <w:rPr>
          <w:rFonts w:cs="Arial Narrow" w:ascii="Arial Narrow" w:hAnsi="Arial Narrow"/>
        </w:rPr>
        <w:t xml:space="preserve">Когда следует применять: </w:t>
      </w:r>
    </w:p>
    <w:p>
      <w:pPr>
        <w:pStyle w:val="Normal"/>
        <w:jc w:val="both"/>
        <w:rPr>
          <w:rFonts w:ascii="Arial Narrow" w:hAnsi="Arial Narrow" w:cs="Arial Narrow"/>
        </w:rPr>
      </w:pPr>
      <w:r>
        <w:rPr>
          <w:rFonts w:cs="Arial Narrow" w:ascii="Arial Narrow" w:hAnsi="Arial Narrow"/>
        </w:rPr>
        <w:t>Четко сформулированная заказчиком задача, знание объема и уровня сложности работ, предсказуемый результат.</w:t>
      </w:r>
    </w:p>
    <w:p>
      <w:pPr>
        <w:pStyle w:val="Normal"/>
        <w:jc w:val="both"/>
        <w:rPr>
          <w:rFonts w:ascii="Arial Narrow" w:hAnsi="Arial Narrow" w:cs="Arial Narrow"/>
        </w:rPr>
      </w:pPr>
      <w:r>
        <w:rPr>
          <w:rFonts w:cs="Arial Narrow" w:ascii="Arial Narrow" w:hAnsi="Arial Narrow"/>
        </w:rPr>
        <w:t>Как уже говорилось, лучшим вариантом является сочетание или чередование этих видов оплат. В зависимости от типа задания можно решить, ограничиться ли тут фиксированной ставкой, чтобы зря не тратить нервы себе и работодателю, или выставить цену за час вашей работы.</w:t>
      </w:r>
    </w:p>
    <w:p>
      <w:pPr>
        <w:pStyle w:val="Normal"/>
        <w:jc w:val="both"/>
        <w:rPr>
          <w:rFonts w:ascii="Arial Narrow" w:hAnsi="Arial Narrow" w:cs="Arial Narrow"/>
        </w:rPr>
      </w:pPr>
      <w:r>
        <w:rPr>
          <w:rFonts w:cs="Arial Narrow" w:ascii="Arial Narrow" w:hAnsi="Arial Narrow"/>
        </w:rPr>
        <w:t>Есть еще несколько моментов, которые нужно учесть при определении цены за ваши услуги.</w:t>
      </w:r>
    </w:p>
    <w:p>
      <w:pPr>
        <w:pStyle w:val="Normal"/>
        <w:jc w:val="both"/>
        <w:rPr/>
      </w:pPr>
      <w:r>
        <w:rPr>
          <w:rFonts w:cs="Arial Narrow" w:ascii="Arial Narrow" w:hAnsi="Arial Narrow"/>
        </w:rPr>
        <w:t>3. Помните, что ориентироваться в ценах других фрилансеров можно лишь в том случае, если они занимаются тем же, чем и вы. Кроме того, исключайте из диапазона смешные цены вроде: "за 100$ создам веб-сайт" или "уважаемые фрилансеры, предлагаю вам постинг: 10 рублей за 1000 сообщений". Такие цены могут свидетельствовать лишь о низком профессионализме фрилансера, согласившегося на такую мизерную оплату.</w:t>
      </w:r>
    </w:p>
    <w:p>
      <w:pPr>
        <w:pStyle w:val="Normal"/>
        <w:jc w:val="both"/>
        <w:rPr>
          <w:rFonts w:ascii="Arial Narrow" w:hAnsi="Arial Narrow" w:cs="Arial Narrow"/>
        </w:rPr>
      </w:pPr>
      <w:r>
        <w:rPr>
          <w:rFonts w:cs="Arial Narrow" w:ascii="Arial Narrow" w:hAnsi="Arial Narrow"/>
        </w:rPr>
        <w:t>4. Как уже упоминалось, не снижайте и не завышайте цены за свой труд. Работодатель будет ждать от вас либо подвоха, либо запредельного качества.</w:t>
      </w:r>
    </w:p>
    <w:p>
      <w:pPr>
        <w:pStyle w:val="Normal"/>
        <w:jc w:val="both"/>
        <w:rPr>
          <w:rFonts w:ascii="Arial Narrow" w:hAnsi="Arial Narrow" w:cs="Arial Narrow"/>
        </w:rPr>
      </w:pPr>
      <w:r>
        <w:rPr>
          <w:rFonts w:cs="Arial Narrow" w:ascii="Arial Narrow" w:hAnsi="Arial Narrow"/>
        </w:rPr>
        <w:t>5. Если у вас есть в наличии хорошая квалификация и отличное портфолио, то вы можете смело ставить более высокую цену оплаты. Не все работодатели согласны платить дополнительные деньги за мастерство высокого уровня, но те, кто возьмет вас на работу, будут ждать от вас достойного качества услуг. Низкие цены будут показывать, что ваша работа не стоит больших денег.</w:t>
      </w:r>
    </w:p>
    <w:p>
      <w:pPr>
        <w:pStyle w:val="Normal"/>
        <w:jc w:val="both"/>
        <w:rPr>
          <w:rFonts w:ascii="Arial Narrow" w:hAnsi="Arial Narrow" w:cs="Arial Narrow"/>
        </w:rPr>
      </w:pPr>
      <w:r>
        <w:rPr>
          <w:rFonts w:cs="Arial Narrow" w:ascii="Arial Narrow" w:hAnsi="Arial Narrow"/>
        </w:rPr>
        <w:t>6. Также чересчур низкие цены будут свидетельствовать о том, что у вас острая нехватка в деньгах, и вы готовы пойти на любые жертвы, лишь бы получить эту работу. Далеко не все заказчики обратят на это внимание, но некоторые могут подумать, что у вас нет другого выбора, и не захотят с вами работать.</w:t>
      </w:r>
    </w:p>
    <w:p>
      <w:pPr>
        <w:pStyle w:val="Normal"/>
        <w:jc w:val="both"/>
        <w:rPr>
          <w:rFonts w:ascii="Arial Narrow" w:hAnsi="Arial Narrow" w:cs="Arial Narrow"/>
        </w:rPr>
      </w:pPr>
      <w:r>
        <w:rPr>
          <w:rFonts w:cs="Arial Narrow" w:ascii="Arial Narrow" w:hAnsi="Arial Narrow"/>
        </w:rPr>
        <w:t>7. Кроме всего перечисленного, если вы сумеете найти золотую середину, не будете преуменьшать стоимость своей работы, ваша самооценка очень сильно повлияет на качество выполненного задания.</w:t>
      </w:r>
    </w:p>
    <w:p>
      <w:pPr>
        <w:pStyle w:val="Normal"/>
        <w:jc w:val="both"/>
        <w:rPr>
          <w:rFonts w:ascii="Arial Narrow" w:hAnsi="Arial Narrow" w:cs="Arial Narrow"/>
        </w:rPr>
      </w:pPr>
      <w:r>
        <w:rPr>
          <w:rFonts w:cs="Arial Narrow" w:ascii="Arial Narrow" w:hAnsi="Arial Narrow"/>
        </w:rPr>
        <w:t>*</w:t>
      </w:r>
    </w:p>
    <w:p>
      <w:pPr>
        <w:pStyle w:val="Normal"/>
        <w:jc w:val="both"/>
        <w:rPr/>
      </w:pPr>
      <w:r>
        <w:rPr>
          <w:rFonts w:cs="Arial Narrow" w:ascii="Arial Narrow" w:hAnsi="Arial Narrow"/>
        </w:rPr>
        <w:t>Идея предлагать более низкие цены в надежде перебить цену соперников и заполучить проект в свои руки может принести очень много проблем. Если вы переоцените свои возможности, выложитесь на полную катушку, да еще к тому же и оплату получите невысокую, вряд ли вам захочется заниматься фрилансом и дальше. Поэтому чтобы не бросать только начатое дело, четко запомните следующее правило: не пытайтесь сбивать цены, лишь бы получить работу. Если вы сделали ставку, но заказ не получили, значит, это просто не ваш работодатель.</w:t>
      </w:r>
    </w:p>
    <w:p>
      <w:pPr>
        <w:pStyle w:val="Normal"/>
        <w:jc w:val="both"/>
        <w:rPr/>
      </w:pPr>
      <w:r>
        <w:rPr>
          <w:rFonts w:cs="Arial Narrow" w:ascii="Arial Narrow" w:hAnsi="Arial Narrow"/>
        </w:rPr>
        <w:t>Наберитесь терпением, делайте ставки снова и снова, устанавливайте цену, которую считаете приемлемой для оплаты ваших умений. Внимательно смотрите на цену, которую за эту работу предлагает работодатель (очень часто вместе с условиями указано что-то типа: не выше 200$, от 10 рублей за пост) и прикидывайте, стоит ли вообще оставлять здесь свою ставку. Многие заказчики сами неправильно оценивают работу, которую предлагают выполнить, и их очень трудно, а порой и невозможно убедить, что ваши услуги стоят выше.</w:t>
      </w:r>
    </w:p>
    <w:p>
      <w:pPr>
        <w:pStyle w:val="Normal"/>
        <w:jc w:val="both"/>
        <w:rPr>
          <w:rFonts w:ascii="Arial Narrow" w:hAnsi="Arial Narrow" w:cs="Arial Narrow"/>
        </w:rPr>
      </w:pPr>
      <w:r>
        <w:rPr>
          <w:rFonts w:cs="Arial Narrow" w:ascii="Arial Narrow" w:hAnsi="Arial Narrow"/>
        </w:rPr>
        <w:t>Рано или поздно вы с помощью проб и ошибок приобретете необходимый опыт в оценке вашей работы. Сейчас вам просто необходимо сесть и хорошо обдумать все выше сказанное. Многие фрилансеры не придают этому особо значения, поэтому они только зря теряют свои деньги. Но как говорится, лучше поздно, чем никогда, поэтому не тратьте сейчас свое время ни на что другое. Поверьте, лучше, если вы сейчас поймете, что заказов лучше меньше, но с хорошей, достойной вас оплатой, чем потом наберете много мелких заказов с небольшим доходом, которые заставят вас работать как белку в колес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общаться с заказчиками и защитить себя от кидалова?</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Кто такие заказчики? Такие же люди, как и мы с вами. Но фриланс – это своеобразный вид бизнеса, поэтому и отношения между вами и заказчиком должны определяться с помощью кое-каких простейших правил общения деловых людей. Ни вам, ни ему не хочется тратить зря время на выяснение отношений из-за неправильно начатого общения. Поэтому рекомендуем вам ознакомиться с тем, что будет написано ниже, с целью предостеречь себя от ошибочного поведения с заказчиком.</w:t>
      </w:r>
    </w:p>
    <w:p>
      <w:pPr>
        <w:pStyle w:val="Normal"/>
        <w:jc w:val="both"/>
        <w:rPr>
          <w:rFonts w:ascii="Arial Narrow" w:hAnsi="Arial Narrow" w:cs="Arial Narrow"/>
        </w:rPr>
      </w:pPr>
      <w:r>
        <w:rPr>
          <w:rFonts w:cs="Arial Narrow" w:ascii="Arial Narrow" w:hAnsi="Arial Narrow"/>
        </w:rPr>
        <w:t>1. Соблюдайте вежливость. В последнее время в Интернете появилось огромное количество слов-паразитов, которые так и норовят проскользнуть в обычной речи. Но если ваши друзья и родные закроют глаза на ваш "албанский", то работодателю это очень не понравится. Он же с вами уважительно разговаривает. Недопустимо также обращение на "ты", по крайней мере, с первых же минут общения. Русский язык, в отличие, скажем, от английского, позволяет обращаться к человеку уважительно. Даже если вы по натуре рубаха-парень, забудьте об этом, если не хотите потерять ценного заказчика. В дальнейшем, по обоюдному желанию вас и вашего работодателя можно будет перейти на "ты", особенно если вы собираетесь сотрудничать продолжительное время. Интернет стирает возрастные рамки. Только помните, что дружеские отношения с заказчиком надо сохранять, но нельзя забывать, что ваша работа должна быть оплачена. Лучше всего, если дружить вы будете, уже закончив проект.</w:t>
      </w:r>
    </w:p>
    <w:p>
      <w:pPr>
        <w:pStyle w:val="Normal"/>
        <w:jc w:val="both"/>
        <w:rPr>
          <w:rFonts w:ascii="Arial Narrow" w:hAnsi="Arial Narrow" w:cs="Arial Narrow"/>
        </w:rPr>
      </w:pPr>
      <w:r>
        <w:rPr>
          <w:rFonts w:cs="Arial Narrow" w:ascii="Arial Narrow" w:hAnsi="Arial Narrow"/>
        </w:rPr>
        <w:t>2. Грамотность. Мы уже говорили об этом и еще раз повторим, что грамотность – ваше оружие в общении с заказчиком. Лучше, если вы постараетесь повысить уровень своего знания русского языка, прочитав один-два учебника. Обычно там есть все основы, которых вполне достаточно на первое время. Пишите имена и названия с заглавной буквы, ставьте знаки препинания. Если вы сомневаетесь в своих силах, перечитывайте текст сообщения, прежде чем отправлять его заказчику. Можно доверить проверку MSWord или OpenOffice. В них встроены достаточно сильные справочники по орфографии и пунктуации.</w:t>
      </w:r>
    </w:p>
    <w:p>
      <w:pPr>
        <w:pStyle w:val="Normal"/>
        <w:jc w:val="both"/>
        <w:rPr>
          <w:rFonts w:ascii="Arial Narrow" w:hAnsi="Arial Narrow" w:cs="Arial Narrow"/>
        </w:rPr>
      </w:pPr>
      <w:r>
        <w:rPr>
          <w:rFonts w:cs="Arial Narrow" w:ascii="Arial Narrow" w:hAnsi="Arial Narrow"/>
        </w:rPr>
        <w:t>Идем дальше. Рассмотрим конкретные ситуации, когда фрилансер попадает в передрягу, и подумаем, что можно сделать в этих случаях и как не дать заказчику выкинуть неприятный трюк.</w:t>
      </w:r>
    </w:p>
    <w:p>
      <w:pPr>
        <w:pStyle w:val="Normal"/>
        <w:jc w:val="both"/>
        <w:rPr>
          <w:rFonts w:ascii="Arial Narrow" w:hAnsi="Arial Narrow" w:cs="Arial Narrow"/>
        </w:rPr>
      </w:pPr>
      <w:r>
        <w:rPr>
          <w:rFonts w:cs="Arial Narrow" w:ascii="Arial Narrow" w:hAnsi="Arial Narrow"/>
        </w:rPr>
        <w:t>3. Вы потратили время на работу над проектом и ждете от заказчика долгожданной оплаты, ради которой все это и затевалось. Причем вы умудрились уже отправить готовую работу по почте, даже не догадываясь, что можете быть обмануты. К сожалению, интернет не дает гарантий, что ваш работодатель – добросовестный человек, которому не хочется понижать свою сетевую репутацию отзывом от разгневанного исполнителя.</w:t>
      </w:r>
    </w:p>
    <w:p>
      <w:pPr>
        <w:pStyle w:val="Normal"/>
        <w:jc w:val="both"/>
        <w:rPr/>
      </w:pPr>
      <w:r>
        <w:rPr>
          <w:rFonts w:cs="Arial Narrow" w:ascii="Arial Narrow" w:hAnsi="Arial Narrow"/>
        </w:rPr>
        <w:t>Что делать: начинать работу, получив предоплату или заключив договор. Не отдавайте работу, если вам ничего не выплатили заранее. Кроме того, на многих биржах фриланса существует возможность сделки без риска. Заключив такую сделку с работодателем, вы будете уверены, что вам точно оплатят ваше потраченное время.</w:t>
      </w:r>
    </w:p>
    <w:p>
      <w:pPr>
        <w:pStyle w:val="Normal"/>
        <w:jc w:val="both"/>
        <w:rPr/>
      </w:pPr>
      <w:r>
        <w:rPr>
          <w:rFonts w:cs="Arial Narrow" w:ascii="Arial Narrow" w:hAnsi="Arial Narrow"/>
        </w:rPr>
        <w:t>4. Потенциальный заказчик вызывает у вас интуитивные подозрения насчёт его добросовестности. Информации о себе дает очень мало, а, порывшись в поисковиках, вы обнаруживаете его в "черных списках". Даже если ничего плохого найти не удается, но вы видите много негативных отзывов о нем, стоит задуматься.</w:t>
      </w:r>
    </w:p>
    <w:p>
      <w:pPr>
        <w:pStyle w:val="Normal"/>
        <w:jc w:val="both"/>
        <w:rPr/>
      </w:pPr>
      <w:r>
        <w:rPr>
          <w:rFonts w:cs="Arial Narrow" w:ascii="Arial Narrow" w:hAnsi="Arial Narrow"/>
        </w:rPr>
        <w:t>Что делать: искать информацию и не работать с клиентом, у которого слишком много тайн.</w:t>
      </w:r>
    </w:p>
    <w:p>
      <w:pPr>
        <w:pStyle w:val="Normal"/>
        <w:jc w:val="both"/>
        <w:rPr>
          <w:rFonts w:ascii="Arial Narrow" w:hAnsi="Arial Narrow" w:cs="Arial Narrow"/>
        </w:rPr>
      </w:pPr>
      <w:r>
        <w:rPr>
          <w:rFonts w:cs="Arial Narrow" w:ascii="Arial Narrow" w:hAnsi="Arial Narrow"/>
        </w:rPr>
        <w:t>5. Заказчик не хочет составлять договор, отказываясь от него под любыми предлогами.</w:t>
      </w:r>
    </w:p>
    <w:p>
      <w:pPr>
        <w:pStyle w:val="Normal"/>
        <w:jc w:val="both"/>
        <w:rPr/>
      </w:pPr>
      <w:r>
        <w:rPr>
          <w:rFonts w:cs="Arial Narrow" w:ascii="Arial Narrow" w:hAnsi="Arial Narrow"/>
        </w:rPr>
        <w:t>Что делать: удирать от такого работодателя со всех ног, ведь заключение договора – это гарантия не только получения вами выплаты, но и залог того, что вы обязательно сделаете эту работу.</w:t>
      </w:r>
    </w:p>
    <w:p>
      <w:pPr>
        <w:pStyle w:val="Normal"/>
        <w:jc w:val="both"/>
        <w:rPr>
          <w:rFonts w:ascii="Arial Narrow" w:hAnsi="Arial Narrow" w:cs="Arial Narrow"/>
        </w:rPr>
      </w:pPr>
      <w:r>
        <w:rPr>
          <w:rFonts w:cs="Arial Narrow" w:ascii="Arial Narrow" w:hAnsi="Arial Narrow"/>
        </w:rPr>
        <w:t>6. Заказчик не предоставил вам никакого технического задания. В этом случае он легко может попросить вас доделать вот это и прикрутить еще вон то. А вы не сможете отказать, сославшись на то, что в ТЗ этого прописано не было.</w:t>
      </w:r>
    </w:p>
    <w:p>
      <w:pPr>
        <w:pStyle w:val="Normal"/>
        <w:jc w:val="both"/>
        <w:rPr/>
      </w:pPr>
      <w:r>
        <w:rPr>
          <w:rFonts w:cs="Arial Narrow" w:ascii="Arial Narrow" w:hAnsi="Arial Narrow"/>
        </w:rPr>
        <w:t>Что делать: либо не браться за работу без технического задания, либо приложить массу усилий, чтобы убедить заказчика в его необходимости. Если не получиться договориться с работодателем уже на этом этапе, то вряд ли в дальнейшем у вас сложатся хорошие отношения.</w:t>
      </w:r>
    </w:p>
    <w:p>
      <w:pPr>
        <w:pStyle w:val="Normal"/>
        <w:jc w:val="both"/>
        <w:rPr/>
      </w:pPr>
      <w:r>
        <w:rPr>
          <w:rFonts w:cs="Arial Narrow" w:ascii="Arial Narrow" w:hAnsi="Arial Narrow"/>
        </w:rPr>
        <w:t>Советуем заглянуть на это сообщество: FL.ru/commune/?id=47. Здесь фрилансеры пишут о недобросовестных заказчиках, не выполнивших условия сделки. Может быть, вы найдете здесь своего заказчика?</w:t>
      </w:r>
    </w:p>
    <w:p>
      <w:pPr>
        <w:pStyle w:val="Normal"/>
        <w:jc w:val="both"/>
        <w:rPr>
          <w:rFonts w:ascii="Arial Narrow" w:hAnsi="Arial Narrow" w:cs="Arial Narrow"/>
        </w:rPr>
      </w:pPr>
      <w:r>
        <w:rPr>
          <w:rFonts w:cs="Arial Narrow" w:ascii="Arial Narrow" w:hAnsi="Arial Narrow"/>
        </w:rPr>
        <w:t>*</w:t>
      </w:r>
    </w:p>
    <w:p>
      <w:pPr>
        <w:pStyle w:val="Normal"/>
        <w:jc w:val="both"/>
        <w:rPr/>
      </w:pPr>
      <w:r>
        <w:rPr>
          <w:rFonts w:cs="Arial Narrow" w:ascii="Arial Narrow" w:hAnsi="Arial Narrow"/>
        </w:rPr>
        <w:t>Вообще, перечислять все случаи, которые могут произойти, занятие безнадежное. Как говорится, сколько людей, столько и ситуаций. Если вы действительно не хотите провалиться на начальном этапе работы, то уже сейчас проявите осторожность (только не переусердствуйте!) в выборе будущего заказчика. Обязательно ознакомьтесь с его профайлом на сайте: есть ли у него положительные отзывы от фрилансеров, давно ли он зарегистрировался, были ли у него другие проекты. Чем больше вы соберете информации по делу, тем лучше.</w:t>
      </w:r>
    </w:p>
    <w:p>
      <w:pPr>
        <w:pStyle w:val="Normal"/>
        <w:jc w:val="both"/>
        <w:rPr>
          <w:rFonts w:ascii="Arial Narrow" w:hAnsi="Arial Narrow" w:cs="Arial Narrow"/>
        </w:rPr>
      </w:pPr>
      <w:r>
        <w:rPr>
          <w:rFonts w:cs="Arial Narrow" w:ascii="Arial Narrow" w:hAnsi="Arial Narrow"/>
        </w:rPr>
        <w:t>Но, даже проявив все меры предосторожностей, есть шанс нарваться на лохотронщика. Почти нулевой, но он все-таки есть. Что ж, не принимайте это близко к сердцу, в конце концов, на ошибках тоже учатся. Если есть время и желание, можно этому работодателю написать отрицательный отзыв или где-нибудь на форумах рассказать свою историю с указанием имени обманщика. Может быть, это поможет кому-нибудь не нарваться на мошенничество, а вы будете отомщен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подготовиться к работе?</w:t>
      </w:r>
    </w:p>
    <w:p>
      <w:pPr>
        <w:pStyle w:val="Normal"/>
        <w:jc w:val="both"/>
        <w:rPr/>
      </w:pPr>
      <w:r>
        <w:rPr>
          <w:rFonts w:cs="Arial Narrow" w:ascii="Arial Narrow" w:hAnsi="Arial Narrow"/>
        </w:rPr>
        <w:t>В один прекрасный день вы решили заняться фрилансом. В принципе, абсолютно не важно, что именно повлияло на ваше желание: рассказы друзей, случайная информация по телевизору или статья в журнале (в последнее время их стали писать довольно часто, из чего можно сделать вывод об увеличении интереса к фрилансу). Вы взвесили все плюсы и минусы и, к своему удовольствию, поняли, что такой вид работы вам подходит.</w:t>
      </w:r>
    </w:p>
    <w:p>
      <w:pPr>
        <w:pStyle w:val="Normal"/>
        <w:jc w:val="both"/>
        <w:rPr>
          <w:rFonts w:ascii="Arial Narrow" w:hAnsi="Arial Narrow" w:cs="Arial Narrow"/>
        </w:rPr>
      </w:pPr>
      <w:r>
        <w:rPr>
          <w:rFonts w:cs="Arial Narrow" w:ascii="Arial Narrow" w:hAnsi="Arial Narrow"/>
        </w:rPr>
        <w:t>И вот тут-то начинается самое интересное. Точнее, сложное. С чего надо начать? Что надо иметь под рукой, чтобы не тратить драгоценное время на поиски?</w:t>
      </w:r>
    </w:p>
    <w:p>
      <w:pPr>
        <w:pStyle w:val="Normal"/>
        <w:jc w:val="both"/>
        <w:rPr>
          <w:rFonts w:ascii="Arial Narrow" w:hAnsi="Arial Narrow" w:cs="Arial Narrow"/>
        </w:rPr>
      </w:pPr>
      <w:r>
        <w:rPr>
          <w:rFonts w:cs="Arial Narrow" w:ascii="Arial Narrow" w:hAnsi="Arial Narrow"/>
        </w:rPr>
        <w:t xml:space="preserve">1. Начать, конечно, следует с организации своего рабочего места. Как и в офисе, все предметы, необходимые для работы, должны находиться под рукой: </w:t>
      </w:r>
    </w:p>
    <w:p>
      <w:pPr>
        <w:pStyle w:val="Normal"/>
        <w:jc w:val="both"/>
        <w:rPr>
          <w:rFonts w:ascii="Arial Narrow" w:hAnsi="Arial Narrow" w:cs="Arial Narrow"/>
        </w:rPr>
      </w:pPr>
      <w:r>
        <w:rPr>
          <w:rFonts w:cs="Arial Narrow" w:ascii="Arial Narrow" w:hAnsi="Arial Narrow"/>
        </w:rPr>
        <w:t>Компьютер (ноутбук) – тут и без объяснений понятно. Основной рабочий инструмент, за которым вы будете проводить кучу рабочего времени. Снабдите его всем необходимым софтом, не забывайте вовремя оплачивать интернет (работодатель не поймет, если вы попытаетесь объяснить ваше внезапное исчезновение отсутствием интернета по материальным причинам). Да, источник бесперебойного питания, даже самый слабенький, поможет вам избежать потери несохраненного материала из-за перебоев с электричеством.</w:t>
      </w:r>
    </w:p>
    <w:p>
      <w:pPr>
        <w:pStyle w:val="Normal"/>
        <w:jc w:val="both"/>
        <w:rPr>
          <w:rFonts w:ascii="Arial Narrow" w:hAnsi="Arial Narrow" w:cs="Arial Narrow"/>
        </w:rPr>
      </w:pPr>
      <w:r>
        <w:rPr>
          <w:rFonts w:cs="Arial Narrow" w:ascii="Arial Narrow" w:hAnsi="Arial Narrow"/>
        </w:rPr>
        <w:t>Телефон, сканер, принтер, факс – все это может пригодиться. Нужно подумать, что именно из этого вам поможет в работе, кроме перечисленных полезностей, существуют и другие гаджеты. Кому-то может пригодиться КПК, кому-то – планшет для рисования.</w:t>
      </w:r>
    </w:p>
    <w:p>
      <w:pPr>
        <w:pStyle w:val="Normal"/>
        <w:jc w:val="both"/>
        <w:rPr>
          <w:rFonts w:ascii="Arial Narrow" w:hAnsi="Arial Narrow" w:cs="Arial Narrow"/>
        </w:rPr>
      </w:pPr>
      <w:r>
        <w:rPr>
          <w:rFonts w:cs="Arial Narrow" w:ascii="Arial Narrow" w:hAnsi="Arial Narrow"/>
        </w:rPr>
        <w:t>Канцелярские мелочи, бумага, записная книжка или ежедневник, диски.</w:t>
      </w:r>
    </w:p>
    <w:p>
      <w:pPr>
        <w:pStyle w:val="Normal"/>
        <w:jc w:val="both"/>
        <w:rPr/>
      </w:pPr>
      <w:r>
        <w:rPr>
          <w:rFonts w:cs="Arial Narrow" w:ascii="Arial Narrow" w:hAnsi="Arial Narrow"/>
        </w:rPr>
        <w:t>2. Настало время определиться, в какой области вы будете работать. Сейчас популярны следующие направления: программирование, верстка, менеджмент, перевод, журналистика, дизайн. Конечно, вы можете выбрать себе что-нибудь другое в зависимости от собственных знаний и способностей. Если у вас есть опыт, желание и время, найти себе место на просторах фриланса вы сумеете.</w:t>
      </w:r>
    </w:p>
    <w:p>
      <w:pPr>
        <w:pStyle w:val="Normal"/>
        <w:jc w:val="both"/>
        <w:rPr>
          <w:rFonts w:ascii="Arial Narrow" w:hAnsi="Arial Narrow" w:cs="Arial Narrow"/>
        </w:rPr>
      </w:pPr>
      <w:r>
        <w:rPr>
          <w:rFonts w:cs="Arial Narrow" w:ascii="Arial Narrow" w:hAnsi="Arial Narrow"/>
        </w:rPr>
        <w:t xml:space="preserve">3. Зарегистрируйтесь на нескольких биржах фриланса. Необязательно просматривать слишком много сайтов сразу, легко запутаться, но появляться на 3-4 следует. Шанс найти работу, которая вас устраивает по всем пунктам, становится значительно выше. Вот лишь несколько из таких бирж: </w:t>
      </w:r>
    </w:p>
    <w:p>
      <w:pPr>
        <w:pStyle w:val="Normal"/>
        <w:jc w:val="both"/>
        <w:rPr/>
      </w:pPr>
      <w:r>
        <w:rPr>
          <w:rFonts w:cs="Arial Narrow" w:ascii="Arial Narrow" w:hAnsi="Arial Narrow"/>
        </w:rPr>
        <w:t>FL.ru – хорошо раскрученный молодой ресурс. Ежедневно появляется большое количество проектов. Иногда возникают проблемы с сервисами, но со временем это исправится.</w:t>
      </w:r>
    </w:p>
    <w:p>
      <w:pPr>
        <w:pStyle w:val="Normal"/>
        <w:jc w:val="both"/>
        <w:rPr>
          <w:rFonts w:ascii="Arial Narrow" w:hAnsi="Arial Narrow" w:cs="Arial Narrow"/>
        </w:rPr>
      </w:pPr>
      <w:r>
        <w:rPr>
          <w:rFonts w:cs="Arial Narrow" w:ascii="Arial Narrow" w:hAnsi="Arial Narrow"/>
        </w:rPr>
        <w:t>Weblancer.net – достаточно удобный дизайн, есть полезный форум, на котором можно найти много всего интересного.</w:t>
      </w:r>
    </w:p>
    <w:p>
      <w:pPr>
        <w:pStyle w:val="Normal"/>
        <w:jc w:val="both"/>
        <w:rPr>
          <w:rFonts w:ascii="Arial Narrow" w:hAnsi="Arial Narrow" w:cs="Arial Narrow"/>
        </w:rPr>
      </w:pPr>
      <w:r>
        <w:rPr>
          <w:rFonts w:cs="Arial Narrow" w:ascii="Arial Narrow" w:hAnsi="Arial Narrow"/>
        </w:rPr>
        <w:t>Free-lancers.net – хороший ресурс с продуманными сервисами. К немногочисленным минусам относится проверка сайта на спам где-то раз в сутки, поэтому довольно сложно сразу отличить мусор от нормальных проектов.</w:t>
      </w:r>
    </w:p>
    <w:p>
      <w:pPr>
        <w:pStyle w:val="Normal"/>
        <w:jc w:val="both"/>
        <w:rPr>
          <w:rFonts w:ascii="Arial Narrow" w:hAnsi="Arial Narrow" w:cs="Arial Narrow"/>
        </w:rPr>
      </w:pPr>
      <w:r>
        <w:rPr>
          <w:rFonts w:cs="Arial Narrow" w:ascii="Arial Narrow" w:hAnsi="Arial Narrow"/>
        </w:rPr>
        <w:t>Web-lancer.com – еще один небольшой сайт, на котором можно найти приличные предложения.</w:t>
      </w:r>
    </w:p>
    <w:p>
      <w:pPr>
        <w:pStyle w:val="Normal"/>
        <w:jc w:val="both"/>
        <w:rPr>
          <w:rFonts w:ascii="Arial Narrow" w:hAnsi="Arial Narrow" w:cs="Arial Narrow"/>
        </w:rPr>
      </w:pPr>
      <w:r>
        <w:rPr>
          <w:rFonts w:cs="Arial Narrow" w:ascii="Arial Narrow" w:hAnsi="Arial Narrow"/>
        </w:rPr>
        <w:t>Freelance.ru – один из самых старых сайтов по фрилансу. Предложений в день появляется достаточно много, но сервисы не предоставляются, рейтинг отсутствует.</w:t>
      </w:r>
    </w:p>
    <w:p>
      <w:pPr>
        <w:pStyle w:val="Normal"/>
        <w:jc w:val="both"/>
        <w:rPr/>
      </w:pPr>
      <w:r>
        <w:rPr>
          <w:rFonts w:cs="Arial Narrow" w:ascii="Arial Narrow" w:hAnsi="Arial Narrow"/>
        </w:rPr>
        <w:t>4. Определите количество времени, которое вы сможете посвятить фрилансу. Многие опытные фрилансеры советуют ограничиться несколькими часами (от 3 до 8). Вы лучше знаете, сколько времени может продлиться ваша работоспособность (только признайтесь себе честно, вы ведь работаете на себя и должны знать, что лишнее время лучше потратить на самообучение или улучшение своего сайта). Кроме того, решите, в какое время суток вам легче работать. Может быть, вы по своей натуре сова и работаете качественно только по ночам. В этом заключается еще один из плюсов фриланса: ваш рабочий график полностью зависит от вас. Главное, не проводить у компьютера все 24 часа в сутки: пользы все равно никакой не будет.</w:t>
      </w:r>
    </w:p>
    <w:p>
      <w:pPr>
        <w:pStyle w:val="Normal"/>
        <w:jc w:val="both"/>
        <w:rPr>
          <w:rFonts w:ascii="Arial Narrow" w:hAnsi="Arial Narrow" w:cs="Arial Narrow"/>
        </w:rPr>
      </w:pPr>
      <w:r>
        <w:rPr>
          <w:rFonts w:cs="Arial Narrow" w:ascii="Arial Narrow" w:hAnsi="Arial Narrow"/>
        </w:rPr>
        <w:t>5. Забудьте, что у вас дома есть телевизор, мягкий диван и холодильник. Постарайтесь не отвлекаться на компьютерные игры, общение с друзьями в аське и просиживание рабочих часов vkontakte. Здесь тоже поможет рабочий график, составленный вами заранее. Все посторонние дела и развлечения вполне могут подождать, пока вы закончите.</w:t>
      </w:r>
    </w:p>
    <w:p>
      <w:pPr>
        <w:pStyle w:val="Normal"/>
        <w:jc w:val="both"/>
        <w:rPr>
          <w:rFonts w:ascii="Arial Narrow" w:hAnsi="Arial Narrow" w:cs="Arial Narrow"/>
        </w:rPr>
      </w:pPr>
      <w:r>
        <w:rPr>
          <w:rFonts w:cs="Arial Narrow" w:ascii="Arial Narrow" w:hAnsi="Arial Narrow"/>
        </w:rPr>
        <w:t>6. Заниматься фрилансом, как и любой другой работой, без хорошего настроения не получится. Поэтому не начинайте без положительного настроя и уверенности, что вам все удастся. Это придаст вам сил, и работа пойдет как по маслу. Ваш позитив не останется не замеченным.</w:t>
      </w:r>
    </w:p>
    <w:p>
      <w:pPr>
        <w:pStyle w:val="Normal"/>
        <w:jc w:val="both"/>
        <w:rPr>
          <w:rFonts w:ascii="Arial Narrow" w:hAnsi="Arial Narrow" w:cs="Arial Narrow"/>
        </w:rPr>
      </w:pPr>
      <w:r>
        <w:rPr>
          <w:rFonts w:cs="Arial Narrow" w:ascii="Arial Narrow" w:hAnsi="Arial Narrow"/>
        </w:rPr>
        <w:t>7. Настройтесь на постоянное общение с заказчиками и другими фрилансерами. Не забывайте обращаться на "вы", будьте вежливы и старайтесь писать грамотно. Все это положительно скажется на ваших отношениях с клиентом. Вы сами удивитесь, как только поймете, что соблюдать простейшие правила общения во фрилансе также важно, как и в повседневной жизни.</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Как видите, серьезных препятствий на вашем пути не оказалось. Вам нужно только собраться, организовать свой рабочий день и получать от работы удовольствие. Ни конкуренция, ни мелкие неудачи в начале фрилансерского пути не смогут сломить серьезного человека, твердо поверившего в себя и в то, что он сможет заработать на хлеб с маслом с помощью своей головы. Если очень постараетесь, то бутерброд будет еще и с икрой.</w:t>
      </w:r>
    </w:p>
    <w:p>
      <w:pPr>
        <w:pStyle w:val="Normal"/>
        <w:jc w:val="both"/>
        <w:rPr>
          <w:rFonts w:ascii="Arial Narrow" w:hAnsi="Arial Narrow" w:cs="Arial Narrow"/>
        </w:rPr>
      </w:pPr>
      <w:r>
        <w:rPr>
          <w:rFonts w:cs="Arial Narrow" w:ascii="Arial Narrow" w:hAnsi="Arial Narrow"/>
        </w:rPr>
        <w:t>Теперь вам нужно изучить, как правильно составить свое резюме, определить стоимость работы, выстроить свою систему контактов. Дерзайт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Раскрутка личного бренда</w:t>
      </w:r>
    </w:p>
    <w:p>
      <w:pPr>
        <w:pStyle w:val="Normal"/>
        <w:jc w:val="both"/>
        <w:rPr/>
      </w:pPr>
      <w:r>
        <w:rPr>
          <w:rFonts w:cs="Arial Narrow" w:ascii="Arial Narrow" w:hAnsi="Arial Narrow"/>
        </w:rPr>
        <w:t>Никто не спорит, что главное в деле фрилансера – мастерски выполнять свою работу. Если ты freeger, заказчики найдут тебя сами (да еще какие!). Но путь мастера-одиночки подходит совсем небольшому количеству людей. Другим нужно поднимать свою значимость в глазах клиентов, а это слово включает в себя и популярность, и авторитет, и солидность. Причем, если вы хотите иметь заказов больше – то не замыкайтесь в пределах одного мирка, хоть даже такого, как FL.ru, а продвигайте свой бренд (да, именно так!) повсеместно.</w:t>
      </w:r>
    </w:p>
    <w:p>
      <w:pPr>
        <w:pStyle w:val="Normal"/>
        <w:jc w:val="both"/>
        <w:rPr>
          <w:rFonts w:ascii="Arial Narrow" w:hAnsi="Arial Narrow" w:cs="Arial Narrow"/>
        </w:rPr>
      </w:pPr>
      <w:r>
        <w:rPr>
          <w:rFonts w:cs="Arial Narrow" w:ascii="Arial Narrow" w:hAnsi="Arial Narrow"/>
        </w:rPr>
        <w:t>Конечно, чтобы выделить себя среди конкурентов, придется вложить немало времени, усилий, где-то и денег. Но это окупится сторицей. Обдумайте свою тактику, а мы предложим несколько универсальных советов.</w:t>
      </w:r>
    </w:p>
    <w:p>
      <w:pPr>
        <w:pStyle w:val="Normal"/>
        <w:jc w:val="both"/>
        <w:rPr>
          <w:rFonts w:ascii="Arial Narrow" w:hAnsi="Arial Narrow" w:cs="Arial Narrow"/>
        </w:rPr>
      </w:pPr>
      <w:r>
        <w:rPr>
          <w:rFonts w:cs="Arial Narrow" w:ascii="Arial Narrow" w:hAnsi="Arial Narrow"/>
        </w:rPr>
        <w:t>1. Бирж труда и профессиональных сообществ, где можно набрать заказы, найти полезную информацию, пообщаться с коллегами и т.д., много. Это и общие сайты, как weblancer.net или freelancejob.ru, и специализированные ресурсы, и сообщества в ЖЖ, в Я.ру, в других социальных сетях. Везде нужно сунуться и посветиться. Где-то – оставить предложение о своих услугах, где-то – комментарий в блоге или на форуме, где-то – следить за обновлениями проектов. Кстати, подобная активность будет отнимать меньше времени, если вы подписываетесь на рассылки, или, что гораздо удобнее, используете RSS-читалку (вы же в курсе, что такое формат RSS?). Также можно навешивать на web-странички "паучков", которые будут мониторить их на наличие обновлений (программа WebSite Watcher уведомит вас об изменениях с помощью скриншотов).</w:t>
      </w:r>
    </w:p>
    <w:p>
      <w:pPr>
        <w:pStyle w:val="Normal"/>
        <w:jc w:val="both"/>
        <w:rPr>
          <w:rFonts w:ascii="Arial Narrow" w:hAnsi="Arial Narrow" w:cs="Arial Narrow"/>
        </w:rPr>
      </w:pPr>
      <w:r>
        <w:rPr>
          <w:rFonts w:cs="Arial Narrow" w:ascii="Arial Narrow" w:hAnsi="Arial Narrow"/>
        </w:rPr>
        <w:t>А еще есть очень удобный сервис alllance.com, который мониторит 18 фриланс-бирж на наличие новых проектов. Извещение происходит через небольшую программку в трее, которую нужно скачать и установить. Правда, чтобы иметь возможность настраивать сервис под себя, придется вносить плату – 1$ в месяц.</w:t>
      </w:r>
    </w:p>
    <w:p>
      <w:pPr>
        <w:pStyle w:val="Normal"/>
        <w:jc w:val="both"/>
        <w:rPr>
          <w:rFonts w:ascii="Arial Narrow" w:hAnsi="Arial Narrow" w:cs="Arial Narrow"/>
        </w:rPr>
      </w:pPr>
      <w:r>
        <w:rPr>
          <w:rFonts w:cs="Arial Narrow" w:ascii="Arial Narrow" w:hAnsi="Arial Narrow"/>
        </w:rPr>
        <w:t>2. Вложитесь в саморекламу. Неплохо будет "купить слова" – заказать контекстную рекламу (Яндекс.Директ или Google Adsense) с предложением своих услуг. Это особенно результативно, если вы оказываете услуги клиентам из своего города и настроите показ с географическим таргетингом. На фриланс-биржах не бывают лишними продвинутые аккаунты, платное размещение на главной странице, в каталоге и прочая реклама. И, конечно, купите себе хостинг и домен, чтобы...</w:t>
      </w:r>
    </w:p>
    <w:p>
      <w:pPr>
        <w:pStyle w:val="Normal"/>
        <w:jc w:val="both"/>
        <w:rPr/>
      </w:pPr>
      <w:r>
        <w:rPr>
          <w:rFonts w:cs="Arial Narrow" w:ascii="Arial Narrow" w:hAnsi="Arial Narrow"/>
        </w:rPr>
        <w:t>3. Эффективно представить портфолио и информацию о своих услугах. Странички типа FL.ru/users/vasya хороши только как дополнительный вариант. Нужен свой сайт, и, вопреки бытующему мнению, смастерить его совсем несложно. Воспользуйтесь тем же движком WordPress. Он предназначен в первую очередь для блогов, но ряд дополнительных плагинов к нему даст вам возможность как следует организовать свои работы, чем бы вы ни занимались.</w:t>
      </w:r>
    </w:p>
    <w:p>
      <w:pPr>
        <w:pStyle w:val="Normal"/>
        <w:jc w:val="both"/>
        <w:rPr>
          <w:rFonts w:ascii="Arial Narrow" w:hAnsi="Arial Narrow" w:cs="Arial Narrow"/>
        </w:rPr>
      </w:pPr>
      <w:r>
        <w:rPr>
          <w:rFonts w:cs="Arial Narrow" w:ascii="Arial Narrow" w:hAnsi="Arial Narrow"/>
        </w:rPr>
        <w:t>4. Ведите блог по своей тематике. Вы станете более известным и авторитетным в своей среде. Если будете писать у себя же на сайте, и ваши заметки будут соседствовать с предложением услуг, то часть посетителей – среди которых будут потенциальные заказчики – обратит внимание и на второе. Пример – maxsite.org, популярный блог про WordPress и разработку сайтов, автор которого успешно занимается созданием блогов. Если делать свой сайт желания все-таки нет – пользуйтесь одним из блог-сервисов, что опять-таки поднимает вас на новую ступеньку перед клиентами.</w:t>
      </w:r>
    </w:p>
    <w:p>
      <w:pPr>
        <w:pStyle w:val="Normal"/>
        <w:jc w:val="both"/>
        <w:rPr>
          <w:rFonts w:ascii="Arial Narrow" w:hAnsi="Arial Narrow" w:cs="Arial Narrow"/>
        </w:rPr>
      </w:pPr>
      <w:r>
        <w:rPr>
          <w:rFonts w:cs="Arial Narrow" w:ascii="Arial Narrow" w:hAnsi="Arial Narrow"/>
        </w:rPr>
        <w:t>5. Создавайте полезные бесплатные материалы, которые по эффективности распространения называют вирусными. Скажем, напишите статью для какого-нибудь сайта или портала. Или, того лучше, свое собственное "Ководство". Если нет тяги к клавиатуре – запишите видеоуроки с экрана монитора, демонстрирующие ваш опыт работы с какой-нибудь программой. Такие ролики, например, выкладывает студия ikonka.ru в специальном разделе. А сколько по Сети гуляет всевозможных картинок, плагинов, шаблонов с копирайтами своих авторов...</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Постепенно вы станете популярны в своей среде, вас будет находить гораздо больше заказчиков, ваше имя станет популярным в поисковых выдачах... И, что тоже немаловажно, найдете друзей среди своих коллег.</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пособы удаленных коммуникаций</w:t>
      </w:r>
    </w:p>
    <w:p>
      <w:pPr>
        <w:pStyle w:val="Normal"/>
        <w:jc w:val="both"/>
        <w:rPr>
          <w:rFonts w:ascii="Arial Narrow" w:hAnsi="Arial Narrow" w:cs="Arial Narrow"/>
        </w:rPr>
      </w:pPr>
      <w:r>
        <w:rPr>
          <w:rFonts w:cs="Arial Narrow" w:ascii="Arial Narrow" w:hAnsi="Arial Narrow"/>
        </w:rPr>
        <w:t>Удаленное сотрудничество предполагает наличие эффективных средств связи между фрилансером и заказчиком, а особенно это важно, когда несколько фрилансеров вместе работают над одним проектом. Хорошо, если вы живете близко и можете время от времени встречаться вживую. Но чаще всего это невозможно...</w:t>
      </w:r>
    </w:p>
    <w:p>
      <w:pPr>
        <w:pStyle w:val="Normal"/>
        <w:jc w:val="both"/>
        <w:rPr>
          <w:rFonts w:ascii="Arial Narrow" w:hAnsi="Arial Narrow" w:cs="Arial Narrow"/>
        </w:rPr>
      </w:pPr>
      <w:r>
        <w:rPr>
          <w:rFonts w:cs="Arial Narrow" w:ascii="Arial Narrow" w:hAnsi="Arial Narrow"/>
        </w:rPr>
        <w:t>Поэтому нужно найти удобные варианты обсуждения работы, приема-передачи и совместного использования файлов. Благо, что сегодня для этого есть достаточно эффективные средства.</w:t>
      </w:r>
    </w:p>
    <w:p>
      <w:pPr>
        <w:pStyle w:val="Normal"/>
        <w:jc w:val="both"/>
        <w:rPr>
          <w:rFonts w:ascii="Arial Narrow" w:hAnsi="Arial Narrow" w:cs="Arial Narrow"/>
        </w:rPr>
      </w:pPr>
      <w:r>
        <w:rPr>
          <w:rFonts w:cs="Arial Narrow" w:ascii="Arial Narrow" w:hAnsi="Arial Narrow"/>
        </w:rPr>
        <w:t>1. E-mail. Традиционный и, так сказать, официальный способ связи через Интернет. Электронная почта в целом надежна, письма будут прочитываться, когда адресату удобно, и не требуют мгновенного ответа. А с использованием почтовых клиентов, особенно это касается The Bat!, работа с почтой становится гораздо быстрее. Письма могут поступать по протоколу IMAP4 практически в реальном времени, автоматически сортироваться по папкам, осуществлять уведомление... Удобно, чего и говорить. Но когда требуется быстро обмениваться файлами и обсуждать какие-либо детали, электронная почта все же годится плохо, очень плохо.</w:t>
      </w:r>
    </w:p>
    <w:p>
      <w:pPr>
        <w:pStyle w:val="Normal"/>
        <w:jc w:val="both"/>
        <w:rPr/>
      </w:pPr>
      <w:r>
        <w:rPr>
          <w:rFonts w:cs="Arial Narrow" w:ascii="Arial Narrow" w:hAnsi="Arial Narrow"/>
        </w:rPr>
        <w:t>2. IM. Это всем известные программы для обмена текстовыми сообщениями – ICQ, Mail.Агент, менее распространенные Я.Онлайн, Google Talk и другие. Используются для общения в реальном времени: я пишу тебе, ты мне, я прикрепляю файл к сообщению, ты предлагаешь поиграть во встроенный морской бой. Также по статусу можно видеть, присутствует ли на связи человек, и чем он сейчас занят: "курю", "аврал", "бессонница" (если тот, конечно, будет настраивать свое состояние). А в протоколе Jabber (используется QIP, Я.Онлайн, Google Talk) есть такая замечательная штука, как конференции – то есть вы можете в специальной "комнате" общаться с группой людей – например, совместно с другими фрилансерами обсуждать выполнение задачи.</w:t>
      </w:r>
    </w:p>
    <w:p>
      <w:pPr>
        <w:pStyle w:val="Normal"/>
        <w:jc w:val="both"/>
        <w:rPr>
          <w:rFonts w:ascii="Arial Narrow" w:hAnsi="Arial Narrow" w:cs="Arial Narrow"/>
        </w:rPr>
      </w:pPr>
      <w:r>
        <w:rPr>
          <w:rFonts w:cs="Arial Narrow" w:ascii="Arial Narrow" w:hAnsi="Arial Narrow"/>
        </w:rPr>
        <w:t>3. Skype. Писать сообщения дольше, чем говорить. К тому же, как известно, словами передается только 10% информации. Поэтому и существует Skype – программа, с успехом заменяющая мобильник (недаром ее недавно запретили встраивать в аппараты Nokia по умолчанию). Через нее можно звонить на компьютеры по всему миру (а также и на "оффлайновые" телефоны, если пополните баланс). Для работы нужно совсем немного – микрофон, колонки и канал связи от 128 Кбит. А если канал потолще и есть веб-камера – можно совершать видеозвонки, которые во многих случаях вполне заменяют физическое пребывание человека на месте.</w:t>
      </w:r>
    </w:p>
    <w:p>
      <w:pPr>
        <w:pStyle w:val="Normal"/>
        <w:jc w:val="both"/>
        <w:rPr>
          <w:rFonts w:ascii="Arial Narrow" w:hAnsi="Arial Narrow" w:cs="Arial Narrow"/>
        </w:rPr>
      </w:pPr>
      <w:r>
        <w:rPr>
          <w:rFonts w:cs="Arial Narrow" w:ascii="Arial Narrow" w:hAnsi="Arial Narrow"/>
        </w:rPr>
        <w:t xml:space="preserve">4. Программы из пакета Microsoft Office. Под Microsoft Office у нас обычно понимается Word, Excel, Power Point, ну и еще Outlook преимущественно из-за синхронизации с мобильными устройствами. А, между прочим, в пакете есть еще две программы, которые намного облегчают фрилансерам совместную работу над проектами. </w:t>
      </w:r>
    </w:p>
    <w:p>
      <w:pPr>
        <w:pStyle w:val="Normal"/>
        <w:jc w:val="both"/>
        <w:rPr/>
      </w:pPr>
      <w:r>
        <w:rPr>
          <w:rFonts w:cs="Arial Narrow" w:ascii="Arial Narrow" w:hAnsi="Arial Narrow"/>
        </w:rPr>
        <w:t>Microsoft Groove. Эта программа – виртуальный аналог офиса, она позволяет людям работать над одними и теми же файлами так просто, как если бы их компьютеры входили в локальную сеть. Устроено все это так: есть небольшая панелька наподобие ICQ, в ней два раздела – список контактов, с которыми можно общаться, и список рабочих областей, которые можно открывать в виде дополнительных окон. Рабочая область – это, грубо говоря, список файлов, к которым имеют общий доступ участники группы. Файлы легко добавить, их изменения тут же сохраняются. Это очень удобно, когда несколько человек одновременно работают над несколькими файлами – например, делают сайт. К тому же, можно отслеживать, чем сейчас заняты члены команды.</w:t>
      </w:r>
    </w:p>
    <w:p>
      <w:pPr>
        <w:pStyle w:val="Normal"/>
        <w:jc w:val="both"/>
        <w:rPr>
          <w:rFonts w:ascii="Arial Narrow" w:hAnsi="Arial Narrow" w:cs="Arial Narrow"/>
        </w:rPr>
      </w:pPr>
      <w:r>
        <w:rPr>
          <w:rFonts w:cs="Arial Narrow" w:ascii="Arial Narrow" w:hAnsi="Arial Narrow"/>
        </w:rPr>
        <w:t>Microsoft OneNote. Это электронный аналог бумажных тетрадок, блокнотов, ежедневников, магнитных досок и вообще поверхностей, на которых что-либо пишут или рисуют. Вы создаете здесь листы-полотна, на которых также пишете, рисуете и вставляете картинки, аудио-видеозаписи, какие-либо файлы. Но как программа используется для связи? Дело в том, что над одними полотнами могут работать сразу несколько человек, и не по очереди, а в реальном времени (правда, изменения будут отображаться с задержками в 10-15 секунд). Такая возможность окажется невероятно полезной при совместном сборе информации, подготовке материалов, а также при мозговых штурмах.</w:t>
      </w:r>
    </w:p>
    <w:p>
      <w:pPr>
        <w:pStyle w:val="Normal"/>
        <w:jc w:val="both"/>
        <w:rPr>
          <w:rFonts w:ascii="Arial Narrow" w:hAnsi="Arial Narrow" w:cs="Arial Narrow"/>
        </w:rPr>
      </w:pPr>
      <w:r>
        <w:rPr>
          <w:rFonts w:cs="Arial Narrow" w:ascii="Arial Narrow" w:hAnsi="Arial Narrow"/>
        </w:rPr>
        <w:t>5. Google Docs. Отличный сервис от Google, который позволяет прямо в браузере работать с текстовыми документами, таблицами и презентациями. Конечно, сравнить его с традиционными офисными пакетами нельзя, но основные функции по работе с документами там присутствуют. И главное – над одним документом одновременно могут работать несколько человек. Причем, в отличие от OneNote, изменения отображаются практически моментально, а устанавливать дополнительное программное обеспечение не требуется. Достаточно только создать документ и разослать на e-mail приглашения к совместной работе. Невероятно пригодится журналистам, копирайтерам, составителям технических заданий, и вообще всем фрилансерам, которые работают в команде, чтобы синхронизировать свои действия друг с друг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еречисленные средства связи дают практически полную альтернативу пребыванию человека в офисе. Вот только нужен для них хороший доступ к Интернету, а также придется убедить клиентов или коллег-фрилансеров использовать те же технологии, что и вы. Не всякий захочет общаться по веб-камере, работать над одним листом в OneNote или приобщаться к Google Docs. Поэтому нужно самому распробовать все преимущества и привести убедительные аргументы в их польз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выстроить систему профессиональных контактов?</w:t>
      </w:r>
    </w:p>
    <w:p>
      <w:pPr>
        <w:pStyle w:val="Normal"/>
        <w:jc w:val="both"/>
        <w:rPr/>
      </w:pPr>
      <w:r>
        <w:rPr>
          <w:rFonts w:cs="Arial Narrow" w:ascii="Arial Narrow" w:hAnsi="Arial Narrow"/>
        </w:rPr>
        <w:t>Вы, наверное, будете удивлены, но сейчас мы расскажем вам о том, как заводить друзей. Друзей, общение с которыми выведет вас на новый уровень фриланса. Да, конечно, это совсем необязательно: вам ведь хочется поскорее начать работать, а не тратить время на общение с посторонними. Есть гениальные индивидуумы, которым не нужна ничья помощь, так как они и сами справятся со своей работой. Обычно у таких фрилансеров много опыта за плечами, поэтому в книжки для новичков они заглядывают только ради интереса. А начинающему будет очень полезно общение с теми, кто уже не один год работает "вольным художником". Где же найти профессионалов и как с ними подружиться? Об этом речь пойдет далее.</w:t>
      </w:r>
    </w:p>
    <w:p>
      <w:pPr>
        <w:pStyle w:val="Normal"/>
        <w:jc w:val="both"/>
        <w:rPr>
          <w:rFonts w:ascii="Arial Narrow" w:hAnsi="Arial Narrow" w:cs="Arial Narrow"/>
        </w:rPr>
      </w:pPr>
      <w:r>
        <w:rPr>
          <w:rFonts w:cs="Arial Narrow" w:ascii="Arial Narrow" w:hAnsi="Arial Narrow"/>
        </w:rPr>
        <w:t xml:space="preserve">Почему так важно общаться с людьми, которые работают в той же области, что и вы? Во-первых, у них уже есть определенный опыт работы во фрилансе, и они с удовольствием могут вам что-нибудь посоветовать. Даже если вы профессионал в своей области, лишними советы никогда не бывают. Во-вторых, со временем у вас появится множество предложений, и вы вполне можете хапнуть лишнее. Осознав, что с таким объемом работы в назначенные сроки вам справиться не удастся, вы легко можете попросить кого-нибудь из друзей помочь вам. Вряд ли вас никто не услышит, но будьте готовы к тому, что в будущем вас могут попросить о том же. К тому же, вы можете объединиться в команду и работать над одним проектом сообща. Если такой расклад вас заинтересовал, то внимательно прочитайте советы, приведенные ниже: </w:t>
      </w:r>
    </w:p>
    <w:p>
      <w:pPr>
        <w:pStyle w:val="Normal"/>
        <w:jc w:val="both"/>
        <w:rPr>
          <w:rFonts w:ascii="Arial Narrow" w:hAnsi="Arial Narrow" w:cs="Arial Narrow"/>
        </w:rPr>
      </w:pPr>
      <w:r>
        <w:rPr>
          <w:rFonts w:cs="Arial Narrow" w:ascii="Arial Narrow" w:hAnsi="Arial Narrow"/>
        </w:rPr>
        <w:t>1. Блог. Среди фрилансеров в последнее время стало довольно популярно заводить блоги и рассказывать в них о своей работе. Некоторые в свободное время пишут небольшие статьи с советами для начинающих и выкладывают их у себя. Естественно, чем известнее и успешнее фрилансер, тем больше у него читателей. Почему бы вам тоже не последовать их примеру? Заведите себе блог, в котором будете писать о том, что касается вашей работы во фрилансе. Комментируйте дневники других фрилансеров (кстати, в комментариях к интересным статьям можно почерпнуть много полезных советов), добавляйте понравившихся авторов в избранное. Помимо опыта, который вы получите, хотя бы раз в неделю добавляя новый пост, вы можете найти в блоге заказчиков. Такие случаи нередки, поэтому это еще один повод завести дневник. Здесь вы сможете пропиарить себя на полную катушку, это еще один плюс блога.</w:t>
      </w:r>
    </w:p>
    <w:p>
      <w:pPr>
        <w:pStyle w:val="Normal"/>
        <w:jc w:val="both"/>
        <w:rPr>
          <w:rFonts w:ascii="Arial Narrow" w:hAnsi="Arial Narrow" w:cs="Arial Narrow"/>
        </w:rPr>
      </w:pPr>
      <w:r>
        <w:rPr>
          <w:rFonts w:cs="Arial Narrow" w:ascii="Arial Narrow" w:hAnsi="Arial Narrow"/>
        </w:rPr>
        <w:t>2. Статьи. Уже в первые дни работы у вас появится некоторый опыт, который мог бы пригодиться другим фрилансерам. Чем дольше вы работаете, общаетесь с новыми людьми, выполняете проекты, тем больше у вас накапливается материала, который можно использовать в написании статьи. Даже если ваш профиль отнюдь не журналистика, в этом нет ничего сложного. Статьи можно размещать у себя на блоге, на сайтах, посвященных фрилансу. Если ваш материал заслуживает внимания, рано или поздно его будут копировать разные сайты, что тоже будет для вас дополнительным плюсом в портфолио.</w:t>
      </w:r>
    </w:p>
    <w:p>
      <w:pPr>
        <w:pStyle w:val="Normal"/>
        <w:jc w:val="both"/>
        <w:rPr>
          <w:rFonts w:ascii="Arial Narrow" w:hAnsi="Arial Narrow" w:cs="Arial Narrow"/>
        </w:rPr>
      </w:pPr>
      <w:r>
        <w:rPr>
          <w:rFonts w:cs="Arial Narrow" w:ascii="Arial Narrow" w:hAnsi="Arial Narrow"/>
        </w:rPr>
        <w:t xml:space="preserve">3. Форумы. Если есть время, желательно зарегистрироваться на одном-двух форумах, посвященных фрилансу и активно участвовать в обсуждениях горячих для вас вопросов. Обычно на таких форумах есть много профессионалов, которые всегда могут помочь вам советом. Там же можно завести новых друзей, которые всегда придут на помощь в трудную минуту. Вот несколько ссылок на достаточно крупные форумы: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4. Сообщества. Многие фрилансеры ищут сообщества, в которых можно было бы общаться с коллегами, делиться опытом, получать новые знания, искать работу. Много таких сообществ в живом журнале, например: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Кроме того, на сайте FL.ru тоже появился раздел с сообществами, где можно найти много всего интересного.</w:t>
      </w:r>
    </w:p>
    <w:p>
      <w:pPr>
        <w:pStyle w:val="Normal"/>
        <w:jc w:val="both"/>
        <w:rPr>
          <w:rFonts w:ascii="Arial Narrow" w:hAnsi="Arial Narrow" w:cs="Arial Narrow"/>
        </w:rPr>
      </w:pPr>
      <w:r>
        <w:rPr>
          <w:rFonts w:cs="Arial Narrow" w:ascii="Arial Narrow" w:hAnsi="Arial Narrow"/>
        </w:rPr>
        <w:t>5. Общение напрямую. Вы можете общаться с другими фрилансерами, используя аську или телефон/skype. У опытных фрилансеров всегда есть чему поучиться, вряд ли они откажут вам в помощи или не ответят на заданный вопрос. С коллегами можно организовывать группы, предлагать сотрудничество.</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Все это поможет вам плотно обосноваться в мире фрилансеров. Как показывает практика, здесь существует конкуренция, но фрилансеры всегда готовы помочь друг другу, поддержать в трудной ситуации. Вы сможете отдавать своим друзьям лишнюю работу, они будут делать тоже самое, когда у них будет слишком много заказов, от которых не хочется отказываться. Вы будете общаться на интересные для вас темы, обсуждать работу и заказчиков, всегда найдете поддержку и понимание. Нет ничего трудного в поддержании системы профессиональных контактов, зато пользы от них будет очень мног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искать и находить заказы?</w:t>
      </w:r>
    </w:p>
    <w:p>
      <w:pPr>
        <w:pStyle w:val="Normal"/>
        <w:jc w:val="both"/>
        <w:rPr>
          <w:rFonts w:ascii="Arial Narrow" w:hAnsi="Arial Narrow" w:cs="Arial Narrow"/>
        </w:rPr>
      </w:pPr>
      <w:r>
        <w:rPr>
          <w:rFonts w:cs="Arial Narrow" w:ascii="Arial Narrow" w:hAnsi="Arial Narrow"/>
        </w:rPr>
        <w:t>Вы разместили свое портфолио на нескольких сайтах, а работодатели почему-то до сих пор не появились. Что делать?</w:t>
      </w:r>
    </w:p>
    <w:p>
      <w:pPr>
        <w:pStyle w:val="Normal"/>
        <w:jc w:val="both"/>
        <w:rPr>
          <w:rFonts w:ascii="Arial Narrow" w:hAnsi="Arial Narrow" w:cs="Arial Narrow"/>
        </w:rPr>
      </w:pPr>
      <w:r>
        <w:rPr>
          <w:rFonts w:cs="Arial Narrow" w:ascii="Arial Narrow" w:hAnsi="Arial Narrow"/>
        </w:rPr>
        <w:t>Искать заказы самому. Пока вы еще начинающий исполнитель, и вам нужно затрачивать усилия на то, чтобы найти себе хороший проект и убедить заказчика отдать его на исполнение именно вам.</w:t>
      </w:r>
    </w:p>
    <w:p>
      <w:pPr>
        <w:pStyle w:val="Normal"/>
        <w:jc w:val="both"/>
        <w:rPr>
          <w:rFonts w:ascii="Arial Narrow" w:hAnsi="Arial Narrow" w:cs="Arial Narrow"/>
        </w:rPr>
      </w:pPr>
      <w:r>
        <w:rPr>
          <w:rFonts w:cs="Arial Narrow" w:ascii="Arial Narrow" w:hAnsi="Arial Narrow"/>
        </w:rPr>
        <w:t xml:space="preserve">1. Можно искать работу на специализированных форумах, предназначенных для людей вашей специальности. Вот некоторые из них: </w:t>
      </w:r>
    </w:p>
    <w:p>
      <w:pPr>
        <w:pStyle w:val="Normal"/>
        <w:jc w:val="both"/>
        <w:rPr>
          <w:rFonts w:ascii="Arial Narrow" w:hAnsi="Arial Narrow" w:cs="Arial Narrow"/>
        </w:rPr>
      </w:pPr>
      <w:r>
        <w:rPr>
          <w:rFonts w:cs="Arial Narrow" w:ascii="Arial Narrow" w:hAnsi="Arial Narrow"/>
        </w:rPr>
        <w:t>Общий форум фрилансеров Freelance.ru, форум Kadrof.ru.</w:t>
      </w:r>
    </w:p>
    <w:p>
      <w:pPr>
        <w:pStyle w:val="Normal"/>
        <w:jc w:val="both"/>
        <w:rPr/>
      </w:pPr>
      <w:r>
        <w:rPr>
          <w:rFonts w:cs="Arial Narrow" w:ascii="Arial Narrow" w:hAnsi="Arial Narrow"/>
        </w:rPr>
        <w:t>Для дизайнеров: Designforum.ru, Deforum.ru, Detalk.ru.</w:t>
      </w:r>
    </w:p>
    <w:p>
      <w:pPr>
        <w:pStyle w:val="Normal"/>
        <w:jc w:val="both"/>
        <w:rPr/>
      </w:pPr>
      <w:r>
        <w:rPr>
          <w:rFonts w:cs="Arial Narrow" w:ascii="Arial Narrow" w:hAnsi="Arial Narrow"/>
        </w:rPr>
        <w:t>Для переводчиков: Lingvoda.ru, Trworkshop.net.</w:t>
      </w:r>
    </w:p>
    <w:p>
      <w:pPr>
        <w:pStyle w:val="Normal"/>
        <w:jc w:val="both"/>
        <w:rPr/>
      </w:pPr>
      <w:r>
        <w:rPr>
          <w:rFonts w:cs="Arial Narrow" w:ascii="Arial Narrow" w:hAnsi="Arial Narrow"/>
        </w:rPr>
        <w:t>Для оптимизаторов: Seochase.com, Promoforum.ru, форум Searchengines.ru.</w:t>
      </w:r>
    </w:p>
    <w:p>
      <w:pPr>
        <w:pStyle w:val="Normal"/>
        <w:jc w:val="both"/>
        <w:rPr/>
      </w:pPr>
      <w:r>
        <w:rPr>
          <w:rFonts w:cs="Arial Narrow" w:ascii="Arial Narrow" w:hAnsi="Arial Narrow"/>
        </w:rPr>
        <w:t>Для журналистов, копирайтеров: Forumsostav.ru.</w:t>
      </w:r>
    </w:p>
    <w:p>
      <w:pPr>
        <w:pStyle w:val="Normal"/>
        <w:jc w:val="both"/>
        <w:rPr>
          <w:rFonts w:ascii="Arial Narrow" w:hAnsi="Arial Narrow" w:cs="Arial Narrow"/>
        </w:rPr>
      </w:pPr>
      <w:r>
        <w:rPr>
          <w:rFonts w:cs="Arial Narrow" w:ascii="Arial Narrow" w:hAnsi="Arial Narrow"/>
        </w:rPr>
        <w:t>2. Есть вариант самостоятельного поиска потенциального заказа. Например, если вы веб-дизайнер, поищите сайты компаний, сделанные неграмотно и предложите им свои услуги. Переводчики могут обратиться в издательство с предложением перевести что-нибудь, журналисты могут писать статьи в разные журналы.</w:t>
      </w:r>
    </w:p>
    <w:p>
      <w:pPr>
        <w:pStyle w:val="Normal"/>
        <w:jc w:val="both"/>
        <w:rPr>
          <w:rFonts w:ascii="Arial Narrow" w:hAnsi="Arial Narrow" w:cs="Arial Narrow"/>
        </w:rPr>
      </w:pPr>
      <w:r>
        <w:rPr>
          <w:rFonts w:cs="Arial Narrow" w:ascii="Arial Narrow" w:hAnsi="Arial Narrow"/>
        </w:rPr>
        <w:t>Но в основном фрилансеры ищут себе работу на биржах, где новые проекты появляются каждый день. Главная проблема лишь в том, чтобы не наделать кучу ошибок при ставке. Обычно этим грешат новички, но даже среди матерых исполнителей есть те, кто так и не освоил искусство правильно сделанной ставки.</w:t>
      </w:r>
    </w:p>
    <w:p>
      <w:pPr>
        <w:pStyle w:val="Normal"/>
        <w:jc w:val="both"/>
        <w:rPr>
          <w:rFonts w:ascii="Arial Narrow" w:hAnsi="Arial Narrow" w:cs="Arial Narrow"/>
        </w:rPr>
      </w:pPr>
      <w:r>
        <w:rPr>
          <w:rFonts w:cs="Arial Narrow" w:ascii="Arial Narrow" w:hAnsi="Arial Narrow"/>
        </w:rPr>
        <w:t>Ниже приведены ошибки, которые попадаются особенно часто. Надеемся, что ознакомление с ними поможет вам получить ценный опыт без необходимости совершать все эти ошибки.</w:t>
      </w:r>
    </w:p>
    <w:p>
      <w:pPr>
        <w:pStyle w:val="Normal"/>
        <w:jc w:val="both"/>
        <w:rPr>
          <w:rFonts w:ascii="Arial Narrow" w:hAnsi="Arial Narrow" w:cs="Arial Narrow"/>
        </w:rPr>
      </w:pPr>
      <w:r>
        <w:rPr>
          <w:rFonts w:cs="Arial Narrow" w:ascii="Arial Narrow" w:hAnsi="Arial Narrow"/>
        </w:rPr>
        <w:t>3. Ставка не несет в себе информации о вас, как потенциальном исполнителе, не "цепляет". Часто можно увидеть, что фрилансер просто добавил себя в список желающих получить эту работу, не потрудившись написать хотя бы пару слов.</w:t>
      </w:r>
    </w:p>
    <w:p>
      <w:pPr>
        <w:pStyle w:val="Normal"/>
        <w:jc w:val="both"/>
        <w:rPr/>
      </w:pPr>
      <w:r>
        <w:rPr>
          <w:rFonts w:cs="Arial Narrow" w:ascii="Arial Narrow" w:hAnsi="Arial Narrow"/>
        </w:rPr>
        <w:t>Что делать: делайте осмысленные ставки, пишите в них информацию, которая может заинтересовать заказчика.</w:t>
      </w:r>
    </w:p>
    <w:p>
      <w:pPr>
        <w:pStyle w:val="Normal"/>
        <w:jc w:val="both"/>
        <w:rPr>
          <w:rFonts w:ascii="Arial Narrow" w:hAnsi="Arial Narrow" w:cs="Arial Narrow"/>
        </w:rPr>
      </w:pPr>
      <w:r>
        <w:rPr>
          <w:rFonts w:cs="Arial Narrow" w:ascii="Arial Narrow" w:hAnsi="Arial Narrow"/>
        </w:rPr>
        <w:t>4. По ставке видно, что у будущего исполнителя явные проблемы с грамотностью. Вряд ли заказчик заинтересуется таким предложением, даже если по проекту надо ретушировать фотографии, а не заниматься копирайтингом. Любое проявление неграмотности и незнание простейших правил общения сильно снижает ваши шансы получить работу.</w:t>
      </w:r>
    </w:p>
    <w:p>
      <w:pPr>
        <w:pStyle w:val="Normal"/>
        <w:jc w:val="both"/>
        <w:rPr/>
      </w:pPr>
      <w:r>
        <w:rPr>
          <w:rFonts w:cs="Arial Narrow" w:ascii="Arial Narrow" w:hAnsi="Arial Narrow"/>
        </w:rPr>
        <w:t>Что делать: стараться писать максимально грамотно и вежливо. Незнание родного языка вас не оправдывает. Всегда можно запустить MSWord или OpenOffice и проверить свою ставку хотя бы на орфографию и пунктуацию. Если же у вас нет даже таких офисных пакетов, то вряд ли вам вообще стоит связываться с фрилансом.</w:t>
      </w:r>
    </w:p>
    <w:p>
      <w:pPr>
        <w:pStyle w:val="Normal"/>
        <w:jc w:val="both"/>
        <w:rPr>
          <w:rFonts w:ascii="Arial Narrow" w:hAnsi="Arial Narrow" w:cs="Arial Narrow"/>
        </w:rPr>
      </w:pPr>
      <w:r>
        <w:rPr>
          <w:rFonts w:cs="Arial Narrow" w:ascii="Arial Narrow" w:hAnsi="Arial Narrow"/>
        </w:rPr>
        <w:t>5. Довольно часто встречаются ставки, по которым видно, что фрилансер хочет получить работу, даже не прочитав описание проекта. Например, в проекте говорится о том, что нужны исполнители, готовые поработать бесплатно для портфолио, а человек назначает в ставке цену за услуги. Такие ставки пропускаются работодателем сразу же.</w:t>
      </w:r>
    </w:p>
    <w:p>
      <w:pPr>
        <w:pStyle w:val="Normal"/>
        <w:jc w:val="both"/>
        <w:rPr/>
      </w:pPr>
      <w:r>
        <w:rPr>
          <w:rFonts w:cs="Arial Narrow" w:ascii="Arial Narrow" w:hAnsi="Arial Narrow"/>
        </w:rPr>
        <w:t>Что делать: обязательно читать описание проекта, в котором вы собираетесь принять участие. Обращать внимание на все требования, которые излагаются заказчиком. Если к проекту приложен файл, обязательно скачать его и просмотреть содержимое. Возможно, этот проект вам не подходит, а потом придется объяснять недовольному работодателю, почему вы не сумели справиться. Положительных отзывов в этом случае не ждите.</w:t>
      </w:r>
    </w:p>
    <w:p>
      <w:pPr>
        <w:pStyle w:val="Normal"/>
        <w:jc w:val="both"/>
        <w:rPr>
          <w:rFonts w:ascii="Arial Narrow" w:hAnsi="Arial Narrow" w:cs="Arial Narrow"/>
        </w:rPr>
      </w:pPr>
      <w:r>
        <w:rPr>
          <w:rFonts w:cs="Arial Narrow" w:ascii="Arial Narrow" w:hAnsi="Arial Narrow"/>
        </w:rPr>
        <w:t>6. Вы написали шаблон ответа и вставляете его везде, где только можно. Это грозит тем, что однажды вы забудете прочитать описание проекта, а вас выберут исполнителем. Кроме того, шаблонные ставки очень хорошо заметны среди прочих, они бросаются в глаза не хуже, чем неграмотность. Это еще один повод сразу же отбросить вашу кандидатуру.</w:t>
      </w:r>
    </w:p>
    <w:p>
      <w:pPr>
        <w:pStyle w:val="Normal"/>
        <w:jc w:val="both"/>
        <w:rPr/>
      </w:pPr>
      <w:r>
        <w:rPr>
          <w:rFonts w:cs="Arial Narrow" w:ascii="Arial Narrow" w:hAnsi="Arial Narrow"/>
        </w:rPr>
        <w:t>Что делать: писать каждую ставку, внимательно прочитав описание проекта. Даже если у вас много заказов и нет свободного времени, но есть желание получить именно этот проект, найти пять минут на написание нескольких предложений всегда можно. Заказчик должен почувствовать, что вы серьезно настроены и действительно хотите работать. На крайний случай, если уже без шаблонов ну совсем никак, фантазия тихо дремлет, составьте, по меньшей мере, 4-5, чтобы был выбор.</w:t>
      </w:r>
    </w:p>
    <w:p>
      <w:pPr>
        <w:pStyle w:val="Normal"/>
        <w:jc w:val="both"/>
        <w:rPr>
          <w:rFonts w:ascii="Arial Narrow" w:hAnsi="Arial Narrow" w:cs="Arial Narrow"/>
        </w:rPr>
      </w:pPr>
      <w:r>
        <w:rPr>
          <w:rFonts w:cs="Arial Narrow" w:ascii="Arial Narrow" w:hAnsi="Arial Narrow"/>
        </w:rPr>
        <w:t>7. Ваша ставка отличается от остальных либо слишком маленькой, либо непомерной ценой.</w:t>
      </w:r>
    </w:p>
    <w:p>
      <w:pPr>
        <w:pStyle w:val="Normal"/>
        <w:jc w:val="both"/>
        <w:rPr/>
      </w:pPr>
      <w:r>
        <w:rPr>
          <w:rFonts w:cs="Arial Narrow" w:ascii="Arial Narrow" w:hAnsi="Arial Narrow"/>
        </w:rPr>
        <w:t>Что делать: ваша цена должна отталкиваться от обычной стоимости ваших услуг. Не стоит занижать цену, лишь бы любыми способами получить этот проект. Как только вы его получите, то сразу же поймете, что не хотите работать качественно за столь низкую оплату. Не стоит и завышать цену. Шансы получить эту работу будут стремиться в этом случае к нулю.</w:t>
      </w:r>
    </w:p>
    <w:p>
      <w:pPr>
        <w:pStyle w:val="Normal"/>
        <w:jc w:val="both"/>
        <w:rPr/>
      </w:pPr>
      <w:r>
        <w:rPr>
          <w:rFonts w:cs="Arial Narrow" w:ascii="Arial Narrow" w:hAnsi="Arial Narrow"/>
        </w:rPr>
        <w:t>Еще один совет: постарайтесь сделать свою ставку в числе первых 5-10 фрилансеров, идеально успеть первым. Шанс быть замеченным значительно повышается.</w:t>
      </w:r>
    </w:p>
    <w:p>
      <w:pPr>
        <w:pStyle w:val="Normal"/>
        <w:jc w:val="both"/>
        <w:rPr>
          <w:rFonts w:ascii="Arial Narrow" w:hAnsi="Arial Narrow" w:cs="Arial Narrow"/>
        </w:rPr>
      </w:pPr>
      <w:r>
        <w:rPr>
          <w:rFonts w:cs="Arial Narrow" w:ascii="Arial Narrow" w:hAnsi="Arial Narrow"/>
        </w:rPr>
        <w:t>Но! Если вы прочитали, что заказчик просит всех потенциальных исполнителей стучать в аську, звонить по телефону или писать в личку, то в данном случае ставка особой роли не сыграет. Вы можете ее сделать, но обязательно свяжитесь с работодателем тем способом, который он указал в проекте. Ведь многие заказчики выкладывают свой проект на нескольких биржах фриланса и легко могут забыть заглянуть на одну из них. Слишком навязчивым быть не стоит, но пассивно ждать, пока заказчик сам вас вызвонит по указанной контактной информации, тоже не надо.</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Вот основные правила поиска заказов. Мы надеемся, что они помогут вам подавать правильно оформленные ставки и учиться на ошибках других фрилансер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ыход на зарубежный рынок</w:t>
      </w:r>
    </w:p>
    <w:p>
      <w:pPr>
        <w:pStyle w:val="Normal"/>
        <w:jc w:val="both"/>
        <w:rPr/>
      </w:pPr>
      <w:r>
        <w:rPr>
          <w:rFonts w:cs="Arial Narrow" w:ascii="Arial Narrow" w:hAnsi="Arial Narrow"/>
        </w:rPr>
        <w:t>На сайте FL.ru многим становится тесно. Шутка ли – 320 000 пользователей на 9 тысяч проектов в месяц! Другие биржи тоже не спасают ситуацию. Так что в поисках заказов стоит обратить внимание на зарубежные фриланс-сайты, где работы намного больше, а часто еще и платят лучше.</w:t>
      </w:r>
    </w:p>
    <w:p>
      <w:pPr>
        <w:pStyle w:val="Normal"/>
        <w:jc w:val="both"/>
        <w:rPr>
          <w:rFonts w:ascii="Arial Narrow" w:hAnsi="Arial Narrow" w:cs="Arial Narrow"/>
        </w:rPr>
      </w:pPr>
      <w:r>
        <w:rPr>
          <w:rFonts w:cs="Arial Narrow" w:ascii="Arial Narrow" w:hAnsi="Arial Narrow"/>
        </w:rPr>
        <w:t>Однако выйти на зарубежный уровень не так-то просто – ведь там и язык нужно знать, и с оплатой сложности, и вообще многое по-другому. Но сегодня все вопросы решаемы, и, если вы решите попробовать, ничего страшного с вами не случится, а полезный опыт приобретете. Все равно ведь в удаленной работе постепенно размываются национальные границы...</w:t>
      </w:r>
    </w:p>
    <w:p>
      <w:pPr>
        <w:pStyle w:val="Normal"/>
        <w:jc w:val="both"/>
        <w:rPr>
          <w:rFonts w:ascii="Arial Narrow" w:hAnsi="Arial Narrow" w:cs="Arial Narrow"/>
        </w:rPr>
      </w:pPr>
      <w:r>
        <w:rPr>
          <w:rFonts w:cs="Arial Narrow" w:ascii="Arial Narrow" w:hAnsi="Arial Narrow"/>
        </w:rPr>
        <w:t>1. Чем отличается западный фриланс от российского? Тем же, чем и вообще Запад от России – там все серьезнее, стабильнее, спокойнее, строже. Главное, конечно – уровень оплаты повыше. Например, у нас средняя стоимость часа работы php-программиста – 7-8$, тогда как на зарубежных сайтах она составляет 15$. Почасовая оплата там более распространена, причем вы получите деньги, даже если заказчик не воспользуется конечным результатом. Считается естественным пользоваться системами безопасных сделок (как это правильно называется, "escrow" или "эскроу").</w:t>
      </w:r>
    </w:p>
    <w:p>
      <w:pPr>
        <w:pStyle w:val="Normal"/>
        <w:jc w:val="both"/>
        <w:rPr>
          <w:rFonts w:ascii="Arial Narrow" w:hAnsi="Arial Narrow" w:cs="Arial Narrow"/>
        </w:rPr>
      </w:pPr>
      <w:r>
        <w:rPr>
          <w:rFonts w:cs="Arial Narrow" w:ascii="Arial Narrow" w:hAnsi="Arial Narrow"/>
        </w:rPr>
        <w:t>Заказов там, в целом, больше, соответственно – они разнообразнее, хотя много встречается и однотипных. Больше и фрилансеров, среди которых немалую долю составляют представители "голодных" стран, особенно индусы. Они страшно демпингуют, делая работу за еду. Правда, и делают ее соответственно.</w:t>
      </w:r>
    </w:p>
    <w:p>
      <w:pPr>
        <w:pStyle w:val="Normal"/>
        <w:jc w:val="both"/>
        <w:rPr>
          <w:rFonts w:ascii="Arial Narrow" w:hAnsi="Arial Narrow" w:cs="Arial Narrow"/>
        </w:rPr>
      </w:pPr>
      <w:r>
        <w:rPr>
          <w:rFonts w:cs="Arial Narrow" w:ascii="Arial Narrow" w:hAnsi="Arial Narrow"/>
        </w:rPr>
        <w:t xml:space="preserve">2. Какие существуют биржи фриланса? Их намного больше, чем отечественных (длинные списки приведены в данном посте), причем не прослеживается явного лидерства одного-двух сайтов, как у нас. Но наиболее популярны следующие: </w:t>
      </w:r>
    </w:p>
    <w:p>
      <w:pPr>
        <w:pStyle w:val="Normal"/>
        <w:jc w:val="both"/>
        <w:rPr/>
      </w:pPr>
      <w:r>
        <w:rPr>
          <w:rFonts w:cs="Arial Narrow" w:ascii="Arial Narrow" w:hAnsi="Arial Narrow"/>
        </w:rPr>
        <w:t>GetAFreelancer. Удобный ресурс, заслуживший среди наших фрилансеров положительные отзывы. Заказы здесь появляются в пятидесяти с лишним категориях, и многие – по более востребованным на Западе специальностям: AJAX, аудио-видеосервисы и др., а многие вне традиционного IT-набора: например, телемаркетинг или юридические консультации. Правда, для серьезной работы требуется купить золотой аккаунт за 12$ в месяц – с ним можно оставлять большее число заявок и отвечать на закрытые проекты ("non-public"). Работодатели также публикуют проекты специально для новичков (плохо, что на наших ресурсах нет возможности поставить такую галку). А за каждый выполненные проект (все сделки совершаются через систему) биржа отчисляет 3-10% либо 3-5$.</w:t>
      </w:r>
    </w:p>
    <w:p>
      <w:pPr>
        <w:pStyle w:val="Normal"/>
        <w:jc w:val="both"/>
        <w:rPr/>
      </w:pPr>
      <w:r>
        <w:rPr>
          <w:rFonts w:cs="Arial Narrow" w:ascii="Arial Narrow" w:hAnsi="Arial Narrow"/>
        </w:rPr>
        <w:t>RentACoder. Сотни заказов в сутки и 250 тысяч зарегистрированных фрилансеров (они тут прозываются кодерами). Не совсем традиционно реализован выбор фрилансера – на большинстве сайтов исполнители отвечают заказчику в "личку", а здесь похоже на аукцион: заказчик оставляет проект с описанием, сроками и максимальной суммой, а кодеры называют сумму (обычно начинается демпинг), которая их устроит (ответ называется бидом). Заказчик выбирает кодера по биду и пересылает деньги регистратору, который в случае успешного завершения проекта переводит их на счет фрилансера, отчисляя себе 10-15%. Если кодер сплоховал, привлекается третье лицо – сотрудник RentACoder, и разбирается в ситуации. Все это работает довольно надежно.</w:t>
      </w:r>
    </w:p>
    <w:p>
      <w:pPr>
        <w:pStyle w:val="Normal"/>
        <w:jc w:val="both"/>
        <w:rPr/>
      </w:pPr>
      <w:r>
        <w:rPr>
          <w:rFonts w:cs="Arial Narrow" w:ascii="Arial Narrow" w:hAnsi="Arial Narrow"/>
        </w:rPr>
        <w:t>Elance. Один из самых старых игроков на рынке удаленной работы, очень много хороших проектов. Отличается тем, что здесь большей частью представлены не отдельные фрилансеры, а небольшие компании, причем большинство из них, как выражаются – "унылое индусское г...". За использование сайта взимается комиссия трех типов: подписка (10$ в месяц), 8,75% с каждого выигранного проекта, и, если вы оставите более 80-120 заявок в месяц, взимается комиссия с каждой последующей заявки. Во free-версии можно оставить только несколько заявок на мелкие проекты.</w:t>
      </w:r>
    </w:p>
    <w:p>
      <w:pPr>
        <w:pStyle w:val="Normal"/>
        <w:jc w:val="both"/>
        <w:rPr/>
      </w:pPr>
      <w:r>
        <w:rPr>
          <w:rFonts w:cs="Arial Narrow" w:ascii="Arial Narrow" w:hAnsi="Arial Narrow"/>
        </w:rPr>
        <w:t>ODesk. Эта биржа – особенная. Здесь оплачивается не конечный результат, а время работы фрилансера (система снимает себе 10%). Но! Чтобы вы даже не помышляли о халтуре, действует система контроля: специально скачанная и установленная программа отправляет с вашего монитора скриншоты на сайт, и заказчик, таким образом, может проследить, чем вы у себя занимаетесь. Отслеживает она и уровень клавиатурной активности. Если вас не смущают данные способы слежки – пользуйтесь на здоровье.</w:t>
      </w:r>
    </w:p>
    <w:p>
      <w:pPr>
        <w:pStyle w:val="Normal"/>
        <w:jc w:val="both"/>
        <w:rPr>
          <w:rFonts w:ascii="Arial Narrow" w:hAnsi="Arial Narrow" w:cs="Arial Narrow"/>
        </w:rPr>
      </w:pPr>
      <w:r>
        <w:rPr>
          <w:rFonts w:cs="Arial Narrow" w:ascii="Arial Narrow" w:hAnsi="Arial Narrow"/>
        </w:rPr>
        <w:t xml:space="preserve">3. Как работать на зарубежных биржах, если не знаешь языка? Тут поможет парочка самоучителей + программы-переводчики или специальные онлайн-сервисы. Мы рекомендуем следующие: </w:t>
      </w:r>
    </w:p>
    <w:p>
      <w:pPr>
        <w:pStyle w:val="Normal"/>
        <w:jc w:val="both"/>
        <w:rPr>
          <w:rFonts w:ascii="Arial Narrow" w:hAnsi="Arial Narrow" w:cs="Arial Narrow"/>
        </w:rPr>
      </w:pPr>
      <w:r>
        <w:rPr>
          <w:rFonts w:cs="Arial Narrow" w:ascii="Arial Narrow" w:hAnsi="Arial Narrow"/>
        </w:rPr>
        <w:t>PROMT. Лучшая система машинного перевода, 8 языков, 25 направлений. Есть пять вариантов переводчика – от легкого 4U до супермонстра Expert. Переводчик может внедряться в браузер, Outlook, ICQ, Microsoft Office, Adobe Reader – таким образом, перевод всегда будет под рукой. Онлайн-версия доступна на сайте translate.ru.</w:t>
      </w:r>
    </w:p>
    <w:p>
      <w:pPr>
        <w:pStyle w:val="Normal"/>
        <w:jc w:val="both"/>
        <w:rPr>
          <w:rFonts w:ascii="Arial Narrow" w:hAnsi="Arial Narrow" w:cs="Arial Narrow"/>
        </w:rPr>
      </w:pPr>
      <w:r>
        <w:rPr>
          <w:rFonts w:cs="Arial Narrow" w:ascii="Arial Narrow" w:hAnsi="Arial Narrow"/>
        </w:rPr>
        <w:t>ABBYY Lingvo. Это лучший словарь, который поможет узнать значение отдельного слова или выражения. Онлайн-версия – тут.</w:t>
      </w:r>
    </w:p>
    <w:p>
      <w:pPr>
        <w:pStyle w:val="Normal"/>
        <w:jc w:val="both"/>
        <w:rPr>
          <w:rFonts w:ascii="Arial Narrow" w:hAnsi="Arial Narrow" w:cs="Arial Narrow"/>
        </w:rPr>
      </w:pPr>
      <w:r>
        <w:rPr>
          <w:rFonts w:cs="Arial Narrow" w:ascii="Arial Narrow" w:hAnsi="Arial Narrow"/>
        </w:rPr>
        <w:t>Google Translate. Отличная служба от Google, переводит отдельный текст или веб-страницы целиком. В качестве онлайн-переводчика на порядок удобнее варианта от PROMT, особенно если использовать специальные панели инструментов.</w:t>
      </w:r>
    </w:p>
    <w:p>
      <w:pPr>
        <w:pStyle w:val="Normal"/>
        <w:jc w:val="both"/>
        <w:rPr/>
      </w:pPr>
      <w:r>
        <w:rPr>
          <w:rFonts w:cs="Arial Narrow" w:ascii="Arial Narrow" w:hAnsi="Arial Narrow"/>
        </w:rPr>
        <w:t>4. Небольшая сложность – вывод денег из-за рубежа. Повсеместно использующаяся система электронных денег PayPal в странах СНГ позволяет только вводить деньги для совершения платежей, а выводить, увы, никак. Поэтому придется воспользоваться неофициальными сайтами-обменниками, которые возьмут комиссию в 13-14%. Вот ссылки на некоторые из них: paynal.ru, exwp.com, transmoney.ru.</w:t>
      </w:r>
    </w:p>
    <w:p>
      <w:pPr>
        <w:pStyle w:val="Normal"/>
        <w:jc w:val="both"/>
        <w:rPr>
          <w:rFonts w:ascii="Arial Narrow" w:hAnsi="Arial Narrow" w:cs="Arial Narrow"/>
        </w:rPr>
      </w:pPr>
      <w:r>
        <w:rPr>
          <w:rFonts w:cs="Arial Narrow" w:ascii="Arial Narrow" w:hAnsi="Arial Narrow"/>
        </w:rPr>
        <w:t>Но некоторые фриланс-биржи, например, GetAFreelancer и ODesk, позволяют заказать свою карту формата Payoneer и быстро, удобно и с небольшой комиссией осуществлять переводы на нее. Многие российские фрилансеры практикуют этот вариант, настоятельно рекомендуем воспользоваться им и вам.</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Как мы убедились, ничего невозможного нет, и попробовать однозначно стоит. Кстати, в интервью нашему сайту один из создателей FL.ru, Антон Мажирин, заявил, что биржа собирается выходить на мировой уровень, и что наш брат фрилансер составит серьезную конкуренцию индусам. Правда, каким образом это будет реализовано, пока неизвестн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Шесть простых способов увеличить производительность фрилансера</w:t>
      </w:r>
    </w:p>
    <w:p>
      <w:pPr>
        <w:pStyle w:val="Normal"/>
        <w:jc w:val="both"/>
        <w:rPr>
          <w:rFonts w:ascii="Arial Narrow" w:hAnsi="Arial Narrow" w:cs="Arial Narrow"/>
        </w:rPr>
      </w:pPr>
      <w:r>
        <w:rPr>
          <w:rFonts w:cs="Arial Narrow" w:ascii="Arial Narrow" w:hAnsi="Arial Narrow"/>
        </w:rPr>
        <w:t>1. Создайте расписание</w:t>
      </w:r>
    </w:p>
    <w:p>
      <w:pPr>
        <w:pStyle w:val="Normal"/>
        <w:jc w:val="both"/>
        <w:rPr>
          <w:rFonts w:ascii="Arial Narrow" w:hAnsi="Arial Narrow" w:cs="Arial Narrow"/>
        </w:rPr>
      </w:pPr>
      <w:r>
        <w:rPr>
          <w:rFonts w:cs="Arial Narrow" w:ascii="Arial Narrow" w:hAnsi="Arial Narrow"/>
        </w:rPr>
        <w:t>Определите свое рабочее время</w:t>
      </w:r>
    </w:p>
    <w:p>
      <w:pPr>
        <w:pStyle w:val="Normal"/>
        <w:jc w:val="both"/>
        <w:rPr>
          <w:rFonts w:ascii="Arial Narrow" w:hAnsi="Arial Narrow" w:cs="Arial Narrow"/>
        </w:rPr>
      </w:pPr>
      <w:r>
        <w:rPr>
          <w:rFonts w:cs="Arial Narrow" w:ascii="Arial Narrow" w:hAnsi="Arial Narrow"/>
        </w:rPr>
        <w:t>Определенные рабочие часы заставляют испытывать чувство ответственности и ценить время, не тратить его по пустякам. Составьте четкое расписание рабочего дня и придерживайтесь его. Если решили начинать работу каждое утро в 8 часов, то встаньте, примите душ, оденьтесь и принимайтесь за работу вовремя. Блуждание по своему домашнему офису в пижаме не поможет настроиться на продуктивный рабочий день. Следуйте этому правилу и удивитесь, насколько сразу же поднимется Ваша производительность.</w:t>
      </w:r>
    </w:p>
    <w:p>
      <w:pPr>
        <w:pStyle w:val="Normal"/>
        <w:jc w:val="both"/>
        <w:rPr>
          <w:rFonts w:ascii="Arial Narrow" w:hAnsi="Arial Narrow" w:cs="Arial Narrow"/>
        </w:rPr>
      </w:pPr>
      <w:r>
        <w:rPr>
          <w:rFonts w:cs="Arial Narrow" w:ascii="Arial Narrow" w:hAnsi="Arial Narrow"/>
        </w:rPr>
        <w:t>Делайте перерывы</w:t>
      </w:r>
    </w:p>
    <w:p>
      <w:pPr>
        <w:pStyle w:val="Normal"/>
        <w:jc w:val="both"/>
        <w:rPr>
          <w:rFonts w:ascii="Arial Narrow" w:hAnsi="Arial Narrow" w:cs="Arial Narrow"/>
        </w:rPr>
      </w:pPr>
      <w:r>
        <w:rPr>
          <w:rFonts w:cs="Arial Narrow" w:ascii="Arial Narrow" w:hAnsi="Arial Narrow"/>
        </w:rPr>
        <w:t>Исследования показали, что люди, делающие короткие перерывы в течение рабочего дня, успевают сделать больше. Отвлекитесь от работы на насколько минут, и Вы вернетесь к ней свежим, готовым накинуться на очередное задание. Прогуляйтесь, перекусите или сходите ненадолго в ближайшую кофейню. Выделяйте каждый день в определенное время 30 минут или час для обеда. Пропустить обед – значит выкроить больше времени на дела, но работа на пустой желудок приводит к плохой концентрации внимания. Стремитесь к качеству взамен количества. Тридцать минут сосредоточенной работы более продуктивны, чем час рассеянной.</w:t>
      </w:r>
    </w:p>
    <w:p>
      <w:pPr>
        <w:pStyle w:val="Normal"/>
        <w:jc w:val="both"/>
        <w:rPr>
          <w:rFonts w:ascii="Arial Narrow" w:hAnsi="Arial Narrow" w:cs="Arial Narrow"/>
        </w:rPr>
      </w:pPr>
      <w:r>
        <w:rPr>
          <w:rFonts w:cs="Arial Narrow" w:ascii="Arial Narrow" w:hAnsi="Arial Narrow"/>
        </w:rPr>
        <w:t>2. Напишите план</w:t>
      </w:r>
    </w:p>
    <w:p>
      <w:pPr>
        <w:pStyle w:val="Normal"/>
        <w:jc w:val="both"/>
        <w:rPr>
          <w:rFonts w:ascii="Arial Narrow" w:hAnsi="Arial Narrow" w:cs="Arial Narrow"/>
        </w:rPr>
      </w:pPr>
      <w:r>
        <w:rPr>
          <w:rFonts w:cs="Arial Narrow" w:ascii="Arial Narrow" w:hAnsi="Arial Narrow"/>
        </w:rPr>
        <w:t>Ставьте цели</w:t>
      </w:r>
    </w:p>
    <w:p>
      <w:pPr>
        <w:pStyle w:val="Normal"/>
        <w:jc w:val="both"/>
        <w:rPr>
          <w:rFonts w:ascii="Arial Narrow" w:hAnsi="Arial Narrow" w:cs="Arial Narrow"/>
        </w:rPr>
      </w:pPr>
      <w:r>
        <w:rPr>
          <w:rFonts w:cs="Arial Narrow" w:ascii="Arial Narrow" w:hAnsi="Arial Narrow"/>
        </w:rPr>
        <w:t>Без поставленных перед собой задач мы быстро начинаем вести беспорядочную, бесцельную жизнь. В жизни нас поддерживают ясно представляемые цели. Ставьте перед собой краткосрочные, среднесрочные и долгосрочные цели. Например, чего Вы хотите достичь на этой неделе, в этом месяце или даже в этом году? Долгосрочные цели помогают определить краткосрочные. Потратьте немного времени на обдумывание того, чего нужно добиться, потом все запишите.</w:t>
      </w:r>
    </w:p>
    <w:p>
      <w:pPr>
        <w:pStyle w:val="Normal"/>
        <w:jc w:val="both"/>
        <w:rPr>
          <w:rFonts w:ascii="Arial Narrow" w:hAnsi="Arial Narrow" w:cs="Arial Narrow"/>
        </w:rPr>
      </w:pPr>
      <w:r>
        <w:rPr>
          <w:rFonts w:cs="Arial Narrow" w:ascii="Arial Narrow" w:hAnsi="Arial Narrow"/>
        </w:rPr>
        <w:t>Составляйте списки дел</w:t>
      </w:r>
    </w:p>
    <w:p>
      <w:pPr>
        <w:pStyle w:val="Normal"/>
        <w:jc w:val="both"/>
        <w:rPr>
          <w:rFonts w:ascii="Arial Narrow" w:hAnsi="Arial Narrow" w:cs="Arial Narrow"/>
        </w:rPr>
      </w:pPr>
      <w:r>
        <w:rPr>
          <w:rFonts w:cs="Arial Narrow" w:ascii="Arial Narrow" w:hAnsi="Arial Narrow"/>
        </w:rPr>
        <w:t>Составляйте ежедневный список необходимых дел на основе недельного списка задач. Можете использовать любой вид списка – электронное приложение или старый добрый карандаш и бумагу. Независимо от Ваших предпочтений, четко распланированный день поможет оставаться сосредоточенным, что очень важно. В конце каждого дня составляйте список дел на завтра и следуйте ему.</w:t>
      </w:r>
    </w:p>
    <w:p>
      <w:pPr>
        <w:pStyle w:val="Normal"/>
        <w:jc w:val="both"/>
        <w:rPr>
          <w:rFonts w:ascii="Arial Narrow" w:hAnsi="Arial Narrow" w:cs="Arial Narrow"/>
        </w:rPr>
      </w:pPr>
      <w:r>
        <w:rPr>
          <w:rFonts w:cs="Arial Narrow" w:ascii="Arial Narrow" w:hAnsi="Arial Narrow"/>
        </w:rPr>
        <w:t>Разбивайте большие задания на части</w:t>
      </w:r>
    </w:p>
    <w:p>
      <w:pPr>
        <w:pStyle w:val="Normal"/>
        <w:jc w:val="both"/>
        <w:rPr>
          <w:rFonts w:ascii="Arial Narrow" w:hAnsi="Arial Narrow" w:cs="Arial Narrow"/>
        </w:rPr>
      </w:pPr>
      <w:r>
        <w:rPr>
          <w:rFonts w:cs="Arial Narrow" w:ascii="Arial Narrow" w:hAnsi="Arial Narrow"/>
        </w:rPr>
        <w:t>При составлении списка дел не пишите чего-то вроде "поработать над статьей о продуктивности" или "поработать над дизайном логотипа". Уточняйте задание, например "провести исследование для статьи о продуктивности" или "детализировать концепцию логотипа". Уточняя задание, Вы сужаете фокус и работаете намного продуктивнее. Приберегите расплывчатые общие фразы для списка целей.</w:t>
      </w:r>
    </w:p>
    <w:p>
      <w:pPr>
        <w:pStyle w:val="Normal"/>
        <w:jc w:val="both"/>
        <w:rPr>
          <w:rFonts w:ascii="Arial Narrow" w:hAnsi="Arial Narrow" w:cs="Arial Narrow"/>
        </w:rPr>
      </w:pPr>
      <w:r>
        <w:rPr>
          <w:rFonts w:cs="Arial Narrow" w:ascii="Arial Narrow" w:hAnsi="Arial Narrow"/>
        </w:rPr>
        <w:t>Распределяйте свое время</w:t>
      </w:r>
    </w:p>
    <w:p>
      <w:pPr>
        <w:pStyle w:val="Normal"/>
        <w:jc w:val="both"/>
        <w:rPr>
          <w:rFonts w:ascii="Arial Narrow" w:hAnsi="Arial Narrow" w:cs="Arial Narrow"/>
        </w:rPr>
      </w:pPr>
      <w:r>
        <w:rPr>
          <w:rFonts w:cs="Arial Narrow" w:ascii="Arial Narrow" w:hAnsi="Arial Narrow"/>
        </w:rPr>
        <w:t>Хорошие электронные приложения, позволяющие четко отслеживать время, помогут Вам правильно его распределить. Очень важно знать, мудро ли Вы расходуете время. Записывайте, как долго выполняются те или иные задания – Вы будете поражены, узнав, сколько времени в день тратится впустую. Знание того, сколько времени уходит на различные задании, поможет лучше планировать рабочие дни, ведя к большей эффективности.</w:t>
      </w:r>
    </w:p>
    <w:p>
      <w:pPr>
        <w:pStyle w:val="Normal"/>
        <w:jc w:val="both"/>
        <w:rPr>
          <w:rFonts w:ascii="Arial Narrow" w:hAnsi="Arial Narrow" w:cs="Arial Narrow"/>
        </w:rPr>
      </w:pPr>
      <w:r>
        <w:rPr>
          <w:rFonts w:cs="Arial Narrow" w:ascii="Arial Narrow" w:hAnsi="Arial Narrow"/>
        </w:rPr>
        <w:t>Оценивайте выполнение</w:t>
      </w:r>
    </w:p>
    <w:p>
      <w:pPr>
        <w:pStyle w:val="Normal"/>
        <w:jc w:val="both"/>
        <w:rPr>
          <w:rFonts w:ascii="Arial Narrow" w:hAnsi="Arial Narrow" w:cs="Arial Narrow"/>
        </w:rPr>
      </w:pPr>
      <w:r>
        <w:rPr>
          <w:rFonts w:cs="Arial Narrow" w:ascii="Arial Narrow" w:hAnsi="Arial Narrow"/>
        </w:rPr>
        <w:t>В конце дня оглянитесь и оцените степень выполнения поставленных перед собой задач. Сделано ли все намеченное на сегодня? Если нет, то почему? Оценка исполнения – критический шаг на пути к улучшению производительности. Ставьте реальные, но сложные задачи и честно оценивайте выполненные, чтобы понять, можно ли добиться улучшений.</w:t>
      </w:r>
    </w:p>
    <w:p>
      <w:pPr>
        <w:pStyle w:val="Normal"/>
        <w:jc w:val="both"/>
        <w:rPr>
          <w:rFonts w:ascii="Arial Narrow" w:hAnsi="Arial Narrow" w:cs="Arial Narrow"/>
        </w:rPr>
      </w:pPr>
      <w:r>
        <w:rPr>
          <w:rFonts w:cs="Arial Narrow" w:ascii="Arial Narrow" w:hAnsi="Arial Narrow"/>
        </w:rPr>
        <w:t>3. Сосредоточьтесь</w:t>
      </w:r>
    </w:p>
    <w:p>
      <w:pPr>
        <w:pStyle w:val="Normal"/>
        <w:jc w:val="both"/>
        <w:rPr>
          <w:rFonts w:ascii="Arial Narrow" w:hAnsi="Arial Narrow" w:cs="Arial Narrow"/>
        </w:rPr>
      </w:pPr>
      <w:r>
        <w:rPr>
          <w:rFonts w:cs="Arial Narrow" w:ascii="Arial Narrow" w:hAnsi="Arial Narrow"/>
        </w:rPr>
        <w:t>Выполняйте одновременно только одно задание</w:t>
      </w:r>
    </w:p>
    <w:p>
      <w:pPr>
        <w:pStyle w:val="Normal"/>
        <w:jc w:val="both"/>
        <w:rPr>
          <w:rFonts w:ascii="Arial Narrow" w:hAnsi="Arial Narrow" w:cs="Arial Narrow"/>
        </w:rPr>
      </w:pPr>
      <w:r>
        <w:rPr>
          <w:rFonts w:cs="Arial Narrow" w:ascii="Arial Narrow" w:hAnsi="Arial Narrow"/>
        </w:rPr>
        <w:t>Многозадачность перестала быть только компьютерным термином и стала частью нашего повседневного лексикона. Сейчас многие думают, что выполнением множества заданий сразу можно добиться большего. Эта идея очень далека от истины. Правда в том, что выполнение одного задания с полным вниманием гораздо лучше, чем выполнение двух одновременно с частичным сосредоточением. Распыление внимания между несколькими заданиями ведет к снижению качества и гораздо меньшей производительности. Делайте одновременно только одно дело и увидите, что продуктивность Вашей работы возросла, так же, как и качество.</w:t>
      </w:r>
    </w:p>
    <w:p>
      <w:pPr>
        <w:pStyle w:val="Normal"/>
        <w:jc w:val="both"/>
        <w:rPr>
          <w:rFonts w:ascii="Arial Narrow" w:hAnsi="Arial Narrow" w:cs="Arial Narrow"/>
        </w:rPr>
      </w:pPr>
      <w:r>
        <w:rPr>
          <w:rFonts w:cs="Arial Narrow" w:ascii="Arial Narrow" w:hAnsi="Arial Narrow"/>
        </w:rPr>
        <w:t>Ограничьте время интернет-серфинга</w:t>
      </w:r>
    </w:p>
    <w:p>
      <w:pPr>
        <w:pStyle w:val="Normal"/>
        <w:jc w:val="both"/>
        <w:rPr>
          <w:rFonts w:ascii="Arial Narrow" w:hAnsi="Arial Narrow" w:cs="Arial Narrow"/>
        </w:rPr>
      </w:pPr>
      <w:r>
        <w:rPr>
          <w:rFonts w:cs="Arial Narrow" w:ascii="Arial Narrow" w:hAnsi="Arial Narrow"/>
        </w:rPr>
        <w:t>Выясните то количество времени, которое ежедневно тратится на переходы с одного сайта на другой и объедините его с работой. Используйте RSS-ридер для получения нового содержимого своих любимых сайтов и блогов. Это более целесообразный подход, чем посещение сайтов по нескольку раз в день в надежде увидеть, что нового на них опубликовано. Если Вы уже используете программу для чтения новостных лент, потратьте немного времени и почистите ее от тех рассылок, которые читаются редко. Кроме того, рассортируйте подписки по папкам для того, чтобы не посещать ресурсы, не связанные с работой в течение дня.</w:t>
      </w:r>
    </w:p>
    <w:p>
      <w:pPr>
        <w:pStyle w:val="Normal"/>
        <w:jc w:val="both"/>
        <w:rPr>
          <w:rFonts w:ascii="Arial Narrow" w:hAnsi="Arial Narrow" w:cs="Arial Narrow"/>
        </w:rPr>
      </w:pPr>
      <w:r>
        <w:rPr>
          <w:rFonts w:cs="Arial Narrow" w:ascii="Arial Narrow" w:hAnsi="Arial Narrow"/>
        </w:rPr>
        <w:t>Устраните отвлекающие факторы</w:t>
      </w:r>
    </w:p>
    <w:p>
      <w:pPr>
        <w:pStyle w:val="Normal"/>
        <w:jc w:val="both"/>
        <w:rPr>
          <w:rFonts w:ascii="Arial Narrow" w:hAnsi="Arial Narrow" w:cs="Arial Narrow"/>
        </w:rPr>
      </w:pPr>
      <w:r>
        <w:rPr>
          <w:rFonts w:cs="Arial Narrow" w:ascii="Arial Narrow" w:hAnsi="Arial Narrow"/>
        </w:rPr>
        <w:t>Выделите время в течение дня для проверки почты и сообщений социальных сайтов. Вместо того, чтобы постоянно держать в поле зрения на рабочем столе почту и аккаунт на Одноклассниках.ру, определите, какое количество времени Вы готовы на них потратить. Например, Вы решите проверять почту и писать сообщения дважды в день. Решать эти задачи лучше всего большими объемами. Что, как Вы считаете, займет больше времени – чтение и ответы на 30 сообщений периодически в течение дня или та же работа, но единовременно?</w:t>
      </w:r>
    </w:p>
    <w:p>
      <w:pPr>
        <w:pStyle w:val="Normal"/>
        <w:jc w:val="both"/>
        <w:rPr>
          <w:rFonts w:ascii="Arial Narrow" w:hAnsi="Arial Narrow" w:cs="Arial Narrow"/>
        </w:rPr>
      </w:pPr>
      <w:r>
        <w:rPr>
          <w:rFonts w:cs="Arial Narrow" w:ascii="Arial Narrow" w:hAnsi="Arial Narrow"/>
        </w:rPr>
        <w:t>4. Организуйтесь</w:t>
      </w:r>
    </w:p>
    <w:p>
      <w:pPr>
        <w:pStyle w:val="Normal"/>
        <w:jc w:val="both"/>
        <w:rPr>
          <w:rFonts w:ascii="Arial Narrow" w:hAnsi="Arial Narrow" w:cs="Arial Narrow"/>
        </w:rPr>
      </w:pPr>
      <w:r>
        <w:rPr>
          <w:rFonts w:cs="Arial Narrow" w:ascii="Arial Narrow" w:hAnsi="Arial Narrow"/>
        </w:rPr>
        <w:t>Объедините почтовые ящики</w:t>
      </w:r>
    </w:p>
    <w:p>
      <w:pPr>
        <w:pStyle w:val="Normal"/>
        <w:jc w:val="both"/>
        <w:rPr>
          <w:rFonts w:ascii="Arial Narrow" w:hAnsi="Arial Narrow" w:cs="Arial Narrow"/>
        </w:rPr>
      </w:pPr>
      <w:r>
        <w:rPr>
          <w:rFonts w:cs="Arial Narrow" w:ascii="Arial Narrow" w:hAnsi="Arial Narrow"/>
        </w:rPr>
        <w:t>Многие из нас заводят несколько почтовых ящиков для различных целей. Почему бы не объединить все сообщения в одном месте? Подпишитесь на аккаунт от Google, если у Вас до сих пор его нет. Он бесплатный и один из самых лучших в Сети. Получив аккаунт на Google, с его помощью можно принимать почту со своих других адресов. Можно также поставить фильтры для систематизации сообщений по мере их поступления, чтобы не путать их. Теперь можно будет работать со всей почтой в одном удобном месте.</w:t>
      </w:r>
    </w:p>
    <w:p>
      <w:pPr>
        <w:pStyle w:val="Normal"/>
        <w:jc w:val="both"/>
        <w:rPr>
          <w:rFonts w:ascii="Arial Narrow" w:hAnsi="Arial Narrow" w:cs="Arial Narrow"/>
        </w:rPr>
      </w:pPr>
      <w:r>
        <w:rPr>
          <w:rFonts w:cs="Arial Narrow" w:ascii="Arial Narrow" w:hAnsi="Arial Narrow"/>
        </w:rPr>
        <w:t>Используйте ярлыки для систематизации сообщений</w:t>
      </w:r>
    </w:p>
    <w:p>
      <w:pPr>
        <w:pStyle w:val="Normal"/>
        <w:jc w:val="both"/>
        <w:rPr>
          <w:rFonts w:ascii="Arial Narrow" w:hAnsi="Arial Narrow" w:cs="Arial Narrow"/>
        </w:rPr>
      </w:pPr>
      <w:r>
        <w:rPr>
          <w:rFonts w:cs="Arial Narrow" w:ascii="Arial Narrow" w:hAnsi="Arial Narrow"/>
        </w:rPr>
        <w:t>Вместо папок Gmail используйте ярлыки. Ярлыки действуют как папки, и, кроме того, одно сообщение может иметь несколько ярлыков вместо того, чтобы покоиться в одной папке. Снабдите ярлыки (или папки, если используется не Gmail) названиями вроде "Срочные" и "Довести до конца", чтобы отметить приоритетность сообщений и названия типа "Инфо по аккаунту" и "Сетевой клиент" чтобы все было организованно. В Gmail можно также автоматически назначать ярлыки и сортировать входящую почту вместо того, чтобы проделывать это вручную.</w:t>
      </w:r>
    </w:p>
    <w:p>
      <w:pPr>
        <w:pStyle w:val="Normal"/>
        <w:jc w:val="both"/>
        <w:rPr>
          <w:rFonts w:ascii="Arial Narrow" w:hAnsi="Arial Narrow" w:cs="Arial Narrow"/>
        </w:rPr>
      </w:pPr>
      <w:r>
        <w:rPr>
          <w:rFonts w:cs="Arial Narrow" w:ascii="Arial Narrow" w:hAnsi="Arial Narrow"/>
        </w:rPr>
        <w:t>Обновляйте аккаунты социальных сетей единовременно</w:t>
      </w:r>
    </w:p>
    <w:p>
      <w:pPr>
        <w:pStyle w:val="Normal"/>
        <w:jc w:val="both"/>
        <w:rPr>
          <w:rFonts w:ascii="Arial Narrow" w:hAnsi="Arial Narrow" w:cs="Arial Narrow"/>
        </w:rPr>
      </w:pPr>
      <w:r>
        <w:rPr>
          <w:rFonts w:cs="Arial Narrow" w:ascii="Arial Narrow" w:hAnsi="Arial Narrow"/>
        </w:rPr>
        <w:t>Социальные сети – это прекрасный способ нахождения новых клиентов для фрилансера, отслеживания основных тенденций своей отрасли и поддержания контактов с коллегами. Большинство из нас имеют аккаунты на таких сайтах как LiveJournal и FaceBook. Отслеживание всех этих сервисов может стать настоящим испытанием, не говоря уж о трате огромного количества времени. Вместо посещения каждого сайта в отдельности, почему бы не обновлять их все в одном месте? С агрегатором социальных сетей можно и оставаться в курсе событий, и обновлять все свои аккаунты одновременно из одного места.</w:t>
      </w:r>
    </w:p>
    <w:p>
      <w:pPr>
        <w:pStyle w:val="Normal"/>
        <w:jc w:val="both"/>
        <w:rPr>
          <w:rFonts w:ascii="Arial Narrow" w:hAnsi="Arial Narrow" w:cs="Arial Narrow"/>
        </w:rPr>
      </w:pPr>
      <w:r>
        <w:rPr>
          <w:rFonts w:cs="Arial Narrow" w:ascii="Arial Narrow" w:hAnsi="Arial Narrow"/>
        </w:rPr>
        <w:t>5. Тщательно организуйте свой офис</w:t>
      </w:r>
    </w:p>
    <w:p>
      <w:pPr>
        <w:pStyle w:val="Normal"/>
        <w:jc w:val="both"/>
        <w:rPr>
          <w:rFonts w:ascii="Arial Narrow" w:hAnsi="Arial Narrow" w:cs="Arial Narrow"/>
        </w:rPr>
      </w:pPr>
      <w:r>
        <w:rPr>
          <w:rFonts w:cs="Arial Narrow" w:ascii="Arial Narrow" w:hAnsi="Arial Narrow"/>
        </w:rPr>
        <w:t>Уважайте свой офис</w:t>
      </w:r>
    </w:p>
    <w:p>
      <w:pPr>
        <w:pStyle w:val="Normal"/>
        <w:jc w:val="both"/>
        <w:rPr>
          <w:rFonts w:ascii="Arial Narrow" w:hAnsi="Arial Narrow" w:cs="Arial Narrow"/>
        </w:rPr>
      </w:pPr>
      <w:r>
        <w:rPr>
          <w:rFonts w:cs="Arial Narrow" w:ascii="Arial Narrow" w:hAnsi="Arial Narrow"/>
        </w:rPr>
        <w:t>Содержите свой офис в чистоте и порядке. На столе должно быть только необходимое – компьютер, телефон, принтер и так далее. Захламленный стол негативно влияет на настроение, что отразится на Вашей работе. Деятельность в постоянном беспорядке непроизводительна. Потратьте время, расположите вещи так, чтобы все необходимое было прямо перед Вами. Поиск принадлежностей, хождения к принтеру и прочая ненужная активность является временем, потерянным попусту.</w:t>
      </w:r>
    </w:p>
    <w:p>
      <w:pPr>
        <w:pStyle w:val="Normal"/>
        <w:jc w:val="both"/>
        <w:rPr>
          <w:rFonts w:ascii="Arial Narrow" w:hAnsi="Arial Narrow" w:cs="Arial Narrow"/>
        </w:rPr>
      </w:pPr>
      <w:r>
        <w:rPr>
          <w:rFonts w:cs="Arial Narrow" w:ascii="Arial Narrow" w:hAnsi="Arial Narrow"/>
        </w:rPr>
        <w:t>Устройтесь поудобнее</w:t>
      </w:r>
    </w:p>
    <w:p>
      <w:pPr>
        <w:pStyle w:val="Normal"/>
        <w:jc w:val="both"/>
        <w:rPr>
          <w:rFonts w:ascii="Arial Narrow" w:hAnsi="Arial Narrow" w:cs="Arial Narrow"/>
        </w:rPr>
      </w:pPr>
      <w:r>
        <w:rPr>
          <w:rFonts w:cs="Arial Narrow" w:ascii="Arial Narrow" w:hAnsi="Arial Narrow"/>
        </w:rPr>
        <w:t>Сделайте свое рабочее место комфортным – откройте окно в хороший день или включите любимую музыку. Рабочее место не должно выглядеть как подземная темница, где Вы будете вынуждены весь день чувствовать себя рабом. Вы должны получать удовольствие от пребывания на своем рабочем месте. Не пожалейте денег на эргономическое кресло, клавиатуру и мышь. Боли в спине и позвоночнике точно не помогут Вам повысить производительность. Поинтересуйтесь эргономикой и узнайте, как создать удобный и здоровый офис.</w:t>
      </w:r>
    </w:p>
    <w:p>
      <w:pPr>
        <w:pStyle w:val="Normal"/>
        <w:jc w:val="both"/>
        <w:rPr>
          <w:rFonts w:ascii="Arial Narrow" w:hAnsi="Arial Narrow" w:cs="Arial Narrow"/>
        </w:rPr>
      </w:pPr>
      <w:r>
        <w:rPr>
          <w:rFonts w:cs="Arial Narrow" w:ascii="Arial Narrow" w:hAnsi="Arial Narrow"/>
        </w:rPr>
        <w:t>Будьте мобильны</w:t>
      </w:r>
    </w:p>
    <w:p>
      <w:pPr>
        <w:pStyle w:val="Normal"/>
        <w:jc w:val="both"/>
        <w:rPr>
          <w:rFonts w:ascii="Arial Narrow" w:hAnsi="Arial Narrow" w:cs="Arial Narrow"/>
        </w:rPr>
      </w:pPr>
      <w:r>
        <w:rPr>
          <w:rFonts w:cs="Arial Narrow" w:ascii="Arial Narrow" w:hAnsi="Arial Narrow"/>
        </w:rPr>
        <w:t>Одно из преимуществ фрилансера в том, что не нужно находиться в определенном месте каждый день. Если Вы чувствуете рутину, смените обстановку и поработайте в близлежащем кафе, книжном магазине или в парке. Смена окружения приведет к свежим ощущениям, а большинство общественных мест имеют точки подключения Wi-Fi. Просто возьмите портативный компьютер и идите.</w:t>
      </w:r>
    </w:p>
    <w:p>
      <w:pPr>
        <w:pStyle w:val="Normal"/>
        <w:jc w:val="both"/>
        <w:rPr>
          <w:rFonts w:ascii="Arial Narrow" w:hAnsi="Arial Narrow" w:cs="Arial Narrow"/>
        </w:rPr>
      </w:pPr>
      <w:r>
        <w:rPr>
          <w:rFonts w:cs="Arial Narrow" w:ascii="Arial Narrow" w:hAnsi="Arial Narrow"/>
        </w:rPr>
        <w:t>6. Пользуйтесь помощью</w:t>
      </w:r>
    </w:p>
    <w:p>
      <w:pPr>
        <w:pStyle w:val="Normal"/>
        <w:jc w:val="both"/>
        <w:rPr>
          <w:rFonts w:ascii="Arial Narrow" w:hAnsi="Arial Narrow" w:cs="Arial Narrow"/>
        </w:rPr>
      </w:pPr>
      <w:r>
        <w:rPr>
          <w:rFonts w:cs="Arial Narrow" w:ascii="Arial Narrow" w:hAnsi="Arial Narrow"/>
        </w:rPr>
        <w:t>Распределяйте работу</w:t>
      </w:r>
    </w:p>
    <w:p>
      <w:pPr>
        <w:pStyle w:val="Normal"/>
        <w:jc w:val="both"/>
        <w:rPr/>
      </w:pPr>
      <w:r>
        <w:rPr>
          <w:rFonts w:cs="Arial Narrow" w:ascii="Arial Narrow" w:hAnsi="Arial Narrow"/>
        </w:rPr>
        <w:t>Подумайте о возможности нанять помощника. Вы выиграете на приведении в порядок документации и выписке счетов свободное время и сосредоточите его на той работе, которая получается у Вас лучше всего. Сдавайте налоговые отчеты с помощью профессионала – бухгалтер тщательно подготовит их и освободит Вас от еще одной проблемы. Существует множество услуг для владельцев небольшого бизнеса. Возможно, какими-то из них стоит воспользоваться и Вам?</w:t>
      </w:r>
    </w:p>
    <w:p>
      <w:pPr>
        <w:pStyle w:val="Normal"/>
        <w:jc w:val="both"/>
        <w:rPr>
          <w:rFonts w:ascii="Arial Narrow" w:hAnsi="Arial Narrow" w:cs="Arial Narrow"/>
        </w:rPr>
      </w:pPr>
      <w:r>
        <w:rPr>
          <w:rFonts w:cs="Arial Narrow" w:ascii="Arial Narrow" w:hAnsi="Arial Narrow"/>
        </w:rPr>
        <w:t>Учитесь у других фрилансеров</w:t>
      </w:r>
    </w:p>
    <w:p>
      <w:pPr>
        <w:pStyle w:val="Normal"/>
        <w:jc w:val="both"/>
        <w:rPr>
          <w:rFonts w:ascii="Arial Narrow" w:hAnsi="Arial Narrow" w:cs="Arial Narrow"/>
        </w:rPr>
      </w:pPr>
      <w:r>
        <w:rPr>
          <w:rFonts w:cs="Arial Narrow" w:ascii="Arial Narrow" w:hAnsi="Arial Narrow"/>
        </w:rPr>
        <w:t>Зачастите на форумы фрилансеров и налаживайте контакты с такими же, как вы. Каждый день на форумах делятся знаниями и новыми идеями. Вы можете узнать многое о том, как общаться с клиентами и какой софт по выставлению счетов-фактур лучше. Станьте своим и пользуйтесь преимуществами коллективного опыта фрилансеров, таких же, как В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взглядом профессионалов</w:t>
      </w:r>
    </w:p>
    <w:p>
      <w:pPr>
        <w:pStyle w:val="Normal"/>
        <w:jc w:val="both"/>
        <w:rPr>
          <w:rFonts w:ascii="Arial Narrow" w:hAnsi="Arial Narrow" w:cs="Arial Narrow"/>
        </w:rPr>
      </w:pPr>
      <w:r>
        <w:rPr>
          <w:rFonts w:cs="Arial Narrow" w:ascii="Arial Narrow" w:hAnsi="Arial Narrow"/>
        </w:rPr>
        <w:t>Серфингуя по сети, часто можно услышать сказки о столь прекрасном виде работы, где можно проваляться в постели до обеда, затем встать, заварить кофейку, с вдохновением усесться за любимое кресло к компьютеру и поработать немножко в свое удовольствие. Ожидая момент, когда симпатичная почтальонша постучится в дверь с просьбой расписаться за очередной денежный перевод. И имя этой святой мечте многих бездельников – фриланс.</w:t>
      </w:r>
    </w:p>
    <w:p>
      <w:pPr>
        <w:pStyle w:val="Normal"/>
        <w:jc w:val="both"/>
        <w:rPr>
          <w:rFonts w:ascii="Arial Narrow" w:hAnsi="Arial Narrow" w:cs="Arial Narrow"/>
        </w:rPr>
      </w:pPr>
      <w:r>
        <w:rPr>
          <w:rFonts w:cs="Arial Narrow" w:ascii="Arial Narrow" w:hAnsi="Arial Narrow"/>
        </w:rPr>
        <w:t>Как правило, такое представление о фрилансе разводят авторы руководств и курсов, цель которых очевидна; новички, получившие первое вознаграждение, но уже причисляющие себя к гордому племени "свободных художников"; и те, кто вообще знает о фрилансе понаслышке.</w:t>
      </w:r>
    </w:p>
    <w:p>
      <w:pPr>
        <w:pStyle w:val="Normal"/>
        <w:jc w:val="both"/>
        <w:rPr>
          <w:rFonts w:ascii="Arial Narrow" w:hAnsi="Arial Narrow" w:cs="Arial Narrow"/>
        </w:rPr>
      </w:pPr>
      <w:r>
        <w:rPr>
          <w:rFonts w:cs="Arial Narrow" w:ascii="Arial Narrow" w:hAnsi="Arial Narrow"/>
        </w:rPr>
        <w:t>Какова позиция профессионалов в отношении этого вида работы? Все ли так сладко, как кажется на первый взгляд?</w:t>
      </w:r>
    </w:p>
    <w:p>
      <w:pPr>
        <w:pStyle w:val="Normal"/>
        <w:jc w:val="both"/>
        <w:rPr/>
      </w:pPr>
      <w:r>
        <w:rPr>
          <w:rFonts w:cs="Arial Narrow" w:ascii="Arial Narrow" w:hAnsi="Arial Narrow"/>
        </w:rPr>
        <w:t>Вероятно, вам будут знакомы имена сегодняшних респондентов. Это – передовые фрилансеры РУнета, их аккаунты можно обнаружить среди наиболее поднявшихся в рейтинге на сайте FL.ru, крупнейшем русскоязычном портале удаленной работы.</w:t>
      </w:r>
    </w:p>
    <w:p>
      <w:pPr>
        <w:pStyle w:val="Normal"/>
        <w:jc w:val="both"/>
        <w:rPr>
          <w:rFonts w:ascii="Arial Narrow" w:hAnsi="Arial Narrow" w:cs="Arial Narrow"/>
        </w:rPr>
      </w:pPr>
      <w:r>
        <w:rPr>
          <w:rFonts w:cs="Arial Narrow" w:ascii="Arial Narrow" w:hAnsi="Arial Narrow"/>
        </w:rPr>
        <w:t>- Что натолкнуло вас на решение стать фрилансером? Это был какой-то переломный момент в сознании или очередная смена места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Смена стиля жизни – переезд в другую страну и появление детей в семье. Не хотелось делать перерыв в трудовом стаже даже на месяц, тем более что найти хорошую работу иностранцу без местного образования и опыта довольно сложно. Так что, фриланс в такой ситуации – идеальный выход из положения. И с годами уже втянулась, хотя явно не откажусь от хорошего предложения о постоянной рабо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Скорее, переломный момент. Основную роль сыграла накопившаяся усталость от езды в душный офис, необходимости каждое утро вставать в одно и то же время и атмосферы, слабо подходящей для работы. Просто я понял, что другого пути н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Все началось в 2004 году, когда мне только-только исполнилось 16 лет. У меня были знания, намного большие, чем у моих сверстников. Я знал несколько языков программирования, разбирался в сетевых протоколах, был весьма осведомлен в вопросах сетевой безопасности. И очень хотел применять эти знания на практике.</w:t>
      </w:r>
    </w:p>
    <w:p>
      <w:pPr>
        <w:pStyle w:val="Normal"/>
        <w:jc w:val="both"/>
        <w:rPr>
          <w:rFonts w:ascii="Arial Narrow" w:hAnsi="Arial Narrow" w:cs="Arial Narrow"/>
        </w:rPr>
      </w:pPr>
      <w:r>
        <w:rPr>
          <w:rFonts w:cs="Arial Narrow" w:ascii="Arial Narrow" w:hAnsi="Arial Narrow"/>
        </w:rPr>
        <w:t>Но, вот беда – 16-летнего школьника не очень-то хотели брать на работу. Альтернативой стал фриланс – если кто и спрашивает о возрасте, то можно сказать, что мне 20 лет, и мне поверят. К тому же, поводов для сомнений не было – знаний хватало. Собственно, так я и стал "вольным стрелком".</w:t>
      </w:r>
    </w:p>
    <w:p>
      <w:pPr>
        <w:pStyle w:val="Normal"/>
        <w:jc w:val="both"/>
        <w:rPr>
          <w:rFonts w:ascii="Arial Narrow" w:hAnsi="Arial Narrow" w:cs="Arial Narrow"/>
        </w:rPr>
      </w:pPr>
      <w:r>
        <w:rPr>
          <w:rFonts w:cs="Arial Narrow" w:ascii="Arial Narrow" w:hAnsi="Arial Narrow"/>
        </w:rPr>
        <w:t>- Сейчас, господа, вы – успешные фрилансеры, профессионалы своего дела. Но приоткройте тайну, расскажите о том времени, когда вы совершали первые ошибки, прорубались сквозь трудност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Ошибок, как и трудностей, было выше крыши. Главной трудностью, как я уже говорил ранее, был мой возраст. В сознании потенциальных заказчиков не укладывался тот факт, что подросток способен выполнять работу на уровне взрослого человека с высшим образованием. Однако, нечестные господа охотно сотрудничали со мной и с радостью давали мне заказы, забывая при этом платить. =)</w:t>
      </w:r>
    </w:p>
    <w:p>
      <w:pPr>
        <w:pStyle w:val="Normal"/>
        <w:jc w:val="both"/>
        <w:rPr>
          <w:rFonts w:ascii="Arial Narrow" w:hAnsi="Arial Narrow" w:cs="Arial Narrow"/>
        </w:rPr>
      </w:pPr>
      <w:r>
        <w:rPr>
          <w:rFonts w:cs="Arial Narrow" w:ascii="Arial Narrow" w:hAnsi="Arial Narrow"/>
        </w:rPr>
        <w:t>Из ошибок – пару раз я брался за работу, для которой мне явно не хватало уровня, но, поняв этот факт, я извинялся и отказывался от разработки.</w:t>
      </w:r>
    </w:p>
    <w:p>
      <w:pPr>
        <w:pStyle w:val="Normal"/>
        <w:jc w:val="both"/>
        <w:rPr/>
      </w:pPr>
      <w:r>
        <w:rPr>
          <w:rFonts w:cs="Arial Narrow" w:ascii="Arial Narrow" w:hAnsi="Arial Narrow"/>
        </w:rPr>
        <w:t>Еще одна трудность – учеба в школе. Я – сова и работаю в основном ночью, и вставать в 7: 30 утра, чтобы попасть на учебу – весьма сложная задача. Прогулы и откровенный храп на уроках – это одна из особенностей, которые остались в памяти моих учителей.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Самой большой трудностью было решиться уйти во фриланс. Прорубаться практически не пришлось, заказы были в более-менее достаточном количестве с самого начала. Хотя, в начале, конечно же, пришлось заниматься их поиском, но это было даже интерес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Какого-то особенно сложного начального периода у меня не было, так как я начала этим заниматься, уже имея свою базу клиентов и опыт разовых подработок – параллельно с основной занятостью. Ну, а ошибки я делала классические – во-первых, не умела отстаивать необходимость предоплаты и полноценного технического задания, а во-вторых – не считала нужным подписывать договор о сотрудничестве. В результате этого каждый второй клиент благополучно пропадал на этапе разработки первых эскизов или сразу же после них. А ввиду отсутствия договора и технического задания многие садились мне на шею, выжимая бесконечное множество новых вариантов. Одно утешает, что хотя бы ни один из них не исчез с пригодными для дальнейшей работы файлами.</w:t>
      </w:r>
    </w:p>
    <w:p>
      <w:pPr>
        <w:pStyle w:val="Normal"/>
        <w:jc w:val="both"/>
        <w:rPr>
          <w:rFonts w:ascii="Arial Narrow" w:hAnsi="Arial Narrow" w:cs="Arial Narrow"/>
        </w:rPr>
      </w:pPr>
      <w:r>
        <w:rPr>
          <w:rFonts w:cs="Arial Narrow" w:ascii="Arial Narrow" w:hAnsi="Arial Narrow"/>
        </w:rPr>
        <w:t>Особых же проблем с поиском клиентов не было благодаря большому на тот момент портфолио (слава офису!), хотя в первые годы их было намного меньше, чем сейчас.</w:t>
      </w:r>
    </w:p>
    <w:p>
      <w:pPr>
        <w:pStyle w:val="Normal"/>
        <w:jc w:val="both"/>
        <w:rPr>
          <w:rFonts w:ascii="Arial Narrow" w:hAnsi="Arial Narrow" w:cs="Arial Narrow"/>
        </w:rPr>
      </w:pPr>
      <w:r>
        <w:rPr>
          <w:rFonts w:cs="Arial Narrow" w:ascii="Arial Narrow" w:hAnsi="Arial Narrow"/>
        </w:rPr>
        <w:t>- Многие фрилансеры рассказывают, что, прежде, чем они вступили на путь фриланса, они отработали несколько лет в своей области, собрали представительное портфолио, и в один прекрасный момент просто сменили офис на дом. Можно ли изначально готовить себя исключительно к пути фриланса? И даже не получать высшее образовани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Высшее образование, по-моему, это сегодня необходимый минимум – не иначе. Слишком велик объем базовых знаний, без которых не обойтись ни одному специалисту, желающему добиться более-менее значительных успехов в современном мире. Без серьезного высшего образования велик риск застрять на "изобретении велосипеда", так и не добравшись до настоящего "прорыва" в своей област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Я не могу судить объективно. Работать в офисе я стал только год назад, да и то, поработав несколько месяцев, перешел на "удаленку" – захожу в офис раз в неделю для беседы с шефом и за зарплатой.</w:t>
      </w:r>
    </w:p>
    <w:p>
      <w:pPr>
        <w:pStyle w:val="Normal"/>
        <w:jc w:val="both"/>
        <w:rPr>
          <w:rFonts w:ascii="Arial Narrow" w:hAnsi="Arial Narrow" w:cs="Arial Narrow"/>
        </w:rPr>
      </w:pPr>
      <w:r>
        <w:rPr>
          <w:rFonts w:cs="Arial Narrow" w:ascii="Arial Narrow" w:hAnsi="Arial Narrow"/>
        </w:rPr>
        <w:t>Изначально готовить себя исключительно к фрилансу, по моему мнению, неправильно. Неправильно, потому что жизнь – штука непостоянная, и всякое возможно – так или иначе, всю жизнь просидеть дома, работая на иногородних заказчиков – наверное, нереально. Так или иначе, работа в офисе будет у всех и для нее потребуется высшее образование.</w:t>
      </w:r>
    </w:p>
    <w:p>
      <w:pPr>
        <w:pStyle w:val="Normal"/>
        <w:jc w:val="both"/>
        <w:rPr>
          <w:rFonts w:ascii="Arial Narrow" w:hAnsi="Arial Narrow" w:cs="Arial Narrow"/>
        </w:rPr>
      </w:pPr>
      <w:r>
        <w:rPr>
          <w:rFonts w:cs="Arial Narrow" w:ascii="Arial Narrow" w:hAnsi="Arial Narrow"/>
        </w:rPr>
        <w:t xml:space="preserve">Кстати, о высшем образовании – надо бы зайти в какой-нибудь универ, узнать, как туда поступить!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Образование прямой роли не играет, – тут никто корочку у вас не попросит. Но подготовиться к фрилансу, конечно, надо заранее. Нужен опыт, портфолио и какие-то начальные заказ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Ни в коем случае, это гарантированный провал. Не имея опыта офисной работы, будущий фрилансер никогда не приспособится работать в виртуальной команде. Не будет иметь представления обо всех этапах создания продукта и вообще делопроизводстве. Не научится четко формулировать вопросы/идеи и решать поставленные ему задачи. Не станет дисциплинированным в отношении своего графика и расчета времени. Не ознакомится с этикой делового общения. И, главное, сделает свои первые ошибки не за счет компании, а за свой собственный. Я уже не говорю о том, что ему понадобится портфолио, деловые связи и знание определенных сфер рынка. Я лично знаю людей, которые пошли таким путем и только напрасно потеряли не один год.</w:t>
      </w:r>
    </w:p>
    <w:p>
      <w:pPr>
        <w:pStyle w:val="Normal"/>
        <w:jc w:val="both"/>
        <w:rPr>
          <w:rFonts w:ascii="Arial Narrow" w:hAnsi="Arial Narrow" w:cs="Arial Narrow"/>
        </w:rPr>
      </w:pPr>
      <w:r>
        <w:rPr>
          <w:rFonts w:cs="Arial Narrow" w:ascii="Arial Narrow" w:hAnsi="Arial Narrow"/>
        </w:rPr>
        <w:t>Про высшее образование – вопрос более спорный, оно действительно некоторым не нужно, но заранее настраиваться на его НЕполучение – это верх безумия! Никому бы никогда не посоветовала сознательно от него отказываться.</w:t>
      </w:r>
    </w:p>
    <w:p>
      <w:pPr>
        <w:pStyle w:val="Normal"/>
        <w:jc w:val="both"/>
        <w:rPr>
          <w:rFonts w:ascii="Arial Narrow" w:hAnsi="Arial Narrow" w:cs="Arial Narrow"/>
        </w:rPr>
      </w:pPr>
      <w:r>
        <w:rPr>
          <w:rFonts w:cs="Arial Narrow" w:ascii="Arial Narrow" w:hAnsi="Arial Narrow"/>
        </w:rPr>
        <w:t>- Вы считаете, что фрилансу нужно учиться, набивая шишки на своих ошибках, или, прежде чем отправиться в "свободное плавание", следует прочитать всевозможные книги, "проглотить" руководства, пройти курсы, спрашивать советы и т. п.? Либо нужно это совмещ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Совмещать, но, по возможности, в пользу чужого опыта. Ведь умные люди на своих ошибках не учатся, другой вопрос, что учиться целиком на чужих невозможно по определению. Всех книг и инструкций при всем желании не перечитаешь, а некоторые вещи можно твердо усвоить, только испытав на собственной шкуре (как я с предоплатами и договор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Опять же, трудно судить объективно. Я доходил до всего сам. Первые полтора года я не имел представления, насколько обширна фриланс-сцена. Я сам учился общаться с заказчиками, выявлять кидал, налаживать нужные связи и т.д. Хотя, подозреваю, что мне было бы гораздо проще, если бы мне кто-то помогал советами или в Сети имелось достаточно полезных статей. Я считаю, нужно совмещать. Читать, как другие люди совершали ошибки и добивались результатов – это, безусловно, очень полезно, но, не пройдя через это самому – ничего не добьеш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Фриланс – это не профессия, а способ организации трудовой деятельности. В отношении повышения квалификации нужно действовать так же, как это обычно и делается. То есть базовое образование, а потом дополнительные курсы, внимание к новинкам в своей области, общение с коллег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Фрилансу нельзя научить. Вопрос о натуре каждого конкретного человека. Каждый идет своим путем и выбирает свою стратегическую тактику.</w:t>
      </w:r>
    </w:p>
    <w:p>
      <w:pPr>
        <w:pStyle w:val="Normal"/>
        <w:jc w:val="both"/>
        <w:rPr>
          <w:rFonts w:ascii="Arial Narrow" w:hAnsi="Arial Narrow" w:cs="Arial Narrow"/>
        </w:rPr>
      </w:pPr>
      <w:r>
        <w:rPr>
          <w:rFonts w:cs="Arial Narrow" w:ascii="Arial Narrow" w:hAnsi="Arial Narrow"/>
        </w:rPr>
        <w:t>- Как вы пользуетесь своей свободой и не чувствуете ли себя порой одинокими, оторванными от обществ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Наоборот, я чувствую себя защищенным от общества. Офисное общество во многом мешало полноценной работе. Разговоры, звонки – все это сильно отвлекает, а для работы нужна сосредоточенность. Мне частенько приходится выезжать к заказчикам, вот тогда можно и пообщаться, причем каждый раз с новыми людьми. Так что в плане общения фриланс, на мой взгляд, даже выигрывае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Свобода сама по себе предполагает определенную степень одиночества. Но во фриланс и не уходят те, кто страдает от этого ощущения. Я по натуре одиночка. Коллектив меня не радует, а напрягает – разговорное словечко, но очень верное в данном случае. А профессиональное общение в блогах на FL.ru позволяет гораздо быстрее повышать свой профессиональный уровень, чем в условиях работы в реальном коллективе. Интернет дает гораздо большую свободу выбора круга общения. Я не чувствую неловкости от того, что это общение происходит не "глаза в глаза". У меня достаточно развито воображение. Я не чувствую расстоян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Свободой? Хех. Если я не иду рано утром в офис, а работаю дома – это не значит, что я свободен. Например, сегодня я лег спать в 7 часов утра, а уже в 10 мне позвонил новый заказчик и предложил пообщаться. Как только я включил ноутбук – сразу же свалилось еще несколько неотложных дел. Так вот и сижу уже 9 часов, прыгаю от одного дела к другому.</w:t>
      </w:r>
    </w:p>
    <w:p>
      <w:pPr>
        <w:pStyle w:val="Normal"/>
        <w:jc w:val="both"/>
        <w:rPr>
          <w:rFonts w:ascii="Arial Narrow" w:hAnsi="Arial Narrow" w:cs="Arial Narrow"/>
        </w:rPr>
      </w:pPr>
      <w:r>
        <w:rPr>
          <w:rFonts w:cs="Arial Narrow" w:ascii="Arial Narrow" w:hAnsi="Arial Narrow"/>
        </w:rPr>
        <w:t>Отрыв от общества – это вполне нормальное мое состояние. Я редко выхожу на улицу (в основном, в магазин), о кафе и ресторанах даже не помышляю. Даже на личную жизнь не всегда есть время – один раз очень серьезно поссорился с любимой по этому поводу. Думаю, не я один слышал от своей половинки фразы типа "Ты только и делаешь, что работаешь", "Компьютер у тебя на первом месте" и т.д.</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Я интроверт, и потому многодневное заключение в четырех стенах не наносит мне ровным счетом никакого ущерба. Но я знаю, что экстраверты не выдерживают во фрилансе более года, и часто возвращаются в офис именно ради общения.</w:t>
      </w:r>
    </w:p>
    <w:p>
      <w:pPr>
        <w:pStyle w:val="Normal"/>
        <w:jc w:val="both"/>
        <w:rPr>
          <w:rFonts w:ascii="Arial Narrow" w:hAnsi="Arial Narrow" w:cs="Arial Narrow"/>
        </w:rPr>
      </w:pPr>
      <w:r>
        <w:rPr>
          <w:rFonts w:cs="Arial Narrow" w:ascii="Arial Narrow" w:hAnsi="Arial Narrow"/>
        </w:rPr>
        <w:t>- Ваш доход позволяет вам чувствовать себя по-настоящему независимым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Относительно да. Относительно – потому, что необходимость крупных ежемесячных выплат все равно давит на психику: "В этом месяце хватило, а вдруг в следующем не будет достаточно заказ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Независимость – она не столько в заработке, сколько в самом стиле работы, хотя на заработки жаловаться не приходится. В плане денег фриланс хорош тем, что доходы напрямую зависят от моих собственных стараний. Это стимулирует работать лучше и быстрее. Но очень важно при этом правильно рассчитывать свои силы – не работать "сверх мер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Мой заработок так же постоянен, как погода в Карелии летом. =) В один месяц я могу заработать денег достаточно для того, что бы следующие два месяца не беспокоиться о деньгах, а в другой – не заработать ничего. Это, кстати, большой минус фриланса в сравнении с постоянной работой – на постоянке ты точно знаешь, сколько и когда ты получишь денег. Что касается независимости – она определяется не деньг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По-настоящему независимой" – несколько неясная для меня формулировка. Абсолютная независимость – это утопия. Я всегда чувствую зыбкость любого состояния в жизни. Это – если говорить в общем. А если оперировать "измеряемыми" категориями – мой заработок на фрилансе гораздо выше, чем может быть в реале в условиях работы на кого-то и даже в условиях работы на себя по моей специальности в моем городе. Собственно, копирайтерские услуги в моем городе совсем не востребованы. Дизайнерские услуги очень дешев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Денег не бывает слишком много.)</w:t>
      </w:r>
    </w:p>
    <w:p>
      <w:pPr>
        <w:pStyle w:val="Normal"/>
        <w:jc w:val="both"/>
        <w:rPr>
          <w:rFonts w:ascii="Arial Narrow" w:hAnsi="Arial Narrow" w:cs="Arial Narrow"/>
        </w:rPr>
      </w:pPr>
      <w:r>
        <w:rPr>
          <w:rFonts w:cs="Arial Narrow" w:ascii="Arial Narrow" w:hAnsi="Arial Narrow"/>
        </w:rPr>
        <w:t>- Скажите, каждый может пройти по пути фриланса? И что бы вы посоветовали начинающему (отнеситесь к нему, как к хорошему друг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Фриланс – это, насколько я понимаю, вид предпринимательства. Таким образом, фрилансером может стать любой, кто может стать предпринимателем – то есть снять с государства или другого предпринимателя заботу о своем содержании и трудоустройстве. А вот предпринимателем может быть не каждый. Но это отдельный и долгий разговор. Начинающим могу посоветовать упорства, удачи и оптимизм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Не знаю. Кто-то может, кто-то нет. Это дело сугубо личное. Если человек не может постоянно сидеть дома и не готов к тому, что время работы и отдыха будет отличаться от общепринятых стандартов.</w:t>
      </w:r>
    </w:p>
    <w:p>
      <w:pPr>
        <w:pStyle w:val="Normal"/>
        <w:jc w:val="both"/>
        <w:rPr>
          <w:rFonts w:ascii="Arial Narrow" w:hAnsi="Arial Narrow" w:cs="Arial Narrow"/>
        </w:rPr>
      </w:pPr>
      <w:r>
        <w:rPr>
          <w:rFonts w:cs="Arial Narrow" w:ascii="Arial Narrow" w:hAnsi="Arial Narrow"/>
        </w:rPr>
        <w:t>Быть фрилансером не просто. Непостоянность в заработке, ненормированный рабочий график, постоянный риск остаться без заработанных денег и нешуточная конкуренция. Если вы считаете, что справитесь со всем этим – стоит попробовать.</w:t>
      </w:r>
    </w:p>
    <w:p>
      <w:pPr>
        <w:pStyle w:val="Normal"/>
        <w:jc w:val="both"/>
        <w:rPr/>
      </w:pPr>
      <w:r>
        <w:rPr>
          <w:rFonts w:cs="Arial Narrow" w:ascii="Arial Narrow" w:hAnsi="Arial Narrow"/>
        </w:rPr>
        <w:t>По началу будет невероятно трудно. Стоит приготовиться к тому, что первый год едва ли будет успешным. Жесткая конкуренция на рынке, в котором предложение во много раз превышает спрос, становится причиной того, что выживает сильнейший / умнейший / хитрейший. Особенно остро проблема ощущается тогда, когда у вас нет хорошего портфолио, которое так любят заказчики. Получается замкнутый круг: что бы получить проект – нужно показать портфолио. А что бы собрать портфолио – нужны эти самые проекты.</w:t>
      </w:r>
    </w:p>
    <w:p>
      <w:pPr>
        <w:pStyle w:val="Normal"/>
        <w:jc w:val="both"/>
        <w:rPr/>
      </w:pPr>
      <w:r>
        <w:rPr>
          <w:rFonts w:cs="Arial Narrow" w:ascii="Arial Narrow" w:hAnsi="Arial Narrow"/>
        </w:rPr>
        <w:t>Еще одна проблема- демпинг. Насчёт этого могу сказать только одно – всегда, подчеркиваю, ВСЕГДА будут предложения дешевле вашего, и "брать" заказчика низкой стоимостью не стоит. Нужно ценить себя – вы работаете и должны получать за это плату, соответствующую уровню и сложности проекта. Всех проектов все равно не взять, поэтому лучше отказаться от проекта, чем работать бесплатно.</w:t>
      </w:r>
    </w:p>
    <w:p>
      <w:pPr>
        <w:pStyle w:val="Normal"/>
        <w:jc w:val="both"/>
        <w:rPr>
          <w:rFonts w:ascii="Arial Narrow" w:hAnsi="Arial Narrow" w:cs="Arial Narrow"/>
        </w:rPr>
      </w:pPr>
      <w:r>
        <w:rPr>
          <w:rFonts w:cs="Arial Narrow" w:ascii="Arial Narrow" w:hAnsi="Arial Narrow"/>
        </w:rPr>
        <w:t>Продолжая финансовую тему – предоплата. Обязательно, всегда, даже при самой мелкой и дешевой работе берите предоплату. Тот факт, что заказчик дал вам денег, говорит о том, что у него (заказчика) вполне серьезные намерения, у него есть деньги и он готов их платить. Однако предоплата повышает ответственность фрилансера, ведь вы уже не просто работаете, вы уже получили за работу деньги и теперь обязаны завершить проект успешно. Если заказчик наотрез отказывается от предоплаты и в разговоре с ним мелькают фразы в роде "только по факту", "мы посмотрим, какой будет результат", "мы обязательно заплатим, но потом", притом, что вы с этим человеком ранее не имели успешных проектов – лучше отказаться. Даже если предлагаются хорошие деньги.</w:t>
      </w:r>
    </w:p>
    <w:p>
      <w:pPr>
        <w:pStyle w:val="Normal"/>
        <w:jc w:val="both"/>
        <w:rPr>
          <w:rFonts w:ascii="Arial Narrow" w:hAnsi="Arial Narrow" w:cs="Arial Narrow"/>
        </w:rPr>
      </w:pPr>
      <w:r>
        <w:rPr>
          <w:rFonts w:cs="Arial Narrow" w:ascii="Arial Narrow" w:hAnsi="Arial Narrow"/>
        </w:rPr>
        <w:t>В общем, работайте, набирайтесь опыта (в том числе и горького), учитесь общению и совершенствуйте свои навыки. Если хватит терпения и сил – вас ждет успе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Нет, только азартный или человек с безвыходным положением может пойти по пути 100% фриланс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Работа с возражениями клиентов</w:t>
      </w:r>
    </w:p>
    <w:p>
      <w:pPr>
        <w:pStyle w:val="Normal"/>
        <w:jc w:val="both"/>
        <w:rPr>
          <w:rFonts w:ascii="Arial Narrow" w:hAnsi="Arial Narrow" w:cs="Arial Narrow"/>
        </w:rPr>
      </w:pPr>
      <w:r>
        <w:rPr>
          <w:rFonts w:cs="Arial Narrow" w:ascii="Arial Narrow" w:hAnsi="Arial Narrow"/>
        </w:rPr>
        <w:t>В общении с клиентами самым неприятным и неудобным моментом является работа с замечаниями и возражениями. Сам факт появления возражений уже говорит о том, что заказчик недоволен результатами вашего труда. Впрочем, если подойти к решению этой проблемы с учетом некоторых профессиональных секретов, окажется, что устранить все разногласия с клиентом можно играючи. В этой статье приведем несколько основных моментов, позволяющих легко и быстро разбираться с подобными сложностями, неизбежно возникающими в процессе работы каждого фрилансера.</w:t>
      </w:r>
    </w:p>
    <w:p>
      <w:pPr>
        <w:pStyle w:val="Normal"/>
        <w:jc w:val="both"/>
        <w:rPr>
          <w:rFonts w:ascii="Arial Narrow" w:hAnsi="Arial Narrow" w:cs="Arial Narrow"/>
        </w:rPr>
      </w:pPr>
      <w:r>
        <w:rPr>
          <w:rFonts w:cs="Arial Narrow" w:ascii="Arial Narrow" w:hAnsi="Arial Narrow"/>
        </w:rPr>
        <w:t>При любом контакте с клиентом, будь то личная встречали или online общение в ICQ, главная задача фрилансера – убедить своего собеседника в том, что именно он является лучшим исполнителем поставленной задачи. Другими словами, фрилансеру требуется доказать на словах, что он выполнит то или иное задание предельно быстро и по оптимальной цене, либо быстро и максимально качественно, если вопрос экономии для заказчика неактуален. Но во время разговора у потенциального клиента внезапно могут по одному из обсуждаемых пунктов возникнуть возражения. К примеру, он не захочет вносить предоплату или заключать официальный договор, посчитает назначенную цену слишком высокой, а квалификацию исполнителя не соответствующей. Подобных примеров существует множество, так что предусмотреть заранее каждый из них невозможно.</w:t>
      </w:r>
    </w:p>
    <w:p>
      <w:pPr>
        <w:pStyle w:val="Normal"/>
        <w:jc w:val="both"/>
        <w:rPr>
          <w:rFonts w:ascii="Arial Narrow" w:hAnsi="Arial Narrow" w:cs="Arial Narrow"/>
        </w:rPr>
      </w:pPr>
      <w:r>
        <w:rPr>
          <w:rFonts w:cs="Arial Narrow" w:ascii="Arial Narrow" w:hAnsi="Arial Narrow"/>
        </w:rPr>
        <w:t>При работе с возражениями главный принцип заключается в том, чтобы разобраться, на каком основании они возникли. На словах это просто, но вот на деле не всегда реализуемо. В качестве наглядных примеров рассмотрим несколько основных возражений, которые чаще всего возникают у фрилансеров при переговорах с клиентами.</w:t>
      </w:r>
    </w:p>
    <w:p>
      <w:pPr>
        <w:pStyle w:val="Normal"/>
        <w:jc w:val="both"/>
        <w:rPr>
          <w:rFonts w:ascii="Arial Narrow" w:hAnsi="Arial Narrow" w:cs="Arial Narrow"/>
        </w:rPr>
      </w:pPr>
      <w:r>
        <w:rPr>
          <w:rFonts w:cs="Arial Narrow" w:ascii="Arial Narrow" w:hAnsi="Arial Narrow"/>
        </w:rPr>
        <w:t>1. Почему цена столь высока?</w:t>
      </w:r>
    </w:p>
    <w:p>
      <w:pPr>
        <w:pStyle w:val="Normal"/>
        <w:jc w:val="both"/>
        <w:rPr/>
      </w:pPr>
      <w:r>
        <w:rPr>
          <w:rFonts w:cs="Arial Narrow" w:ascii="Arial Narrow" w:hAnsi="Arial Narrow"/>
        </w:rPr>
        <w:t>Если рассматривать ситуацию в общем, то окажется, что заработок программиста заметно больше заработной платы копирайтера. Такое положение дел легко объяснимо. Большинство заказчиков ничего не смыслят в программировании, поэтому готовы платить достаточно большие деньги за то, в чем сами совершенно не разбираются. При этом в написании текстов, в том числе и рекламных, особой сложности они не видят: действительно, кто из нас не писал в школе сочинений. Следуя подобной логике, заказчики не видят смысла в том, чтобы высоко оплачивать столь легкий и не требующий особенной квалификации труд. Впрочем, развенчать подобные убеждения не составляет особого труда, если грамотно подойти к делу. Главное – доказать человеку, что он совершенно не осведомлен в нюансах вашей профессии, после чего заказ гарантированно окажется в ваших руках.</w:t>
      </w:r>
    </w:p>
    <w:p>
      <w:pPr>
        <w:pStyle w:val="Normal"/>
        <w:jc w:val="both"/>
        <w:rPr/>
      </w:pPr>
      <w:r>
        <w:rPr>
          <w:rFonts w:cs="Arial Narrow" w:ascii="Arial Narrow" w:hAnsi="Arial Narrow"/>
        </w:rPr>
        <w:t>Вот реальный пример того, как можно разобраться с такого рода возражением. К клиенту следует обратиться со следующей речью: "Известно ли Вам, что посредством текстов можно оказывать влияние на сознание человека? Я могу показать Вам, как это делается". В этом месте оптимальный вариант – продемонстрировать заказчику несколько эффектных конструкций, содержащихся в текстах из вашего портфолио. Далее: "А знаете ли Вы, что частица "не" плохо обрабатывается мозгом человека, так что при чтении "не" почти не улавливается? Кстати, именно поэтому ребенок устоит на ногах, если сказать ему "будь осторожен", и непременно упадет, если услышит фразу "не падай". Другой пример: доверительно сообщить клиенту о том, что пресловутого эффекта 25-ого кадра не существует. Другими словами, заказчику нужно как можно более очевидно показать, что он не разбирается в вашей профессии, то есть ему действительно необходимы ваши услуги. Такой подход необходим в творческих профессиях, в которых заказчики считают себя специалистами и знатоками.</w:t>
      </w:r>
    </w:p>
    <w:p>
      <w:pPr>
        <w:pStyle w:val="Normal"/>
        <w:jc w:val="both"/>
        <w:rPr/>
      </w:pPr>
      <w:r>
        <w:rPr>
          <w:rFonts w:cs="Arial Narrow" w:ascii="Arial Narrow" w:hAnsi="Arial Narrow"/>
        </w:rPr>
        <w:t>Если ситуация рассматривается в рамках технической специальности, требуется применить несколько иной прием. Когда заказчик выбирает между услугами профессионального программиста и неопытного "школьника", его следует немного напугать. К примеру, рассказать несколько ярких и захватывающих историй о том, как недавно был взломан хакерами сайт, написанный "школьниками" на коленке, или о том, как из-за некачественно написанного крипта пропали важные базы данных или бухгалтерская отчетность фирмы. Несколько таких животрепещущих историй, и вот уже любой заказчик делает сознательный выбор в пользу гарантированного качества, а не подозрительной экономии. Конечно, этот прием подойдет лишь в том случае, если заказчик – достаточно адекватный и вменяемый человек.</w:t>
      </w:r>
    </w:p>
    <w:p>
      <w:pPr>
        <w:pStyle w:val="Normal"/>
        <w:jc w:val="both"/>
        <w:rPr/>
      </w:pPr>
      <w:r>
        <w:rPr>
          <w:rFonts w:cs="Arial Narrow" w:ascii="Arial Narrow" w:hAnsi="Arial Narrow"/>
        </w:rPr>
        <w:t>В том, что касается имиджевых услуг, хорошо работает такой часто применяемый продавцами прием: давить нужно на высокий статус клиента. Так удается дорого продать результаты своего труда дизайнерам. Стандартный вопрос от заказчика может звучать следующим образом: "Почему у Вас дизайн сайта стоит даже дороже, чем в известной студии?". Правильный ответ: "Судите сами: Вы деловой, уважаемый человек. Вы имеете успешный и приносящий доход бизнес, ездите на Toyota Land Cruiser, но при этом хотите заказать для своего сайта дизайн, который стоит дешевле, чем комплект сезонной резины для Вашего авто! Разве Ваш имидж дешевле автомобильных покрышек?". Здесь очень важно сбалансировать на тонкой грани: с одной стороны, не обидеть и не задеть своим примером заказчика, а с другой стороны, показать, что ваши услуги как специалиста действительно должны стоить дорого.</w:t>
      </w:r>
    </w:p>
    <w:p>
      <w:pPr>
        <w:pStyle w:val="Normal"/>
        <w:jc w:val="both"/>
        <w:rPr>
          <w:rFonts w:ascii="Arial Narrow" w:hAnsi="Arial Narrow" w:cs="Arial Narrow"/>
        </w:rPr>
      </w:pPr>
      <w:r>
        <w:rPr>
          <w:rFonts w:cs="Arial Narrow" w:ascii="Arial Narrow" w:hAnsi="Arial Narrow"/>
        </w:rPr>
        <w:t>2. А вы сумеете?</w:t>
      </w:r>
    </w:p>
    <w:p>
      <w:pPr>
        <w:pStyle w:val="Normal"/>
        <w:jc w:val="both"/>
        <w:rPr/>
      </w:pPr>
      <w:r>
        <w:rPr>
          <w:rFonts w:cs="Arial Narrow" w:ascii="Arial Narrow" w:hAnsi="Arial Narrow"/>
        </w:rPr>
        <w:t>Если посмотреть на ситуацию отстраненно, по возможности объективно, станет ясно, что заказчик действительно может сомневаться в квалификации исполнителя. Вы ведь сами, наверняка, не станете покупать товар у продавца, который по той или иной причине не вызывает доверия. Обижаться на подобные возражения не стоит, лучше обсудить их и найти возможность договориться. Заказчик собирается потратить собственные деньги, поэтому он должен быть полностью уверенным в том, что работа будет выполнена на отлично. Основанием для такой уверенности могут стать положительные отзывы от других клиентов, подробное портфолио и деловая репутация фрилансера. Иногда, правда, возникают такие ситуации, когда клиент предъявляет слишком уж завышенные или специфические требования к кандидатуре исполнителя. В подобном случае следует прозрачно намекнуть заказчику, что такого идеального фрилансера не существует и поиски его могут продолжаться всю жизнь. Очевидный вывод: обращаться нужно к тому, кто окажется максимально подходящим, то есть к вам.</w:t>
      </w:r>
    </w:p>
    <w:p>
      <w:pPr>
        <w:pStyle w:val="Normal"/>
        <w:jc w:val="both"/>
        <w:rPr/>
      </w:pPr>
      <w:r>
        <w:rPr>
          <w:rFonts w:cs="Arial Narrow" w:ascii="Arial Narrow" w:hAnsi="Arial Narrow"/>
        </w:rPr>
        <w:t>В практике копирайтера нередко возникают ситуации, когда заказчик ищет автора с опытом написания текстов по слишком уж узкой и специальной тематике. Естественно, что в портфолио большинства фрилансеров работ по этой теме не найдется. В этом случае лучше откровенно сказать клиенту о том, что найти такого специалиста будет очень сложно или даже нереально. Далее можно объяснить, что поиск такой не имеет особого смысла. Уместно будет звучать следующее высказывание: "Пока Вы будете заниматься поисками копирайтера с опытом работы и примерами в портфолио по данной тематике, я уже напишу отличные тексты. Не теряйте времени даром и смело обращайтесь ко мне, а гарантией качества послужат отзывы от моих клиентов". Заказчик непременно оценит ваше честное и доверительное отношение, открытость и уважение. Это именно те принципы, на которых должно строиться эффективное деловое сотрудничество.</w:t>
      </w:r>
    </w:p>
    <w:p>
      <w:pPr>
        <w:pStyle w:val="Normal"/>
        <w:jc w:val="both"/>
        <w:rPr>
          <w:rFonts w:ascii="Arial Narrow" w:hAnsi="Arial Narrow" w:cs="Arial Narrow"/>
        </w:rPr>
      </w:pPr>
      <w:r>
        <w:rPr>
          <w:rFonts w:cs="Arial Narrow" w:ascii="Arial Narrow" w:hAnsi="Arial Narrow"/>
        </w:rPr>
        <w:t>3. А нельзя ли быстрее?</w:t>
      </w:r>
    </w:p>
    <w:p>
      <w:pPr>
        <w:pStyle w:val="Normal"/>
        <w:jc w:val="both"/>
        <w:rPr/>
      </w:pPr>
      <w:r>
        <w:rPr>
          <w:rFonts w:cs="Arial Narrow" w:ascii="Arial Narrow" w:hAnsi="Arial Narrow"/>
        </w:rPr>
        <w:t>Заказчики очень часто торопятся, требуют выполнения жестких сроков и не понимают, почему исполнитель отказывается сделать сайт за "целых" 2-3 часа. На самом деле такой подход к делу нормален: люди могут попросту не разбираться во всех тонкостях профессии. При этом для фрилансера главное – не пойти на поводу у заказчика и не заключать договор с заведомо нереальными сроками. Правильный подход – доходчиво объяснить клиенту, что вы не можете писать тексты или создавать сайты со скоростью автоматной очереди.</w:t>
      </w:r>
    </w:p>
    <w:p>
      <w:pPr>
        <w:pStyle w:val="Normal"/>
        <w:jc w:val="both"/>
        <w:rPr/>
      </w:pPr>
      <w:r>
        <w:rPr>
          <w:rFonts w:cs="Arial Narrow" w:ascii="Arial Narrow" w:hAnsi="Arial Narrow"/>
        </w:rPr>
        <w:t>Вот интересный пример, как одна из web-студий на своей страничке в Интернете объясняет клиентам, почему выпускаемые ей сайты стоят не меньше десяти тысяч долларов. В качестве объяснения приводится список рабочих этапов по созданию сайта – здесь более десяти различных позиций. Аргумент действует безотказно: заказчик понимает, что создать сайт так же сложно как, например, построить дом. После столь подробного разъяснения у клиентов уже не возникает вопросов по поводу стоимости проекта. Если перенести ситуацию на труд копирайтера, то здесь фрилансеру будет достаточно привести заказчику алгоритм создания им рекламного текста. Такой алгоритм может включать в себя около пяти пунктов с указанием временных затрат на их выполнение. Увидев, что на написание текста объемом 2-3 тысяч знаков у автора уходит 8-9 часов, то есть полноценный рабочий день, клиент больше не будет спрашивать, почему статья стоит в несколько раз дороже, чем он рассчитывал.</w:t>
      </w:r>
    </w:p>
    <w:p>
      <w:pPr>
        <w:pStyle w:val="Normal"/>
        <w:jc w:val="both"/>
        <w:rPr>
          <w:rFonts w:ascii="Arial Narrow" w:hAnsi="Arial Narrow" w:cs="Arial Narrow"/>
        </w:rPr>
      </w:pPr>
      <w:r>
        <w:rPr>
          <w:rFonts w:cs="Arial Narrow" w:ascii="Arial Narrow" w:hAnsi="Arial Narrow"/>
        </w:rPr>
        <w:t>4. Может быть, без предоплаты?</w:t>
      </w:r>
    </w:p>
    <w:p>
      <w:pPr>
        <w:pStyle w:val="Normal"/>
        <w:jc w:val="both"/>
        <w:rPr>
          <w:rFonts w:ascii="Arial Narrow" w:hAnsi="Arial Narrow" w:cs="Arial Narrow"/>
        </w:rPr>
      </w:pPr>
      <w:r>
        <w:rPr>
          <w:rFonts w:cs="Arial Narrow" w:ascii="Arial Narrow" w:hAnsi="Arial Narrow"/>
        </w:rPr>
        <w:t>Нет. Точный и сжатый ответ, не требующий каких-либо разъяснений и контраргументов. Не нужно говорить заказчику, что таким образом вы защищаете себя от обмана. Эти слова прозвучат неуместно: получается, что вы признаетесь заказчику, что не доверяете ему. Естественно, на такой базе успешных деловых отношений не построишь. По этой причине достаточно просто и спокойно объявить, что работаете вы только по предоплате, составляющей такой-то процент от суммы сделки. Кроме того, можно заметить, что это одно из основополагающих условий вашего договора, так что его отмена противоречит вашим принципам. Если до этого все возникающие возражения были грамотно проработаны и устранены, лишних вопросов у клиента не возникнет – он просто примет условия работы фрилансер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Цена или качество? Или как фрилансеру привлечь заказчика</w:t>
      </w:r>
    </w:p>
    <w:p>
      <w:pPr>
        <w:pStyle w:val="Normal"/>
        <w:jc w:val="both"/>
        <w:rPr>
          <w:rFonts w:ascii="Arial Narrow" w:hAnsi="Arial Narrow" w:cs="Arial Narrow"/>
        </w:rPr>
      </w:pPr>
      <w:r>
        <w:rPr>
          <w:rFonts w:cs="Arial Narrow" w:ascii="Arial Narrow" w:hAnsi="Arial Narrow"/>
        </w:rPr>
        <w:t>Понятно, что качественная работа стоит дорого. Но платить много не нравится Заказчикам. С другой стороны, ведь делает же Артемий Лебедев сайты за многие тысячи у.е. в то время, как многие согласны на 200-300 долларов. И все-таки, чем привлечь Заказчика – ценой или качеством?</w:t>
      </w:r>
    </w:p>
    <w:p>
      <w:pPr>
        <w:pStyle w:val="Normal"/>
        <w:jc w:val="both"/>
        <w:rPr>
          <w:rFonts w:ascii="Arial Narrow" w:hAnsi="Arial Narrow" w:cs="Arial Narrow"/>
        </w:rPr>
      </w:pPr>
      <w:r>
        <w:rPr>
          <w:rFonts w:cs="Arial Narrow" w:ascii="Arial Narrow" w:hAnsi="Arial Narrow"/>
        </w:rPr>
        <w:t>Пока молодой – вроде бы ценой. Но опыт может вырасти, а цена – нет. Или вырасти, но не сильно. А жить-то хочется лучше. Что делать? Искать Заказчиков, готовых платить адекватные деньги и сидеть большую часть времени без работы? Или – работать за скромные гонорары и довольствоваться редкими, но хорошими заказами? Вопросов много. А что с ответами?</w:t>
      </w:r>
    </w:p>
    <w:p>
      <w:pPr>
        <w:pStyle w:val="Normal"/>
        <w:jc w:val="both"/>
        <w:rPr>
          <w:rFonts w:ascii="Arial Narrow" w:hAnsi="Arial Narrow" w:cs="Arial Narrow"/>
        </w:rPr>
      </w:pPr>
      <w:r>
        <w:rPr>
          <w:rFonts w:cs="Arial Narrow" w:ascii="Arial Narrow" w:hAnsi="Arial Narrow"/>
        </w:rPr>
        <w:t>Вспоминая теорию Адама Смита, можно рассматривать фриланс как рынок. И цена на услуги должна отражать соотношения спроса и предложения на нем. Но это теория. А что на практике? В реальности мне встречались такие упертые калачи, которые неделями и месяцами искали журналистов, готовых писать качественный и эксклюзивный контент для сайтов за $1. Притом, что цена профессиональных студий – 12-18 евро за страницу, а у фрилансеров не падает ниже $3-5 (и то это самый минимум). На вопрос, понимают ли они, что за такие деньги невозможно получить ничего нормального – говорили, мол, нет у нас больше. Что тут ответить? Пойдите на рынок и купите "Мерседес" по цене видавшего виды "Запорожца". Кто продаст?</w:t>
      </w:r>
    </w:p>
    <w:p>
      <w:pPr>
        <w:pStyle w:val="Normal"/>
        <w:jc w:val="both"/>
        <w:rPr/>
      </w:pPr>
      <w:r>
        <w:rPr>
          <w:rFonts w:cs="Arial Narrow" w:ascii="Arial Narrow" w:hAnsi="Arial Narrow"/>
        </w:rPr>
        <w:t>Но это исключения. Чаще Заказчик – нормальный, адекватный человек, желающий получить качественную работу... по минимальной цене! Опять обращаясь к экономике, мы можем увидеть: во все времена успех приходил к тем, кто предлагал на рынок товар аналогичный по качеству с конкурентами, но дешевле. Так конвейер позволил сократить издержки и снизить стоимость продукции. И в итоге победил. Стоп! Проблема в том, что творчество – не конвейер. И гнать объем задешево, чтобы заработать, долго не получится. Возьмем Америку. Автомобили – продукт конвейера – стоят дешево. Услуги (врачей, адвокатов) – дорого. Потому что автомобили делают на конвейере, услуги – предоставляет человек. Где выход?</w:t>
      </w:r>
    </w:p>
    <w:p>
      <w:pPr>
        <w:pStyle w:val="Normal"/>
        <w:jc w:val="both"/>
        <w:rPr>
          <w:rFonts w:ascii="Arial Narrow" w:hAnsi="Arial Narrow" w:cs="Arial Narrow"/>
        </w:rPr>
      </w:pPr>
      <w:r>
        <w:rPr>
          <w:rFonts w:cs="Arial Narrow" w:ascii="Arial Narrow" w:hAnsi="Arial Narrow"/>
        </w:rPr>
        <w:t>Давайте обратимся к тому, как Заказчики выбирают исполнителей. Сразу уточним – Заказчик – не кидала, не упертый калач, а нормальный и адекватный человек. Что он хочет? Он хочет решить какую-то проблему и готов заплатить за это энную сумму. Притом он представляет, какой уровень качества ему требуется. Проведя аналогию, кто-то идет в автосалон за российской машиной, кто-то – за иномаркой. Первые готовы мириться с мелкими недостатками, вторые желают более высокий уровень комфорта и динамики. Итак, адекватный Заказчик понимает, какой уровень качества ему нужен.</w:t>
      </w:r>
    </w:p>
    <w:p>
      <w:pPr>
        <w:pStyle w:val="Normal"/>
        <w:jc w:val="both"/>
        <w:rPr>
          <w:rFonts w:ascii="Arial Narrow" w:hAnsi="Arial Narrow" w:cs="Arial Narrow"/>
        </w:rPr>
      </w:pPr>
      <w:r>
        <w:rPr>
          <w:rFonts w:cs="Arial Narrow" w:ascii="Arial Narrow" w:hAnsi="Arial Narrow"/>
        </w:rPr>
        <w:t>А теперь самый важный вопрос – кто мне предложит данный уровень качества за меньшую цену? Ему не нужно выше качество, не нужна работа за еду, ему нужна меньшая цена при данном уровне качества. Исходя из этого, он и будет плясать при выборе Исполнителя. И из тех, кто ему понравится, он выберет тех, кто предложит меньше цену. Закон рынк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им будет следующий шаг в карьере фрилансера?</w:t>
      </w:r>
    </w:p>
    <w:p>
      <w:pPr>
        <w:pStyle w:val="Normal"/>
        <w:jc w:val="both"/>
        <w:rPr/>
      </w:pPr>
      <w:r>
        <w:rPr>
          <w:rFonts w:cs="Arial Narrow" w:ascii="Arial Narrow" w:hAnsi="Arial Narrow"/>
        </w:rPr>
        <w:t>Если вы работаете штатным сотрудником, то перспективы вашей карьеры достаточно прозрачны: надо упорно трудиться и продвигаться по корпоративной лестнице, стремясь достичь самой вершины. Но если вы – фрилансер, то ваша карьера видится туманной. Каждый фрилансер мечтает заполучить много заказчиков и зарабатывать больше денег в час, но чего мы хотим достичь в конечном итоге?</w:t>
      </w:r>
    </w:p>
    <w:p>
      <w:pPr>
        <w:pStyle w:val="Normal"/>
        <w:jc w:val="both"/>
        <w:rPr>
          <w:rFonts w:ascii="Arial Narrow" w:hAnsi="Arial Narrow" w:cs="Arial Narrow"/>
        </w:rPr>
      </w:pPr>
      <w:r>
        <w:rPr>
          <w:rFonts w:cs="Arial Narrow" w:ascii="Arial Narrow" w:hAnsi="Arial Narrow"/>
        </w:rPr>
        <w:t>Создать собственное креативное агентство</w:t>
      </w:r>
    </w:p>
    <w:p>
      <w:pPr>
        <w:pStyle w:val="Normal"/>
        <w:jc w:val="both"/>
        <w:rPr>
          <w:rFonts w:ascii="Arial Narrow" w:hAnsi="Arial Narrow" w:cs="Arial Narrow"/>
        </w:rPr>
      </w:pPr>
      <w:r>
        <w:rPr>
          <w:rFonts w:cs="Arial Narrow" w:ascii="Arial Narrow" w:hAnsi="Arial Narrow"/>
        </w:rPr>
        <w:t>Один из вариантов – собрать команду из нескольких творческих личностей и постоянно работать с большим количеством заказов. На выходе получится веб-агентство, которое сможет брать в работу разноплановые проекты в большом количестве. Как только такое агентство будет создано, двигаться дальше станет относительно несложно. По мере накопления положительных отзывов и блестяще выполненных заказов, работы будет становиться все больше, а расценки на нее – увеличиваться. Правда, у этого пути есть и недостатки – придется взять на себя роль нанимателя и нести ответственность за свою команду.</w:t>
      </w:r>
    </w:p>
    <w:p>
      <w:pPr>
        <w:pStyle w:val="Normal"/>
        <w:jc w:val="both"/>
        <w:rPr>
          <w:rFonts w:ascii="Arial Narrow" w:hAnsi="Arial Narrow" w:cs="Arial Narrow"/>
        </w:rPr>
      </w:pPr>
      <w:r>
        <w:rPr>
          <w:rFonts w:cs="Arial Narrow" w:ascii="Arial Narrow" w:hAnsi="Arial Narrow"/>
        </w:rPr>
        <w:t>Выпустить авторский продукт</w:t>
      </w:r>
    </w:p>
    <w:p>
      <w:pPr>
        <w:pStyle w:val="Normal"/>
        <w:jc w:val="both"/>
        <w:rPr>
          <w:rFonts w:ascii="Arial Narrow" w:hAnsi="Arial Narrow" w:cs="Arial Narrow"/>
        </w:rPr>
      </w:pPr>
      <w:r>
        <w:rPr>
          <w:rFonts w:cs="Arial Narrow" w:ascii="Arial Narrow" w:hAnsi="Arial Narrow"/>
        </w:rPr>
        <w:t>Другой путь, который может оказаться подходящим для некоторых фрилансеров – создать собственный продукт на основе навыков, полученных из опыта удаленной работы. Тогда область вашего дохода переместится из сферы сервиса в сферу получения прибыли от авторской продукции. Такой продукцией может стать созданное вами веб-приложение, написанная книга или что-то еще в подобном духе. Переход на извлечение прибыли из плодов собственного опыта может не только привести к увеличению дохода, но и потребовать получения дополнительных деловых навыков, которые были не нужны обычному фрилансеру.</w:t>
      </w:r>
    </w:p>
    <w:p>
      <w:pPr>
        <w:pStyle w:val="Normal"/>
        <w:jc w:val="both"/>
        <w:rPr>
          <w:rFonts w:ascii="Arial Narrow" w:hAnsi="Arial Narrow" w:cs="Arial Narrow"/>
        </w:rPr>
      </w:pPr>
      <w:r>
        <w:rPr>
          <w:rFonts w:cs="Arial Narrow" w:ascii="Arial Narrow" w:hAnsi="Arial Narrow"/>
        </w:rPr>
        <w:t>Устроиться на работу своей мечты</w:t>
      </w:r>
    </w:p>
    <w:p>
      <w:pPr>
        <w:pStyle w:val="Normal"/>
        <w:jc w:val="both"/>
        <w:rPr>
          <w:rFonts w:ascii="Arial Narrow" w:hAnsi="Arial Narrow" w:cs="Arial Narrow"/>
        </w:rPr>
      </w:pPr>
      <w:r>
        <w:rPr>
          <w:rFonts w:cs="Arial Narrow" w:ascii="Arial Narrow" w:hAnsi="Arial Narrow"/>
        </w:rPr>
        <w:t>Далеко не каждый фрилансер мечтает всю жизнь провести на удаленной работе. Возможно, у вас есть мечта заполучить определенную вакансию. Это может быть, в том числе, работа, связанная с опытом фрилансера. Например, брать определенные разновидности проектов на постоянной основе. Принимая во внимание, что работодатели часто идут на предоставление определенных льгот бывшим фрилансерам, многие из них периодически возвращаются к постоянной занятости, а некоторые остаются работать в организации навсегда. Конечно, уровень личной свободы при этом снижается, но зато появляется стабильность.</w:t>
      </w:r>
    </w:p>
    <w:p>
      <w:pPr>
        <w:pStyle w:val="Normal"/>
        <w:jc w:val="both"/>
        <w:rPr>
          <w:rFonts w:ascii="Arial Narrow" w:hAnsi="Arial Narrow" w:cs="Arial Narrow"/>
        </w:rPr>
      </w:pPr>
      <w:r>
        <w:rPr>
          <w:rFonts w:cs="Arial Narrow" w:ascii="Arial Narrow" w:hAnsi="Arial Narrow"/>
        </w:rPr>
        <w:t>Остаться фрилансером</w:t>
      </w:r>
    </w:p>
    <w:p>
      <w:pPr>
        <w:pStyle w:val="Normal"/>
        <w:jc w:val="both"/>
        <w:rPr>
          <w:rFonts w:ascii="Arial Narrow" w:hAnsi="Arial Narrow" w:cs="Arial Narrow"/>
        </w:rPr>
      </w:pPr>
      <w:r>
        <w:rPr>
          <w:rFonts w:cs="Arial Narrow" w:ascii="Arial Narrow" w:hAnsi="Arial Narrow"/>
        </w:rPr>
        <w:t>Для многих людей гибкость фриланса является решающей. Вы можете повысить свой профессиональный уровень фрилансера или занять определенную специфическую нишу в данной сфере. Но удаленная занятость со свойственным ей свободным графиком работы будет при этом непременным атрибутом вашего труда. Другие пути развития карьеры могут потребовать иных обязательств, а также коренных изменений вашей профессиональной деятельности. Такие перемены устраивают далеко не всех.</w:t>
      </w:r>
    </w:p>
    <w:p>
      <w:pPr>
        <w:pStyle w:val="Normal"/>
        <w:jc w:val="both"/>
        <w:rPr>
          <w:rFonts w:ascii="Arial Narrow" w:hAnsi="Arial Narrow" w:cs="Arial Narrow"/>
        </w:rPr>
      </w:pPr>
      <w:r>
        <w:rPr>
          <w:rFonts w:cs="Arial Narrow" w:ascii="Arial Narrow" w:hAnsi="Arial Narrow"/>
        </w:rPr>
        <w:t>А каким будет ваш карьерный путь?</w:t>
      </w:r>
    </w:p>
    <w:p>
      <w:pPr>
        <w:pStyle w:val="Normal"/>
        <w:jc w:val="both"/>
        <w:rPr>
          <w:rFonts w:ascii="Arial Narrow" w:hAnsi="Arial Narrow" w:cs="Arial Narrow"/>
        </w:rPr>
      </w:pPr>
      <w:r>
        <w:rPr>
          <w:rFonts w:cs="Arial Narrow" w:ascii="Arial Narrow" w:hAnsi="Arial Narrow"/>
        </w:rPr>
        <w:t>Некоторые уходят во фриланс на полную занятость, не оставляя, тем не менее, надежды найти работу в организации на приемлемых условиях. Надо оставлять за собой возможность изменить собственный карьерный путь, особенно если вы – фрилансер. Кроме того, необходимо иметь хотя бы смутные представления о том, чего вы хотите достичь в конечном итоге. Это не означает, что вам непременно надо работать ради какой-то идеи, но определиться с целью – значит найти стимул двигаться вперед и находить новые возможности. Спросите себя, что видится вам в качестве идеального карьерного пути? И какую роль в этом вы отводите фрилансу?</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Изучаем портфолио: несколько подсказок по выбору фрилансера</w:t>
      </w:r>
    </w:p>
    <w:p>
      <w:pPr>
        <w:pStyle w:val="Normal"/>
        <w:jc w:val="both"/>
        <w:rPr>
          <w:rFonts w:ascii="Arial Narrow" w:hAnsi="Arial Narrow" w:cs="Arial Narrow"/>
        </w:rPr>
      </w:pPr>
      <w:r>
        <w:rPr>
          <w:rFonts w:cs="Arial Narrow" w:ascii="Arial Narrow" w:hAnsi="Arial Narrow"/>
        </w:rPr>
        <w:t>Если речь идет о выборе подходящего удаленного сотрудника для работы над проектом, резюме не всегда является подходящим источником информации. В творческих профессиях, таких как создание вебсайтов или написание авторских статей, стиль работы фрилансера часто является более важным, чем названия компаний, с которыми он сотрудничал. Просмотр примеров работ дизайнера или копирайтера поможет выбрать наиболее подходящего исполнителя, особенно если откликов на вашу вакансию поступило много. Изучение портфолио кандидатов не отнимет у вас много времени. Главное – обратить внимание на несколько ключевых пунктов.</w:t>
      </w:r>
    </w:p>
    <w:p>
      <w:pPr>
        <w:pStyle w:val="Normal"/>
        <w:jc w:val="both"/>
        <w:rPr>
          <w:rFonts w:ascii="Arial Narrow" w:hAnsi="Arial Narrow" w:cs="Arial Narrow"/>
        </w:rPr>
      </w:pPr>
      <w:r>
        <w:rPr>
          <w:rFonts w:cs="Arial Narrow" w:ascii="Arial Narrow" w:hAnsi="Arial Narrow"/>
        </w:rPr>
        <w:t>1. Стиль работы</w:t>
      </w:r>
    </w:p>
    <w:p>
      <w:pPr>
        <w:pStyle w:val="Normal"/>
        <w:jc w:val="both"/>
        <w:rPr>
          <w:rFonts w:ascii="Arial Narrow" w:hAnsi="Arial Narrow" w:cs="Arial Narrow"/>
        </w:rPr>
      </w:pPr>
      <w:r>
        <w:rPr>
          <w:rFonts w:cs="Arial Narrow" w:ascii="Arial Narrow" w:hAnsi="Arial Narrow"/>
        </w:rPr>
        <w:t>Скорее всего, у вас имеется представление о том, что именно вы хотите видеть на своем сайте. Просматривая портфолио кандидатов, отложите те, которые кажутся вам наиболее подходящими. Правда, иногда в одном портфолио встречаются работы, выполненные в разных стилях. Это не является плюсом или минусом. Ваш проект в равной степени хорошо сможет выполнить и тот фрилансер, который придерживается преимущественно одного стиля, и тот, работы которого отличаются большим разнообразием.</w:t>
      </w:r>
    </w:p>
    <w:p>
      <w:pPr>
        <w:pStyle w:val="Normal"/>
        <w:jc w:val="both"/>
        <w:rPr>
          <w:rFonts w:ascii="Arial Narrow" w:hAnsi="Arial Narrow" w:cs="Arial Narrow"/>
        </w:rPr>
      </w:pPr>
      <w:r>
        <w:rPr>
          <w:rFonts w:cs="Arial Narrow" w:ascii="Arial Narrow" w:hAnsi="Arial Narrow"/>
        </w:rPr>
        <w:t>2. Аннотации к проектам</w:t>
      </w:r>
    </w:p>
    <w:p>
      <w:pPr>
        <w:pStyle w:val="Normal"/>
        <w:jc w:val="both"/>
        <w:rPr>
          <w:rFonts w:ascii="Arial Narrow" w:hAnsi="Arial Narrow" w:cs="Arial Narrow"/>
        </w:rPr>
      </w:pPr>
      <w:r>
        <w:rPr>
          <w:rFonts w:cs="Arial Narrow" w:ascii="Arial Narrow" w:hAnsi="Arial Narrow"/>
        </w:rPr>
        <w:t>Листая портфолио, обращайте внимание не только на проекты, над которыми работал фрилансер. Обязательно читайте аннотации, в которых часто указывается информация о целях и задачах проекта, а также о роли фрилансера в его подготовке. Это поможет определить, подходит ли данный человек для работы над вашим проектом.</w:t>
      </w:r>
    </w:p>
    <w:p>
      <w:pPr>
        <w:pStyle w:val="Normal"/>
        <w:jc w:val="both"/>
        <w:rPr>
          <w:rFonts w:ascii="Arial Narrow" w:hAnsi="Arial Narrow" w:cs="Arial Narrow"/>
        </w:rPr>
      </w:pPr>
      <w:r>
        <w:rPr>
          <w:rFonts w:cs="Arial Narrow" w:ascii="Arial Narrow" w:hAnsi="Arial Narrow"/>
        </w:rPr>
        <w:t>3. Даты выполнения проектов</w:t>
      </w:r>
    </w:p>
    <w:p>
      <w:pPr>
        <w:pStyle w:val="Normal"/>
        <w:jc w:val="both"/>
        <w:rPr>
          <w:rFonts w:ascii="Arial Narrow" w:hAnsi="Arial Narrow" w:cs="Arial Narrow"/>
        </w:rPr>
      </w:pPr>
      <w:r>
        <w:rPr>
          <w:rFonts w:cs="Arial Narrow" w:ascii="Arial Narrow" w:hAnsi="Arial Narrow"/>
        </w:rPr>
        <w:t>Большинство фрилансеров отбирает для портфолио только самые лучшие работы, и это естественно. Между тем, стиль и качество работы могут меняться со временем. Поэтому постарайтесь принимать во внимание только те проекты, которые были выполнены не ранее одного-двух лет назад. Если работа вам в целом нравится, но в портфолио нет свежих примеров, попросите кандидата их предоставить.</w:t>
      </w:r>
    </w:p>
    <w:p>
      <w:pPr>
        <w:pStyle w:val="Normal"/>
        <w:jc w:val="both"/>
        <w:rPr>
          <w:rFonts w:ascii="Arial Narrow" w:hAnsi="Arial Narrow" w:cs="Arial Narrow"/>
        </w:rPr>
      </w:pPr>
      <w:r>
        <w:rPr>
          <w:rFonts w:cs="Arial Narrow" w:ascii="Arial Narrow" w:hAnsi="Arial Narrow"/>
        </w:rPr>
        <w:t>4. Жизнеспособность проектов</w:t>
      </w:r>
    </w:p>
    <w:p>
      <w:pPr>
        <w:pStyle w:val="Normal"/>
        <w:jc w:val="both"/>
        <w:rPr>
          <w:rFonts w:ascii="Arial Narrow" w:hAnsi="Arial Narrow" w:cs="Arial Narrow"/>
        </w:rPr>
      </w:pPr>
      <w:r>
        <w:rPr>
          <w:rFonts w:cs="Arial Narrow" w:ascii="Arial Narrow" w:hAnsi="Arial Narrow"/>
        </w:rPr>
        <w:t>Хотя не все фрилансеры предлагают веб-ссылки на свои работы, наличие их в портфолио является хорошим знаком. Если работа размещена на сайте заказчика, это говорит о том, что данный фрилансер в состоянии довести проект до логического завершения.</w:t>
      </w:r>
    </w:p>
    <w:p>
      <w:pPr>
        <w:pStyle w:val="Normal"/>
        <w:jc w:val="both"/>
        <w:rPr>
          <w:rFonts w:ascii="Arial Narrow" w:hAnsi="Arial Narrow" w:cs="Arial Narrow"/>
        </w:rPr>
      </w:pPr>
      <w:r>
        <w:rPr>
          <w:rFonts w:cs="Arial Narrow" w:ascii="Arial Narrow" w:hAnsi="Arial Narrow"/>
        </w:rPr>
        <w:t>5. Ваши собственные предпочтения</w:t>
      </w:r>
    </w:p>
    <w:p>
      <w:pPr>
        <w:pStyle w:val="Normal"/>
        <w:jc w:val="both"/>
        <w:rPr>
          <w:rFonts w:ascii="Arial Narrow" w:hAnsi="Arial Narrow" w:cs="Arial Narrow"/>
        </w:rPr>
      </w:pPr>
      <w:r>
        <w:rPr>
          <w:rFonts w:cs="Arial Narrow" w:ascii="Arial Narrow" w:hAnsi="Arial Narrow"/>
        </w:rPr>
        <w:t>Только потому, что портфолио одного фрилансера содержит много проектов, выполненных для именитых заказчиков, не говорит о том, что вы должны предпочесть его другому фрилансеру, чьи скромные работы вам больше пришлись по душе. В конце концов, это ваш проект, и главное, чтобы выполнен он был так, чтобы вам понравилось.</w:t>
      </w:r>
    </w:p>
    <w:p>
      <w:pPr>
        <w:pStyle w:val="Normal"/>
        <w:jc w:val="both"/>
        <w:rPr>
          <w:rFonts w:ascii="Arial Narrow" w:hAnsi="Arial Narrow" w:cs="Arial Narrow"/>
        </w:rPr>
      </w:pPr>
      <w:r>
        <w:rPr>
          <w:rFonts w:cs="Arial Narrow" w:ascii="Arial Narrow" w:hAnsi="Arial Narrow"/>
        </w:rPr>
        <w:t>6. Расставьте все точки над "I"</w:t>
      </w:r>
    </w:p>
    <w:p>
      <w:pPr>
        <w:pStyle w:val="Normal"/>
        <w:jc w:val="both"/>
        <w:rPr>
          <w:rFonts w:ascii="Arial Narrow" w:hAnsi="Arial Narrow" w:cs="Arial Narrow"/>
        </w:rPr>
      </w:pPr>
      <w:r>
        <w:rPr>
          <w:rFonts w:cs="Arial Narrow" w:ascii="Arial Narrow" w:hAnsi="Arial Narrow"/>
        </w:rPr>
        <w:t>После просмотра портфолио у вас могут возникнуть вопросы к фрилансеру. Например, сколько времени у него займет работа над вашим проектом. Даже если вы еще не определились окончательно с выбором, не стесняйтесь задавать вопросы потенциальному исполнителю. Во-первых, ответ на вопрос может стать решающим фактором для вас, во-вторых, поможет решить самому фрилансеру, потянет ли он работу над вашим проектом.</w:t>
      </w:r>
    </w:p>
    <w:p>
      <w:pPr>
        <w:pStyle w:val="Normal"/>
        <w:jc w:val="both"/>
        <w:rPr>
          <w:rFonts w:ascii="Arial Narrow" w:hAnsi="Arial Narrow" w:cs="Arial Narrow"/>
        </w:rPr>
      </w:pPr>
      <w:r>
        <w:rPr>
          <w:rFonts w:cs="Arial Narrow" w:ascii="Arial Narrow" w:hAnsi="Arial Narrow"/>
        </w:rPr>
        <w:t>Многие фрилансеры размещают портфолио на веб-ресурсах, где с ними можно ознакомиться. Другие предпочитают отправлять потенциальному заказчику подборку работ по электронной почте, особенно в тех случаях, если часть их проектов еще не размещена в сети. Так или иначе, знакомство с портфолио даст вам больше полезной информации о потенциальном исполнителе, нежели просто чтение его резюм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е говорите клиенту номер мобильного телефона!</w:t>
      </w:r>
    </w:p>
    <w:p>
      <w:pPr>
        <w:pStyle w:val="Normal"/>
        <w:jc w:val="both"/>
        <w:rPr>
          <w:rFonts w:ascii="Arial Narrow" w:hAnsi="Arial Narrow" w:cs="Arial Narrow"/>
        </w:rPr>
      </w:pPr>
      <w:r>
        <w:rPr>
          <w:rFonts w:cs="Arial Narrow" w:ascii="Arial Narrow" w:hAnsi="Arial Narrow"/>
        </w:rPr>
        <w:t>Обычно я никогда не даю номер мобильного телефона новым клиентам, если они находятся в другом городе или регионе. И тому есть веские причины, которые будут изложены в данной статье.</w:t>
      </w:r>
    </w:p>
    <w:p>
      <w:pPr>
        <w:pStyle w:val="Normal"/>
        <w:jc w:val="both"/>
        <w:rPr>
          <w:rFonts w:ascii="Arial Narrow" w:hAnsi="Arial Narrow" w:cs="Arial Narrow"/>
        </w:rPr>
      </w:pPr>
      <w:r>
        <w:rPr>
          <w:rFonts w:cs="Arial Narrow" w:ascii="Arial Narrow" w:hAnsi="Arial Narrow"/>
        </w:rPr>
        <w:t>Обычно мобильный телефон используется как средство связи для решения срочных вопросов, либо для назначения деловой встречи. Если клиент новый, то никаких срочных вопросов быть не может, форс-мажорные обстоятельства не в счет. Обсуждение ТЗ – это тоже не срочный вопрос, тут спешка только навредит, и более того – телефонный разговор может принести больше вреда, чем пользы.</w:t>
      </w:r>
    </w:p>
    <w:p>
      <w:pPr>
        <w:pStyle w:val="Normal"/>
        <w:jc w:val="both"/>
        <w:rPr>
          <w:rFonts w:ascii="Arial Narrow" w:hAnsi="Arial Narrow" w:cs="Arial Narrow"/>
        </w:rPr>
      </w:pPr>
      <w:r>
        <w:rPr>
          <w:rFonts w:cs="Arial Narrow" w:ascii="Arial Narrow" w:hAnsi="Arial Narrow"/>
        </w:rPr>
        <w:t>Во-первых, человек меньше думает при разговоре. Когда вы общаетесь с заказчиком по электронной почте или аське, вы оба тратите больше усилий для формирования ответов и больше думаете, когда ставите вопросы или отвечаете на них. У вас есть минимум минута подумать, что ответить – в случае переговоров по аське. И намного больше времени, если общение ведется по электронной почте. Практика показывает, что обсуждение проектов таким способом позволяет четче сформулировать ТЗ, а при телефонном разговоре клиент может говорить много и долго, но по сути не скажет ничего.</w:t>
      </w:r>
    </w:p>
    <w:p>
      <w:pPr>
        <w:pStyle w:val="Normal"/>
        <w:jc w:val="both"/>
        <w:rPr>
          <w:rFonts w:ascii="Arial Narrow" w:hAnsi="Arial Narrow" w:cs="Arial Narrow"/>
        </w:rPr>
      </w:pPr>
      <w:r>
        <w:rPr>
          <w:rFonts w:cs="Arial Narrow" w:ascii="Arial Narrow" w:hAnsi="Arial Narrow"/>
        </w:rPr>
        <w:t>Во-вторых, электронную почту и переписку по аське легко сохранить, а в случае телефонных переговоров – придется либо конспектировать, либо запоминать. А значит неизбежны потери информации.</w:t>
      </w:r>
    </w:p>
    <w:p>
      <w:pPr>
        <w:pStyle w:val="Normal"/>
        <w:jc w:val="both"/>
        <w:rPr>
          <w:rFonts w:ascii="Arial Narrow" w:hAnsi="Arial Narrow" w:cs="Arial Narrow"/>
        </w:rPr>
      </w:pPr>
      <w:r>
        <w:rPr>
          <w:rFonts w:cs="Arial Narrow" w:ascii="Arial Narrow" w:hAnsi="Arial Narrow"/>
        </w:rPr>
        <w:t>В-третьих, клиент может позвонить в абсолютно неподходящий момент, когда вы находитесь за рулем автомобиля или на вечеринке. Ваша просьба перезвонить может вызвать негативную реакцию, и клиент к вам больше не обратится. Если вы согласитесь на разговор в неподходящих условиях, то продуктивность такой беседы очень сомнительна.</w:t>
      </w:r>
    </w:p>
    <w:p>
      <w:pPr>
        <w:pStyle w:val="Normal"/>
        <w:jc w:val="both"/>
        <w:rPr>
          <w:rFonts w:ascii="Arial Narrow" w:hAnsi="Arial Narrow" w:cs="Arial Narrow"/>
        </w:rPr>
      </w:pPr>
      <w:r>
        <w:rPr>
          <w:rFonts w:cs="Arial Narrow" w:ascii="Arial Narrow" w:hAnsi="Arial Narrow"/>
        </w:rPr>
        <w:t>В-четвертых, попадаются "разговорчивые" клиенты, которые съедят у вас час или два времени, захотят поговорить "о жизни" и ведь не откажешь им! Поэтому будет лучше, если вы пообщаетесь с ними продуктивно по электронной почте и сэкономите время. "Про жизнь" они смогут написать в письме, а вы уже сами решите – интересно вам читать или сразу перейти к деловой части.</w:t>
      </w:r>
    </w:p>
    <w:p>
      <w:pPr>
        <w:pStyle w:val="Normal"/>
        <w:jc w:val="both"/>
        <w:rPr>
          <w:rFonts w:ascii="Arial Narrow" w:hAnsi="Arial Narrow" w:cs="Arial Narrow"/>
        </w:rPr>
      </w:pPr>
      <w:r>
        <w:rPr>
          <w:rFonts w:cs="Arial Narrow" w:ascii="Arial Narrow" w:hAnsi="Arial Narrow"/>
        </w:rPr>
        <w:t>В-пятых, мобильный телефон – это личное средство связи, и раскидываться им не стоит. Номер мобильного телефона обязательно получают постоянные клиенты и те заказчики, которым может потребоваться срочно найти вас. Но не все люди, которые обращаются за вашими услугами. Большинство вопросов спокойно решаются по аське, тем более что многие фрилансеры находятся онлайн по 10-15 часов в сутки без праздников и выходных.</w:t>
      </w:r>
    </w:p>
    <w:p>
      <w:pPr>
        <w:pStyle w:val="Normal"/>
        <w:jc w:val="both"/>
        <w:rPr>
          <w:rFonts w:ascii="Arial Narrow" w:hAnsi="Arial Narrow" w:cs="Arial Narrow"/>
        </w:rPr>
      </w:pPr>
      <w:r>
        <w:rPr>
          <w:rFonts w:cs="Arial Narrow" w:ascii="Arial Narrow" w:hAnsi="Arial Narrow"/>
        </w:rPr>
        <w:t>Каждый фрилансер должен уважать и ценить своих заказчиков, чтобы они были довольны сотрудничеством, а ваша работа приносила им реальную пользу. Но при этом нельзя забывать о балансе интересов клиента и работника. И строить свои отношения с заказчиками необходимо с точки зрения эффективного использования своего времени и получения максимальных доходов от работы.</w:t>
      </w:r>
    </w:p>
    <w:p>
      <w:pPr>
        <w:pStyle w:val="Normal"/>
        <w:jc w:val="both"/>
        <w:rPr>
          <w:rFonts w:ascii="Arial Narrow" w:hAnsi="Arial Narrow" w:cs="Arial Narrow"/>
        </w:rPr>
      </w:pPr>
      <w:r>
        <w:rPr>
          <w:rFonts w:cs="Arial Narrow" w:ascii="Arial Narrow" w:hAnsi="Arial Narrow"/>
        </w:rPr>
        <w:t>Как вежливо отказать клиенту в телефонном разговоре?</w:t>
      </w:r>
    </w:p>
    <w:p>
      <w:pPr>
        <w:pStyle w:val="Normal"/>
        <w:jc w:val="both"/>
        <w:rPr>
          <w:rFonts w:ascii="Arial Narrow" w:hAnsi="Arial Narrow" w:cs="Arial Narrow"/>
        </w:rPr>
      </w:pPr>
      <w:r>
        <w:rPr>
          <w:rFonts w:cs="Arial Narrow" w:ascii="Arial Narrow" w:hAnsi="Arial Narrow"/>
        </w:rPr>
        <w:t>Скажите, что вы не всегда можете взять трубку или не всегда находитесь в зоне доступа сети, но при этом вы ежедневно бываете в Интернете и проверяете электронную почту. Поэтому вам и заказчику будет проще и быстрее пообщаться по электронной почте или аське, нежели по телефону. Также скажите, что формировать ТЗ лучше при переписке, чтобы информация не потерялась, и в случае необходимости к ней можно было обратиться снова. Хороший клиент поймет вашу аргументацию и согласится работать, в ином случае и начинать сотрудничество бессмысленн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Главные преимущества работы в Интернет</w:t>
      </w:r>
    </w:p>
    <w:p>
      <w:pPr>
        <w:pStyle w:val="Normal"/>
        <w:jc w:val="both"/>
        <w:rPr>
          <w:rFonts w:ascii="Arial Narrow" w:hAnsi="Arial Narrow" w:cs="Arial Narrow"/>
        </w:rPr>
      </w:pPr>
      <w:r>
        <w:rPr>
          <w:rFonts w:cs="Arial Narrow" w:ascii="Arial Narrow" w:hAnsi="Arial Narrow"/>
        </w:rPr>
        <w:t>Отправляясь "бороздить просторы" сети Интернет в поисках работы, каждый из нас задается главным вопросом – в чем именно заключается ее преимущество, если сравнивать, скажем, с традиционным, таким надоевшим заработком на рабочем месте в каком-нибудь офисе, фирме или организации. Ведь, если таковых достоинств нет, то зачем "рыпаться" и менять шило на мыло?!</w:t>
      </w:r>
    </w:p>
    <w:p>
      <w:pPr>
        <w:pStyle w:val="Normal"/>
        <w:jc w:val="both"/>
        <w:rPr>
          <w:rFonts w:ascii="Arial Narrow" w:hAnsi="Arial Narrow" w:cs="Arial Narrow"/>
        </w:rPr>
      </w:pPr>
      <w:r>
        <w:rPr>
          <w:rFonts w:cs="Arial Narrow" w:ascii="Arial Narrow" w:hAnsi="Arial Narrow"/>
        </w:rPr>
        <w:t>Что ж, пытаясь дать ответ на этот вопрос, следует помнить, что в Интернете имеется работа на любой вкус и цвет, требующая от непосредственных исполнителей как исключительного мастерства (допустим, веб-дизайн или программирование), так и заурядных человеческих качеств (например, серфинг). Наличие многих видов виртуальной занятости предполагает наличие конкретных преимуществ у каждого из них. На мой взгляд, было бы ошибочно в рамках одного материала пытаться дать исчерпывающий ответ относительно всех преимуществ для всех видов работ, которые встречаются в сети. Поэтому, исходя из собственного опыта, я решил предложить вашему вниманию свое видение базовых преимуществ, которые открываются перед человеком, отважившимся работать удаленно, используя свой компьютер с подключением к сети Интернет. То есть речь ниже пойдет о выгодах для рядового фрилансера – "свободного художника" в "глобальной паутине".</w:t>
      </w:r>
    </w:p>
    <w:p>
      <w:pPr>
        <w:pStyle w:val="Normal"/>
        <w:jc w:val="both"/>
        <w:rPr/>
      </w:pPr>
      <w:r>
        <w:rPr>
          <w:rFonts w:cs="Arial Narrow" w:ascii="Arial Narrow" w:hAnsi="Arial Narrow"/>
        </w:rPr>
        <w:t>Не знаю, кто бы, что ни говорил, но для меня главным преимуществом профессиональной самореализации в Интернете является возможность работать по свободному графику. Согласитесь, что может быть лучше, когда Вы сами себе определяете расписание своей занятости: когда выходить на работу и когда заканчивать свой рабочий день. На мой взгляд, это мечта любого труженика!</w:t>
      </w:r>
    </w:p>
    <w:p>
      <w:pPr>
        <w:pStyle w:val="Normal"/>
        <w:jc w:val="both"/>
        <w:rPr>
          <w:rFonts w:ascii="Arial Narrow" w:hAnsi="Arial Narrow" w:cs="Arial Narrow"/>
        </w:rPr>
      </w:pPr>
      <w:r>
        <w:rPr>
          <w:rFonts w:cs="Arial Narrow" w:ascii="Arial Narrow" w:hAnsi="Arial Narrow"/>
        </w:rPr>
        <w:t>Преимущество №2 – прибыль фрилансера не ограничивается конкретной ставкой заработной платы, как у любого рядового работяги. Конечно, на первых порах она может и не дотягивать до оклада последнего, однако со временем, в меру усовершенствования профессиональных навыков и умений фрилансера, а также его настойчивости, доходы удаленного работника, как показывает практика, существенно изменяются в сторону "плюс". Это ли не главный повод присоединиться к "фрилансерскому цеху"?!</w:t>
      </w:r>
    </w:p>
    <w:p>
      <w:pPr>
        <w:pStyle w:val="Normal"/>
        <w:jc w:val="both"/>
        <w:rPr>
          <w:rFonts w:ascii="Arial Narrow" w:hAnsi="Arial Narrow" w:cs="Arial Narrow"/>
        </w:rPr>
      </w:pPr>
      <w:r>
        <w:rPr>
          <w:rFonts w:cs="Arial Narrow" w:ascii="Arial Narrow" w:hAnsi="Arial Narrow"/>
        </w:rPr>
        <w:t>Третья выгода для исполнителя Интернет-работы заключается в ее, так сказать, территориальной общедоступности. Не секрет, что сегодня выполнять свои заказы фрилансеры могут, не выходя из дома, попивая ароматный кофеек за своим насиженным и истертым до дыр рабочим местом; отправляясь за город или на дачу, прихватив с собой свой лэптоп; путешествуя в самолете, поезде, автомобиле и даже метро. Да мало ли еще где, всего и не припомнишь вот так сразу. Главное, чтобы под рукой был такой незаменимый на сегодняшний день агрегат как ПК.</w:t>
      </w:r>
    </w:p>
    <w:p>
      <w:pPr>
        <w:pStyle w:val="Normal"/>
        <w:jc w:val="both"/>
        <w:rPr>
          <w:rFonts w:ascii="Arial Narrow" w:hAnsi="Arial Narrow" w:cs="Arial Narrow"/>
        </w:rPr>
      </w:pPr>
      <w:r>
        <w:rPr>
          <w:rFonts w:cs="Arial Narrow" w:ascii="Arial Narrow" w:hAnsi="Arial Narrow"/>
        </w:rPr>
        <w:t>Еще одно преимущество работы в Интернете состоит в том, что она зачастую не требует от фрилансера каких-то особенных профессиональных навыков или умений. Достаточно ознакомится с некоторыми особенностями того или иного вида занятости и вот уже вчерашняя домохозяйка во всю строчит любовные истории, продавая их на биржах уникального контента, а выпускник колледжа изобразительного искусства делает первые шаги в покорении веб-дизайнерских высот. В то же время, было бы неправильно утверждать, что Интернет приветствует исключительно профанов. Нет, это далеко не так. Успех каждого отдельно взятого фрилансера зависит, в первую очередь, от его желания постоянно совершенствоваться, обогащать себя новыми знаниями и настойчиво работать для достижения поставленной цели. Знания и интеллект всегда и везде были в почете, Интернет – не исключение!</w:t>
      </w:r>
    </w:p>
    <w:p>
      <w:pPr>
        <w:pStyle w:val="Normal"/>
        <w:jc w:val="both"/>
        <w:rPr>
          <w:rFonts w:ascii="Arial Narrow" w:hAnsi="Arial Narrow" w:cs="Arial Narrow"/>
        </w:rPr>
      </w:pPr>
      <w:r>
        <w:rPr>
          <w:rFonts w:cs="Arial Narrow" w:ascii="Arial Narrow" w:hAnsi="Arial Narrow"/>
        </w:rPr>
        <w:t>К прочим выгодам работы в сети Интернет я бы также отнес психологическую составляющую виртуальной занятости. Общепризнанный факт, что человеку работается намного комфортнее и, следовательно, существенно увеличивается продуктивность его труда, когда он работает непосредственно на самого себя. Кроме того, преимущество работы в Интернете опять-таки касается кошелька трудяги-фрилансера, которому не нужно платить (пока еще) "обдирающие" налоги в казну страны, таким образом, практически до копейки получая заработанные кровным трудом деньги. Исключение касается комиссионных выплат, которые в обязательном порядке необходимо осуществлять при выводе денег из мира Интернета в реальную жизнь. Однако эти выплаты ни за что не сравнятся с государственным налогообложением доходов рядовых граждан.</w:t>
      </w:r>
    </w:p>
    <w:p>
      <w:pPr>
        <w:pStyle w:val="Normal"/>
        <w:jc w:val="both"/>
        <w:rPr>
          <w:rFonts w:ascii="Arial Narrow" w:hAnsi="Arial Narrow" w:cs="Arial Narrow"/>
        </w:rPr>
      </w:pPr>
      <w:r>
        <w:rPr>
          <w:rFonts w:cs="Arial Narrow" w:ascii="Arial Narrow" w:hAnsi="Arial Narrow"/>
        </w:rPr>
        <w:t>Такими, на мой взгляд, являются основополагающие преимущества работы в Интернете, которые в свое время склонили меня к труду именно в его среде. Быть может, и вас мои доводы не оставят равнодушным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и зачем писать продающие тексты (часть 2)</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Обязательно сначала прочитайте первую часть статьи "Как и зачем писать продающие тексты".</w:t>
      </w:r>
    </w:p>
    <w:p>
      <w:pPr>
        <w:pStyle w:val="Normal"/>
        <w:jc w:val="both"/>
        <w:rPr>
          <w:rFonts w:ascii="Arial Narrow" w:hAnsi="Arial Narrow" w:cs="Arial Narrow"/>
        </w:rPr>
      </w:pPr>
      <w:r>
        <w:rPr>
          <w:rFonts w:cs="Arial Narrow" w:ascii="Arial Narrow" w:hAnsi="Arial Narrow"/>
        </w:rPr>
        <w:t>Проще всего подработать через сеть Интернет – это мобильно, доступно и работы на всех хватает. Если вы уже умеете хорошо и грамотно писать, достигли успеха в каких-то сферах, но хотите подработать – лучше всего писать коммерческие предложения и продающие тексты для сайтов.</w:t>
      </w:r>
    </w:p>
    <w:p>
      <w:pPr>
        <w:pStyle w:val="Normal"/>
        <w:jc w:val="both"/>
        <w:rPr>
          <w:rFonts w:ascii="Arial Narrow" w:hAnsi="Arial Narrow" w:cs="Arial Narrow"/>
        </w:rPr>
      </w:pPr>
      <w:r>
        <w:rPr>
          <w:rFonts w:cs="Arial Narrow" w:ascii="Arial Narrow" w:hAnsi="Arial Narrow"/>
        </w:rPr>
        <w:t>Где есть продажи – там есть и деньги, а интернет состоит из текстов, многие находят клиентов за счет обращения через свой сайт. Чтобы посетитель сайта что-то купил или заказал услугу нужны "продающие тексты". Вы можете легко научиться писать такие тексты, после небольшой тренировки, особенно если будете следовать простым прописным истинам. Будьте готовы к тому, что все не так просто как кажется, а даже простые, не первый взгляд тексты, требуется писать тщательно выверяя каждое предложение.</w:t>
      </w:r>
    </w:p>
    <w:p>
      <w:pPr>
        <w:pStyle w:val="Normal"/>
        <w:jc w:val="both"/>
        <w:rPr/>
      </w:pPr>
      <w:r>
        <w:rPr>
          <w:rFonts w:cs="Arial Narrow" w:ascii="Arial Narrow" w:hAnsi="Arial Narrow"/>
        </w:rPr>
        <w:t>Разговаривайте с читателем языком выгоды. В первом же абзаце дайте понять суть предложения, а также основные преимущества, которые можно найти всегда и во всем. Даже очевидный факт может быть преимуществом, к примеру, вы описываете эмалированный поднос для посуды: укажите, что он не бьющийся, а еще легко моется, к тому же легкий, прослужит долго (в отличие от пластмассового) и т.д.</w:t>
      </w:r>
    </w:p>
    <w:p>
      <w:pPr>
        <w:pStyle w:val="Normal"/>
        <w:jc w:val="both"/>
        <w:rPr>
          <w:rFonts w:ascii="Arial Narrow" w:hAnsi="Arial Narrow" w:cs="Arial Narrow"/>
        </w:rPr>
      </w:pPr>
      <w:r>
        <w:rPr>
          <w:rFonts w:cs="Arial Narrow" w:ascii="Arial Narrow" w:hAnsi="Arial Narrow"/>
        </w:rPr>
        <w:t xml:space="preserve">Основные принципы, по которым пишутся продающие тексты: </w:t>
      </w:r>
    </w:p>
    <w:p>
      <w:pPr>
        <w:pStyle w:val="Normal"/>
        <w:jc w:val="both"/>
        <w:rPr>
          <w:rFonts w:ascii="Arial Narrow" w:hAnsi="Arial Narrow" w:cs="Arial Narrow"/>
        </w:rPr>
      </w:pPr>
      <w:r>
        <w:rPr>
          <w:rFonts w:cs="Arial Narrow" w:ascii="Arial Narrow" w:hAnsi="Arial Narrow"/>
        </w:rPr>
        <w:t>Еще лучше все полезные свойства и выгоды перечислить по пунктам. Так легче читать, когда есть пункты, а не сплошное перечисление.</w:t>
      </w:r>
    </w:p>
    <w:p>
      <w:pPr>
        <w:pStyle w:val="Normal"/>
        <w:jc w:val="both"/>
        <w:rPr>
          <w:rFonts w:ascii="Arial Narrow" w:hAnsi="Arial Narrow" w:cs="Arial Narrow"/>
        </w:rPr>
      </w:pPr>
      <w:r>
        <w:rPr>
          <w:rFonts w:cs="Arial Narrow" w:ascii="Arial Narrow" w:hAnsi="Arial Narrow"/>
        </w:rPr>
        <w:t>Пишите предложения покороче. А потом проверяйте весь текст и делите длинные предложения, где только можно на два коротких.</w:t>
      </w:r>
    </w:p>
    <w:p>
      <w:pPr>
        <w:pStyle w:val="Normal"/>
        <w:jc w:val="both"/>
        <w:rPr>
          <w:rFonts w:ascii="Arial Narrow" w:hAnsi="Arial Narrow" w:cs="Arial Narrow"/>
        </w:rPr>
      </w:pPr>
      <w:r>
        <w:rPr>
          <w:rFonts w:cs="Arial Narrow" w:ascii="Arial Narrow" w:hAnsi="Arial Narrow"/>
        </w:rPr>
        <w:t>Делайте деление на подзаголовки в тексте, чтобы читатель не читая текст уже видел все идеи и понимал, что он не потеряет зря времени, если прочтет целиком.</w:t>
      </w:r>
    </w:p>
    <w:p>
      <w:pPr>
        <w:pStyle w:val="Normal"/>
        <w:jc w:val="both"/>
        <w:rPr>
          <w:rFonts w:ascii="Arial Narrow" w:hAnsi="Arial Narrow" w:cs="Arial Narrow"/>
        </w:rPr>
      </w:pPr>
      <w:r>
        <w:rPr>
          <w:rFonts w:cs="Arial Narrow" w:ascii="Arial Narrow" w:hAnsi="Arial Narrow"/>
        </w:rPr>
        <w:t>Делайте деление на абзацы, опять же – где только можно делите по смыслу на абзацы поменьше. Четыре – пять строк нормально для абзаца, а вообще от трех до семи строк, не иначе.</w:t>
      </w:r>
    </w:p>
    <w:p>
      <w:pPr>
        <w:pStyle w:val="Normal"/>
        <w:jc w:val="both"/>
        <w:rPr>
          <w:rFonts w:ascii="Arial Narrow" w:hAnsi="Arial Narrow" w:cs="Arial Narrow"/>
        </w:rPr>
      </w:pPr>
      <w:r>
        <w:rPr>
          <w:rFonts w:cs="Arial Narrow" w:ascii="Arial Narrow" w:hAnsi="Arial Narrow"/>
        </w:rPr>
        <w:t>Не пишите лишней информации, которая не несет конкретной смысловой нагрузки, то есть никакой "воды" даже для "красоты слога". И не используйте излишне "официальный" стиль.</w:t>
      </w:r>
    </w:p>
    <w:p>
      <w:pPr>
        <w:pStyle w:val="Normal"/>
        <w:jc w:val="both"/>
        <w:rPr>
          <w:rFonts w:ascii="Arial Narrow" w:hAnsi="Arial Narrow" w:cs="Arial Narrow"/>
        </w:rPr>
      </w:pPr>
      <w:r>
        <w:rPr>
          <w:rFonts w:cs="Arial Narrow" w:ascii="Arial Narrow" w:hAnsi="Arial Narrow"/>
        </w:rPr>
        <w:t>Пишите так, чтобы было доходчиво, но информативно, чтобы даже необразованный невежда понял основы того, что вы предлагаете. Потому старайтесь подавать материал интересно и кратко.</w:t>
      </w:r>
    </w:p>
    <w:p>
      <w:pPr>
        <w:pStyle w:val="Normal"/>
        <w:jc w:val="both"/>
        <w:rPr>
          <w:rFonts w:ascii="Arial Narrow" w:hAnsi="Arial Narrow" w:cs="Arial Narrow"/>
        </w:rPr>
      </w:pPr>
      <w:r>
        <w:rPr>
          <w:rFonts w:cs="Arial Narrow" w:ascii="Arial Narrow" w:hAnsi="Arial Narrow"/>
        </w:rPr>
        <w:t>Не употребляйте в тексте частицу "не" – это нехорошо и психологически не дает сказать себе "да"! Избегайте оборотов с частицей "не", ведь всегда можно сформулировать мысль и без этого.</w:t>
      </w:r>
    </w:p>
    <w:p>
      <w:pPr>
        <w:pStyle w:val="Normal"/>
        <w:jc w:val="both"/>
        <w:rPr>
          <w:rFonts w:ascii="Arial Narrow" w:hAnsi="Arial Narrow" w:cs="Arial Narrow"/>
        </w:rPr>
      </w:pPr>
      <w:r>
        <w:rPr>
          <w:rFonts w:cs="Arial Narrow" w:ascii="Arial Narrow" w:hAnsi="Arial Narrow"/>
        </w:rPr>
        <w:t>Если есть термины, то избегайте их заменяя обычными простыми формулировками. Если терминов нельзя избежать, то объясняйте их значение, опять же языком выгоды.</w:t>
      </w:r>
    </w:p>
    <w:p>
      <w:pPr>
        <w:pStyle w:val="Normal"/>
        <w:jc w:val="both"/>
        <w:rPr>
          <w:rFonts w:ascii="Arial Narrow" w:hAnsi="Arial Narrow" w:cs="Arial Narrow"/>
        </w:rPr>
      </w:pPr>
      <w:r>
        <w:rPr>
          <w:rFonts w:cs="Arial Narrow" w:ascii="Arial Narrow" w:hAnsi="Arial Narrow"/>
        </w:rPr>
        <w:t>Немного о "языке выгоды"</w:t>
      </w:r>
    </w:p>
    <w:p>
      <w:pPr>
        <w:pStyle w:val="Normal"/>
        <w:jc w:val="both"/>
        <w:rPr>
          <w:rFonts w:ascii="Arial Narrow" w:hAnsi="Arial Narrow" w:cs="Arial Narrow"/>
        </w:rPr>
      </w:pPr>
      <w:r>
        <w:rPr>
          <w:rFonts w:cs="Arial Narrow" w:ascii="Arial Narrow" w:hAnsi="Arial Narrow"/>
        </w:rPr>
        <w:t>Что значит "язык выгоды"? Никогда не ставьте знак вопроса в "продающем" тексте! Восклицательный знак можно, иногда, чтобы не быть навязчивым. Люди устали от рекламы и не надо расписывать, что ваше предложение "лучшее", превосходное, а надо конкретно указать пользу, которую получит потенциальный покупатель или клиент. Подробности пишите только о хорошем, остальное можно умолчать, но врать или искажать правду тоже нельзя.</w:t>
      </w:r>
    </w:p>
    <w:p>
      <w:pPr>
        <w:pStyle w:val="Normal"/>
        <w:jc w:val="both"/>
        <w:rPr>
          <w:rFonts w:ascii="Arial Narrow" w:hAnsi="Arial Narrow" w:cs="Arial Narrow"/>
        </w:rPr>
      </w:pPr>
      <w:r>
        <w:rPr>
          <w:rFonts w:cs="Arial Narrow" w:ascii="Arial Narrow" w:hAnsi="Arial Narrow"/>
        </w:rPr>
        <w:t>Пишите сразу, к примеру, что 10 мегапикселей в фотоаппарате позволит вам распечатывать огромные фото. А на больших фото вы сможете увидеть более четко и крупно лица друзей, если фотографировалось издалека сразу группа людей. Весь текст должен помещаться на одной странице. Так и в бумажном варианте, и в электронном больше шансов, что дочитают-проглядят текст до конца.</w:t>
      </w:r>
    </w:p>
    <w:p>
      <w:pPr>
        <w:pStyle w:val="Normal"/>
        <w:jc w:val="both"/>
        <w:rPr>
          <w:rFonts w:ascii="Arial Narrow" w:hAnsi="Arial Narrow" w:cs="Arial Narrow"/>
        </w:rPr>
      </w:pPr>
      <w:r>
        <w:rPr>
          <w:rFonts w:cs="Arial Narrow" w:ascii="Arial Narrow" w:hAnsi="Arial Narrow"/>
        </w:rPr>
        <w:t>Концовка – это выводы тех тезисов, что были вначале и побуждение к действию</w:t>
      </w:r>
    </w:p>
    <w:p>
      <w:pPr>
        <w:pStyle w:val="Normal"/>
        <w:jc w:val="both"/>
        <w:rPr>
          <w:rFonts w:ascii="Arial Narrow" w:hAnsi="Arial Narrow" w:cs="Arial Narrow"/>
        </w:rPr>
      </w:pPr>
      <w:r>
        <w:rPr>
          <w:rFonts w:cs="Arial Narrow" w:ascii="Arial Narrow" w:hAnsi="Arial Narrow"/>
        </w:rPr>
        <w:t>В конце вы должны мотивировать читателя совершить какое-то действие. Например, "закажите прямо сейчас и получите скидку или подарок". Если нет акции, то придумайте психологическую мотивацию, к примеру, если вы сейчас научитесь писать продающие тексты, то скоро у вас будет хороший приработок. Вы должны убедить читателя, что без ответа на ваше предложение он сам не получит тех благ, что вы ему обещали, даже если они достижимы и без ваших пропозиций.</w:t>
      </w:r>
    </w:p>
    <w:p>
      <w:pPr>
        <w:pStyle w:val="Normal"/>
        <w:jc w:val="both"/>
        <w:rPr>
          <w:rFonts w:ascii="Arial Narrow" w:hAnsi="Arial Narrow" w:cs="Arial Narrow"/>
        </w:rPr>
      </w:pPr>
      <w:r>
        <w:rPr>
          <w:rFonts w:cs="Arial Narrow" w:ascii="Arial Narrow" w:hAnsi="Arial Narrow"/>
        </w:rPr>
        <w:t>Вначале этой статьи вам уже ясно дали понять, что научиться писать продающие тексты просто, если есть зачатки грамотности. Кроме того, вас мотивировали тем, что эта сфера деятельности доходна, хотя работа относительно несложная. Теперь осталось только начать действовать и написать свой первый продающий текст, опубликовать его где-то в сети Интернет на блоге или сообществе. Конструктивная критика поможет вам найти свои ошибки и улучшить результаты, а потом вы увидите, что люди получают немало денег за откровенно "слабые" тексты и чем лучше будете писать, тем больше будут гонорар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и чем заполнить портфолио начинающему фрилансеру?</w:t>
      </w:r>
    </w:p>
    <w:p>
      <w:pPr>
        <w:pStyle w:val="Normal"/>
        <w:jc w:val="both"/>
        <w:rPr/>
      </w:pPr>
      <w:r>
        <w:rPr>
          <w:rFonts w:cs="Arial Narrow" w:ascii="Arial Narrow" w:hAnsi="Arial Narrow"/>
        </w:rPr>
        <w:t>Итак, вы захотели окунуться в этот замечательный и удивительный мир под названием "freelance". Перед вами непременно встанет вопрос: "С чего начать?". Прежде всего, вы реально должны оценить свои возможности и составить персональное портфолио.</w:t>
      </w:r>
    </w:p>
    <w:p>
      <w:pPr>
        <w:pStyle w:val="Normal"/>
        <w:jc w:val="both"/>
        <w:rPr>
          <w:rFonts w:ascii="Arial Narrow" w:hAnsi="Arial Narrow" w:cs="Arial Narrow"/>
        </w:rPr>
      </w:pPr>
      <w:r>
        <w:rPr>
          <w:rFonts w:cs="Arial Narrow" w:ascii="Arial Narrow" w:hAnsi="Arial Narrow"/>
        </w:rPr>
        <w:t>Подобно тому, как театр начинается с вешалки, работа практически всех фрилансеров начинается с портфолио. Портфолио является своего рода визитной карточкой для фрилансеров. И подходить к составлению портфолио нужно со всей серьезностью и ответственностью. О том, как правильно составлять портфолио есть множество статей в Интернете, хотя универсальной формулы не существует. Но кое-какие полезные советы вы сможете для себя найти.</w:t>
      </w:r>
    </w:p>
    <w:p>
      <w:pPr>
        <w:pStyle w:val="Normal"/>
        <w:jc w:val="both"/>
        <w:rPr>
          <w:rFonts w:ascii="Arial Narrow" w:hAnsi="Arial Narrow" w:cs="Arial Narrow"/>
        </w:rPr>
      </w:pPr>
      <w:r>
        <w:rPr>
          <w:rFonts w:cs="Arial Narrow" w:ascii="Arial Narrow" w:hAnsi="Arial Narrow"/>
        </w:rPr>
        <w:t>А что делать, когда нет работ? Чем заполнить портфолио? Эти вопросы часто задают новички на форумах посвященных фрилансу. Самое главное, не отчаиваться, все фрилансеры с этого начинали. И все же, на мой взгляд, существует несколько выходов из данной ситуации, давайте рассмотрим каждый в отдельности.</w:t>
      </w:r>
    </w:p>
    <w:p>
      <w:pPr>
        <w:pStyle w:val="Normal"/>
        <w:jc w:val="both"/>
        <w:rPr>
          <w:rFonts w:ascii="Arial Narrow" w:hAnsi="Arial Narrow" w:cs="Arial Narrow"/>
        </w:rPr>
      </w:pPr>
      <w:r>
        <w:rPr>
          <w:rFonts w:cs="Arial Narrow" w:ascii="Arial Narrow" w:hAnsi="Arial Narrow"/>
        </w:rPr>
        <w:t>Допустим, вы хорошо владеете графическими программами, тогда у вас на компьютере наверняка есть качественные работы, что называется "для себя", это может быть ретушированные фотографии, тематические wallpaper'ы, или просто креативные воплощения вашей дизайнерской мысли. Смело выбирайте самые, удачные работы и вставляйте в портфолио. Вероятно, заказчику будет не так интересно рассматривать ваши "самодельные обои" или обработанные фотографии друзей, как, например, реальные выполненные вами заказы. Но все-таки, по данным работам он сможет оценить ваш профессиональный уровень и навыки. В качестве отправной точки для начинающего дизайнера этот вариант подходящий, но, как мне кажется, малоэффективный. Все же для портфолио нужны конкретные работы, но и здесь есть выход!</w:t>
      </w:r>
    </w:p>
    <w:p>
      <w:pPr>
        <w:pStyle w:val="Normal"/>
        <w:jc w:val="both"/>
        <w:rPr/>
      </w:pPr>
      <w:r>
        <w:rPr>
          <w:rFonts w:cs="Arial Narrow" w:ascii="Arial Narrow" w:hAnsi="Arial Narrow"/>
        </w:rPr>
        <w:t>Очень часто начинающие фрилансеры, готовы выполнять заказы совершенно бесплатно, что называется для портфолио. Вот и вы можете поступить точно так же. Для этого вам достаточно разместить объявление на удаленной бирже труда примерно такого содержания: "Качественно и в срок выполню дизайн логотипа (сайта, визитки и т.п.) абсолютно бесплатно, для портфолио...". Тут главное, правильно оценить свои силы и возможности. Я думаю, что это лучший вариант для старта. Но тут есть одно "но", не каждый заказчик согласится заказать что-то у человека без портфолио даже забесплатно. Но уверяю вас, такие заказчики обязательно найдутся, ведь что они теряют в конечном итоге? Максимум это свое время, а если вы действительно неплохой дизайнер, то вы сможете предоставить заказчику качественную работу, на что он не потратит ни копейки. Вы же в свою очередь, получите утвержденную работу в портфолио и положительный отзыв от заказчика в свою копилку, что тоже не маловажно. В принципе, не обязательно делать именно бесплатно, можно просто брать заказы с очень маленьким бюджетом, демпинговать и пытаться, чтобы заказ достался именно вам.</w:t>
      </w:r>
    </w:p>
    <w:p>
      <w:pPr>
        <w:pStyle w:val="Normal"/>
        <w:jc w:val="both"/>
        <w:rPr>
          <w:rFonts w:ascii="Arial Narrow" w:hAnsi="Arial Narrow" w:cs="Arial Narrow"/>
        </w:rPr>
      </w:pPr>
      <w:r>
        <w:rPr>
          <w:rFonts w:cs="Arial Narrow" w:ascii="Arial Narrow" w:hAnsi="Arial Narrow"/>
        </w:rPr>
        <w:t>Есть еще способ начать заполнять свое портфолио, это участвовать в различных конкурсах, объявленных на удаленных биржах труда. Причем не обязательно их даже выигрывать, достаточно предоставить качественные, солидные варианты, которые займут в последующем свои места в вашем портфолио. И чтобы избежать в дальнейшем всяческих недоразумений, вам просто нужно сделать пометку "конкурсная работа" или "вариант дизайна логотипа (визитки, сайта) для...".</w:t>
      </w:r>
    </w:p>
    <w:p>
      <w:pPr>
        <w:pStyle w:val="Normal"/>
        <w:jc w:val="both"/>
        <w:rPr/>
      </w:pPr>
      <w:r>
        <w:rPr>
          <w:rFonts w:cs="Arial Narrow" w:ascii="Arial Narrow" w:hAnsi="Arial Narrow"/>
        </w:rPr>
        <w:t>Вариант четвертый: "рыба", заключается в том, что вы делаете заказы для несуществующих организаций, которые придумываете сами. Здесь присутствует большой простор для фантазии. Например, вы можете сделать несколько "рыбных" заказов разной направленности: компьютеры, недвижимость, развлечения и т.п. Разработать для этих несуществующих фирм логотип, фирменный стиль, макет сайта и т.д. Правда денег и положительных отзывов это вам не принесет, зато даст вам бесценный опыт, который вы сможете с успехом применить уже для реальных заказов, схожей направленности.</w:t>
      </w:r>
    </w:p>
    <w:p>
      <w:pPr>
        <w:pStyle w:val="Normal"/>
        <w:jc w:val="both"/>
        <w:rPr/>
      </w:pPr>
      <w:r>
        <w:rPr>
          <w:rFonts w:cs="Arial Narrow" w:ascii="Arial Narrow" w:hAnsi="Arial Narrow"/>
        </w:rPr>
        <w:t>И, наконец, последний вариант: это просто-напросто использовать в качестве контента для портфолио чужие работы. Брать этот способ за основу не советую, во-первых: рано или поздно вас все равно выведут на чистую воду, и вы рискуете попасть в "черный список" фрилансеров, во-вторых: это просто неэтично.</w:t>
      </w:r>
    </w:p>
    <w:p>
      <w:pPr>
        <w:pStyle w:val="Normal"/>
        <w:jc w:val="both"/>
        <w:rPr>
          <w:rFonts w:ascii="Arial Narrow" w:hAnsi="Arial Narrow" w:cs="Arial Narrow"/>
        </w:rPr>
      </w:pPr>
      <w:r>
        <w:rPr>
          <w:rFonts w:cs="Arial Narrow" w:ascii="Arial Narrow" w:hAnsi="Arial Narrow"/>
        </w:rPr>
        <w:t>Подводя итог данной статьи, хочу сказать, что спешка важна только для ловли блох, подойдите к вопросу о заполнении портфолио с максимальной ответственностью и тогда успех вам обеспечен!</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унктуальность – вежливость королей фриланса</w:t>
      </w:r>
    </w:p>
    <w:p>
      <w:pPr>
        <w:pStyle w:val="Normal"/>
        <w:jc w:val="both"/>
        <w:rPr>
          <w:rFonts w:ascii="Arial Narrow" w:hAnsi="Arial Narrow" w:cs="Arial Narrow"/>
        </w:rPr>
      </w:pPr>
      <w:r>
        <w:rPr>
          <w:rFonts w:cs="Arial Narrow" w:ascii="Arial Narrow" w:hAnsi="Arial Narrow"/>
        </w:rPr>
        <w:t>Пунктуальность... Как часто мы забываем про это качество, опаздывая на работу или на деловую встречу, забывая сделать важный звонок или вовремя предоставить заказчику готовый проект. Иногда наша невнимательность и необязательность обходится без последствий, а иногда заставляет пересмотреть свое поведение и стать более сосредоточенным, с должным вниманием подходя как к профессиональным обязанностям, так и к делам в обычной жизни. А как часто мы возмущаемся и негодуем, когда сервисный центр нарушает сроки ремонтных работ, а магазин опаздывает с открытием буквально на пару минут! Получается, что свое время мы ценим, а о чужом очень часто забываем.</w:t>
      </w:r>
    </w:p>
    <w:p>
      <w:pPr>
        <w:pStyle w:val="Normal"/>
        <w:jc w:val="both"/>
        <w:rPr>
          <w:rFonts w:ascii="Arial Narrow" w:hAnsi="Arial Narrow" w:cs="Arial Narrow"/>
        </w:rPr>
      </w:pPr>
      <w:r>
        <w:rPr>
          <w:rFonts w:cs="Arial Narrow" w:ascii="Arial Narrow" w:hAnsi="Arial Narrow"/>
        </w:rPr>
        <w:t>Фриланс с точки зрения точного времени</w:t>
      </w:r>
    </w:p>
    <w:p>
      <w:pPr>
        <w:pStyle w:val="Normal"/>
        <w:jc w:val="both"/>
        <w:rPr>
          <w:rFonts w:ascii="Arial Narrow" w:hAnsi="Arial Narrow" w:cs="Arial Narrow"/>
        </w:rPr>
      </w:pPr>
      <w:r>
        <w:rPr>
          <w:rFonts w:cs="Arial Narrow" w:ascii="Arial Narrow" w:hAnsi="Arial Narrow"/>
        </w:rPr>
        <w:t>Насколько важна пунктуальность в работе фрилансера? Вряд ли человек, который зарабатывает себе хлеб поиском и выполнением работы в Интернете, подвергает сомнению тот факт, что без нее никак нельзя обойтись. Если точность в подготовке заказов не входит в число ваших положительных качеств, то о заработке в сети смело можно забыть – фриланс принесет вам лишь разочарование. А вот заказчику непунктуальность доставит куда более серьезные неприятности. Ведь он доверяет вам ответственную часть своей работы, всецело полагаясь на вашу порядочность. Его время также строго ограничено, и важно, чтобы заказ непременно был выполнен точно в срок. Даже старательно выполненный, но сданный не вовремя, проект уже будет никому не нужен, и вы зря потратите время, работая над ним. Заказчик имеет полное право отказать вам в оплате, и не стоит негодовать по такому поводу – это лишь минимальная финансовая санкция за сорванные сроки, которую вы вполне заслужили.</w:t>
      </w:r>
    </w:p>
    <w:p>
      <w:pPr>
        <w:pStyle w:val="Normal"/>
        <w:jc w:val="both"/>
        <w:rPr>
          <w:rFonts w:ascii="Arial Narrow" w:hAnsi="Arial Narrow" w:cs="Arial Narrow"/>
        </w:rPr>
      </w:pPr>
      <w:r>
        <w:rPr>
          <w:rFonts w:cs="Arial Narrow" w:ascii="Arial Narrow" w:hAnsi="Arial Narrow"/>
        </w:rPr>
        <w:t>Договариваясь о выполнении работы, очень важно четко установить сроки сдачи заказа в готовом виде. Проявите инициативу в этом вопросе – задайте вопрос о времени, не дожидаясь, когда это сделает заказчик. Это лишний раз продемонстрирует вашу ответственность, желание работать и профессиональный подход к делу. Особенно необходимо проявить эти качества своей личности при первом общении с заказчиком. Если вы работаете вместе уже сравнительно давно, и ваша пунктуальность и ответственность уже известна деловому партнеру, то случайная небольшая задержка в сроках не станет поводом для серьезных разногласий. Но в случае, когда вы постоянно нарушаете сроки сдачи проектов, даже при условии их блестящего выполнения, вполне вероятно, что рано или поздно заказчик найдет вам хорошую замену – другого фрилансера, который отличается не только идеальной работой, но и строгим соблюдением сроков ее предоставления.</w:t>
      </w:r>
    </w:p>
    <w:p>
      <w:pPr>
        <w:pStyle w:val="Normal"/>
        <w:jc w:val="both"/>
        <w:rPr/>
      </w:pPr>
      <w:r>
        <w:rPr>
          <w:rFonts w:cs="Arial Narrow" w:ascii="Arial Narrow" w:hAnsi="Arial Narrow"/>
        </w:rPr>
        <w:t>Представим себе ситуацию: поручено написание контента для сайта крупной компании. Над ним работает опытный веб-мастер, который доверил вам написать текстовую составляющую – интересные статьи, описание каталога продукции или услуг, продающий релиз на главную страницу сайта. Вы знаете, насколько ответственна эта работа, но, слишком увлекшись, совершенно забываете о сроках сдачи готового контента. В результате, и сам заказчик теперь задержит время предоставления готового сайта, чем серьезно рискует навлечь на себя недовольство руководства компании, поручившего ему эту работу. Мало того, что это потеря деловой репутации ответственного работника, за ней может последовать и лишение части заработка, что вряд ли придется по вкусу вашему работодателю. Вот так непунктуальность одного человека может крупно навредить другому, вынужденному отвечать за чужой непрофессионализм.</w:t>
      </w:r>
    </w:p>
    <w:p>
      <w:pPr>
        <w:pStyle w:val="Normal"/>
        <w:jc w:val="both"/>
        <w:rPr>
          <w:rFonts w:ascii="Arial Narrow" w:hAnsi="Arial Narrow" w:cs="Arial Narrow"/>
        </w:rPr>
      </w:pPr>
      <w:r>
        <w:rPr>
          <w:rFonts w:cs="Arial Narrow" w:ascii="Arial Narrow" w:hAnsi="Arial Narrow"/>
        </w:rPr>
        <w:t>Укрощаем время – как правильно планировать свой труд</w:t>
      </w:r>
    </w:p>
    <w:p>
      <w:pPr>
        <w:pStyle w:val="Normal"/>
        <w:jc w:val="both"/>
        <w:rPr/>
      </w:pPr>
      <w:r>
        <w:rPr>
          <w:rFonts w:cs="Arial Narrow" w:ascii="Arial Narrow" w:hAnsi="Arial Narrow"/>
        </w:rPr>
        <w:t>Принимая на себя ответственность за выполнение работы в точно оговоренный день, вам придется отодвинуть на задний план все неспешные дела, чтобы уложиться по времени и сдать проект в срок. Но иногда заказчик не торопит, и возникает обманчивое ощущение, что можно выполнить работу завтра, послезавтра, через неделю... В результате, большой проект, требующий серьезных временных затрат, отложен в долгий ящик, вы даже можете забыть про него, занимаясь неотложными заказами. И вот, однажды, наступает день, когда заказчик задает сакраментальный вопрос: "Ну, как там моя работа?". И, быстро перебирая в памяти свои последние работы, вы с ужасом понимаете, что на него нечего ответить – ведь проект даже не был начат, не говоря уже о том, что вы уверенно приближаетесь к его завершению.</w:t>
      </w:r>
    </w:p>
    <w:p>
      <w:pPr>
        <w:pStyle w:val="Normal"/>
        <w:jc w:val="both"/>
        <w:rPr>
          <w:rFonts w:ascii="Arial Narrow" w:hAnsi="Arial Narrow" w:cs="Arial Narrow"/>
        </w:rPr>
      </w:pPr>
      <w:r>
        <w:rPr>
          <w:rFonts w:cs="Arial Narrow" w:ascii="Arial Narrow" w:hAnsi="Arial Narrow"/>
        </w:rPr>
        <w:t>Чтобы избежать ситуации, столь неприятной для вас обоих, возьмите за правило своего труда известную поговорку: "Не откладывай на завтра то, что можно сделать сегодня". Займитесь заказом сразу же, как только среди срочных дел выдается свободная минута. Более того – назначьте один день, когда вы будете недоступны для других заказчиков, поскольку всецело посвятите себя работе над данным проектом. Помните – откладывая его на самый последний день, вы рискуете сорвать все сроки. Внезапно появившиеся обстоятельства, как, например, перебои с Интернетом, неотложные проблемы в семье, новые срочные заказы, которые невозможно не принять, не дадут вам уложиться в заданное время. Не хотите краснеть и оправдываться перед заказчиком за то, что не смогли выполнить собственные обещания? Пусть пунктуальность как можно скорее займет достойное место среди других ваших профессиональных достоинст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Журналисты и копирайтеры</w:t>
      </w:r>
    </w:p>
    <w:p>
      <w:pPr>
        <w:pStyle w:val="Normal"/>
        <w:jc w:val="both"/>
        <w:rPr>
          <w:rFonts w:ascii="Arial Narrow" w:hAnsi="Arial Narrow" w:cs="Arial Narrow"/>
        </w:rPr>
      </w:pPr>
      <w:r>
        <w:rPr>
          <w:rFonts w:cs="Arial Narrow" w:ascii="Arial Narrow" w:hAnsi="Arial Narrow"/>
        </w:rPr>
        <w:t>Наш собеседник Сергей Козадаев. Профессионально занимается раскруткой сайтов, SEO, копирайтингом. Сегодня в Интернете эти профессии – одни из самых востребованных. Но если большинство людей знают, кто такой журналист, то о профессии копирайтера зачастую слышат впервые.</w:t>
      </w:r>
    </w:p>
    <w:p>
      <w:pPr>
        <w:pStyle w:val="Normal"/>
        <w:jc w:val="both"/>
        <w:rPr>
          <w:rFonts w:ascii="Arial Narrow" w:hAnsi="Arial Narrow" w:cs="Arial Narrow"/>
        </w:rPr>
      </w:pPr>
      <w:r>
        <w:rPr>
          <w:rFonts w:cs="Arial Narrow" w:ascii="Arial Narrow" w:hAnsi="Arial Narrow"/>
        </w:rPr>
        <w:t>А кто это – копирайтер? И в чем разница между журналистами и копирайтерами? Вроде одним делом занимаются – тексты пишут. Да, но делают это по-разному. Секреты "профессиональной кухни" раскрыл в нашей беседе Сергей Козадаев.</w:t>
      </w:r>
    </w:p>
    <w:p>
      <w:pPr>
        <w:pStyle w:val="Normal"/>
        <w:jc w:val="both"/>
        <w:rPr>
          <w:rFonts w:ascii="Arial Narrow" w:hAnsi="Arial Narrow" w:cs="Arial Narrow"/>
        </w:rPr>
      </w:pPr>
      <w:r>
        <w:rPr>
          <w:rFonts w:cs="Arial Narrow" w:ascii="Arial Narrow" w:hAnsi="Arial Narrow"/>
        </w:rPr>
        <w:t>Сергей, как начинался Ваш путь в журналистике и копирайтинге?</w:t>
      </w:r>
    </w:p>
    <w:p>
      <w:pPr>
        <w:pStyle w:val="Normal"/>
        <w:jc w:val="both"/>
        <w:rPr>
          <w:rFonts w:ascii="Arial Narrow" w:hAnsi="Arial Narrow" w:cs="Arial Narrow"/>
        </w:rPr>
      </w:pPr>
      <w:r>
        <w:rPr>
          <w:rFonts w:cs="Arial Narrow" w:ascii="Arial Narrow" w:hAnsi="Arial Narrow"/>
        </w:rPr>
        <w:t>Вообще все начиналось с оптимизации, продвижения и раскрутки сайтов. Мы столкнулись с проблемой отсутствия качественного контента в русскоязычном Интернет. Это и подтолкнуло нас на создание собственных проектов, предоставляющих качественные текстовые услуги. Хотя по образованию и призванию я технарь, а по роду деятельности seo специалист. Контент – это важная составляющая не только в раскрутке по низкочастотным запросам, но и в количестве продаж и общей посещаемости ресурса. Каким бы хорошим не был товар, если он не имеет качественного описания, его купят не так много людей, как хотелось бы. Ведь Интернет тем и отличается, что товар нельзя пощупать, поэтому текст – важнейшая составляющая грамотного маркетинга. Основное направление моей деятельности в копирайтинге – это смысловая и рекламная составляющая текстов. Для проверки текстов на грамотность и правила языка есть другие редакторы. Так что нет ничего страшного в том, что я технарь. Это лишь помогает правильно анализировать тексты на логическое и смысловое содержание.</w:t>
      </w:r>
    </w:p>
    <w:p>
      <w:pPr>
        <w:pStyle w:val="Normal"/>
        <w:jc w:val="both"/>
        <w:rPr>
          <w:rFonts w:ascii="Arial Narrow" w:hAnsi="Arial Narrow" w:cs="Arial Narrow"/>
        </w:rPr>
      </w:pPr>
      <w:r>
        <w:rPr>
          <w:rFonts w:cs="Arial Narrow" w:ascii="Arial Narrow" w:hAnsi="Arial Narrow"/>
        </w:rPr>
        <w:t>Журналист и копирайтер – в чем разница между ними?</w:t>
      </w:r>
    </w:p>
    <w:p>
      <w:pPr>
        <w:pStyle w:val="Normal"/>
        <w:jc w:val="both"/>
        <w:rPr>
          <w:rFonts w:ascii="Arial Narrow" w:hAnsi="Arial Narrow" w:cs="Arial Narrow"/>
        </w:rPr>
      </w:pPr>
      <w:r>
        <w:rPr>
          <w:rFonts w:cs="Arial Narrow" w:ascii="Arial Narrow" w:hAnsi="Arial Narrow"/>
        </w:rPr>
        <w:t>Не каждый копирайтер может быть настоящем журналистом, и наоборот, не каждый журналист – копирайтером. В моем понятии копирайтер – это человек, умеющий писать емкие и информативные тексты для сайтов, придумывать слоганы и названия. А журналист, прежде всего, должен обладать способностью к написанию аналитических статей, новостей, авторских расследований и пр. Хороший копирайтер должен объединять в себе все вышеперечисленные качества. Безусловно, человеку с образованием (или призванием от природы) журналиста значительно легче стать профессиональным копирайтером. Для этого достаточно понять особенности и отличительные черты web текстов. Главное преимущество хорошего журналиста – грамотность, которая не всегда присуща начинающим копирайтерам.</w:t>
      </w:r>
    </w:p>
    <w:p>
      <w:pPr>
        <w:pStyle w:val="Normal"/>
        <w:jc w:val="both"/>
        <w:rPr>
          <w:rFonts w:ascii="Arial Narrow" w:hAnsi="Arial Narrow" w:cs="Arial Narrow"/>
        </w:rPr>
      </w:pPr>
      <w:r>
        <w:rPr>
          <w:rFonts w:cs="Arial Narrow" w:ascii="Arial Narrow" w:hAnsi="Arial Narrow"/>
        </w:rPr>
        <w:t>Ваш совет начинающим журналистам?</w:t>
      </w:r>
    </w:p>
    <w:p>
      <w:pPr>
        <w:pStyle w:val="Normal"/>
        <w:jc w:val="both"/>
        <w:rPr>
          <w:rFonts w:ascii="Arial Narrow" w:hAnsi="Arial Narrow" w:cs="Arial Narrow"/>
        </w:rPr>
      </w:pPr>
      <w:r>
        <w:rPr>
          <w:rFonts w:cs="Arial Narrow" w:ascii="Arial Narrow" w:hAnsi="Arial Narrow"/>
        </w:rPr>
        <w:t>Частая проблема начинающих журналистов – непонимание основ и принципов работы Интернет, оптимизации и продвижения сайтов. Да, они умеют грамотно писать тексты. Но у web текстов есть свои особенности. И это нужно учитывать. Это совершенно не сложно и кто-то перестраивается сразу, кто-то со временем. Как правило, с хорошими журналистам у нас редко возникают вопросы по качеству работы. Повторюсь, если Вы действительно хороший журналист, то встать на стезю копирайтера Вам не должно составить больших трудностей. Минус журналистов – это работы с малыми текстами (рекламные объявления, названия, слоганы и пр.). Хотя по идее одна из основных способностей, которая должна присутствовать у журналиста – способность придумывать броские названия. Тем не менее, у некоторых с этим проблема.</w:t>
      </w:r>
    </w:p>
    <w:p>
      <w:pPr>
        <w:pStyle w:val="Normal"/>
        <w:jc w:val="both"/>
        <w:rPr>
          <w:rFonts w:ascii="Arial Narrow" w:hAnsi="Arial Narrow" w:cs="Arial Narrow"/>
        </w:rPr>
      </w:pPr>
      <w:r>
        <w:rPr>
          <w:rFonts w:cs="Arial Narrow" w:ascii="Arial Narrow" w:hAnsi="Arial Narrow"/>
        </w:rPr>
        <w:t>А начинающим копирайтерам?</w:t>
      </w:r>
    </w:p>
    <w:p>
      <w:pPr>
        <w:pStyle w:val="Normal"/>
        <w:jc w:val="both"/>
        <w:rPr>
          <w:rFonts w:ascii="Arial Narrow" w:hAnsi="Arial Narrow" w:cs="Arial Narrow"/>
        </w:rPr>
      </w:pPr>
      <w:r>
        <w:rPr>
          <w:rFonts w:cs="Arial Narrow" w:ascii="Arial Narrow" w:hAnsi="Arial Narrow"/>
        </w:rPr>
        <w:t>Главное – научитесь правильно и быстро искать нужные источники. Это очень важно. Научившись этому, Вы значительно облегчите свой труд. Не помешает знание английского языка. Многое придет с опытом. И конечно, необходимо регулярно совершенствовать свое мастерство. Учиться, учиться и еще раз учиться – очень правильные слова. Никогда не останавливайтесь на достигнутом.</w:t>
      </w:r>
    </w:p>
    <w:p>
      <w:pPr>
        <w:pStyle w:val="Normal"/>
        <w:jc w:val="both"/>
        <w:rPr>
          <w:rFonts w:ascii="Arial Narrow" w:hAnsi="Arial Narrow" w:cs="Arial Narrow"/>
        </w:rPr>
      </w:pPr>
      <w:r>
        <w:rPr>
          <w:rFonts w:cs="Arial Narrow" w:ascii="Arial Narrow" w:hAnsi="Arial Narrow"/>
        </w:rPr>
        <w:t>Какими качествами, на Ваш взгляд, должен обладать фрилансер?</w:t>
      </w:r>
    </w:p>
    <w:p>
      <w:pPr>
        <w:pStyle w:val="Normal"/>
        <w:jc w:val="both"/>
        <w:rPr>
          <w:rFonts w:ascii="Arial Narrow" w:hAnsi="Arial Narrow" w:cs="Arial Narrow"/>
        </w:rPr>
      </w:pPr>
      <w:r>
        <w:rPr>
          <w:rFonts w:cs="Arial Narrow" w:ascii="Arial Narrow" w:hAnsi="Arial Narrow"/>
        </w:rPr>
        <w:t>Фрилансер должен быть готовым в любой момент начать работу, при этом быть все время на связи. У клиентов часто сроки бывают – завтра. Поэтому главное качества – это ответственность, исполнительность, жесткое соблюдение сроков и конечно профессионализм. Ну и Вы должны любить свою работу.</w:t>
      </w:r>
    </w:p>
    <w:p>
      <w:pPr>
        <w:pStyle w:val="Normal"/>
        <w:jc w:val="both"/>
        <w:rPr>
          <w:rFonts w:ascii="Arial Narrow" w:hAnsi="Arial Narrow" w:cs="Arial Narrow"/>
        </w:rPr>
      </w:pPr>
      <w:r>
        <w:rPr>
          <w:rFonts w:cs="Arial Narrow" w:ascii="Arial Narrow" w:hAnsi="Arial Narrow"/>
        </w:rPr>
        <w:t>Сегодня все чаще работодатели требуют показывать свои работы. Насколько важно портфолио для журналиста? И каким оно должно быть – идеальное портфолио журналиста?</w:t>
      </w:r>
    </w:p>
    <w:p>
      <w:pPr>
        <w:pStyle w:val="Normal"/>
        <w:jc w:val="both"/>
        <w:rPr>
          <w:rFonts w:ascii="Arial Narrow" w:hAnsi="Arial Narrow" w:cs="Arial Narrow"/>
        </w:rPr>
      </w:pPr>
      <w:r>
        <w:rPr>
          <w:rFonts w:cs="Arial Narrow" w:ascii="Arial Narrow" w:hAnsi="Arial Narrow"/>
        </w:rPr>
        <w:t>Поскольку мы много работаем именно с начинающими копирайтерами и журналистами, для нас портфолио по большому счету не имеет значение. Если у человека оно отсутствует, то это не снижает его шансы на сотрудничество с нами. В процессе работы быстро становится понятно, подходит нам этот человек или нет, и насколько высок уровень его профессионализма. К тем, у кого есть, что показать, просьба одна – не присылайте рассказы, написанные для друзей о счастливой жизни своей собаки J или тайной жизни Гитлера, которая Вам приснилась во сне. Шлите только качественные тексты, написанные желательно для коммерческих целей. Больше всего интересуют рекламные тексты, тексты которые могут продавать. Не забывайте – мы работаем в Интернет, одна из основных задач которого – продав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ять способов вернуть себе творческий настрой</w:t>
      </w:r>
    </w:p>
    <w:p>
      <w:pPr>
        <w:pStyle w:val="Normal"/>
        <w:jc w:val="both"/>
        <w:rPr>
          <w:rFonts w:ascii="Arial Narrow" w:hAnsi="Arial Narrow" w:cs="Arial Narrow"/>
        </w:rPr>
      </w:pPr>
      <w:r>
        <w:rPr>
          <w:rFonts w:cs="Arial Narrow" w:ascii="Arial Narrow" w:hAnsi="Arial Narrow"/>
        </w:rPr>
        <w:t>Одна из основных опасностей, которые поджидают фрилансера – утрата чувства удовлетворения от выполняемой работы. Постепенно притупляется радость от ощущения себя вольной пташкой, не зависящей от прихоти босса. Хочется взять перерыв, отдохнуть...</w:t>
      </w:r>
    </w:p>
    <w:p>
      <w:pPr>
        <w:pStyle w:val="Normal"/>
        <w:jc w:val="both"/>
        <w:rPr>
          <w:rFonts w:ascii="Arial Narrow" w:hAnsi="Arial Narrow" w:cs="Arial Narrow"/>
        </w:rPr>
      </w:pPr>
      <w:r>
        <w:rPr>
          <w:rFonts w:cs="Arial Narrow" w:ascii="Arial Narrow" w:hAnsi="Arial Narrow"/>
        </w:rPr>
        <w:t>Но работа не станет ждать, пока к вам вернется боевой настрой. Фрилансер не защищен жесткой структурой официального найма, когда на один день можно взять отгул, а потом выполнить двойной объем работы на радость начальству. Оклад фрилансера не фиксированный и зависит от количества часов, которые человек посвящает работе. Поэтому каждый день простоя непременно отразится на количестве монет в виртуальном кошельке.</w:t>
      </w:r>
    </w:p>
    <w:p>
      <w:pPr>
        <w:pStyle w:val="Normal"/>
        <w:jc w:val="both"/>
        <w:rPr>
          <w:rFonts w:ascii="Arial Narrow" w:hAnsi="Arial Narrow" w:cs="Arial Narrow"/>
        </w:rPr>
      </w:pPr>
      <w:r>
        <w:rPr>
          <w:rFonts w:cs="Arial Narrow" w:ascii="Arial Narrow" w:hAnsi="Arial Narrow"/>
        </w:rPr>
        <w:t xml:space="preserve">Как можно вернуть себе творческий настрой, который переполняет начинающих фрилансеров? Воспользуйтесь следующими советами: </w:t>
      </w:r>
    </w:p>
    <w:p>
      <w:pPr>
        <w:pStyle w:val="Normal"/>
        <w:jc w:val="both"/>
        <w:rPr>
          <w:rFonts w:ascii="Arial Narrow" w:hAnsi="Arial Narrow" w:cs="Arial Narrow"/>
        </w:rPr>
      </w:pPr>
      <w:r>
        <w:rPr>
          <w:rFonts w:cs="Arial Narrow" w:ascii="Arial Narrow" w:hAnsi="Arial Narrow"/>
        </w:rPr>
        <w:t>1. Упростите процесс</w:t>
      </w:r>
    </w:p>
    <w:p>
      <w:pPr>
        <w:pStyle w:val="Normal"/>
        <w:jc w:val="both"/>
        <w:rPr>
          <w:rFonts w:ascii="Arial Narrow" w:hAnsi="Arial Narrow" w:cs="Arial Narrow"/>
        </w:rPr>
      </w:pPr>
      <w:r>
        <w:rPr>
          <w:rFonts w:cs="Arial Narrow" w:ascii="Arial Narrow" w:hAnsi="Arial Narrow"/>
        </w:rPr>
        <w:t>Вернитесь к основам своего ремесла. Отодвиньте в сторонку ориентированные на максимальную прибыль приемы работы и сфокусируйте внимание на мелких деталях, которые помогут почувствовать себя Творцом. Если вы работаете веб-дизайнером, временно откажитесь от разработки проектов в браузере и пользуйтесь неделю только блокнотом и ручкой. Слейтесь с окружающим миром, верните себе те ощущения, которые вы испытывали в начале своей карьеры.</w:t>
      </w:r>
    </w:p>
    <w:p>
      <w:pPr>
        <w:pStyle w:val="Normal"/>
        <w:jc w:val="both"/>
        <w:rPr>
          <w:rFonts w:ascii="Arial Narrow" w:hAnsi="Arial Narrow" w:cs="Arial Narrow"/>
        </w:rPr>
      </w:pPr>
      <w:r>
        <w:rPr>
          <w:rFonts w:cs="Arial Narrow" w:ascii="Arial Narrow" w:hAnsi="Arial Narrow"/>
        </w:rPr>
        <w:t>Если вы – копирайтер, постарайтесь проводить как можно больше времени вдали от своего компьютера. Например, выделите себе не более одного часа онлайн ежедневно. Пусть часть проектов пройдет мимо вас, зато исчезнет лихорадочный темп, который поглощает львиную долю удовлетворения от проделанной работы. Идея состоит в том, чтобы окунуться в процесс создания текстов, полюбить свою работу.</w:t>
      </w:r>
    </w:p>
    <w:p>
      <w:pPr>
        <w:pStyle w:val="Normal"/>
        <w:jc w:val="both"/>
        <w:rPr>
          <w:rFonts w:ascii="Arial Narrow" w:hAnsi="Arial Narrow" w:cs="Arial Narrow"/>
        </w:rPr>
      </w:pPr>
      <w:r>
        <w:rPr>
          <w:rFonts w:cs="Arial Narrow" w:ascii="Arial Narrow" w:hAnsi="Arial Narrow"/>
        </w:rPr>
        <w:t>Если вы – консультант, попробуйте уменьшить количество пунктов, которыми вы пользуетесь при проведении опросов. Не стремитесь написать отчет о том, как прошло интервью, сразу после его проведения. Не спешите, внимательно слушайте, вникайте в суть вещей. Верните себе способность видеть глубокий смысл за простыми ответами, и тогда вы вспомните, чем эта работа первоначально вас привлекла.</w:t>
      </w:r>
    </w:p>
    <w:p>
      <w:pPr>
        <w:pStyle w:val="Normal"/>
        <w:jc w:val="both"/>
        <w:rPr>
          <w:rFonts w:ascii="Arial Narrow" w:hAnsi="Arial Narrow" w:cs="Arial Narrow"/>
        </w:rPr>
      </w:pPr>
      <w:r>
        <w:rPr>
          <w:rFonts w:cs="Arial Narrow" w:ascii="Arial Narrow" w:hAnsi="Arial Narrow"/>
        </w:rPr>
        <w:t>2. Смените дислокацию</w:t>
      </w:r>
    </w:p>
    <w:p>
      <w:pPr>
        <w:pStyle w:val="Normal"/>
        <w:jc w:val="both"/>
        <w:rPr>
          <w:rFonts w:ascii="Arial Narrow" w:hAnsi="Arial Narrow" w:cs="Arial Narrow"/>
        </w:rPr>
      </w:pPr>
      <w:r>
        <w:rPr>
          <w:rFonts w:cs="Arial Narrow" w:ascii="Arial Narrow" w:hAnsi="Arial Narrow"/>
        </w:rPr>
        <w:t>Если вы можете позволить себе весь следующий месяц работать на вилле в Риме, непременно так и сделайте! Большинству же фрилансеров придется довольствоваться перемещением из одного кафе в другое, с ноутбуком под мышкой. Когда вы смотрите на свое привычное место работы, в воображении сразу всплывают многочисленные бессонные ночи и бесполезные разговоры по телефону. Когда вы сидите на своем офисном стуле, вас неотступно преследует мысль, что каждый новый день похож на предыдущий. Сбросьте с себя груз окружающей среды, работайте в том месте, которое не вызывает негативных ассоциаций и воспринимается уставшим мозгом как "новое". Тогда и гнетущее ощущение "де жа вю" исчезнет без следа.</w:t>
      </w:r>
    </w:p>
    <w:p>
      <w:pPr>
        <w:pStyle w:val="Normal"/>
        <w:jc w:val="both"/>
        <w:rPr>
          <w:rFonts w:ascii="Arial Narrow" w:hAnsi="Arial Narrow" w:cs="Arial Narrow"/>
        </w:rPr>
      </w:pPr>
      <w:r>
        <w:rPr>
          <w:rFonts w:cs="Arial Narrow" w:ascii="Arial Narrow" w:hAnsi="Arial Narrow"/>
        </w:rPr>
        <w:t>3. Вернитесь к старому увлечению</w:t>
      </w:r>
    </w:p>
    <w:p>
      <w:pPr>
        <w:pStyle w:val="Normal"/>
        <w:jc w:val="both"/>
        <w:rPr>
          <w:rFonts w:ascii="Arial Narrow" w:hAnsi="Arial Narrow" w:cs="Arial Narrow"/>
        </w:rPr>
      </w:pPr>
      <w:r>
        <w:rPr>
          <w:rFonts w:cs="Arial Narrow" w:ascii="Arial Narrow" w:hAnsi="Arial Narrow"/>
        </w:rPr>
        <w:t>Вы с удовольствием покоряли горные вершины, играли в рок-группе или лепили горшки из глины в те дни, когда наплыв заказчиков был не так велик? Отлично, рабочий день фрилансера позволяет успешно совмещать работу с получением маленьких радостей от жизни. Используйте это в своих интересах, верните будням немного позитива, выделив под хобби свободную часть дня. Помимо всего прочего, увлечения, не связанные с работой, могут оказаться полезными и в профессиональной деятельности. Так, выбор музыкальных инструментов затачивает копирайтерские навыки, посещение гончарной мастерской – расширяет границы восприятия веб-дизайнера, а скалолазание и прочие виды физической нагрузки снимают умственное напряжение и повышают выносливость организма.</w:t>
      </w:r>
    </w:p>
    <w:p>
      <w:pPr>
        <w:pStyle w:val="Normal"/>
        <w:jc w:val="both"/>
        <w:rPr>
          <w:rFonts w:ascii="Arial Narrow" w:hAnsi="Arial Narrow" w:cs="Arial Narrow"/>
        </w:rPr>
      </w:pPr>
      <w:r>
        <w:rPr>
          <w:rFonts w:cs="Arial Narrow" w:ascii="Arial Narrow" w:hAnsi="Arial Narrow"/>
        </w:rPr>
        <w:t>4. Ставьте краткосрочные цели</w:t>
      </w:r>
    </w:p>
    <w:p>
      <w:pPr>
        <w:pStyle w:val="Normal"/>
        <w:jc w:val="both"/>
        <w:rPr>
          <w:rFonts w:ascii="Arial Narrow" w:hAnsi="Arial Narrow" w:cs="Arial Narrow"/>
        </w:rPr>
      </w:pPr>
      <w:r>
        <w:rPr>
          <w:rFonts w:cs="Arial Narrow" w:ascii="Arial Narrow" w:hAnsi="Arial Narrow"/>
        </w:rPr>
        <w:t>Все мы когда-то любили мечтать. Но работа постепенно проникла во все уголки нашей жизни, и мечтам в ней места не осталось. Постановка краткосрочных целей позволит чаще заглядывать в будущее, не увязая в повседневной рутине. Если вы начнете думать о завтрашнем дне, то мечты и надежды станут более реальными. Ставьте перед собой краткосрочные цели и добивайтесь их достижения. Радость от проделанной работы вернется, как только вы увидите, что она меняет вашу жизнь к лучшему.</w:t>
      </w:r>
    </w:p>
    <w:p>
      <w:pPr>
        <w:pStyle w:val="Normal"/>
        <w:jc w:val="both"/>
        <w:rPr>
          <w:rFonts w:ascii="Arial Narrow" w:hAnsi="Arial Narrow" w:cs="Arial Narrow"/>
        </w:rPr>
      </w:pPr>
      <w:r>
        <w:rPr>
          <w:rFonts w:cs="Arial Narrow" w:ascii="Arial Narrow" w:hAnsi="Arial Narrow"/>
        </w:rPr>
        <w:t>К примеру, став фрилансером, вы твердо решили не брать кредитов. Но жизнь распорядилась по-своему, и несколько займов все же пришлось сделать. Поставьте себе цель внести в следующем месяце не менее 300$ на одну из кредитных карт. Для этого, к примеру, возьмите в работу дополнительный проект. Как только вы достигните этой цели, к вам вернется уверенность в том, что вы можете быть финансово независимым, даже не работая в официальной структуре.</w:t>
      </w:r>
    </w:p>
    <w:p>
      <w:pPr>
        <w:pStyle w:val="Normal"/>
        <w:jc w:val="both"/>
        <w:rPr>
          <w:rFonts w:ascii="Arial Narrow" w:hAnsi="Arial Narrow" w:cs="Arial Narrow"/>
        </w:rPr>
      </w:pPr>
      <w:r>
        <w:rPr>
          <w:rFonts w:cs="Arial Narrow" w:ascii="Arial Narrow" w:hAnsi="Arial Narrow"/>
        </w:rPr>
        <w:t>5. Повышайте свой профессиональный уровень</w:t>
      </w:r>
    </w:p>
    <w:p>
      <w:pPr>
        <w:pStyle w:val="Normal"/>
        <w:jc w:val="both"/>
        <w:rPr>
          <w:rFonts w:ascii="Arial Narrow" w:hAnsi="Arial Narrow" w:cs="Arial Narrow"/>
        </w:rPr>
      </w:pPr>
      <w:r>
        <w:rPr>
          <w:rFonts w:cs="Arial Narrow" w:ascii="Arial Narrow" w:hAnsi="Arial Narrow"/>
        </w:rPr>
        <w:t>Общайтесь с успешными коллегами, создайте профессиональный клуб, запишитесь на курсы повышения квалификации. Человек, который уверен, что он – профи в своей области, всегда будет более успешным и уверенным в себе, а это, в свою очередь, отразится на качестве работы и уровне получаемых доходов. Кроме того, профессиональные курсы – это причина чаще выходить из дома, отвлечься от работы, пообщаться с людьми.</w:t>
      </w:r>
    </w:p>
    <w:p>
      <w:pPr>
        <w:pStyle w:val="Normal"/>
        <w:jc w:val="both"/>
        <w:rPr>
          <w:rFonts w:ascii="Arial Narrow" w:hAnsi="Arial Narrow" w:cs="Arial Narrow"/>
        </w:rPr>
      </w:pPr>
      <w:r>
        <w:rPr>
          <w:rFonts w:cs="Arial Narrow" w:ascii="Arial Narrow" w:hAnsi="Arial Narrow"/>
        </w:rPr>
        <w:t>Последуйте, для начала, хотя бы одному из вышеперечисленных советов, и вы почувствуете, что жизнь не ограничивается монитором компьютера, а фриланс, помимо прочего, дает возможность заработать на те маленькие удовольствия, которых полно вокруг нас!</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получить "деньги вперед" за разработку софта?</w:t>
      </w:r>
    </w:p>
    <w:p>
      <w:pPr>
        <w:pStyle w:val="Normal"/>
        <w:jc w:val="both"/>
        <w:rPr/>
      </w:pPr>
      <w:r>
        <w:rPr>
          <w:rFonts w:cs="Arial Narrow" w:ascii="Arial Narrow" w:hAnsi="Arial Narrow"/>
        </w:rPr>
        <w:t>"Утром деньги – вечером стулья, вечером деньги – утром стулья". Утром следующего дня, разумеется. Если мы продаем, то для нас идеально сначала получить плату и только потом поставить товар. Если мы покупаем – наоборот. В случае фриланса мы продаем свою работу, свои услуги или свои продукты, т.е. мы – в роли продавца. Очень часто фриланс означает еще и телеворкинг – удаленную работу. Многие сравнительно небольшие проекты по разработке программного обеспечения реализуются именно по такой схеме: личная встреча заказчика и исполнителя необязательна, поскольку требования, результат и оплата могут быть переданы удаленно – при помощи электронной почты, систем мгновенного обмена сообщениями, платежных систем и интернет-банков.</w:t>
      </w:r>
    </w:p>
    <w:p>
      <w:pPr>
        <w:pStyle w:val="Normal"/>
        <w:jc w:val="both"/>
        <w:rPr>
          <w:rFonts w:ascii="Arial Narrow" w:hAnsi="Arial Narrow" w:cs="Arial Narrow"/>
        </w:rPr>
      </w:pPr>
      <w:r>
        <w:rPr>
          <w:rFonts w:cs="Arial Narrow" w:ascii="Arial Narrow" w:hAnsi="Arial Narrow"/>
        </w:rPr>
        <w:t>Так как же убедить заказчика в том, что у нас действительно есть программа, разработку которой он заказывал, если по каким-либо причинам личная встреча с заказчиком невозможна, нежелательна, нецелесообразна или нерентабельна? Нужно предоставить "неопровержимые свидетельства" другим способом.</w:t>
      </w:r>
    </w:p>
    <w:p>
      <w:pPr>
        <w:pStyle w:val="Normal"/>
        <w:jc w:val="both"/>
        <w:rPr>
          <w:rFonts w:ascii="Arial Narrow" w:hAnsi="Arial Narrow" w:cs="Arial Narrow"/>
        </w:rPr>
      </w:pPr>
      <w:r>
        <w:rPr>
          <w:rFonts w:cs="Arial Narrow" w:ascii="Arial Narrow" w:hAnsi="Arial Narrow"/>
        </w:rPr>
        <w:t>Скриншоты интерфейса программы. Да, дизайн интерфейса представляет собой определенную ценность, но вспомним, что мы собираемся убедить заказчика оплатить нам практически всю стоимость заказа перед поставкой решения, так что с определенной точки зрения это только справедливо. Разумеется, в случаях, когда дизайн пользовательского интерфейса представляет собой бОльшую часть стоимости работы (например, в случае веб-сайта) данный способ не годится. Современное состояние средств разработки программного обеспечения таково (и если заказчик об этом не знает, то, возможно, имеет смысл его об этом информировать), что программисту легче, быстрее и дешевле создать реальную программу с реальным интерфейсом пользователя, чем рисовать формы, скажем, в "Visio" или другом графическом редакторе, хотя это и возможно в принципе.</w:t>
      </w:r>
    </w:p>
    <w:p>
      <w:pPr>
        <w:pStyle w:val="Normal"/>
        <w:jc w:val="both"/>
        <w:rPr>
          <w:rFonts w:ascii="Arial Narrow" w:hAnsi="Arial Narrow" w:cs="Arial Narrow"/>
        </w:rPr>
      </w:pPr>
      <w:r>
        <w:rPr>
          <w:rFonts w:cs="Arial Narrow" w:ascii="Arial Narrow" w:hAnsi="Arial Narrow"/>
        </w:rPr>
        <w:t>Видеоролик с презентацией программы. На данный момент доступны программы, при помощи которых можно "заснять" происходящее на мониторе и добавить звуковое сопровождение. Такую программу можно использовать для того, чтобы создать видео-презентацию, в которой продемонстрировать заказчику работоспособность продукта. Вариант – использовать системы видеоконференций. Демонстрация в режиме реального времени лучше еще и тем, что заказчик может попросить запустить программу с конкретными данными, под которые исполнитель не мог заранее "подогнать" свой продукт.</w:t>
      </w:r>
    </w:p>
    <w:p>
      <w:pPr>
        <w:pStyle w:val="Normal"/>
        <w:jc w:val="both"/>
        <w:rPr>
          <w:rFonts w:ascii="Arial Narrow" w:hAnsi="Arial Narrow" w:cs="Arial Narrow"/>
        </w:rPr>
      </w:pPr>
      <w:r>
        <w:rPr>
          <w:rFonts w:cs="Arial Narrow" w:ascii="Arial Narrow" w:hAnsi="Arial Narrow"/>
        </w:rPr>
        <w:t>Обработка сравнительно больших объемов данных, предоставленных заказчиком, за сравнительно короткий срок. Например, нужно создать систему пакетной обработки звуковых или графических файлов, или, скажем, систему создания отчетов по лог-файлам. В таком случае вы, заранее договорившись с заказчиком, можете получить от него определенный набор данных, "прогнать" их через написанную программу, и тут же выслать клиенту результат. Ваша способность за несколько минут определенным специфическим образом обработать несколько сотен файлов – довольно сильный аргумент в пользу наличия у вас соответствующего программного обеспечения. Ну не руками же вы из них байтики вырезали, в самом деле! Нужно только быть внимательным и не выполнить в таком "тестовом" режиме всю работу, ради которой и создавалась программа. Например, в случае пакетной обработки можно договориться, что в эксперименте будет участвовать только половина файлов, случайно выбранных исполнителем.</w:t>
      </w:r>
    </w:p>
    <w:p>
      <w:pPr>
        <w:pStyle w:val="Normal"/>
        <w:jc w:val="both"/>
        <w:rPr/>
      </w:pPr>
      <w:r>
        <w:rPr>
          <w:rFonts w:cs="Arial Narrow" w:ascii="Arial Narrow" w:hAnsi="Arial Narrow"/>
        </w:rPr>
        <w:t>Версия программы со встроенными ограничениями (trial) по времени использования, объему обрабатываемых данных и т.д. Тут нужно быть осторожным, поскольку заказчик может (сам или с чьей-то помощью) дизассемблировать исполняемый файл и убрать ограничения. Этот метод вполне годится в тех случаях, когда стоимость или трудоемкость написания небольшой заказанной программы примерно сопоставима со стоимостью взлома. Другими словами: если уж вы получили заказ на написание, например, калькулятора для расчета полной стоимости недвижимости, купленной в ипотеку, то можно с достаточной долей вероятности предполагать, что заказчик не обладает ресурсами для взлома простейшей защиты в виде оператора условного перехода.</w:t>
      </w:r>
    </w:p>
    <w:p>
      <w:pPr>
        <w:pStyle w:val="Normal"/>
        <w:jc w:val="both"/>
        <w:rPr>
          <w:rFonts w:ascii="Arial Narrow" w:hAnsi="Arial Narrow" w:cs="Arial Narrow"/>
        </w:rPr>
      </w:pPr>
      <w:r>
        <w:rPr>
          <w:rFonts w:cs="Arial Narrow" w:ascii="Arial Narrow" w:hAnsi="Arial Narrow"/>
        </w:rPr>
        <w:t>Демо-версия программного обеспечения с урезанными возможностями. Лучше предыдущего варианта тем, что защищаемого кода в высылаемом исполняемом файле нет вообще. Хуже тем, что раз нет кода, то невозможно и продемонстрировать его работу.</w:t>
      </w:r>
    </w:p>
    <w:p>
      <w:pPr>
        <w:pStyle w:val="Normal"/>
        <w:jc w:val="both"/>
        <w:rPr>
          <w:rFonts w:ascii="Arial Narrow" w:hAnsi="Arial Narrow" w:cs="Arial Narrow"/>
        </w:rPr>
      </w:pPr>
      <w:r>
        <w:rPr>
          <w:rFonts w:cs="Arial Narrow" w:ascii="Arial Narrow" w:hAnsi="Arial Narrow"/>
        </w:rPr>
        <w:t>Только исполняемый файл, если заказчику нужен исходный код программы. Излишне, наверное, напоминать, что для применения данного метода, нужно быть абсолютно уверенным в том, что именно исходный код представляет для заказчика ценность.</w:t>
      </w:r>
    </w:p>
    <w:p>
      <w:pPr>
        <w:pStyle w:val="Normal"/>
        <w:jc w:val="both"/>
        <w:rPr>
          <w:rFonts w:ascii="Arial Narrow" w:hAnsi="Arial Narrow" w:cs="Arial Narrow"/>
        </w:rPr>
      </w:pPr>
      <w:r>
        <w:rPr>
          <w:rFonts w:cs="Arial Narrow" w:ascii="Arial Narrow" w:hAnsi="Arial Narrow"/>
        </w:rPr>
        <w:t>"Силуэт" исходного когда программы. Например, (автоматически, разумеется) заменить все маленькие буквы в исходном коде на "х", все большие – на "Х", все цифры – на "9" и т.д. Заказчик сможет оценить стиль, структурированность, сравнить объем кода с ожидаемым и т.д. Некритичные части кода можно оставить нескрытыми.</w:t>
      </w:r>
    </w:p>
    <w:p>
      <w:pPr>
        <w:pStyle w:val="Normal"/>
        <w:jc w:val="both"/>
        <w:rPr>
          <w:rFonts w:ascii="Arial Narrow" w:hAnsi="Arial Narrow" w:cs="Arial Narrow"/>
        </w:rPr>
      </w:pPr>
      <w:r>
        <w:rPr>
          <w:rFonts w:cs="Arial Narrow" w:ascii="Arial Narrow" w:hAnsi="Arial Narrow"/>
        </w:rPr>
        <w:t>Обфусцированный исходный код. Обфускацией называют замену мнемонических имен переменных (например, timeModified) на ничего не значащие (а1, а2). Вариант – использовать идентификаторы на языке или сленге заведомо неизвестном заказчику. Представляет наименьшую степень защиты и применим далеко не во всех случаях. Однако, если качественный поддерживаемый код для заказчика – в числе наивысших приоритетов, объем кода достаточно велик, а использованные алгоритмы сложны, данный метод может с успехом использоваться.</w:t>
      </w:r>
    </w:p>
    <w:p>
      <w:pPr>
        <w:pStyle w:val="Normal"/>
        <w:jc w:val="both"/>
        <w:rPr>
          <w:rFonts w:ascii="Arial Narrow" w:hAnsi="Arial Narrow" w:cs="Arial Narrow"/>
        </w:rPr>
      </w:pPr>
      <w:r>
        <w:rPr>
          <w:rFonts w:cs="Arial Narrow" w:ascii="Arial Narrow" w:hAnsi="Arial Narrow"/>
        </w:rPr>
        <w:t>Применение перечисленных методик вместе с профессиональным подходом к делу и доброжелательным отношением к клиенту позволяет почти всегда получить всю или почти всю стоимость заказа перед тем, как заказчик получит программный продук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Грамотный копирайтер – каприз заказчика или необходимость?</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Повальная безграмотность – именно так в наши дни часто характеризуют состояние дел в речи ценители русского языка. Найти сегодня образец безупречного письма сложнее, чем когда-либо. Неграмотная реклама на городских улицах уже не вызывает смеха – ее стало так много, что впору не веселиться, а серьезно задуматься над тем, на каких примерах будут учиться наши дети. Далеко не каждая газета, особенно "желтые" издания, способна подарить читателю отдых от многочисленных орфографических ошибок и опечаток. Даже книги, которые должны являть собой образцы правильной русской речи, сегодня изобилуют грамматическими нарушениями – у современных издательств не всегда есть деньги, чтобы нанять корректора, исправляющего труды авторов. Более того, современные учебники порой также содержат типичные ошибки – и школьник, изучающий по ним предмет, вряд ли будет хорошо писать, имея перед глазами такой пример.</w:t>
      </w:r>
    </w:p>
    <w:p>
      <w:pPr>
        <w:pStyle w:val="Normal"/>
        <w:jc w:val="both"/>
        <w:rPr>
          <w:rFonts w:ascii="Arial Narrow" w:hAnsi="Arial Narrow" w:cs="Arial Narrow"/>
        </w:rPr>
      </w:pPr>
      <w:r>
        <w:rPr>
          <w:rFonts w:cs="Arial Narrow" w:ascii="Arial Narrow" w:hAnsi="Arial Narrow"/>
        </w:rPr>
        <w:t>Интернет – новый тариф "Безграмотный"</w:t>
      </w:r>
    </w:p>
    <w:p>
      <w:pPr>
        <w:pStyle w:val="Normal"/>
        <w:jc w:val="both"/>
        <w:rPr>
          <w:rFonts w:ascii="Arial Narrow" w:hAnsi="Arial Narrow" w:cs="Arial Narrow"/>
        </w:rPr>
      </w:pPr>
      <w:r>
        <w:rPr>
          <w:rFonts w:cs="Arial Narrow" w:ascii="Arial Narrow" w:hAnsi="Arial Narrow"/>
        </w:rPr>
        <w:t>Что же касается Интернета, то здесь ситуация с грамотностью просто ужасающая. На его страницах мы можем найти "полный набор" – от популярного у молодежи "падонкавскаго языка" до обычных слов и фраз, которые перечеркнул бы любой учитель русского языка. Сегодня быть грамотным не очень модно – гораздо лучше знать компьютер, уметь писать программы для него или создавать сайты, чем удивлять окружающих безупречным качеством письменного слога. Мы уже редко пишем от руки, чаще работаем в MS Word, который услужливо предлагает нам программу проверки орфографии. Но далеко не все используют эту возможность, не говоря уже о том, чтобы не полениться достать с полки словарь и проверить по нему грамотность собственного письма. В результате, наш родной язык стремительно превращается в набор букв и символов, которые каждый использует по собственному усмотрению. А стоит лишь сделать замечание и посоветовать человеку обратить внимание на свою грамотность, так вас сочтут снобом и ретроградом. Поэтому многие из тех, кого утомляют ошибки и недочеты в языке, просто молчат, боясь даже задуматься о том, какие "новшества" будут ожидать нас завтра.</w:t>
      </w:r>
    </w:p>
    <w:p>
      <w:pPr>
        <w:pStyle w:val="Normal"/>
        <w:jc w:val="both"/>
        <w:rPr>
          <w:rFonts w:ascii="Arial Narrow" w:hAnsi="Arial Narrow" w:cs="Arial Narrow"/>
        </w:rPr>
      </w:pPr>
      <w:r>
        <w:rPr>
          <w:rFonts w:cs="Arial Narrow" w:ascii="Arial Narrow" w:hAnsi="Arial Narrow"/>
        </w:rPr>
        <w:t>Грамотность и бизнес – насколько совместимы эти понятия?</w:t>
      </w:r>
    </w:p>
    <w:p>
      <w:pPr>
        <w:pStyle w:val="Normal"/>
        <w:jc w:val="both"/>
        <w:rPr>
          <w:rFonts w:ascii="Arial Narrow" w:hAnsi="Arial Narrow" w:cs="Arial Narrow"/>
        </w:rPr>
      </w:pPr>
      <w:r>
        <w:rPr>
          <w:rFonts w:cs="Arial Narrow" w:ascii="Arial Narrow" w:hAnsi="Arial Narrow"/>
        </w:rPr>
        <w:t>Представьте себе – вы получили деловое письмо, которое содержит в себе большое количество грамматических ошибок. Его автор красочно расписывает вам преимущества "взаимовыгодного сотрудничества", гарантирует "честность и порядочность" сделок, обещает, что "рентабельность работы" превзойдет все ваши ожидания. Согласитесь ли вы иметь с ним дело? Пожалуй, нет. Сразу видно, что ваш будущий партнер прогуливал уроки в школе и не уважает коллег, предлагая потратить время на чтение непонятного текста делового предложения. Так сможет ли он принимать победоносные решения в бизнесе и привести компаньонов к вершине успеха? Ответ напрашивается сам собой и даже не предлагает вариантов выбора, кроме категоричного "нет".</w:t>
      </w:r>
    </w:p>
    <w:p>
      <w:pPr>
        <w:pStyle w:val="Normal"/>
        <w:jc w:val="both"/>
        <w:rPr>
          <w:rFonts w:ascii="Arial Narrow" w:hAnsi="Arial Narrow" w:cs="Arial Narrow"/>
        </w:rPr>
      </w:pPr>
      <w:r>
        <w:rPr>
          <w:rFonts w:cs="Arial Narrow" w:ascii="Arial Narrow" w:hAnsi="Arial Narrow"/>
        </w:rPr>
        <w:t>Но самое опасное свойство для вашего бизнеса кроется не в этом. Многие из тех, кто искренне недолюбливал в школе русский язык и страдает отсутствием грамотного письма, сегодня пытаются найти себе работу в сети. При этом они стараются избегать сложных способов заработка, требующих труда и знаний, и попросту предлагают себя на должность рерайтера или даже копирайтера. Действительно, что может быть проще – переписать своими словами чужой текст, "верный друг" MS Word проверит его на грамотность, и в кошелек упадет пара монет. А как же собственные знания, которым не нужна помощь компьютерной программы, способной пропустить вашу ошибку? Радует только то, что сегодня заказчики отличаются высокими требованиями и далеко не всегда пропускают подобное "творчество" на свои сайты, оберегая посетителей от чтения безграмотного набора слов. Они выбирают только тех, кто внимательно работает с текстом, не допуская в нем ошибок и неграмотных речевых оборотов. И это не простая прихоть. Отечественные специалисты провели исследования и опросы, которые показали очень интересные результаты. Те люди, для кого грамотность – не просто красивое слово, а качество письма, никогда повторно не возьмут в руки издание, изобилующее ошибками. Будь это книга или газета, она будет просто отложена в дальний угол и останется там навсегда, без шанса быть прочтенной и оцененной по достоинству.</w:t>
      </w:r>
    </w:p>
    <w:p>
      <w:pPr>
        <w:pStyle w:val="Normal"/>
        <w:jc w:val="both"/>
        <w:rPr>
          <w:rFonts w:ascii="Arial Narrow" w:hAnsi="Arial Narrow" w:cs="Arial Narrow"/>
        </w:rPr>
      </w:pPr>
      <w:r>
        <w:rPr>
          <w:rFonts w:cs="Arial Narrow" w:ascii="Arial Narrow" w:hAnsi="Arial Narrow"/>
        </w:rPr>
        <w:t>Практически аналогичное явление наблюдается и в сети. Покупатель, выбирающий подарки или пластиковые окна от производителя, не захочет и не станет читать рекламный текст или красивое описание, если они пестрят ошибками, затмевающими все достоинства товара. Благо, сегодня выбор предложений просто огромен, и всегда можно найти среди компаний ту, чей сайт являет собой образец грамотной письменной речи. Поэтому владельцам онлайн-ресурсов стоит серьезно задуматься – предлагать ли работу по его наполнению школьникам или "дешевым" авторам, пишущим за копейки, тем самым теряя часть целевой аудитории, или все же отдать предпочтение грамотному контенту? Ведь в первом случае ваша экономия обернется значительно большими потерями, тогда как хороший текст привлечет на ваш сайт тех, кто ценит в товаре или услуге не только высокое качество. Грамотное обращение к человеку, даже посредством интернет-общения, покажет, что вы уважаете его и предлагаете все только самое лучшее, начиная от выпускаемой продукции и заканчивая ее читабельным описанием и качественным письменным слогом.</w:t>
      </w:r>
    </w:p>
    <w:p>
      <w:pPr>
        <w:pStyle w:val="Normal"/>
        <w:jc w:val="both"/>
        <w:rPr>
          <w:rFonts w:ascii="Arial Narrow" w:hAnsi="Arial Narrow" w:cs="Arial Narrow"/>
        </w:rPr>
      </w:pPr>
      <w:r>
        <w:rPr>
          <w:rFonts w:cs="Arial Narrow" w:ascii="Arial Narrow" w:hAnsi="Arial Narrow"/>
        </w:rPr>
        <w:t>Никогда не стоит экономить на правильной письменной речи, далеко не все считают, что орфографические ошибки – ничего не значащая мелочь. Ведь в бизнесе не бывает мелочей, и любое сегодняшнее упущение завтра может превратиться в серьезный изъян. Обязательно обращайте внимание на то, насколько правильно написан контент на вашем сайте, с точки зрения орфографии и пунктуации – его высокое качество послужит на благо вашей деловой репутации и будет способствовать выдающимся успехам в коммерческой деятельност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ерспективы развития фриланса в России</w:t>
      </w:r>
    </w:p>
    <w:p>
      <w:pPr>
        <w:pStyle w:val="Normal"/>
        <w:jc w:val="both"/>
        <w:rPr>
          <w:rFonts w:ascii="Arial Narrow" w:hAnsi="Arial Narrow" w:cs="Arial Narrow"/>
        </w:rPr>
      </w:pPr>
      <w:r>
        <w:rPr>
          <w:rFonts w:cs="Arial Narrow" w:ascii="Arial Narrow" w:hAnsi="Arial Narrow"/>
        </w:rPr>
        <w:t>Еще десять лет назад фриланс был для обывателя чем-то загадочным и непонятным, а занятие фрилансом ассоциировалось с бездельем и ленью, вызывая не самые позитивные эмоции – от равнодушия до полного неприятия. Сегодня ситуация в корне изменилась – немало специалистов, желая продать свой талант и опыт по максимальной цене, отказываются от стабильности офиса и ищут удачу "в свободном полете", предлагая потенциальным заказчикам свои услуги на специализированных сайтах. Значительно способствовали развитию фриланса экономический рост и бурное развитие интернет-технологий, отмеченные в начале 21 века. Явление постепенно набирало обороты, и все больше специалистов стали гордо именовать себя фрилансерами, уйдя с насиженных мест на вольные хлеба в поисках лучшей жизни и большего заработка.</w:t>
      </w:r>
    </w:p>
    <w:p>
      <w:pPr>
        <w:pStyle w:val="Normal"/>
        <w:jc w:val="both"/>
        <w:rPr/>
      </w:pPr>
      <w:r>
        <w:rPr>
          <w:rFonts w:cs="Arial Narrow" w:ascii="Arial Narrow" w:hAnsi="Arial Narrow"/>
        </w:rPr>
        <w:t>С началом экономического кризиса, фриланс стал носить массовый характер. Пережив увольнение или резкое снижение заработной платы, немало людей стало подбирать для себя возможности дополнительных доходов, и количество фрилансеров резко возросло. Явление стало настолько распространенным, что им заинтересовались исследователи, рассматривающие объект изучения через призму социологии и обществоведения. Дав оценку сложившейся ситуации, они поставили перед собой новый вопрос: есть ли у фриланса будущее в нашей стране? Выйдет ли он на новый виток развития или лишь сохранит достигнутые сегодня позиции?</w:t>
      </w:r>
    </w:p>
    <w:p>
      <w:pPr>
        <w:pStyle w:val="Normal"/>
        <w:jc w:val="both"/>
        <w:rPr/>
      </w:pPr>
      <w:r>
        <w:rPr>
          <w:rFonts w:cs="Arial Narrow" w:ascii="Arial Narrow" w:hAnsi="Arial Narrow"/>
        </w:rPr>
        <w:t>Будущее фриланса: мнение обывателя, далекого от науки</w:t>
      </w:r>
    </w:p>
    <w:p>
      <w:pPr>
        <w:pStyle w:val="Normal"/>
        <w:jc w:val="both"/>
        <w:rPr>
          <w:rFonts w:ascii="Arial Narrow" w:hAnsi="Arial Narrow" w:cs="Arial Narrow"/>
        </w:rPr>
      </w:pPr>
      <w:r>
        <w:rPr>
          <w:rFonts w:cs="Arial Narrow" w:ascii="Arial Narrow" w:hAnsi="Arial Narrow"/>
        </w:rPr>
        <w:t>Возможность неплохо зарабатывать, сидя дома и трудясь в свободное время, при наличии желания и возможностей, а не под страхом увольнения и строгого выговора начальства – именно так представляют себе будни фрилансера те, кто вынужден ежедневно отправляться на родное предприятие и проводить в его стенах по 9-10 часов. Неоднозначное мнение, которое вызывал фриланс еще несколько лет назад, сегодня уверенно сменила простая человеческая зависть к тем, кто смог самостоятельно организовать свой труд и не зависеть от работодателя. Проведенные недавно опросы обычных служащих показали, что более половины из них с удовольствием работали бы удаленно, а не в условиях офиса. Более того, значительное количество наших сограждан готово в ближайшее время решить вопрос в пользу свободного труда, смело отправившись в самостоятельное плавание по волнам фриланса. И, казалось бы, нет ничего, что могло бы сдержать его развитие и увеличение числа представителей данного рода деятельности.</w:t>
      </w:r>
    </w:p>
    <w:p>
      <w:pPr>
        <w:pStyle w:val="Normal"/>
        <w:jc w:val="both"/>
        <w:rPr>
          <w:rFonts w:ascii="Arial Narrow" w:hAnsi="Arial Narrow" w:cs="Arial Narrow"/>
        </w:rPr>
      </w:pPr>
      <w:r>
        <w:rPr>
          <w:rFonts w:cs="Arial Narrow" w:ascii="Arial Narrow" w:hAnsi="Arial Narrow"/>
        </w:rPr>
        <w:t>Но специалисты, посвятившие свою деятельность изучению вопроса, пока не готовы дать столь же оптимистичный прогноз, основанный не на эмоциях, а на профессиональном подходе к проблеме. На фриланс как общественно-социальное явление одновременно оказывает влияние целый ряд факторов, и сложно спрогнозировать, какие из них возьмут верх – те, что способствуют его распространению или, напротив, сдерживающие его развитие.</w:t>
      </w:r>
    </w:p>
    <w:p>
      <w:pPr>
        <w:pStyle w:val="Normal"/>
        <w:jc w:val="both"/>
        <w:rPr>
          <w:rFonts w:ascii="Arial Narrow" w:hAnsi="Arial Narrow" w:cs="Arial Narrow"/>
        </w:rPr>
      </w:pPr>
      <w:r>
        <w:rPr>
          <w:rFonts w:cs="Arial Narrow" w:ascii="Arial Narrow" w:hAnsi="Arial Narrow"/>
        </w:rPr>
        <w:t>Факторы, способные оказать влияние на развитие фриланса</w:t>
      </w:r>
    </w:p>
    <w:p>
      <w:pPr>
        <w:pStyle w:val="Normal"/>
        <w:jc w:val="both"/>
        <w:rPr>
          <w:rFonts w:ascii="Arial Narrow" w:hAnsi="Arial Narrow" w:cs="Arial Narrow"/>
        </w:rPr>
      </w:pPr>
      <w:r>
        <w:rPr>
          <w:rFonts w:cs="Arial Narrow" w:ascii="Arial Narrow" w:hAnsi="Arial Narrow"/>
        </w:rPr>
        <w:t xml:space="preserve">Выделить факторы, способные оказать значительное воздействие на дальнейшую судьбу фриланса, несложно – они лежат на поверхности многих общественных явлений и заметны даже для неспециалиста. Но уверенно сказать, какой эффект они произведут, крайне затруднительно, по причине их противоречивого характера: </w:t>
      </w:r>
    </w:p>
    <w:p>
      <w:pPr>
        <w:pStyle w:val="Normal"/>
        <w:jc w:val="both"/>
        <w:rPr/>
      </w:pPr>
      <w:r>
        <w:rPr>
          <w:rFonts w:cs="Arial Narrow" w:ascii="Arial Narrow" w:hAnsi="Arial Narrow"/>
        </w:rPr>
        <w:t>Экономический фактор: страна, только что пережившая экономический кризис и до сих пор не способная выбраться из его неблагоприятных последствий, пока не может обеспечить гражданам высокий уровень жизни, поэтому они вынуждены будут искать способы дополнительного заработка, которые может предложить фриланс. С другой стороны, постепенная стабилизация экономики позволит многим специалистам вернуться на свои рабочие места, и те, кто не смог найти себя во фрилансе, с радостью будут трудиться в компании, предлагающей относительную стабильность доходов.</w:t>
      </w:r>
    </w:p>
    <w:p>
      <w:pPr>
        <w:pStyle w:val="Normal"/>
        <w:jc w:val="both"/>
        <w:rPr/>
      </w:pPr>
      <w:r>
        <w:rPr>
          <w:rFonts w:cs="Arial Narrow" w:ascii="Arial Narrow" w:hAnsi="Arial Narrow"/>
        </w:rPr>
        <w:t>Фактор трудоустройства: все чаще работодатели отдают предпочтение удаленным сотрудникам, которых можно не зачислять в штат предприятия, тем самым, оптимизируя свои расходы на уплату налогов. Однако если молодые специалисты согласны работать без оформления, то людям постарше приходится задумываться о будущем пенсионном обеспечении и отказываться от фриланса в пользу официального трудоустройства.</w:t>
      </w:r>
    </w:p>
    <w:p>
      <w:pPr>
        <w:pStyle w:val="Normal"/>
        <w:jc w:val="both"/>
        <w:rPr/>
      </w:pPr>
      <w:r>
        <w:rPr>
          <w:rFonts w:cs="Arial Narrow" w:ascii="Arial Narrow" w:hAnsi="Arial Narrow"/>
        </w:rPr>
        <w:t>Фактор доходов: фрилансеры, обладающие высокими профессиональными способностями и опытом работы, зарабатывают в разы больше рядовых офисных служащих, при этом, не беспокоясь о налогах. Об этом доподлинно известно от наиболее откровенных блоггеров, и те, кто мечтает о собственном благосостоянии, готовы уволиться и, по примеру опытных фрилансеров, начать зарабатывать деньги в свободном режиме. Но не все учитывают, что фриланс – это не только заработок, но и тяжелый труд, поэтому стать миллионером с его помощью удается лишь единицам. Кроме того, налоговые органы все чаще обращают свой взгляд в сторону свободных заработков, поэтому всем, кто желает надолго задержаться в роли фрилансера, не стоит уходить в тень, а подумать над тем, как наладить отношения с налоговым законодательством, отчисляя в бюджет часть честно заработанных средств.</w:t>
      </w:r>
    </w:p>
    <w:p>
      <w:pPr>
        <w:pStyle w:val="Normal"/>
        <w:jc w:val="both"/>
        <w:rPr/>
      </w:pPr>
      <w:r>
        <w:rPr>
          <w:rFonts w:cs="Arial Narrow" w:ascii="Arial Narrow" w:hAnsi="Arial Narrow"/>
        </w:rPr>
        <w:t>Фактор профессионализма: бурное развитие фриланса привело к появлению в его рядах случайных людей, видящих в новой работе лишь способ обогащения, а не возможность предложить Заказчику профессиональные услуги высокого уровня. Но Интернет и повышение требований к его качественному наполнению диктуют свои условия, и все чаще предпочтение работодателя отдается не тем, кто работает дешево, а тем, кто предлагает качественную услугу за адекватную оплату своего труда. С одной стороны, это способствует уходу из фриланса непрофессионалов, не сумевших добиться успеха, а, с другой, напротив, еще больше стимулирует его развитие и привлекает в ряды фрилансеров настоящих специалистов своего дела.</w:t>
      </w:r>
    </w:p>
    <w:p>
      <w:pPr>
        <w:pStyle w:val="Normal"/>
        <w:jc w:val="both"/>
        <w:rPr>
          <w:rFonts w:ascii="Arial Narrow" w:hAnsi="Arial Narrow" w:cs="Arial Narrow"/>
        </w:rPr>
      </w:pPr>
      <w:r>
        <w:rPr>
          <w:rFonts w:cs="Arial Narrow" w:ascii="Arial Narrow" w:hAnsi="Arial Narrow"/>
        </w:rPr>
        <w:t>Сегодня сложно сказать, что ждет фриланс в будущем. Наша жизнь полна сюрпризов, и очередной поворот в экономической или общественной жизни страны может иметь для него как положительные, так и крайне негативные последствия. В любом случае, фриланс несет в себе гораздо больше пользы, чем вреда, поэтому его дальнейшее развитие, наверняка, повлечет за собой немало других позитивных изменений в нашем обществ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тиль вашей работы – как сделать его безупречным</w:t>
      </w:r>
    </w:p>
    <w:p>
      <w:pPr>
        <w:pStyle w:val="Normal"/>
        <w:jc w:val="both"/>
        <w:rPr>
          <w:rFonts w:ascii="Arial Narrow" w:hAnsi="Arial Narrow" w:cs="Arial Narrow"/>
        </w:rPr>
      </w:pPr>
      <w:r>
        <w:rPr>
          <w:rFonts w:cs="Arial Narrow" w:ascii="Arial Narrow" w:hAnsi="Arial Narrow"/>
        </w:rPr>
        <w:t>Уникальный творческий стиль работы присущ любому мастеру – творцу, который создает новое произведение, выраженное в той или иной материальной форме. Сможете ли вы узнать стихи Пушкина среди произведений других авторов? Найдете ли картины Айвазовского в музее изобразительных искусств, где экспонируется творчество классиков и современных авторов? Безошибочно ли определите итальянскую мебель, выставленную среди отечественной продукции? Наверняка, для человека, знакомого с работами мастера, это не составит особого труда. А помочь в этом поиске призван особый стиль, который присущ всем творениям, которых коснулась рука их создателя.</w:t>
      </w:r>
    </w:p>
    <w:p>
      <w:pPr>
        <w:pStyle w:val="Normal"/>
        <w:jc w:val="both"/>
        <w:rPr>
          <w:rFonts w:ascii="Arial Narrow" w:hAnsi="Arial Narrow" w:cs="Arial Narrow"/>
        </w:rPr>
      </w:pPr>
      <w:r>
        <w:rPr>
          <w:rFonts w:cs="Arial Narrow" w:ascii="Arial Narrow" w:hAnsi="Arial Narrow"/>
        </w:rPr>
        <w:t>Создавая ряд однотипных произведений, мы поневоле придерживаемся той или иной концепции, которая зависит от целого ряд факторов. Для художника – это особая палитра и способ отображения действительности, для работника пера – неповторимый авторский стиль, который делает его узнаваемым с первых строк, для модельера – особенность передачи формы и цвета в одежде и ее покрое. Любое творческое задание, в какой-то степени, отражает наш внутренний мир, настроение в данный момент времени, некое послание, которое мы "зашифровываем" в создаваемом произведении, желая донести его до всех тех, кому предназначена работа. И очень важно, чтобы мысль мастера смогли понять и оценить по достоинству, как оценивают и все его творчество.</w:t>
      </w:r>
    </w:p>
    <w:p>
      <w:pPr>
        <w:pStyle w:val="Normal"/>
        <w:jc w:val="both"/>
        <w:rPr>
          <w:rFonts w:ascii="Arial Narrow" w:hAnsi="Arial Narrow" w:cs="Arial Narrow"/>
        </w:rPr>
      </w:pPr>
      <w:r>
        <w:rPr>
          <w:rFonts w:cs="Arial Narrow" w:ascii="Arial Narrow" w:hAnsi="Arial Narrow"/>
        </w:rPr>
        <w:t>Для современного фрилансера необходимо найти себя и свое место в сфере деятельности, которую он для себя избрал. Если вы владеете Словом – пишите, если работаете с красками и хорошо чувствуете цвет – рисуйте, понимаете и разбираетесь в веб-дизайне – создавайте новые сетевые ресурсы. Но порой так хочется продемонстрировать миру все грани своей творческой личности, что человек пытается взяться за все сразу и доказать, что для него нет рамок и препятствий. Последствия этого стремления нельзя назвать положительными – автор распыляет свой талант, и результаты работы теряют свою уникальность, становятся как будто сделанными на конвейере, по приказу. Не стоит стараться объять необъятное, лучше развиваться в той области, к которой вы чувствуете призвание. Талант позволит вам достичь самых заветных вершин, не тратя время на то, к чему ваша творческая душа не имеет склонности. Не обязательно руководствоваться поговоркой о том, что талантливый человек талантлив во всех сферах, на деле, она "работает" далеко не всегда. Многогранные способности – очень редкое явление, и даже в этом случае мастер выбирает для себя приоритетное направление, в котором он постоянно совершенствуется.</w:t>
      </w:r>
    </w:p>
    <w:p>
      <w:pPr>
        <w:pStyle w:val="Normal"/>
        <w:jc w:val="both"/>
        <w:rPr>
          <w:rFonts w:ascii="Arial Narrow" w:hAnsi="Arial Narrow" w:cs="Arial Narrow"/>
        </w:rPr>
      </w:pPr>
      <w:r>
        <w:rPr>
          <w:rFonts w:cs="Arial Narrow" w:ascii="Arial Narrow" w:hAnsi="Arial Narrow"/>
        </w:rPr>
        <w:t xml:space="preserve">Опытные мастера, обучая новичков основам профессии, всегда готовы в нескольких принципах изложить им суть будущей работы. Для тех, кто только встал на путь фриланса и ищет себя во всем его многообразии, можно посоветовать следующее: </w:t>
      </w:r>
    </w:p>
    <w:p>
      <w:pPr>
        <w:pStyle w:val="Normal"/>
        <w:jc w:val="both"/>
        <w:rPr>
          <w:rFonts w:ascii="Arial Narrow" w:hAnsi="Arial Narrow" w:cs="Arial Narrow"/>
        </w:rPr>
      </w:pPr>
      <w:r>
        <w:rPr>
          <w:rFonts w:cs="Arial Narrow" w:ascii="Arial Narrow" w:hAnsi="Arial Narrow"/>
        </w:rPr>
        <w:t>Выберите свое направление в творчестве и следуйте только ему. Вы отлично пишете юмористические тексты и детские сказки? Творите на радость людям, но не беритесь за более серьезную тематику, чтобы не заслужить низкую оценку своего труда. Пусть над заполнением корпоративных сайтов и составлением пресс-релизов работают другие – те, кто делает эту работу на высшем уровне.</w:t>
      </w:r>
    </w:p>
    <w:p>
      <w:pPr>
        <w:pStyle w:val="Normal"/>
        <w:jc w:val="both"/>
        <w:rPr>
          <w:rFonts w:ascii="Arial Narrow" w:hAnsi="Arial Narrow" w:cs="Arial Narrow"/>
        </w:rPr>
      </w:pPr>
      <w:r>
        <w:rPr>
          <w:rFonts w:cs="Arial Narrow" w:ascii="Arial Narrow" w:hAnsi="Arial Narrow"/>
        </w:rPr>
        <w:t>Помните, что совершенство не имеет предела. Вас считают высококлассным специалистом? Не стоит почивать на лаврах, считая, что вы уже добились всего, чего хотели. Никогда не упускайте возможность шагнуть еще на одну ступеньку вверх, ведь мир вокруг нас постоянно совершенствуется и обновляется. То, что сегодня считается прогрессивным, завтра уже становится "вчерашним днем". Особенно это относится к специалистам, занятым в сфере веб-дизайна и компьютерных технологий. Учитесь, осваивайте новые грани своей профессии, чтобы всегда быть в курсе новостей и уметь предложить заказчикам услуги на современном уровне, а не работу, что уже теряет актуальность и отходит на второй план.</w:t>
      </w:r>
    </w:p>
    <w:p>
      <w:pPr>
        <w:pStyle w:val="Normal"/>
        <w:jc w:val="both"/>
        <w:rPr>
          <w:rFonts w:ascii="Arial Narrow" w:hAnsi="Arial Narrow" w:cs="Arial Narrow"/>
        </w:rPr>
      </w:pPr>
      <w:r>
        <w:rPr>
          <w:rFonts w:cs="Arial Narrow" w:ascii="Arial Narrow" w:hAnsi="Arial Narrow"/>
        </w:rPr>
        <w:t>Не беритесь за новую для себя работу с целью "попробовать свои силы". Если дизайн жилых помещений, над которым вы трудились, вызывает только вздохи восхищения, это не значит, что вам можно принимать приглашение на обустройство офисного помещения крупной компании. Офисы создают с учетом других требований и стилей, отличных от дизайна жилья. Опрометчиво согласившись на новое, незнакомое задание, вы можете не справиться с ним. Ваш труд будет напрасным и не вызовет признания, на которое вы рассчитывали.</w:t>
      </w:r>
    </w:p>
    <w:p>
      <w:pPr>
        <w:pStyle w:val="Normal"/>
        <w:jc w:val="both"/>
        <w:rPr>
          <w:rFonts w:ascii="Arial Narrow" w:hAnsi="Arial Narrow" w:cs="Arial Narrow"/>
        </w:rPr>
      </w:pPr>
      <w:r>
        <w:rPr>
          <w:rFonts w:cs="Arial Narrow" w:ascii="Arial Narrow" w:hAnsi="Arial Narrow"/>
        </w:rPr>
        <w:t>Если вы чувствуете, что ваша профессия требует от вас знаний в смежных областях, найдите человека, который разбирается в них, и попросите преподать вам основы. Но не стоит пытаться превзойти своего учителя, рекламируя свои новые знания и способности – ведь он уже специалист, а вам только предстоит им стать. Тем более что обучение имело целью сделать ваш талант еще более выдающимся, а не открыть для себя новую сферу деятельности. Например, переводчик художественной литературы, желающий научиться работать со статьями в иностранных периодических изданиях, не может считаться журналистом. Он только пробует свои силы в новом для него стиле работы, но профессионально писать собственные статьи для журнала или газеты у него вряд ли получится.</w:t>
      </w:r>
    </w:p>
    <w:p>
      <w:pPr>
        <w:pStyle w:val="Normal"/>
        <w:jc w:val="both"/>
        <w:rPr>
          <w:rFonts w:ascii="Arial Narrow" w:hAnsi="Arial Narrow" w:cs="Arial Narrow"/>
        </w:rPr>
      </w:pPr>
      <w:r>
        <w:rPr>
          <w:rFonts w:cs="Arial Narrow" w:ascii="Arial Narrow" w:hAnsi="Arial Narrow"/>
        </w:rPr>
        <w:t>Вы уверены в своих силах и понимаете, что готовы расширить сферу своей деятельности? Попробуйте и попросите оценить ваш труд признанного профессионала. Пусть он скажет, можете ли вы претендовать на роль перспективного специалиста и предлагать услуги в данной области. Но, пытаясь достичь успеха сразу в двух областях, вы вряд ли сможете уделить должное внимание каждой из них. Представьте себе картину, украшенную стихами самого художника – что-то одно, наверняка, будет сделано не на высшем уровне качества. Потратив силы на стихи, мастер не сможет придать изображению нужную глубину, а работая над картиной, он не сумеет подобрать нужную рифму. Гораздо лучше, когда каждый занимается своим делом – это дает возможность создать по-настоящему достойные произведения, заслуживающие наивысшей похвалы и всеобщего признани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офессия, которая дарит свободу</w:t>
      </w:r>
    </w:p>
    <w:p>
      <w:pPr>
        <w:pStyle w:val="Normal"/>
        <w:jc w:val="both"/>
        <w:rPr>
          <w:rFonts w:ascii="Arial Narrow" w:hAnsi="Arial Narrow" w:cs="Arial Narrow"/>
        </w:rPr>
      </w:pPr>
      <w:r>
        <w:rPr>
          <w:rFonts w:cs="Arial Narrow" w:ascii="Arial Narrow" w:hAnsi="Arial Narrow"/>
        </w:rPr>
        <w:t>В большинстве случаев слова "работа" и "свобода" оказываются несовместимыми. Профессия, при которой можно быть независимым и заниматься любимым делом, кажется уделом избранных, людей, взлетевших ввысь на крыльях творчества. Но так ли это?</w:t>
      </w:r>
    </w:p>
    <w:p>
      <w:pPr>
        <w:pStyle w:val="Normal"/>
        <w:jc w:val="both"/>
        <w:rPr>
          <w:rFonts w:ascii="Arial Narrow" w:hAnsi="Arial Narrow" w:cs="Arial Narrow"/>
        </w:rPr>
      </w:pPr>
      <w:r>
        <w:rPr>
          <w:rFonts w:cs="Arial Narrow" w:ascii="Arial Narrow" w:hAnsi="Arial Narrow"/>
        </w:rPr>
        <w:t>Охват Интернетом все большего числа людей привел к появлению нового вида работы – фриланса. Сейчас это не новинка, и уже вполне можно рассуждать о развитии этого вида работы и давать ей перспективы на будущее. А заодно поговорить о том, каким должен быть настоящий фрилансер.</w:t>
      </w:r>
    </w:p>
    <w:p>
      <w:pPr>
        <w:pStyle w:val="Normal"/>
        <w:jc w:val="both"/>
        <w:rPr>
          <w:rFonts w:ascii="Arial Narrow" w:hAnsi="Arial Narrow" w:cs="Arial Narrow"/>
        </w:rPr>
      </w:pPr>
      <w:r>
        <w:rPr>
          <w:rFonts w:cs="Arial Narrow" w:ascii="Arial Narrow" w:hAnsi="Arial Narrow"/>
        </w:rPr>
        <w:t>Фрилансер – от английского слова freelance, что переводится как "свободный работник". Представьте себе человека, который выполняет обычную офисную работу, но при этом не связан с работодателем записями в трудовой книжке и может находиться в любой точке земного шара, где есть Интернет – это и будет фрилансер.</w:t>
      </w:r>
    </w:p>
    <w:p>
      <w:pPr>
        <w:pStyle w:val="Normal"/>
        <w:jc w:val="both"/>
        <w:rPr>
          <w:rFonts w:ascii="Arial Narrow" w:hAnsi="Arial Narrow" w:cs="Arial Narrow"/>
        </w:rPr>
      </w:pPr>
      <w:r>
        <w:rPr>
          <w:rFonts w:cs="Arial Narrow" w:ascii="Arial Narrow" w:hAnsi="Arial Narrow"/>
        </w:rPr>
        <w:t>Контакт между фрилансером и заказчиком происходит при помощи электронной почты и таких программ, как "ICQ", "Skype", прекрасно заменяющими телефон и факс.</w:t>
      </w:r>
    </w:p>
    <w:p>
      <w:pPr>
        <w:pStyle w:val="Normal"/>
        <w:jc w:val="both"/>
        <w:rPr>
          <w:rFonts w:ascii="Arial Narrow" w:hAnsi="Arial Narrow" w:cs="Arial Narrow"/>
        </w:rPr>
      </w:pPr>
      <w:r>
        <w:rPr>
          <w:rFonts w:cs="Arial Narrow" w:ascii="Arial Narrow" w:hAnsi="Arial Narrow"/>
        </w:rPr>
        <w:t>На данном этапе развития фриланс включает в себя такие профессии, как журналист, переводчик, копирайтер, дизайнер, программист, оптимизатор, менеджер Интернет-проектов и др. Количество востребованных профессий будет увеличиваться по мере расширения возможностей сети и интернетизации общества.</w:t>
      </w:r>
    </w:p>
    <w:p>
      <w:pPr>
        <w:pStyle w:val="Normal"/>
        <w:jc w:val="both"/>
        <w:rPr/>
      </w:pPr>
      <w:r>
        <w:rPr>
          <w:rFonts w:cs="Arial Narrow" w:ascii="Arial Narrow" w:hAnsi="Arial Narrow"/>
        </w:rPr>
        <w:t>На схему фриланса переходит все большее количество людей – как работников, так и работодателей. Это взаимовыгодно: работник свободен, он может выполнять свой заказ как угодно и где угодно, а работодатель получит результат труда с выполненными требованиями и в нужный ему срок, не оформляя документов и не платя налоги. В отличие от штатного сотрудника, свободный работник имеет возможность выбирать предложения работы, исходя из личных интересов, и самостоятельно устанавливать степень своей загруженности. В свою очередь, работодатель может выбирать фрилансеров для выполнения своего проекта. Очень эффективным является проведение конкурсов: ставится задача, и тот человек, который лучше с ней справится, может быть привлечен для постоянного сотрудничества.</w:t>
      </w:r>
    </w:p>
    <w:p>
      <w:pPr>
        <w:pStyle w:val="Normal"/>
        <w:jc w:val="both"/>
        <w:rPr/>
      </w:pPr>
      <w:r>
        <w:rPr>
          <w:rFonts w:cs="Arial Narrow" w:ascii="Arial Narrow" w:hAnsi="Arial Narrow"/>
        </w:rPr>
        <w:t>Еще несколько лет назад каждый из "свободных работников" мог гордиться своей уникальностью. Сегодня фриланс – явление вполне обычное. На момент написания статьи в рунете можно найти около 20 бирж фриланса; из них самые крупные – FL.ru и weblancer.net. На этих сайтах предлагают свои услуги более 15 000 свободных работников. Это число растет с каждым днем и намного превышает количество проектов, зарегистрированных работодателями. Впрочем, я могу уверенно сказать, что фрилансер с хорошей репутацией и богатым портфолио никогда не останется без работы.</w:t>
      </w:r>
    </w:p>
    <w:p>
      <w:pPr>
        <w:pStyle w:val="Normal"/>
        <w:jc w:val="both"/>
        <w:rPr>
          <w:rFonts w:ascii="Arial Narrow" w:hAnsi="Arial Narrow" w:cs="Arial Narrow"/>
        </w:rPr>
      </w:pPr>
      <w:r>
        <w:rPr>
          <w:rFonts w:cs="Arial Narrow" w:ascii="Arial Narrow" w:hAnsi="Arial Narrow"/>
        </w:rPr>
        <w:t>Сколько можно заработать, будучи фрилансером? Здесь трудно сказать что-либо конкретное – ведь, в отличие от офисного работника, доход фрилансера нестабилен. Он зависит от затраченных усилий. Обычно, стоимость заказа зависит от его сложности и срока выполнения и на русскоязычных сайтах составляет, в среднем, от пятидесяти до пятиста долларов. Хотя, никто не мешает вам попробовать свои силы на зарубежных биржах фриланса, где платят на порядок выше.</w:t>
      </w:r>
    </w:p>
    <w:p>
      <w:pPr>
        <w:pStyle w:val="Normal"/>
        <w:jc w:val="both"/>
        <w:rPr/>
      </w:pPr>
      <w:r>
        <w:rPr>
          <w:rFonts w:cs="Arial Narrow" w:ascii="Arial Narrow" w:hAnsi="Arial Narrow"/>
        </w:rPr>
        <w:t>Получить деньги за работу не так сложно, как кажется на первый взгляд. Существует несколько способов: через банк, почтовым переводом и электронными деньгами. Наиболее популярные системы электронных денег – Webmoney и E-gold. Им можно найти широкое применение, а при желании – легко обналичить. Популярные переводы Western Union позволяют весьма быстро получать гонорары из-за границы.</w:t>
      </w:r>
    </w:p>
    <w:p>
      <w:pPr>
        <w:pStyle w:val="Normal"/>
        <w:jc w:val="both"/>
        <w:rPr>
          <w:rFonts w:ascii="Arial Narrow" w:hAnsi="Arial Narrow" w:cs="Arial Narrow"/>
        </w:rPr>
      </w:pPr>
      <w:r>
        <w:rPr>
          <w:rFonts w:cs="Arial Narrow" w:ascii="Arial Narrow" w:hAnsi="Arial Narrow"/>
        </w:rPr>
        <w:t xml:space="preserve">Нельзя не рассмотреть такой фактор, как опасность "кидалова". Как фрилансер, сделав большой и важный труд, может не получить обещанного вознаграждения, так и заказчик, совершив предоплату, не дождаться выполненной работы. Или дождаться, но в отвратительном качестве. Для избежания подобных ситуаций можно поступить одним из следующих образов: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заключить договор;</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оплачивать работу поэтапно;</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обеспечить невозможность использования результатов работы или затруднить их использование.</w:t>
      </w:r>
    </w:p>
    <w:p>
      <w:pPr>
        <w:pStyle w:val="Normal"/>
        <w:jc w:val="both"/>
        <w:rPr/>
      </w:pPr>
      <w:r>
        <w:rPr>
          <w:rFonts w:cs="Arial Narrow" w:ascii="Arial Narrow" w:hAnsi="Arial Narrow"/>
        </w:rPr>
        <w:t>Но самым простым и надежным способом страховки является услуга "Безопасная сделка", которую предлагает сайт FL.ru. Заказчик отправляет на сайт заранее обговоренную сумму, и, если его будет устраивать результат работы фрилансера, тот получит деньги. Администрация забирает себе 5% от сделки. Однако следует помнить о том, что человек с хорошей репутацией не рискнет обманывать других – его имя быстро попадет в "черный список"...</w:t>
      </w:r>
    </w:p>
    <w:p>
      <w:pPr>
        <w:pStyle w:val="Normal"/>
        <w:jc w:val="both"/>
        <w:rPr>
          <w:rFonts w:ascii="Arial Narrow" w:hAnsi="Arial Narrow" w:cs="Arial Narrow"/>
        </w:rPr>
      </w:pPr>
      <w:r>
        <w:rPr>
          <w:rFonts w:cs="Arial Narrow" w:ascii="Arial Narrow" w:hAnsi="Arial Narrow"/>
        </w:rPr>
        <w:t xml:space="preserve">И, наконец, поговорим о том, как стать настоящим фрилансером. Я не нашел ничего лучше, как привести здесь советы свободных работников, достигнувших успеха в своем деле: </w:t>
      </w:r>
    </w:p>
    <w:p>
      <w:pPr>
        <w:pStyle w:val="Normal"/>
        <w:jc w:val="both"/>
        <w:rPr>
          <w:rFonts w:ascii="Arial Narrow" w:hAnsi="Arial Narrow" w:cs="Arial Narrow"/>
        </w:rPr>
      </w:pPr>
      <w:r>
        <w:rPr>
          <w:rFonts w:cs="Arial Narrow" w:ascii="Arial Narrow" w:hAnsi="Arial Narrow"/>
        </w:rPr>
        <w:t>"Во-первых, учитесь быть самостоятельной и самодостаточной личностью. Не бойтесь проявлять свою индивидуальность – не забивайте себя в стандарты и нормы. Это творчество!</w:t>
      </w:r>
    </w:p>
    <w:p>
      <w:pPr>
        <w:pStyle w:val="Normal"/>
        <w:jc w:val="both"/>
        <w:rPr/>
      </w:pPr>
      <w:r>
        <w:rPr>
          <w:rFonts w:cs="Arial Narrow" w:ascii="Arial Narrow" w:hAnsi="Arial Narrow"/>
        </w:rPr>
        <w:t>И, во-вторых, воспитывайте в себе самооценку: критика от профессионалов – это рука помощи для вас, будущего профи".</w:t>
      </w:r>
    </w:p>
    <w:p>
      <w:pPr>
        <w:pStyle w:val="Normal"/>
        <w:jc w:val="both"/>
        <w:rPr>
          <w:rFonts w:ascii="Arial Narrow" w:hAnsi="Arial Narrow" w:cs="Arial Narrow"/>
        </w:rPr>
      </w:pPr>
      <w:r>
        <w:rPr>
          <w:rFonts w:cs="Arial Narrow" w:ascii="Arial Narrow" w:hAnsi="Arial Narrow"/>
        </w:rPr>
        <w:t>Ирина Котова</w:t>
      </w:r>
    </w:p>
    <w:p>
      <w:pPr>
        <w:pStyle w:val="Normal"/>
        <w:jc w:val="both"/>
        <w:rPr>
          <w:rFonts w:ascii="Arial Narrow" w:hAnsi="Arial Narrow" w:cs="Arial Narrow"/>
        </w:rPr>
      </w:pPr>
      <w:r>
        <w:rPr>
          <w:rFonts w:cs="Arial Narrow" w:ascii="Arial Narrow" w:hAnsi="Arial Narrow"/>
        </w:rPr>
        <w:t>"Накопите опыт, работы (не коммерческие, а свои, родные) и вот тогда предлагайте свои услуги, много учитесь и спрашивайте помощи, я думаю, многие смогут что-либо посоветовать или еще как-то помочь".</w:t>
      </w:r>
    </w:p>
    <w:p>
      <w:pPr>
        <w:pStyle w:val="Normal"/>
        <w:jc w:val="both"/>
        <w:rPr>
          <w:rFonts w:ascii="Arial Narrow" w:hAnsi="Arial Narrow" w:cs="Arial Narrow"/>
        </w:rPr>
      </w:pPr>
      <w:r>
        <w:rPr>
          <w:rFonts w:cs="Arial Narrow" w:ascii="Arial Narrow" w:hAnsi="Arial Narrow"/>
        </w:rPr>
        <w:t>Леонид Куров</w:t>
      </w:r>
    </w:p>
    <w:p>
      <w:pPr>
        <w:pStyle w:val="Normal"/>
        <w:jc w:val="both"/>
        <w:rPr>
          <w:rFonts w:ascii="Arial Narrow" w:hAnsi="Arial Narrow" w:cs="Arial Narrow"/>
        </w:rPr>
      </w:pPr>
      <w:r>
        <w:rPr>
          <w:rFonts w:cs="Arial Narrow" w:ascii="Arial Narrow" w:hAnsi="Arial Narrow"/>
        </w:rPr>
        <w:t xml:space="preserve">"Оставайтесь всегда начинающим. </w:t>
      </w:r>
    </w:p>
    <w:p>
      <w:pPr>
        <w:pStyle w:val="Normal"/>
        <w:jc w:val="both"/>
        <w:rPr>
          <w:rFonts w:ascii="Arial Narrow" w:hAnsi="Arial Narrow" w:cs="Arial Narrow"/>
        </w:rPr>
      </w:pPr>
      <w:r>
        <w:rPr>
          <w:rFonts w:cs="Arial Narrow" w:ascii="Arial Narrow" w:hAnsi="Arial Narrow"/>
        </w:rPr>
        <w:t>Потому что интерес к работе и к тому, что ты делаешь, присутствует только тогда, когда ты постоянно учишься, постоянно недоволен собой и своими работами, и это заставляет тебя бесконечно двигаться вперед.</w:t>
      </w:r>
    </w:p>
    <w:p>
      <w:pPr>
        <w:pStyle w:val="Normal"/>
        <w:jc w:val="both"/>
        <w:rPr>
          <w:rFonts w:ascii="Arial Narrow" w:hAnsi="Arial Narrow" w:cs="Arial Narrow"/>
        </w:rPr>
      </w:pPr>
      <w:r>
        <w:rPr>
          <w:rFonts w:cs="Arial Narrow" w:ascii="Arial Narrow" w:hAnsi="Arial Narrow"/>
        </w:rPr>
        <w:t xml:space="preserve">Ощущение того, что ты начинающий, дает постоянное желание совершенствоваться. А учитывая то, что совершенству предела нет – то все мы в этой жизни НАЧИНАЮЩИЕ". </w:t>
      </w:r>
    </w:p>
    <w:p>
      <w:pPr>
        <w:pStyle w:val="Normal"/>
        <w:jc w:val="both"/>
        <w:rPr>
          <w:rFonts w:ascii="Arial Narrow" w:hAnsi="Arial Narrow" w:cs="Arial Narrow"/>
        </w:rPr>
      </w:pPr>
      <w:r>
        <w:rPr>
          <w:rFonts w:cs="Arial Narrow" w:ascii="Arial Narrow" w:hAnsi="Arial Narrow"/>
        </w:rPr>
        <w:t>Евгений Стащенко</w:t>
      </w:r>
    </w:p>
    <w:p>
      <w:pPr>
        <w:pStyle w:val="Normal"/>
        <w:jc w:val="both"/>
        <w:rPr>
          <w:rFonts w:ascii="Arial Narrow" w:hAnsi="Arial Narrow" w:cs="Arial Narrow"/>
        </w:rPr>
      </w:pPr>
      <w:r>
        <w:rPr>
          <w:rFonts w:cs="Arial Narrow" w:ascii="Arial Narrow" w:hAnsi="Arial Narrow"/>
        </w:rPr>
        <w:t>"Сначала работайте по 30 часов в сутки, даже если в сутках 24 часа. Дальше – проще и интереснее".</w:t>
      </w:r>
    </w:p>
    <w:p>
      <w:pPr>
        <w:pStyle w:val="Normal"/>
        <w:jc w:val="both"/>
        <w:rPr>
          <w:rFonts w:ascii="Arial Narrow" w:hAnsi="Arial Narrow" w:cs="Arial Narrow"/>
        </w:rPr>
      </w:pPr>
      <w:r>
        <w:rPr>
          <w:rFonts w:cs="Arial Narrow" w:ascii="Arial Narrow" w:hAnsi="Arial Narrow"/>
        </w:rPr>
        <w:t>Сергей Щербак</w:t>
      </w:r>
    </w:p>
    <w:p>
      <w:pPr>
        <w:pStyle w:val="Normal"/>
        <w:jc w:val="both"/>
        <w:rPr>
          <w:rFonts w:ascii="Arial Narrow" w:hAnsi="Arial Narrow" w:cs="Arial Narrow"/>
        </w:rPr>
      </w:pPr>
      <w:r>
        <w:rPr>
          <w:rFonts w:cs="Arial Narrow" w:ascii="Arial Narrow" w:hAnsi="Arial Narrow"/>
        </w:rPr>
        <w:t>Подводя итог, скажу, что главное – это желание и вера в свои силы. Достаточно ввести в поисковой системе слово "фриланс", как перед вами откроется новый мир и новые перспективы. Этот мир подарит вам свободу, а как ей распорядиться – каждый решает са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по 1С</w:t>
      </w:r>
    </w:p>
    <w:p>
      <w:pPr>
        <w:pStyle w:val="Normal"/>
        <w:jc w:val="both"/>
        <w:rPr>
          <w:rFonts w:ascii="Arial Narrow" w:hAnsi="Arial Narrow" w:cs="Arial Narrow"/>
        </w:rPr>
      </w:pPr>
      <w:r>
        <w:rPr>
          <w:rFonts w:cs="Arial Narrow" w:ascii="Arial Narrow" w:hAnsi="Arial Narrow"/>
        </w:rPr>
        <w:t>Хороших программистов в среде 1С должно быть немного. Точнее, их итак немного. Дело не в конкуренции, поскольку здоровая конкуренция позволяет каждому программисту найти свою нишу. Благодаря разному профессиональному уровню исполнителей заказчику предоставляется возможность выбора. В то же время, слишком большое число программистов лишь заполонит рынок, создавая видимость насыщенности. Но даже новичку ясно, что квалифицированных работников в данной сфере не так много. Фриланс для способных и старательных. Те, кто им профессионально занимаются, уверены, что заслуживают большего, чем трудиться на "дядю".</w:t>
      </w:r>
    </w:p>
    <w:p>
      <w:pPr>
        <w:pStyle w:val="Normal"/>
        <w:jc w:val="both"/>
        <w:rPr/>
      </w:pPr>
      <w:r>
        <w:rPr>
          <w:rFonts w:cs="Arial Narrow" w:ascii="Arial Narrow" w:hAnsi="Arial Narrow"/>
        </w:rPr>
        <w:t>Мы не будем останавливаться на программных продуктах фирмы 1С, дабы не превращать обзор в открытую оферту. Для тех, кто незнаком с этими программами, скажу, что они занимают лидирующее место на рынке бухгалтерского программного обеспечения. Среди преимуществ: доступность, простота адаптации под клиента и оперативное обновление в ответ на изменения законодательной базы. В то же время, их недостатки обусловлены перечисленными преимуществами, о чем не понаслышке знают программисты, которым приходится исправлять ошибки за разработчиком. Вот такой open source получился.</w:t>
      </w:r>
    </w:p>
    <w:p>
      <w:pPr>
        <w:pStyle w:val="Normal"/>
        <w:jc w:val="both"/>
        <w:rPr/>
      </w:pPr>
      <w:r>
        <w:rPr>
          <w:rFonts w:cs="Arial Narrow" w:ascii="Arial Narrow" w:hAnsi="Arial Narrow"/>
        </w:rPr>
        <w:t>Как же становятся фрилансерами в области 1С программирования? Размышляя над этим вопросом, приходишь к выводу, что подобный вид заработка выбирают профессионалы. Мотивы различны: для кого-то просто невыносимо требование целый день проводить в офисе, консультируя бухгалтеров и нетерпеливых клиентов. Другие устали от постоянной выездной работы. Желание быть хозяином своего времени и частичная занятость манят на вольные хлеба.</w:t>
      </w:r>
    </w:p>
    <w:p>
      <w:pPr>
        <w:pStyle w:val="Normal"/>
        <w:jc w:val="both"/>
        <w:rPr/>
      </w:pPr>
      <w:r>
        <w:rPr>
          <w:rFonts w:cs="Arial Narrow" w:ascii="Arial Narrow" w:hAnsi="Arial Narrow"/>
        </w:rPr>
        <w:t>Итак, вы – один из тех, кто собирается прокладывать себе путь в мир фриланса по 1С? Как уже было отмечено, либо вы станете профессионалом, либо придется вновь вернуться к офисной рутине. За время работы в фирме 1С франчайзи я уяснил одно простое правило: однотипная работа понижает профессионализм и сдерживает рост. Поэтому, даже имея сертификат 1С: Специалист по одной из конфигураций, вам будет сложнее выйти на уровень фриланса. Как мы понимаем, работодатель заинтересован, чтобы хороший программист остался работать у него, и не желает, чтобы вы открыли для себя новые возможности и горизонты. Поэтому, независимо от специализации, самостоятельно изучайте предмет, тщательно и досконально. Не следует полагать, что, став профессионалом по платформе или одной из конфигураций, можно выбиться во фрилансеры.</w:t>
      </w:r>
    </w:p>
    <w:p>
      <w:pPr>
        <w:pStyle w:val="Normal"/>
        <w:jc w:val="both"/>
        <w:rPr>
          <w:rFonts w:ascii="Arial Narrow" w:hAnsi="Arial Narrow" w:cs="Arial Narrow"/>
        </w:rPr>
      </w:pPr>
      <w:r>
        <w:rPr>
          <w:rFonts w:cs="Arial Narrow" w:ascii="Arial Narrow" w:hAnsi="Arial Narrow"/>
        </w:rPr>
        <w:t>Посетив один из форумов по 1С фрилансу, вы, возможно, будете озадачены невероятно большим количеством программистов. Первое впечатление обманчиво. Не все из них конкуренты, и далеко не все работают или будут работать. В то время как вы сможете достичь цели, если последовательно будете следовать определенным правилам. Для начала требуется определиться, что мы будем называть фрилансом, и что им называться не может.</w:t>
      </w:r>
    </w:p>
    <w:p>
      <w:pPr>
        <w:pStyle w:val="Normal"/>
        <w:jc w:val="both"/>
        <w:rPr>
          <w:rFonts w:ascii="Arial Narrow" w:hAnsi="Arial Narrow" w:cs="Arial Narrow"/>
        </w:rPr>
      </w:pPr>
      <w:r>
        <w:rPr>
          <w:rFonts w:cs="Arial Narrow" w:ascii="Arial Narrow" w:hAnsi="Arial Narrow"/>
        </w:rPr>
        <w:t>Виды 1С фриланса</w:t>
      </w:r>
    </w:p>
    <w:p>
      <w:pPr>
        <w:pStyle w:val="Normal"/>
        <w:jc w:val="both"/>
        <w:rPr>
          <w:rFonts w:ascii="Arial Narrow" w:hAnsi="Arial Narrow" w:cs="Arial Narrow"/>
        </w:rPr>
      </w:pPr>
      <w:r>
        <w:rPr>
          <w:rFonts w:cs="Arial Narrow" w:ascii="Arial Narrow" w:hAnsi="Arial Narrow"/>
        </w:rPr>
        <w:t>При определении понятия существует масса уступок и условностей. Традиционно фриланс противопоставляется постоянной работе. Но и фрилансер может поддерживать долговременное сотрудничество с заказчиком. Заключение договора так же имеет место быть. Позволю себе назвать фрилансом по 1С свободный вид деятельности, выбираемый программистом по оказанию своих профессиональных услуг на выгодных для самого исполнителя условиях. При этом отсутствует привычная трактовка понятий "рабочий день", "рабочее место" и "должностные инструкции". Основанием служит не столько заключенный договор, сколько профессиональное доверие. Итак, фриланс по 1С подразделяется на удаленную работу через Интернет и так называемые "шабашки", когда программист время от времени лично оказывает услуги клиентам, находящимся в его географической близости. Оба способа имеют преимущества и недостатки.</w:t>
      </w:r>
    </w:p>
    <w:p>
      <w:pPr>
        <w:pStyle w:val="Normal"/>
        <w:jc w:val="both"/>
        <w:rPr>
          <w:rFonts w:ascii="Arial Narrow" w:hAnsi="Arial Narrow" w:cs="Arial Narrow"/>
        </w:rPr>
      </w:pPr>
      <w:r>
        <w:rPr>
          <w:rFonts w:cs="Arial Narrow" w:ascii="Arial Narrow" w:hAnsi="Arial Narrow"/>
        </w:rPr>
        <w:t>Наиболее желанным видом работы для фрилансера является удаленная работа в Интернет. Начинается сотрудничество в сети с малого – создания простых отчетов и обработок, доработка табличных документов, несложные консультации. Порой клиенты просят составить для них подробную инструкцию, пошагово описывающую этапы работы с программой. Если вы даже не программист, но уверенный пользователь программ 1С, смело беритесь за подобную работу.</w:t>
      </w:r>
    </w:p>
    <w:p>
      <w:pPr>
        <w:pStyle w:val="Normal"/>
        <w:jc w:val="both"/>
        <w:rPr>
          <w:rFonts w:ascii="Arial Narrow" w:hAnsi="Arial Narrow" w:cs="Arial Narrow"/>
        </w:rPr>
      </w:pPr>
      <w:r>
        <w:rPr>
          <w:rFonts w:cs="Arial Narrow" w:ascii="Arial Narrow" w:hAnsi="Arial Narrow"/>
        </w:rPr>
        <w:t>При работе в сети фрилансер консультирует клиентов и занимается конфигурированием системы удаленно. Заказчики, которые не имеют возможности найма постоянного программиста в своем городе, и которых не устраивают цены местной франчайзи, обращаются к фрилансерам за удаленным обслуживанием. При этом программист из региона может работать по ценам, близким к столичным, что весьма заманчиво.</w:t>
      </w:r>
    </w:p>
    <w:p>
      <w:pPr>
        <w:pStyle w:val="Normal"/>
        <w:jc w:val="both"/>
        <w:rPr>
          <w:rFonts w:ascii="Arial Narrow" w:hAnsi="Arial Narrow" w:cs="Arial Narrow"/>
        </w:rPr>
      </w:pPr>
      <w:r>
        <w:rPr>
          <w:rFonts w:cs="Arial Narrow" w:ascii="Arial Narrow" w:hAnsi="Arial Narrow"/>
        </w:rPr>
        <w:t>Для программистов, заинтересованных исключительно в кодинге, то есть составлении программ, предоставляется возможность командной работы при разработке одного из трудоемких проектов. Работа в команде имеет свои нюансы, о которых следует говорить отдельно. Выход на подобного рода проекты – стоящая цель фрилансера, если конечно, он программист, а не только консультант по программе. Вот опят же приходим к выводу, что без самого настоящего программирования в мире фриланса выжить не удастся. Теперь переходим к роду деятельности, без которого на первых порах никак не обойтись.</w:t>
      </w:r>
    </w:p>
    <w:p>
      <w:pPr>
        <w:pStyle w:val="Normal"/>
        <w:jc w:val="both"/>
        <w:rPr>
          <w:rFonts w:ascii="Arial Narrow" w:hAnsi="Arial Narrow" w:cs="Arial Narrow"/>
        </w:rPr>
      </w:pPr>
      <w:r>
        <w:rPr>
          <w:rFonts w:cs="Arial Narrow" w:ascii="Arial Narrow" w:hAnsi="Arial Narrow"/>
        </w:rPr>
        <w:t>Пиар 1С фрилансера</w:t>
      </w:r>
    </w:p>
    <w:p>
      <w:pPr>
        <w:pStyle w:val="Normal"/>
        <w:jc w:val="both"/>
        <w:rPr>
          <w:rFonts w:ascii="Arial Narrow" w:hAnsi="Arial Narrow" w:cs="Arial Narrow"/>
        </w:rPr>
      </w:pPr>
      <w:r>
        <w:rPr>
          <w:rFonts w:cs="Arial Narrow" w:ascii="Arial Narrow" w:hAnsi="Arial Narrow"/>
        </w:rPr>
        <w:t>Даже отличающийся профессионализмом программист не сможет найти хорошую работу без раскрутки. Обратите внимание, почему в вашем городе клиенты в очередь выстраиваются за консультациями в одну из фирм 1С франчайзи? Обычно такие фирмы хорошо пропиарены. Клиенты понимают, что без посторонней помощи эффективно работать в 1С не удастся. Спасибо за это разработчику, фирме 1С. Живут и жить дают другим, нам программистам. Реклама, грамотный маркетинг и качественный сервис отличает хорошую франчайзи. Все это наряду с заоблачным уровнем цен.</w:t>
      </w:r>
    </w:p>
    <w:p>
      <w:pPr>
        <w:pStyle w:val="Normal"/>
        <w:jc w:val="both"/>
        <w:rPr/>
      </w:pPr>
      <w:r>
        <w:rPr>
          <w:rFonts w:cs="Arial Narrow" w:ascii="Arial Narrow" w:hAnsi="Arial Narrow"/>
        </w:rPr>
        <w:t>Вывод очевиден: учимся у франчайзи и создаем себе имя. Процесс раскрутки – трудоемкий и требующий вложений времени и сил. Рекомендую заниматься самопиаром параллельно с основной работой. Таким образом, на тот момент, когда вы точно решите уйти с фирмы и начать фриланс по 1С, у вас будет определенная репутация в сети.</w:t>
      </w:r>
    </w:p>
    <w:p>
      <w:pPr>
        <w:pStyle w:val="Normal"/>
        <w:jc w:val="both"/>
        <w:rPr>
          <w:rFonts w:ascii="Arial Narrow" w:hAnsi="Arial Narrow" w:cs="Arial Narrow"/>
        </w:rPr>
      </w:pPr>
      <w:r>
        <w:rPr>
          <w:rFonts w:cs="Arial Narrow" w:ascii="Arial Narrow" w:hAnsi="Arial Narrow"/>
        </w:rPr>
        <w:t>Что потребуется от вас на этапе раскрутки? Регистрация на специализированных сайтах и ветках форумов, где вы будете предлагать свои услуги. Откликайтесь даже на недорогие проекты, не гнушаясь и безвозмездным оказанием услуг. Первое время вы работаете на репутацию, затем она будет работать на вас. Вы найдете полезным выкладывать свои работы на своей странице. Периодически пополняя портфолио новыми отчетами и обработками, вы даете возможность клиентам оценивать ваш уровень. Главное, не жалеть своего труда, поскольку в сети бесплатно выкладывают действительно стоящие 1С проекты. И все ради пиара. Особое внимание следует уделять качеству работ в портфолио. Это лицо фрилансера. Ценится стопроцентная работоспособность, юзабилити проекта, интерфейс и функциональная начинка. Универсальность отчетов и обработок лишь повышает ваш рейтинг.</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гда с заказчиком надо прощаться</w:t>
      </w:r>
    </w:p>
    <w:p>
      <w:pPr>
        <w:pStyle w:val="Normal"/>
        <w:jc w:val="both"/>
        <w:rPr>
          <w:rFonts w:ascii="Arial Narrow" w:hAnsi="Arial Narrow" w:cs="Arial Narrow"/>
        </w:rPr>
      </w:pPr>
      <w:r>
        <w:rPr>
          <w:rFonts w:cs="Arial Narrow" w:ascii="Arial Narrow" w:hAnsi="Arial Narrow"/>
        </w:rPr>
        <w:t>Новички заказчиков не выбирают. Однако в жизни любого фрилансера наступает момент, когда надо определенным клиентам говорить "Нет". И хотя трудно отказываться от заказов, но иногда – это единственный выход, чтобы избавиться от проблем в будущем. Сразу скажу – статья посвящена опытным фрилансерам, которые сформировались как профессионалы и имеют возможность выбирать, с кем работать.</w:t>
      </w:r>
    </w:p>
    <w:p>
      <w:pPr>
        <w:pStyle w:val="Normal"/>
        <w:jc w:val="both"/>
        <w:rPr>
          <w:rFonts w:ascii="Arial Narrow" w:hAnsi="Arial Narrow" w:cs="Arial Narrow"/>
        </w:rPr>
      </w:pPr>
      <w:r>
        <w:rPr>
          <w:rFonts w:cs="Arial Narrow" w:ascii="Arial Narrow" w:hAnsi="Arial Narrow"/>
        </w:rPr>
        <w:t>1. Клиент не знает, что ему нужно</w:t>
      </w:r>
    </w:p>
    <w:p>
      <w:pPr>
        <w:pStyle w:val="Normal"/>
        <w:jc w:val="both"/>
        <w:rPr>
          <w:rFonts w:ascii="Arial Narrow" w:hAnsi="Arial Narrow" w:cs="Arial Narrow"/>
        </w:rPr>
      </w:pPr>
      <w:r>
        <w:rPr>
          <w:rFonts w:cs="Arial Narrow" w:ascii="Arial Narrow" w:hAnsi="Arial Narrow"/>
        </w:rPr>
        <w:t>Не тратьте ваше время на образование клиента. Если он решил обратиться к вам, не удосужившись хотя бы приблизительно разобраться в теме разговора, не стоит заниматься бесплатным ликбезом. Нежелание клиента разбираться в предмете разговора означает лишь одно – заказчик несерьезно относится к работе с вами. И тот же сайт ему нужен исключительно для галочки, а не для повышения продаж. И в этом случае продать хорошее решение клиенту не удастся. Бюджет смутит. А плохое продавать себе дороже (теряем репутацию).</w:t>
      </w:r>
    </w:p>
    <w:p>
      <w:pPr>
        <w:pStyle w:val="Normal"/>
        <w:jc w:val="both"/>
        <w:rPr>
          <w:rFonts w:ascii="Arial Narrow" w:hAnsi="Arial Narrow" w:cs="Arial Narrow"/>
        </w:rPr>
      </w:pPr>
      <w:r>
        <w:rPr>
          <w:rFonts w:cs="Arial Narrow" w:ascii="Arial Narrow" w:hAnsi="Arial Narrow"/>
        </w:rPr>
        <w:t>Эту ошибку я совершал несколько раз. В последний раз, когда я пришел к клиенту – а он не смог объяснить мне простых вещей (вплоть до того, чем занимается его фирма), я просто отказался от работы с ним. Как правило, такое сотрудничество оборачивается пустой тратой сил и нервов с обоих сторон и никакими финансовыми результатами (хорошо, если не убытками).</w:t>
      </w:r>
    </w:p>
    <w:p>
      <w:pPr>
        <w:pStyle w:val="Normal"/>
        <w:jc w:val="both"/>
        <w:rPr>
          <w:rFonts w:ascii="Arial Narrow" w:hAnsi="Arial Narrow" w:cs="Arial Narrow"/>
        </w:rPr>
      </w:pPr>
      <w:r>
        <w:rPr>
          <w:rFonts w:cs="Arial Narrow" w:ascii="Arial Narrow" w:hAnsi="Arial Narrow"/>
        </w:rPr>
        <w:t>2. Клиент предлагает бюджет ниже плинтуса</w:t>
      </w:r>
    </w:p>
    <w:p>
      <w:pPr>
        <w:pStyle w:val="Normal"/>
        <w:jc w:val="both"/>
        <w:rPr>
          <w:rFonts w:ascii="Arial Narrow" w:hAnsi="Arial Narrow" w:cs="Arial Narrow"/>
        </w:rPr>
      </w:pPr>
      <w:r>
        <w:rPr>
          <w:rFonts w:cs="Arial Narrow" w:ascii="Arial Narrow" w:hAnsi="Arial Narrow"/>
        </w:rPr>
        <w:t>Бытует мнение, что клиента можно раскрутить на любую сумму, если объяснить ему все преимущества вашего предложения. И человек, рассчитывающий потратить 15 тысяч, с легкостью отдаст 30 или 45 тысяч. Сказки. Как показывает практика, у клиента при обращении к фрилансеру уже сидит в голове определенная сумма, в которую он оценивает работу. Например, написать рекламный текст стоит 100 рублей и никак не больше. И не надо пытаться клиенту, желающему приобрести "Оку", предлагать "Тойоту". Не купит, даже если объяснить все преимущества импортного автомобиля по сравнению с отечественной малолитражкой.</w:t>
      </w:r>
    </w:p>
    <w:p>
      <w:pPr>
        <w:pStyle w:val="Normal"/>
        <w:jc w:val="both"/>
        <w:rPr>
          <w:rFonts w:ascii="Arial Narrow" w:hAnsi="Arial Narrow" w:cs="Arial Narrow"/>
        </w:rPr>
      </w:pPr>
      <w:r>
        <w:rPr>
          <w:rFonts w:cs="Arial Narrow" w:ascii="Arial Narrow" w:hAnsi="Arial Narrow"/>
        </w:rPr>
        <w:t>Именно поэтому многие солидные фрилансеры сразу говорят о ценах, чтобы не тратить свое время на пустые переговоры с клиентами, не готовыми платить адекватные деньги за хорошую работу.</w:t>
      </w:r>
    </w:p>
    <w:p>
      <w:pPr>
        <w:pStyle w:val="Normal"/>
        <w:jc w:val="both"/>
        <w:rPr>
          <w:rFonts w:ascii="Arial Narrow" w:hAnsi="Arial Narrow" w:cs="Arial Narrow"/>
        </w:rPr>
      </w:pPr>
      <w:r>
        <w:rPr>
          <w:rFonts w:cs="Arial Narrow" w:ascii="Arial Narrow" w:hAnsi="Arial Narrow"/>
        </w:rPr>
        <w:t>3. Не хочет платить предоплату</w:t>
      </w:r>
    </w:p>
    <w:p>
      <w:pPr>
        <w:pStyle w:val="Normal"/>
        <w:jc w:val="both"/>
        <w:rPr/>
      </w:pPr>
      <w:r>
        <w:rPr>
          <w:rFonts w:cs="Arial Narrow" w:ascii="Arial Narrow" w:hAnsi="Arial Narrow"/>
        </w:rPr>
        <w:t>Попадаются заказчики, которым любого портфолио мало. А вдруг вы мне плохо сделаете? Вот вначале дайте результат – потом деньги. Практика показывает: так работают только "кидки", рассчитывающие получить профессиональную работу за бесплатно. Просто не обращайте внимание на клиентов, отказывающихся платить предоплату (хотя бы 30%, но лучше работать на 50% предоплате). Или приготовьтесь раздавать плоды своего труда на безвозмездной основе.</w:t>
      </w:r>
    </w:p>
    <w:p>
      <w:pPr>
        <w:pStyle w:val="Normal"/>
        <w:jc w:val="both"/>
        <w:rPr>
          <w:rFonts w:ascii="Arial Narrow" w:hAnsi="Arial Narrow" w:cs="Arial Narrow"/>
        </w:rPr>
      </w:pPr>
      <w:r>
        <w:rPr>
          <w:rFonts w:cs="Arial Narrow" w:ascii="Arial Narrow" w:hAnsi="Arial Narrow"/>
        </w:rPr>
        <w:t>4. Не разговаривает</w:t>
      </w:r>
    </w:p>
    <w:p>
      <w:pPr>
        <w:pStyle w:val="Normal"/>
        <w:jc w:val="both"/>
        <w:rPr>
          <w:rFonts w:ascii="Arial Narrow" w:hAnsi="Arial Narrow" w:cs="Arial Narrow"/>
        </w:rPr>
      </w:pPr>
      <w:r>
        <w:rPr>
          <w:rFonts w:cs="Arial Narrow" w:ascii="Arial Narrow" w:hAnsi="Arial Narrow"/>
        </w:rPr>
        <w:t>Готов платить, но не готов обсуждать детали технического задания, предоставлять информацию о компании, о собственном продукте. В общем, из разряда "угадайте, что я хочу". Если разгадка кроссвордов не является вашим любимым увлечением, выбирайте других заказчиков. Иначе будете все многократно переделывать, пытаясь воплотить неизвестные вам желания клиента.</w:t>
      </w:r>
    </w:p>
    <w:p>
      <w:pPr>
        <w:pStyle w:val="Normal"/>
        <w:jc w:val="both"/>
        <w:rPr>
          <w:rFonts w:ascii="Arial Narrow" w:hAnsi="Arial Narrow" w:cs="Arial Narrow"/>
        </w:rPr>
      </w:pPr>
      <w:r>
        <w:rPr>
          <w:rFonts w:cs="Arial Narrow" w:ascii="Arial Narrow" w:hAnsi="Arial Narrow"/>
        </w:rPr>
        <w:t>5. Самодур</w:t>
      </w:r>
    </w:p>
    <w:p>
      <w:pPr>
        <w:pStyle w:val="Normal"/>
        <w:jc w:val="both"/>
        <w:rPr/>
      </w:pPr>
      <w:r>
        <w:rPr>
          <w:rFonts w:cs="Arial Narrow" w:ascii="Arial Narrow" w:hAnsi="Arial Narrow"/>
        </w:rPr>
        <w:t>Клиенты, придирающиеся к каждому слову, цепляющиеся к мелочам, желающие достичь абсолютного идеала. Да не ругайте меня коллеги, но идеального в мире ничего нет. И в работе профессионала кто-то найдет изъяны (сколько людей – столько и мнений), а самодур – тем более. Есть клиенты, которые убеждены: надо заставить человека поработать. И даже если вы предоставите качественную работу, вас все равно будут заставлять ее переделывать просто потому, что заказчик будет считать: вы еще не отработали свой гонорар в полной мере.</w:t>
      </w:r>
    </w:p>
    <w:p>
      <w:pPr>
        <w:pStyle w:val="Normal"/>
        <w:jc w:val="both"/>
        <w:rPr>
          <w:rFonts w:ascii="Arial Narrow" w:hAnsi="Arial Narrow" w:cs="Arial Narrow"/>
        </w:rPr>
      </w:pPr>
      <w:r>
        <w:rPr>
          <w:rFonts w:cs="Arial Narrow" w:ascii="Arial Narrow" w:hAnsi="Arial Narrow"/>
        </w:rPr>
        <w:t>Список можно продолжать, но основные типы, надеюсь, описал. Будьте бдительны! И выбирайте хороших заказчиков, предлагая им качественную работу за адекватные деньг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Женский взгляд на фриланс или чего хотят женщины от удаленной работы?</w:t>
      </w:r>
    </w:p>
    <w:p>
      <w:pPr>
        <w:pStyle w:val="Normal"/>
        <w:jc w:val="both"/>
        <w:rPr>
          <w:rFonts w:ascii="Arial Narrow" w:hAnsi="Arial Narrow" w:cs="Arial Narrow"/>
        </w:rPr>
      </w:pPr>
      <w:r>
        <w:rPr>
          <w:rFonts w:cs="Arial Narrow" w:ascii="Arial Narrow" w:hAnsi="Arial Narrow"/>
        </w:rPr>
        <w:t xml:space="preserve">Поразительно, но в наш просвещенный XXI век некоторые мужчины до сих пор искренне считают, что истинное призвание женщины – забота о доме, детях и, конечно, их неотразимой персоне. И, между прочим, не так-то легко убедить их в обратном. Действительно, какой уважающий себя представитель сильного пола откажется от вкусного горячего обеда и красивой, улыбающейся жены, встречающей его у порога? На это многие прекрасные дамы, полагаю, ответят, что не в состоянии выполнять роли "добытчицы" и "хранительницы домашнего очага" одновременно. Зачастую просто не хватает времени и сил. Все отнимает работа. По моим наблюдениям, работать женщин заставляют, главным образом, 3 причины: </w:t>
      </w:r>
    </w:p>
    <w:p>
      <w:pPr>
        <w:pStyle w:val="Normal"/>
        <w:jc w:val="both"/>
        <w:rPr>
          <w:rFonts w:ascii="Arial Narrow" w:hAnsi="Arial Narrow" w:cs="Arial Narrow"/>
        </w:rPr>
      </w:pPr>
      <w:r>
        <w:rPr>
          <w:rFonts w:cs="Arial Narrow" w:ascii="Arial Narrow" w:hAnsi="Arial Narrow"/>
        </w:rPr>
        <w:t>Первая</w:t>
      </w:r>
    </w:p>
    <w:p>
      <w:pPr>
        <w:pStyle w:val="Normal"/>
        <w:jc w:val="both"/>
        <w:rPr>
          <w:rFonts w:ascii="Arial Narrow" w:hAnsi="Arial Narrow" w:cs="Arial Narrow"/>
        </w:rPr>
      </w:pPr>
      <w:r>
        <w:rPr>
          <w:rFonts w:cs="Arial Narrow" w:ascii="Arial Narrow" w:hAnsi="Arial Narrow"/>
        </w:rPr>
        <w:t>Тут, думаю, со мной никто спорить не будет – финансы. Так сложилось, что без них в нашем мире жить невозможно. При отсутствии богатого мужа, папы, бабушки, дяди и других родственников получить деньги законным путем можно только в результате труда.</w:t>
      </w:r>
    </w:p>
    <w:p>
      <w:pPr>
        <w:pStyle w:val="Normal"/>
        <w:jc w:val="both"/>
        <w:rPr>
          <w:rFonts w:ascii="Arial Narrow" w:hAnsi="Arial Narrow" w:cs="Arial Narrow"/>
        </w:rPr>
      </w:pPr>
      <w:r>
        <w:rPr>
          <w:rFonts w:cs="Arial Narrow" w:ascii="Arial Narrow" w:hAnsi="Arial Narrow"/>
        </w:rPr>
        <w:t>Вторая</w:t>
      </w:r>
    </w:p>
    <w:p>
      <w:pPr>
        <w:pStyle w:val="Normal"/>
        <w:jc w:val="both"/>
        <w:rPr>
          <w:rFonts w:ascii="Arial Narrow" w:hAnsi="Arial Narrow" w:cs="Arial Narrow"/>
        </w:rPr>
      </w:pPr>
      <w:r>
        <w:rPr>
          <w:rFonts w:cs="Arial Narrow" w:ascii="Arial Narrow" w:hAnsi="Arial Narrow"/>
        </w:rPr>
        <w:t>Самореализация. Всегда находиться в тонусе, быть интересной себе и окружающим, достичь определенных успехов, используя собственные таланты – вот чего хотят современные женщины.</w:t>
      </w:r>
    </w:p>
    <w:p>
      <w:pPr>
        <w:pStyle w:val="Normal"/>
        <w:jc w:val="both"/>
        <w:rPr>
          <w:rFonts w:ascii="Arial Narrow" w:hAnsi="Arial Narrow" w:cs="Arial Narrow"/>
        </w:rPr>
      </w:pPr>
      <w:r>
        <w:rPr>
          <w:rFonts w:cs="Arial Narrow" w:ascii="Arial Narrow" w:hAnsi="Arial Narrow"/>
        </w:rPr>
        <w:t>Третья</w:t>
      </w:r>
    </w:p>
    <w:p>
      <w:pPr>
        <w:pStyle w:val="Normal"/>
        <w:jc w:val="both"/>
        <w:rPr>
          <w:rFonts w:ascii="Arial Narrow" w:hAnsi="Arial Narrow" w:cs="Arial Narrow"/>
        </w:rPr>
      </w:pPr>
      <w:r>
        <w:rPr>
          <w:rFonts w:cs="Arial Narrow" w:ascii="Arial Narrow" w:hAnsi="Arial Narrow"/>
        </w:rPr>
        <w:t>Стремление к независимости. Вытекает из первых двух. Обеспеченная и успешная женщина может сама решать, что ей необходимо для счастливой жизни и как этого добиться.</w:t>
      </w:r>
    </w:p>
    <w:p>
      <w:pPr>
        <w:pStyle w:val="Normal"/>
        <w:jc w:val="both"/>
        <w:rPr>
          <w:rFonts w:ascii="Arial Narrow" w:hAnsi="Arial Narrow" w:cs="Arial Narrow"/>
        </w:rPr>
      </w:pPr>
      <w:r>
        <w:rPr>
          <w:rFonts w:cs="Arial Narrow" w:ascii="Arial Narrow" w:hAnsi="Arial Narrow"/>
        </w:rPr>
        <w:t>Как мне кажется, причины достаточно уважительные, но в глубине души даже самая убежденная карьеристка мечтает о семейном очаге. Для тех, кто не привык чем-то жертвовать, и существует фриланс или, иначе говоря, удаленная работа, когда офис находится прямо у вас дома, а заказы от клиентов поступают через Интернет. У такого вида деятельности есть масса преимуществ по сравнению с трудом по найму.</w:t>
      </w:r>
    </w:p>
    <w:p>
      <w:pPr>
        <w:pStyle w:val="Normal"/>
        <w:jc w:val="both"/>
        <w:rPr>
          <w:rFonts w:ascii="Arial Narrow" w:hAnsi="Arial Narrow" w:cs="Arial Narrow"/>
        </w:rPr>
      </w:pPr>
      <w:r>
        <w:rPr>
          <w:rFonts w:cs="Arial Narrow" w:ascii="Arial Narrow" w:hAnsi="Arial Narrow"/>
        </w:rPr>
        <w:t xml:space="preserve">Итак: </w:t>
      </w:r>
    </w:p>
    <w:p>
      <w:pPr>
        <w:pStyle w:val="Normal"/>
        <w:jc w:val="both"/>
        <w:rPr>
          <w:rFonts w:ascii="Arial Narrow" w:hAnsi="Arial Narrow" w:cs="Arial Narrow"/>
        </w:rPr>
      </w:pPr>
      <w:r>
        <w:rPr>
          <w:rFonts w:cs="Arial Narrow" w:ascii="Arial Narrow" w:hAnsi="Arial Narrow"/>
        </w:rPr>
        <w:t xml:space="preserve">Если вы учитесь: </w:t>
      </w:r>
    </w:p>
    <w:p>
      <w:pPr>
        <w:pStyle w:val="Normal"/>
        <w:jc w:val="both"/>
        <w:rPr>
          <w:rFonts w:ascii="Arial Narrow" w:hAnsi="Arial Narrow" w:cs="Arial Narrow"/>
        </w:rPr>
      </w:pPr>
      <w:r>
        <w:rPr>
          <w:rFonts w:cs="Arial Narrow" w:ascii="Arial Narrow" w:hAnsi="Arial Narrow"/>
        </w:rPr>
        <w:t>фриланс позволяет совмещать работу даже с дневной формой обучения в ВУЗе, исчезает проблема отсутствия или нехватки трудового стажа, порой остро стоящая перед студентами и некоторыми выпускниками. Сначала заказов будет немного, но по мере накопления вашего опыта и популярности клиентов (в т.ч. постоянных) станет больше.</w:t>
      </w:r>
    </w:p>
    <w:p>
      <w:pPr>
        <w:pStyle w:val="Normal"/>
        <w:jc w:val="both"/>
        <w:rPr>
          <w:rFonts w:ascii="Arial Narrow" w:hAnsi="Arial Narrow" w:cs="Arial Narrow"/>
        </w:rPr>
      </w:pPr>
      <w:r>
        <w:rPr>
          <w:rFonts w:cs="Arial Narrow" w:ascii="Arial Narrow" w:hAnsi="Arial Narrow"/>
        </w:rPr>
        <w:t xml:space="preserve">Если вы ждете ребенка: </w:t>
      </w:r>
    </w:p>
    <w:p>
      <w:pPr>
        <w:pStyle w:val="Normal"/>
        <w:jc w:val="both"/>
        <w:rPr>
          <w:rFonts w:ascii="Arial Narrow" w:hAnsi="Arial Narrow" w:cs="Arial Narrow"/>
        </w:rPr>
      </w:pPr>
      <w:r>
        <w:rPr>
          <w:rFonts w:cs="Arial Narrow" w:ascii="Arial Narrow" w:hAnsi="Arial Narrow"/>
        </w:rPr>
        <w:t>вас больше не будет пугать перспектива приближающегося декретного отпуска. Ведь и здесь можно провести время с пользой для себя и малыша. Вы не потеряете работу и квалификацию по причине пополнения семейства, вам не придется переживать из-за нехватки материальных средств.</w:t>
      </w:r>
    </w:p>
    <w:p>
      <w:pPr>
        <w:pStyle w:val="Normal"/>
        <w:jc w:val="both"/>
        <w:rPr>
          <w:rFonts w:ascii="Arial Narrow" w:hAnsi="Arial Narrow" w:cs="Arial Narrow"/>
        </w:rPr>
      </w:pPr>
      <w:r>
        <w:rPr>
          <w:rFonts w:cs="Arial Narrow" w:ascii="Arial Narrow" w:hAnsi="Arial Narrow"/>
        </w:rPr>
        <w:t xml:space="preserve">Если у вас маленькие дети: </w:t>
      </w:r>
    </w:p>
    <w:p>
      <w:pPr>
        <w:pStyle w:val="Normal"/>
        <w:jc w:val="both"/>
        <w:rPr>
          <w:rFonts w:ascii="Arial Narrow" w:hAnsi="Arial Narrow" w:cs="Arial Narrow"/>
        </w:rPr>
      </w:pPr>
      <w:r>
        <w:rPr>
          <w:rFonts w:cs="Arial Narrow" w:ascii="Arial Narrow" w:hAnsi="Arial Narrow"/>
        </w:rPr>
        <w:t>они всегда будут под вашим присмотром, вы сможете уделять должное внимание их воспитанию, состоянию дома. При этом вы общаетесь с интересными людьми.</w:t>
      </w:r>
    </w:p>
    <w:p>
      <w:pPr>
        <w:pStyle w:val="Normal"/>
        <w:jc w:val="both"/>
        <w:rPr>
          <w:rFonts w:ascii="Arial Narrow" w:hAnsi="Arial Narrow" w:cs="Arial Narrow"/>
        </w:rPr>
      </w:pPr>
      <w:r>
        <w:rPr>
          <w:rFonts w:cs="Arial Narrow" w:ascii="Arial Narrow" w:hAnsi="Arial Narrow"/>
        </w:rPr>
        <w:t xml:space="preserve">Если дети выросли, и вы хотите сменить сферу деятельности: </w:t>
      </w:r>
    </w:p>
    <w:p>
      <w:pPr>
        <w:pStyle w:val="Normal"/>
        <w:jc w:val="both"/>
        <w:rPr>
          <w:rFonts w:ascii="Arial Narrow" w:hAnsi="Arial Narrow" w:cs="Arial Narrow"/>
        </w:rPr>
      </w:pPr>
      <w:r>
        <w:rPr>
          <w:rFonts w:cs="Arial Narrow" w:ascii="Arial Narrow" w:hAnsi="Arial Narrow"/>
        </w:rPr>
        <w:t>фриланс – отличная перспектива заниматься любой интересной вам работой. Обычно женщинам предлагают попробовать себя в переводе, журналистике, дизайне, копирайтинге, рерайтинге, наборе текстов. Причем начать можно в любом возрасте.</w:t>
      </w:r>
    </w:p>
    <w:p>
      <w:pPr>
        <w:pStyle w:val="Normal"/>
        <w:jc w:val="both"/>
        <w:rPr>
          <w:rFonts w:ascii="Arial Narrow" w:hAnsi="Arial Narrow" w:cs="Arial Narrow"/>
        </w:rPr>
      </w:pPr>
      <w:r>
        <w:rPr>
          <w:rFonts w:cs="Arial Narrow" w:ascii="Arial Narrow" w:hAnsi="Arial Narrow"/>
        </w:rPr>
        <w:t>Как видите, фриланс и женщина – вещи вполне совместимые. Благодаря ему, каждая из нас способна реализовать себя и на профессиональном поприще, и в качестве любящей, заботливой матери и жены. Женщина – фрилансер никогда не придет уставшей и замученной с работы, мечтая, чтобы ее оставили в покое хотя бы на 5 минут. Женщина – фрилансер довольна жизнью, она все успевает, умеет правильно распределять свои время и силы. Так что, милые дамы, выбор за вами. Вы можете позволить себе поменять привычную жизнь на удобную?</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сделать портфолио более привлекательным?</w:t>
      </w:r>
    </w:p>
    <w:p>
      <w:pPr>
        <w:pStyle w:val="Normal"/>
        <w:jc w:val="both"/>
        <w:rPr>
          <w:rFonts w:ascii="Arial Narrow" w:hAnsi="Arial Narrow" w:cs="Arial Narrow"/>
        </w:rPr>
      </w:pPr>
      <w:r>
        <w:rPr>
          <w:rFonts w:cs="Arial Narrow" w:ascii="Arial Narrow" w:hAnsi="Arial Narrow"/>
        </w:rPr>
        <w:t>Эта статья не о том, чем наполнить портфолио. Даже новичок во фрилансе способен решить эту проблему, потратив определенную долю времени и усилий. Мы рассмотрим другой вопрос – как лучше оформить портфолио, что из доступного фрилансеру информационного арсенала в него добавить, а что лучше исключить?</w:t>
      </w:r>
    </w:p>
    <w:p>
      <w:pPr>
        <w:pStyle w:val="Normal"/>
        <w:jc w:val="both"/>
        <w:rPr>
          <w:rFonts w:ascii="Arial Narrow" w:hAnsi="Arial Narrow" w:cs="Arial Narrow"/>
        </w:rPr>
      </w:pPr>
      <w:r>
        <w:rPr>
          <w:rFonts w:cs="Arial Narrow" w:ascii="Arial Narrow" w:hAnsi="Arial Narrow"/>
        </w:rPr>
        <w:t>Прежде всего, стоит упомянуть о комментировании работ в портфолио, как о мощнейшем инструменте воздействия на заказчика. Многие фрилансеры недооценивают эту возможность и выкладывают все свои работы "как есть". Между тем, просто красивая картинка не может дать клиенту представление о действительной ценности работы. В случае же, если ее сопровождают правильные слова, авторитетность данной работы заметно вырастает в глазах заказчика.</w:t>
      </w:r>
    </w:p>
    <w:p>
      <w:pPr>
        <w:pStyle w:val="Normal"/>
        <w:jc w:val="both"/>
        <w:rPr>
          <w:rFonts w:ascii="Arial Narrow" w:hAnsi="Arial Narrow" w:cs="Arial Narrow"/>
        </w:rPr>
      </w:pPr>
      <w:r>
        <w:rPr>
          <w:rFonts w:cs="Arial Narrow" w:ascii="Arial Narrow" w:hAnsi="Arial Narrow"/>
        </w:rPr>
        <w:t xml:space="preserve">Итак, что же нужно писать в комментариях? Напишите о том, какие задачи требовалось выполнить при реализации этого проекта и как именно вы подошли к их решению. Покажите клиентам, какой большой объем работы вам предстояло проделать и как профессионально вы с этим справились. Клиенты должны видеть, что вы: </w:t>
      </w:r>
    </w:p>
    <w:p>
      <w:pPr>
        <w:pStyle w:val="Normal"/>
        <w:jc w:val="both"/>
        <w:rPr>
          <w:rFonts w:ascii="Arial Narrow" w:hAnsi="Arial Narrow" w:cs="Arial Narrow"/>
        </w:rPr>
      </w:pPr>
      <w:r>
        <w:rPr>
          <w:rFonts w:cs="Arial Narrow" w:ascii="Arial Narrow" w:hAnsi="Arial Narrow"/>
        </w:rPr>
        <w:t>обладаете достаточным уровнем знаний и навыков</w:t>
      </w:r>
    </w:p>
    <w:p>
      <w:pPr>
        <w:pStyle w:val="Normal"/>
        <w:jc w:val="both"/>
        <w:rPr>
          <w:rFonts w:ascii="Arial Narrow" w:hAnsi="Arial Narrow" w:cs="Arial Narrow"/>
        </w:rPr>
      </w:pPr>
      <w:r>
        <w:rPr>
          <w:rFonts w:cs="Arial Narrow" w:ascii="Arial Narrow" w:hAnsi="Arial Narrow"/>
        </w:rPr>
        <w:t>ответственно подходите к работе над каждым заказом</w:t>
      </w:r>
    </w:p>
    <w:p>
      <w:pPr>
        <w:pStyle w:val="Normal"/>
        <w:jc w:val="both"/>
        <w:rPr>
          <w:rFonts w:ascii="Arial Narrow" w:hAnsi="Arial Narrow" w:cs="Arial Narrow"/>
        </w:rPr>
      </w:pPr>
      <w:r>
        <w:rPr>
          <w:rFonts w:cs="Arial Narrow" w:ascii="Arial Narrow" w:hAnsi="Arial Narrow"/>
        </w:rPr>
        <w:t>четко понимаете, что нужно сделать для реализации поставленных задач</w:t>
      </w:r>
    </w:p>
    <w:p>
      <w:pPr>
        <w:pStyle w:val="Normal"/>
        <w:jc w:val="both"/>
        <w:rPr>
          <w:rFonts w:ascii="Arial Narrow" w:hAnsi="Arial Narrow" w:cs="Arial Narrow"/>
        </w:rPr>
      </w:pPr>
      <w:r>
        <w:rPr>
          <w:rFonts w:cs="Arial Narrow" w:ascii="Arial Narrow" w:hAnsi="Arial Narrow"/>
        </w:rPr>
        <w:t>профессионально и методично работаете над проектом</w:t>
      </w:r>
    </w:p>
    <w:p>
      <w:pPr>
        <w:pStyle w:val="Normal"/>
        <w:jc w:val="both"/>
        <w:rPr>
          <w:rFonts w:ascii="Arial Narrow" w:hAnsi="Arial Narrow" w:cs="Arial Narrow"/>
        </w:rPr>
      </w:pPr>
      <w:r>
        <w:rPr>
          <w:rFonts w:cs="Arial Narrow" w:ascii="Arial Narrow" w:hAnsi="Arial Narrow"/>
        </w:rPr>
        <w:t>отдаете клиенту готовую работу-конфетку в красивой обертке</w:t>
      </w:r>
    </w:p>
    <w:p>
      <w:pPr>
        <w:pStyle w:val="Normal"/>
        <w:jc w:val="both"/>
        <w:rPr>
          <w:rFonts w:ascii="Arial Narrow" w:hAnsi="Arial Narrow" w:cs="Arial Narrow"/>
        </w:rPr>
      </w:pPr>
      <w:r>
        <w:rPr>
          <w:rFonts w:cs="Arial Narrow" w:ascii="Arial Narrow" w:hAnsi="Arial Narrow"/>
        </w:rPr>
        <w:t>Убедите клиентов, что именно так вы подходите к работе. Это довольно просто сделать при помощи простого комментирования примеров работ.</w:t>
      </w:r>
    </w:p>
    <w:p>
      <w:pPr>
        <w:pStyle w:val="Normal"/>
        <w:jc w:val="both"/>
        <w:rPr/>
      </w:pPr>
      <w:r>
        <w:rPr>
          <w:rFonts w:cs="Arial Narrow" w:ascii="Arial Narrow" w:hAnsi="Arial Narrow"/>
        </w:rPr>
        <w:t>Комментированием работ вы также можете выделить свое портфолио и получить некоторое преимущество перед конкурентами. Посудите сами: у всех фрилансеров заказчик увидит пачку "сваленных в кучу" работ, а вы сможете представить ему список выполненных вами задач, подкрепленный наглядными результатами. Кроме того, даже если потенциальному клиенту просто понравится какой-либо образец в вашем портфолио, вы сможете окончательно зацепить его адекватным комментарием.</w:t>
      </w:r>
    </w:p>
    <w:p>
      <w:pPr>
        <w:pStyle w:val="Normal"/>
        <w:jc w:val="both"/>
        <w:rPr>
          <w:rFonts w:ascii="Arial Narrow" w:hAnsi="Arial Narrow" w:cs="Arial Narrow"/>
        </w:rPr>
      </w:pPr>
      <w:r>
        <w:rPr>
          <w:rFonts w:cs="Arial Narrow" w:ascii="Arial Narrow" w:hAnsi="Arial Narrow"/>
        </w:rPr>
        <w:t>Избегайте любого негатива в ваших комментариях. Если, к примеру, работа не завершена по причине того, что вас кинул заказчик, или соинвесторы проекта отказались принимать в нем участие, и у вас есть законченная, но невостребованная работа, – ни в коем случае не стоит упоминать об этих проблемах. Для потенциального заказчика все должно выглядеть шоколадно.</w:t>
      </w:r>
    </w:p>
    <w:p>
      <w:pPr>
        <w:pStyle w:val="Normal"/>
        <w:jc w:val="both"/>
        <w:rPr>
          <w:rFonts w:ascii="Arial Narrow" w:hAnsi="Arial Narrow" w:cs="Arial Narrow"/>
        </w:rPr>
      </w:pPr>
      <w:r>
        <w:rPr>
          <w:rFonts w:cs="Arial Narrow" w:ascii="Arial Narrow" w:hAnsi="Arial Narrow"/>
        </w:rPr>
        <w:t>Не переусердствуйте с объемом текста. Он должен быть очень лаконичным, чтобы клиент не поленился дочитать до конца. Учитесь также интересно подавать свои тексты. И, естественно, уделяйте должное внимание грамотности.</w:t>
      </w:r>
    </w:p>
    <w:p>
      <w:pPr>
        <w:pStyle w:val="Normal"/>
        <w:jc w:val="both"/>
        <w:rPr>
          <w:rFonts w:ascii="Arial Narrow" w:hAnsi="Arial Narrow" w:cs="Arial Narrow"/>
        </w:rPr>
      </w:pPr>
      <w:r>
        <w:rPr>
          <w:rFonts w:cs="Arial Narrow" w:ascii="Arial Narrow" w:hAnsi="Arial Narrow"/>
        </w:rPr>
        <w:t>Ошибочно в качестве примеров работ давать только ссылки. Во-первых, вы вынуждаете заказчика совершать ненужные для него действия – переходить на сторонние сайты, чтобы иметь возможность увидеть ваши работы. Не каждый сможет или захочет найти время для незапланированного интернет-серфинга. Во-вторых, нужный сайт или страница может оказаться недоступной. Ссылками можно только подкреплять примеры работ.</w:t>
      </w:r>
    </w:p>
    <w:p>
      <w:pPr>
        <w:pStyle w:val="Normal"/>
        <w:jc w:val="both"/>
        <w:rPr>
          <w:rFonts w:ascii="Arial Narrow" w:hAnsi="Arial Narrow" w:cs="Arial Narrow"/>
        </w:rPr>
      </w:pPr>
      <w:r>
        <w:rPr>
          <w:rFonts w:cs="Arial Narrow" w:ascii="Arial Narrow" w:hAnsi="Arial Narrow"/>
        </w:rPr>
        <w:t>Стоит ли указывать стоимость выполненных работ? Наверное, этот вопрос сугубо индивидуальный. Можно лишь отметить, что лучше всего прописывать цены соответственно той ценовой политике, которой вы придерживаетесь на данный момент. Ведь не каждый заказчик понимает, что низкооплачиваемые проекты были просто первыми шагами фрилансера или попавшимся под руку простеньким заказом. В крайнем случае, стоимость всегда можно немного "подредактировать" или не указывать вовсе...</w:t>
      </w:r>
    </w:p>
    <w:p>
      <w:pPr>
        <w:pStyle w:val="Normal"/>
        <w:jc w:val="both"/>
        <w:rPr>
          <w:rFonts w:ascii="Arial Narrow" w:hAnsi="Arial Narrow" w:cs="Arial Narrow"/>
        </w:rPr>
      </w:pPr>
      <w:r>
        <w:rPr>
          <w:rFonts w:cs="Arial Narrow" w:ascii="Arial Narrow" w:hAnsi="Arial Narrow"/>
        </w:rPr>
        <w:t>На некоторых биржах фриланса есть возможность выделить свои лучшие работы. Это очень удобно, так как позволяет заказчику понять, какого уровня работы можно ожидать от исполнителя. При создании собственного сайта-портфолио также стоит ввести эту функцию. Если у вас накопилось много работ, то будет разумно на личном сайте сделать рубрикатор, который облегчил бы заказчикам поиск нужных образцов. Также свой сайт позволяет привязывать отзывы заказчиков к конкретной работе. Это лучше, чем абстрактные отзывы на отдельной страничке, как на биржах фриланса. Вообще, портфолио на отдельном сайте – серьезный бонус для вашей репутации.</w:t>
      </w:r>
    </w:p>
    <w:p>
      <w:pPr>
        <w:pStyle w:val="Normal"/>
        <w:jc w:val="both"/>
        <w:rPr>
          <w:rFonts w:ascii="Arial Narrow" w:hAnsi="Arial Narrow" w:cs="Arial Narrow"/>
        </w:rPr>
      </w:pPr>
      <w:r>
        <w:rPr>
          <w:rFonts w:cs="Arial Narrow" w:ascii="Arial Narrow" w:hAnsi="Arial Narrow"/>
        </w:rPr>
        <w:t>Как видите, приведенные в этой статье рекомендации совсем не сложные. Будьте внимательны к мелочам и не сворачивайте с намеченного пути. Удачи!</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Ценообразование и работа фрилансера: вы – товар?</w:t>
      </w:r>
    </w:p>
    <w:p>
      <w:pPr>
        <w:pStyle w:val="Normal"/>
        <w:jc w:val="both"/>
        <w:rPr/>
      </w:pPr>
      <w:r>
        <w:rPr>
          <w:rFonts w:cs="Arial Narrow" w:ascii="Arial Narrow" w:hAnsi="Arial Narrow"/>
        </w:rPr>
        <w:t>Корпорация X – небольшая компания, которая пользовалась услугами нескольких фрилансеров (внештатных сотрудников) – копирайтеров и графических дизайнеров. Когда корпорация Х решила сократить издержки, всем фрилансерам, работающим на компанию, задали вопрос: могли ли бы они предложить лучшие цены. Джо немедленно предложил сократить свои расценки на 50%. Карен сказала, что, работая с ней, компания получает отличное качество за те деньги, которые ей платит. Если компании более не нужен специалист ее уровня, она готова помочь найти менее квалифицированного фрилансера.</w:t>
      </w:r>
    </w:p>
    <w:p>
      <w:pPr>
        <w:pStyle w:val="Normal"/>
        <w:jc w:val="both"/>
        <w:rPr>
          <w:rFonts w:ascii="Arial Narrow" w:hAnsi="Arial Narrow" w:cs="Arial Narrow"/>
        </w:rPr>
      </w:pPr>
      <w:r>
        <w:rPr>
          <w:rFonts w:cs="Arial Narrow" w:ascii="Arial Narrow" w:hAnsi="Arial Narrow"/>
        </w:rPr>
        <w:t>Как вы думаете, что случилось потом?</w:t>
      </w:r>
    </w:p>
    <w:p>
      <w:pPr>
        <w:pStyle w:val="Normal"/>
        <w:jc w:val="both"/>
        <w:rPr>
          <w:rFonts w:ascii="Arial Narrow" w:hAnsi="Arial Narrow" w:cs="Arial Narrow"/>
        </w:rPr>
      </w:pPr>
      <w:r>
        <w:rPr>
          <w:rFonts w:cs="Arial Narrow" w:ascii="Arial Narrow" w:hAnsi="Arial Narrow"/>
        </w:rPr>
        <w:t>Экономическая теория гласит, что при понижении цены повышается спрос. Я вижу, что фрилансеры постоянно применяют это положение, чтобы найти больше заказов (то есть чтобы спрос на них повысился, они понижают свою цену).</w:t>
      </w:r>
    </w:p>
    <w:p>
      <w:pPr>
        <w:pStyle w:val="Normal"/>
        <w:jc w:val="both"/>
        <w:rPr>
          <w:rFonts w:ascii="Arial Narrow" w:hAnsi="Arial Narrow" w:cs="Arial Narrow"/>
        </w:rPr>
      </w:pPr>
      <w:r>
        <w:rPr>
          <w:rFonts w:cs="Arial Narrow" w:ascii="Arial Narrow" w:hAnsi="Arial Narrow"/>
        </w:rPr>
        <w:t>Однако большинство владельцев малого бизнеса (и фрилансеров) не понимают, что это положение справедливо только для взаимозаменяемых товаров потребления и услуг.</w:t>
      </w:r>
    </w:p>
    <w:p>
      <w:pPr>
        <w:pStyle w:val="Normal"/>
        <w:jc w:val="both"/>
        <w:rPr>
          <w:rFonts w:ascii="Arial Narrow" w:hAnsi="Arial Narrow" w:cs="Arial Narrow"/>
        </w:rPr>
      </w:pPr>
      <w:r>
        <w:rPr>
          <w:rFonts w:cs="Arial Narrow" w:ascii="Arial Narrow" w:hAnsi="Arial Narrow"/>
        </w:rPr>
        <w:t>Например, гравий определенного размера – это товар (предмет торговли). Если компания А продает грузовик гравия за 50$, а компания Б – за 60$, компания А получит больше заказов.</w:t>
      </w:r>
    </w:p>
    <w:p>
      <w:pPr>
        <w:pStyle w:val="Normal"/>
        <w:jc w:val="both"/>
        <w:rPr>
          <w:rFonts w:ascii="Arial Narrow" w:hAnsi="Arial Narrow" w:cs="Arial Narrow"/>
        </w:rPr>
      </w:pPr>
      <w:r>
        <w:rPr>
          <w:rFonts w:cs="Arial Narrow" w:ascii="Arial Narrow" w:hAnsi="Arial Narrow"/>
        </w:rPr>
        <w:t>Таким образом, если графический дизайнер берет 75$ за час работы, получит ли он больше заказов, если снизит расценки до 50$ в час? Не обязательно. Если ваши услуги – это товар (предмет торговли), то эту же работу может сделать фрилансер в Индии за 10$ в час.</w:t>
      </w:r>
    </w:p>
    <w:p>
      <w:pPr>
        <w:pStyle w:val="Normal"/>
        <w:jc w:val="both"/>
        <w:rPr>
          <w:rFonts w:ascii="Arial Narrow" w:hAnsi="Arial Narrow" w:cs="Arial Narrow"/>
        </w:rPr>
      </w:pPr>
      <w:r>
        <w:rPr>
          <w:rFonts w:cs="Arial Narrow" w:ascii="Arial Narrow" w:hAnsi="Arial Narrow"/>
        </w:rPr>
        <w:t>Показать, что они (и их услуги) – это обыкновенный товар, это ловушка, в которую попадают многие фрилансеры. При этом цены на работу начинают падать по спирали вниз, потому что заказчик будет продолжать искать лучшее предложение и более дешевого исполнителя, который заменит вас.</w:t>
      </w:r>
    </w:p>
    <w:p>
      <w:pPr>
        <w:pStyle w:val="Normal"/>
        <w:jc w:val="both"/>
        <w:rPr>
          <w:rFonts w:ascii="Arial Narrow" w:hAnsi="Arial Narrow" w:cs="Arial Narrow"/>
        </w:rPr>
      </w:pPr>
      <w:r>
        <w:rPr>
          <w:rFonts w:cs="Arial Narrow" w:ascii="Arial Narrow" w:hAnsi="Arial Narrow"/>
        </w:rPr>
        <w:t>Фрилансер должен понимать, что большинство клиентов не могут правильно оценить ваш уровень профессионализма. Да, они могут сказать, нравится ли им дизайн. Да, они могут сказать, написан ли текст с грамматическими ошибками. Однако, начиная с определенного уровня компетентности, заказчики не в состоянии оценить ваш уровень, потому что большинство заказчиков не разбираются в графическом дизайне и не являются литературными критиками.</w:t>
      </w:r>
    </w:p>
    <w:p>
      <w:pPr>
        <w:pStyle w:val="Normal"/>
        <w:jc w:val="both"/>
        <w:rPr>
          <w:rFonts w:ascii="Arial Narrow" w:hAnsi="Arial Narrow" w:cs="Arial Narrow"/>
        </w:rPr>
      </w:pPr>
      <w:r>
        <w:rPr>
          <w:rFonts w:cs="Arial Narrow" w:ascii="Arial Narrow" w:hAnsi="Arial Narrow"/>
        </w:rPr>
        <w:t>Одним из критериев вашего профессионализма, которым руководствуются заказчики при оценке, является ваша цена (ваши расценки на работу). Допустим, вы видите два незнакомых типа кофейных зерен для продажи. Один тип зерен продается по цене 10$ за пакет, другой – 5$ за пакет. Если у вас есть только минимальный опыт оценки качества кофе, вы, скорее всего, решите, что более дорогой по цене кофе качественнее и вкуснее. Если вы знаете много о кофе, можете сделать такую же оценку качества зубных щеток, мыла или автомобильных шин (то есть того, о чем вы знаете совсем немного).</w:t>
      </w:r>
    </w:p>
    <w:p>
      <w:pPr>
        <w:pStyle w:val="Normal"/>
        <w:jc w:val="both"/>
        <w:rPr>
          <w:rFonts w:ascii="Arial Narrow" w:hAnsi="Arial Narrow" w:cs="Arial Narrow"/>
        </w:rPr>
      </w:pPr>
      <w:r>
        <w:rPr>
          <w:rFonts w:cs="Arial Narrow" w:ascii="Arial Narrow" w:hAnsi="Arial Narrow"/>
        </w:rPr>
        <w:t>Если вы готовы немедленно понизить цены на свою работу, ваш заказчик предположит, что на самом деле вы не стОите той цены, которую вы указали сначала. Если вам надо изменить цены на свою работу, позаботьтесь о том, чтобы соразмерно изменению цены изменить и объем выполняемой работы. Если заказчик хочет платить меньше, предложите ему меньший объем работы.</w:t>
      </w:r>
    </w:p>
    <w:p>
      <w:pPr>
        <w:pStyle w:val="Normal"/>
        <w:jc w:val="both"/>
        <w:rPr>
          <w:rFonts w:ascii="Arial Narrow" w:hAnsi="Arial Narrow" w:cs="Arial Narrow"/>
        </w:rPr>
      </w:pPr>
      <w:r>
        <w:rPr>
          <w:rFonts w:cs="Arial Narrow" w:ascii="Arial Narrow" w:hAnsi="Arial Narrow"/>
        </w:rPr>
        <w:t>Например, вы собираетесь сделать дизайн 8-страничной брошюры за 2000$. Если заказчик просит вас снизить расценки, предложите сделать 4х-страничную брошюру за 1250$. Это позволит вам уложиться в бюджет, предложенный заказчиком, но в то же время четко покажет заказчику, что ваша услуга стоит тех денег, которые вы просите за работу.</w:t>
      </w:r>
    </w:p>
    <w:p>
      <w:pPr>
        <w:pStyle w:val="Normal"/>
        <w:jc w:val="both"/>
        <w:rPr>
          <w:rFonts w:ascii="Arial Narrow" w:hAnsi="Arial Narrow" w:cs="Arial Narrow"/>
        </w:rPr>
      </w:pPr>
      <w:r>
        <w:rPr>
          <w:rFonts w:cs="Arial Narrow" w:ascii="Arial Narrow" w:hAnsi="Arial Narrow"/>
        </w:rPr>
        <w:t>Итак, что же случилось в Корпорации Х? Они перестали пользоваться услугами Джо. Они по-прежнему работают с Карен и платят ей ее прежнюю зарплату.</w:t>
      </w:r>
    </w:p>
    <w:p>
      <w:pPr>
        <w:pStyle w:val="Normal"/>
        <w:jc w:val="both"/>
        <w:rPr>
          <w:rFonts w:ascii="Arial Narrow" w:hAnsi="Arial Narrow" w:cs="Arial Narrow"/>
        </w:rPr>
      </w:pPr>
      <w:r>
        <w:rPr>
          <w:rFonts w:cs="Arial Narrow" w:ascii="Arial Narrow" w:hAnsi="Arial Narrow"/>
        </w:rPr>
        <w:t>Ваши расценки и ваша ценовая гибкость открыто говорят о ценности ваших услуг. Большие скидки на вашу работу явно свидетельствуют о том, что вы отчаянно нуждаетесь в заказах. Заказчик может предположить, что никто не заинтересован в ваших услугах и не хочет давать вам заказы. В случае Джо, корпорация Х решила, что он не стоил тех денег, которые они ему платил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История начинающего журналиста</w:t>
      </w:r>
    </w:p>
    <w:p>
      <w:pPr>
        <w:pStyle w:val="Normal"/>
        <w:jc w:val="both"/>
        <w:rPr>
          <w:rFonts w:ascii="Arial Narrow" w:hAnsi="Arial Narrow" w:cs="Arial Narrow"/>
        </w:rPr>
      </w:pPr>
      <w:r>
        <w:rPr>
          <w:rFonts w:cs="Arial Narrow" w:ascii="Arial Narrow" w:hAnsi="Arial Narrow"/>
        </w:rPr>
        <w:t>Весна прошлого года запомнилась мне в основном тем, что я неожиданно для себя принял решение стать свободным журналистом.</w:t>
      </w:r>
    </w:p>
    <w:p>
      <w:pPr>
        <w:pStyle w:val="Normal"/>
        <w:jc w:val="both"/>
        <w:rPr>
          <w:rFonts w:ascii="Arial Narrow" w:hAnsi="Arial Narrow" w:cs="Arial Narrow"/>
        </w:rPr>
      </w:pPr>
      <w:r>
        <w:rPr>
          <w:rFonts w:cs="Arial Narrow" w:ascii="Arial Narrow" w:hAnsi="Arial Narrow"/>
        </w:rPr>
        <w:t>Меня прельщала возможность заниматься творческой и серьезной для моих лет (мне было 15) работой, где за тобой остается свобода пера и графика. А гонорары за труд, определяемые, скажем, по московским меркам, будоражили воображение жителя провинции, где средняя заработная плата взрослого человека составляет 150-200$ в месяц.</w:t>
      </w:r>
    </w:p>
    <w:p>
      <w:pPr>
        <w:pStyle w:val="Normal"/>
        <w:jc w:val="both"/>
        <w:rPr>
          <w:rFonts w:ascii="Arial Narrow" w:hAnsi="Arial Narrow" w:cs="Arial Narrow"/>
        </w:rPr>
      </w:pPr>
      <w:r>
        <w:rPr>
          <w:rFonts w:cs="Arial Narrow" w:ascii="Arial Narrow" w:hAnsi="Arial Narrow"/>
        </w:rPr>
        <w:t>Возможности финансовой и физической свободы, журналистской славы и беспредельного творческого роста поднимали меня в мечтах над родителями, одноклассниками и прохожими на улицах. Дальнейшая жизнь казалась легкой и счастливой и наполненной солнцем и приключениями.</w:t>
      </w:r>
    </w:p>
    <w:p>
      <w:pPr>
        <w:pStyle w:val="Normal"/>
        <w:jc w:val="both"/>
        <w:rPr>
          <w:rFonts w:ascii="Arial Narrow" w:hAnsi="Arial Narrow" w:cs="Arial Narrow"/>
        </w:rPr>
      </w:pPr>
      <w:r>
        <w:rPr>
          <w:rFonts w:cs="Arial Narrow" w:ascii="Arial Narrow" w:hAnsi="Arial Narrow"/>
        </w:rPr>
        <w:t>С подобным настроением я и приступил к работе. Но юношеский задор значительно поубавился после открытия документа Microsoft Word и начала работы над статьей.</w:t>
      </w:r>
    </w:p>
    <w:p>
      <w:pPr>
        <w:pStyle w:val="Normal"/>
        <w:jc w:val="both"/>
        <w:rPr/>
      </w:pPr>
      <w:r>
        <w:rPr>
          <w:rFonts w:cs="Arial Narrow" w:ascii="Arial Narrow" w:hAnsi="Arial Narrow"/>
        </w:rPr>
        <w:t>В силу того, что я не являлся специалистом ни в одной области, а ударяться в плагиат не хотелось, я взялся за молодежную тематику. Собирался говорить умные вещи, вдохновлять идеями и тому подобное. Этих идей было много, меня сразу выбил из колеи процесс их реализации: Я отлично помню ощущение бессилия, злости, и, самое главное, собственной бездарности, которое не покидало меня в процессе письма. Попытка с первой статьей взобраться на журналистский олимп (для меня он являлся сотней долларов и появлением собственной фамилии в московском журнале) не удалась. Я даже не завершил работу над ней!</w:t>
      </w:r>
    </w:p>
    <w:p>
      <w:pPr>
        <w:pStyle w:val="Normal"/>
        <w:jc w:val="both"/>
        <w:rPr/>
      </w:pPr>
      <w:r>
        <w:rPr>
          <w:rFonts w:cs="Arial Narrow" w:ascii="Arial Narrow" w:hAnsi="Arial Narrow"/>
        </w:rPr>
        <w:t>Дальше были новые темы и новые работы. Неудачные. Они виртуально пылились в памяти моего компьютера, отвергнутые жестокими редакторами, не понимавшими, сколько сил я вложил в каждый из этих текстов: . Прошло немало времени, прежде чем я понял необходимость учебы и решился отложить на нужный для нее срок идею свободной журналистики.</w:t>
      </w:r>
    </w:p>
    <w:p>
      <w:pPr>
        <w:pStyle w:val="Normal"/>
        <w:jc w:val="both"/>
        <w:rPr>
          <w:rFonts w:ascii="Arial Narrow" w:hAnsi="Arial Narrow" w:cs="Arial Narrow"/>
        </w:rPr>
      </w:pPr>
      <w:r>
        <w:rPr>
          <w:rFonts w:cs="Arial Narrow" w:ascii="Arial Narrow" w:hAnsi="Arial Narrow"/>
        </w:rPr>
        <w:t>Искусство написания статей мне пришлось познавать самостоятельно. Книги? Их авторы учат всему, но только не тому, как из головного водоворота знаний и мыслей составить цельный и красивый текст. Чтобы заработать деньги на хороший обучающий курс, мне пришлось бы продать ну точно не одну статью! А помощь моего руководителя, профессионального журналиста, в основном заключалась в косметической правке готовых – вымученных и выстраданных – материалов.</w:t>
      </w:r>
    </w:p>
    <w:p>
      <w:pPr>
        <w:pStyle w:val="Normal"/>
        <w:jc w:val="both"/>
        <w:rPr>
          <w:rFonts w:ascii="Arial Narrow" w:hAnsi="Arial Narrow" w:cs="Arial Narrow"/>
        </w:rPr>
      </w:pPr>
      <w:r>
        <w:rPr>
          <w:rFonts w:cs="Arial Narrow" w:ascii="Arial Narrow" w:hAnsi="Arial Narrow"/>
        </w:rPr>
        <w:t>На мой взгляд, практически в любой деятельности лучшим методом обучения является возможность наблюдать действия мастера. Наблюдать и пытаться повторить. И мне такой шанс представился.</w:t>
      </w:r>
    </w:p>
    <w:p>
      <w:pPr>
        <w:pStyle w:val="Normal"/>
        <w:jc w:val="both"/>
        <w:rPr/>
      </w:pPr>
      <w:r>
        <w:rPr>
          <w:rFonts w:cs="Arial Narrow" w:ascii="Arial Narrow" w:hAnsi="Arial Narrow"/>
        </w:rPr>
        <w:t>Как-то на просторах Рунета я удачно наткнулся на страницу с предложением приобрести обучающий фильм "Как сделать из хорошей идеи потрясающую статью". Несмотря на вес файла в 11 мегабайт, я сохранил его на компьютере, и, в процессе просмотра за чашечкой чая, понял: это то, что я искал для развития навыков работы с текстом.</w:t>
      </w:r>
    </w:p>
    <w:p>
      <w:pPr>
        <w:pStyle w:val="Normal"/>
        <w:jc w:val="both"/>
        <w:rPr/>
      </w:pPr>
      <w:r>
        <w:rPr>
          <w:rFonts w:cs="Arial Narrow" w:ascii="Arial Narrow" w:hAnsi="Arial Narrow"/>
        </w:rPr>
        <w:t>Фишка заключается в том, что, на примере создания одной статьи вы наблюдаете на мониторе процесс создания статей в целом. Шаг за шагом (предложение за предложением) автор, опытный публицист, знакомит зрителя со своим подходом к написанию текстов: от внесения в документ своего имени и идеи материала до шлифования логических переходов между абзацами. Все это делается настолько просто, что я даже смутился! Оказалось, что многие возникавшие передо мной трудности являлись следствием неверного подхода к процессу работы.</w:t>
      </w:r>
    </w:p>
    <w:p>
      <w:pPr>
        <w:pStyle w:val="Normal"/>
        <w:jc w:val="both"/>
        <w:rPr>
          <w:rFonts w:ascii="Arial Narrow" w:hAnsi="Arial Narrow" w:cs="Arial Narrow"/>
        </w:rPr>
      </w:pPr>
      <w:r>
        <w:rPr>
          <w:rFonts w:cs="Arial Narrow" w:ascii="Arial Narrow" w:hAnsi="Arial Narrow"/>
        </w:rPr>
        <w:t>Шло время. Несколько месяцев назад я добился первых успехов на ниве свободной журналистики. Участвуя в конкурсе, объявленном автором рассылки сайта Rus-Freelance.Info, я впервые получил деньги за свою работу. Значение имели не символические 20$, а тот факт, что мне заплатили! Как пишет автор статьи "Эффект первого доллара", процесс создания которой рассматривается в фильме, "для достижения успеха крайне важно заработать свой первый доллар. Человек, заработавший один доллар, сможет заработать миллион долларов. Человеку, который не в состоянии заработать и доллара, богатства не видать как своих ушей".</w:t>
      </w:r>
    </w:p>
    <w:p>
      <w:pPr>
        <w:pStyle w:val="Normal"/>
        <w:jc w:val="both"/>
        <w:rPr>
          <w:rFonts w:ascii="Arial Narrow" w:hAnsi="Arial Narrow" w:cs="Arial Narrow"/>
        </w:rPr>
      </w:pPr>
      <w:r>
        <w:rPr>
          <w:rFonts w:cs="Arial Narrow" w:ascii="Arial Narrow" w:hAnsi="Arial Narrow"/>
        </w:rPr>
        <w:t>По стандарту, моя деятельность идет все более успешно. И знаете, ко мне вновь вернулись мысли о востребованном творчестве, свободе во всех ее отношениях, и тех благах, что она дарит, но только теперь они подкреплены опытом. А для чего еще создана жизн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эффективно выделить себя из толпы фрилансеров?</w:t>
      </w:r>
    </w:p>
    <w:p>
      <w:pPr>
        <w:pStyle w:val="Normal"/>
        <w:jc w:val="both"/>
        <w:rPr>
          <w:rFonts w:ascii="Arial Narrow" w:hAnsi="Arial Narrow" w:cs="Arial Narrow"/>
        </w:rPr>
      </w:pPr>
      <w:r>
        <w:rPr>
          <w:rFonts w:cs="Arial Narrow" w:ascii="Arial Narrow" w:hAnsi="Arial Narrow"/>
        </w:rPr>
        <w:t>Одна из основных задач многих фрилансеров – выделиться из толпы конкурентов (дифференцировать себя). Очень часто заказчики не видят разницы между фрилансерами. Все фрилансеры кажутся им сделанными из одного и того же теста и, значит, вполне взаимозаменяемыми. Такие заказчики считают, что цена работы – это единственное различие между фрилансерами.</w:t>
      </w:r>
    </w:p>
    <w:p>
      <w:pPr>
        <w:pStyle w:val="Normal"/>
        <w:jc w:val="both"/>
        <w:rPr>
          <w:rFonts w:ascii="Arial Narrow" w:hAnsi="Arial Narrow" w:cs="Arial Narrow"/>
        </w:rPr>
      </w:pPr>
      <w:r>
        <w:rPr>
          <w:rFonts w:cs="Arial Narrow" w:ascii="Arial Narrow" w:hAnsi="Arial Narrow"/>
        </w:rPr>
        <w:t>Если вы чувствуете, что конкуренция заставляет вас понижать цены на вашу работу, а конкуренты наступают на пятки, эта статья для вас. Подумайте, что делает вас действительно отличным от других фрилансеров в глазах потенциальных клиентов. И делайте так, чтобы ваши потенциальные клиенты понимали, чем именно вы отличаетесь от остальных.</w:t>
      </w:r>
    </w:p>
    <w:p>
      <w:pPr>
        <w:pStyle w:val="Normal"/>
        <w:jc w:val="both"/>
        <w:rPr>
          <w:rFonts w:ascii="Arial Narrow" w:hAnsi="Arial Narrow" w:cs="Arial Narrow"/>
        </w:rPr>
      </w:pPr>
      <w:r>
        <w:rPr>
          <w:rFonts w:cs="Arial Narrow" w:ascii="Arial Narrow" w:hAnsi="Arial Narrow"/>
        </w:rPr>
        <w:t>Выделить себя из толпы – это единственный способ для фрилансера не занижать цену на свою работу в попытке обойти конкурентов и получить заказ. Если вы – уникальный фрилансер, цена перестает играть основную роль для заказчика, потому что заказчик понимает, что теперь он платит не просто за продукт, но за качественный продукт. За продукт, который не сможет сделать другой фрилансер дешевле.</w:t>
      </w:r>
    </w:p>
    <w:p>
      <w:pPr>
        <w:pStyle w:val="Normal"/>
        <w:jc w:val="both"/>
        <w:rPr>
          <w:rFonts w:ascii="Arial Narrow" w:hAnsi="Arial Narrow" w:cs="Arial Narrow"/>
        </w:rPr>
      </w:pPr>
      <w:r>
        <w:rPr>
          <w:rFonts w:cs="Arial Narrow" w:ascii="Arial Narrow" w:hAnsi="Arial Narrow"/>
        </w:rPr>
        <w:t>Дифференциация – это не просто высокое качество предоставляемых фрилансером услуг. Даже у самых талантливых фрилансеров всегда будут конкуренты, обладающие не худшими способностями. Эффективная дифференциация требует чего-то большего, чем качество сервиса.</w:t>
      </w:r>
    </w:p>
    <w:p>
      <w:pPr>
        <w:pStyle w:val="Normal"/>
        <w:jc w:val="both"/>
        <w:rPr>
          <w:rFonts w:ascii="Arial Narrow" w:hAnsi="Arial Narrow" w:cs="Arial Narrow"/>
        </w:rPr>
      </w:pPr>
      <w:r>
        <w:rPr>
          <w:rFonts w:cs="Arial Narrow" w:ascii="Arial Narrow" w:hAnsi="Arial Narrow"/>
        </w:rPr>
        <w:t>Что способствует дифференциации?</w:t>
      </w:r>
    </w:p>
    <w:p>
      <w:pPr>
        <w:pStyle w:val="Normal"/>
        <w:jc w:val="both"/>
        <w:rPr>
          <w:rFonts w:ascii="Arial Narrow" w:hAnsi="Arial Narrow" w:cs="Arial Narrow"/>
        </w:rPr>
      </w:pPr>
      <w:r>
        <w:rPr>
          <w:rFonts w:cs="Arial Narrow" w:ascii="Arial Narrow" w:hAnsi="Arial Narrow"/>
        </w:rPr>
        <w:t>Специализация</w:t>
      </w:r>
    </w:p>
    <w:p>
      <w:pPr>
        <w:pStyle w:val="Normal"/>
        <w:jc w:val="both"/>
        <w:rPr>
          <w:rFonts w:ascii="Arial Narrow" w:hAnsi="Arial Narrow" w:cs="Arial Narrow"/>
        </w:rPr>
      </w:pPr>
      <w:r>
        <w:rPr>
          <w:rFonts w:cs="Arial Narrow" w:ascii="Arial Narrow" w:hAnsi="Arial Narrow"/>
        </w:rPr>
        <w:t>Один из наиболее эффективных способов выделить себя – специализироваться в достаточно узкой области. Вместо того, чтобы подавать себя как просто фрилансера, выберите специализацию, которая вам нравится больше всего и в которой вы делаете наибольшие успехи, и рекламируйте себя как специалиста в этой области.</w:t>
      </w:r>
    </w:p>
    <w:p>
      <w:pPr>
        <w:pStyle w:val="Normal"/>
        <w:jc w:val="both"/>
        <w:rPr>
          <w:rFonts w:ascii="Arial Narrow" w:hAnsi="Arial Narrow" w:cs="Arial Narrow"/>
        </w:rPr>
      </w:pPr>
      <w:r>
        <w:rPr>
          <w:rFonts w:cs="Arial Narrow" w:ascii="Arial Narrow" w:hAnsi="Arial Narrow"/>
        </w:rPr>
        <w:t>Если вы занимаетесь веб-дизайном, вы можете, к примеру, специализироваться на дизайне тем для Wordpress, как это сделал дизайнер Adriaan (Adii) Pienaar. Все, кто ищет в гугле "Wordpress designer", находят именно его сайт и блог. Если бы он позиционировал себя просто как веб-дизайнер, он не смог бы занять первые позиции в выдаче и был бы намного менее известным.</w:t>
      </w:r>
    </w:p>
    <w:p>
      <w:pPr>
        <w:pStyle w:val="Normal"/>
        <w:jc w:val="both"/>
        <w:rPr>
          <w:rFonts w:ascii="Arial Narrow" w:hAnsi="Arial Narrow" w:cs="Arial Narrow"/>
        </w:rPr>
      </w:pPr>
      <w:r>
        <w:rPr>
          <w:rFonts w:cs="Arial Narrow" w:ascii="Arial Narrow" w:hAnsi="Arial Narrow"/>
        </w:rPr>
        <w:t>Локализация</w:t>
      </w:r>
    </w:p>
    <w:p>
      <w:pPr>
        <w:pStyle w:val="Normal"/>
        <w:jc w:val="both"/>
        <w:rPr>
          <w:rFonts w:ascii="Arial Narrow" w:hAnsi="Arial Narrow" w:cs="Arial Narrow"/>
        </w:rPr>
      </w:pPr>
      <w:r>
        <w:rPr>
          <w:rFonts w:cs="Arial Narrow" w:ascii="Arial Narrow" w:hAnsi="Arial Narrow"/>
        </w:rPr>
        <w:t>Характер работы фрилансера позволяет ему сотрудничать с клиентами независимо от их месторасположения. Такая удаленность от клиента приводит к тому, что фрилансеры забывают тот факт, что они могут сотрудничать и с локальными заказчиками. Поскольку для заказчика неважно, где именно находится фрилансер, фрилансеру приходится конкурировать с коллегами буквально по всему миру. Однако многие заказчики все равно предпочитают работать с местным фрилансером – им проще общаться с реальным человеком, чем с онлайн-ником. Вместо того, чтобы бороться (за заказчика) с конкурентами в мировом масштабе, вы можете стать ведущим специалистом в своем городе.</w:t>
      </w:r>
    </w:p>
    <w:p>
      <w:pPr>
        <w:pStyle w:val="Normal"/>
        <w:jc w:val="both"/>
        <w:rPr>
          <w:rFonts w:ascii="Arial Narrow" w:hAnsi="Arial Narrow" w:cs="Arial Narrow"/>
        </w:rPr>
      </w:pPr>
      <w:r>
        <w:rPr>
          <w:rFonts w:cs="Arial Narrow" w:ascii="Arial Narrow" w:hAnsi="Arial Narrow"/>
        </w:rPr>
        <w:t>Если вы укажете вашу локализацию в заглавии вашего сайта, клиентам будет намного проще выйти на вас. Намного легче выйти в ТОП по запросу "freelance web design London", чем просто "freelance web design". Кроме того, вы могли бы давать объявления о своей работе в локальных средствах массовой информации или покупать рекламу (pay-per-click), которая будет видна только локальным посетителям.</w:t>
      </w:r>
    </w:p>
    <w:p>
      <w:pPr>
        <w:pStyle w:val="Normal"/>
        <w:jc w:val="both"/>
        <w:rPr>
          <w:rFonts w:ascii="Arial Narrow" w:hAnsi="Arial Narrow" w:cs="Arial Narrow"/>
        </w:rPr>
      </w:pPr>
      <w:r>
        <w:rPr>
          <w:rFonts w:cs="Arial Narrow" w:ascii="Arial Narrow" w:hAnsi="Arial Narrow"/>
        </w:rPr>
        <w:t>Создание собственного брэнда</w:t>
      </w:r>
    </w:p>
    <w:p>
      <w:pPr>
        <w:pStyle w:val="Normal"/>
        <w:jc w:val="both"/>
        <w:rPr>
          <w:rFonts w:ascii="Arial Narrow" w:hAnsi="Arial Narrow" w:cs="Arial Narrow"/>
        </w:rPr>
      </w:pPr>
      <w:r>
        <w:rPr>
          <w:rFonts w:cs="Arial Narrow" w:ascii="Arial Narrow" w:hAnsi="Arial Narrow"/>
        </w:rPr>
        <w:t>Возможность создать собственный брэнд – это одно из преимуществ специализации. Кто узнает вас, если вы будете просто фрилансером, одним из многих? В то же время вы намного быстрее станете известны, если вы создадите свой брэнд и начнете позиционировать себя как специалиста в определенной области.</w:t>
      </w:r>
    </w:p>
    <w:p>
      <w:pPr>
        <w:pStyle w:val="Normal"/>
        <w:jc w:val="both"/>
        <w:rPr>
          <w:rFonts w:ascii="Arial Narrow" w:hAnsi="Arial Narrow" w:cs="Arial Narrow"/>
        </w:rPr>
      </w:pPr>
      <w:r>
        <w:rPr>
          <w:rFonts w:cs="Arial Narrow" w:ascii="Arial Narrow" w:hAnsi="Arial Narrow"/>
        </w:rPr>
        <w:t>Отличный пример успешного брэндинга – "Человек с ручкой" Джеймс Чартранд. Будучи копирайтером, он пишет практически для всех известных сайтов фрилансеров. Его посты завоевали ему популярность и репутацию отличного писателя контента для блогов. Если бы я искал, кому заказать тексты для блога, он был бы первым, о ком бы я подумал.</w:t>
      </w:r>
    </w:p>
    <w:p>
      <w:pPr>
        <w:pStyle w:val="Normal"/>
        <w:jc w:val="both"/>
        <w:rPr>
          <w:rFonts w:ascii="Arial Narrow" w:hAnsi="Arial Narrow" w:cs="Arial Narrow"/>
        </w:rPr>
      </w:pPr>
      <w:r>
        <w:rPr>
          <w:rFonts w:cs="Arial Narrow" w:ascii="Arial Narrow" w:hAnsi="Arial Narrow"/>
        </w:rPr>
        <w:t>Демонстрация опыта</w:t>
      </w:r>
    </w:p>
    <w:p>
      <w:pPr>
        <w:pStyle w:val="Normal"/>
        <w:jc w:val="both"/>
        <w:rPr>
          <w:rFonts w:ascii="Arial Narrow" w:hAnsi="Arial Narrow" w:cs="Arial Narrow"/>
        </w:rPr>
      </w:pPr>
      <w:r>
        <w:rPr>
          <w:rFonts w:cs="Arial Narrow" w:ascii="Arial Narrow" w:hAnsi="Arial Narrow"/>
        </w:rPr>
        <w:t>Портфолио – это незаменимый атрибут любого фрилансера. Однако демонстрировать свой опыт можно не только посредством портфолио. Авторский блог, посвященный вашей специализации (веб-дизайну, копирайтингу и т.д.), в последнее время приобрел особую важность для фрилансера.</w:t>
      </w:r>
    </w:p>
    <w:p>
      <w:pPr>
        <w:pStyle w:val="Normal"/>
        <w:jc w:val="both"/>
        <w:rPr>
          <w:rFonts w:ascii="Arial Narrow" w:hAnsi="Arial Narrow" w:cs="Arial Narrow"/>
        </w:rPr>
      </w:pPr>
      <w:r>
        <w:rPr>
          <w:rFonts w:cs="Arial Narrow" w:ascii="Arial Narrow" w:hAnsi="Arial Narrow"/>
        </w:rPr>
        <w:t>Ведение собственного популярного блога может продемонстрировать вашим читателям уровень ваших знаний и имеющегося у вас опыта. По мере роста популярности блога и увеличения количества читателей вы будете все более и более узнаваемы, что поможет вам создать свое узнаваемое имя и свой бренд.</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еобходимость отдыха на природе для фрилансера</w:t>
      </w:r>
    </w:p>
    <w:p>
      <w:pPr>
        <w:pStyle w:val="Normal"/>
        <w:jc w:val="both"/>
        <w:rPr>
          <w:rFonts w:ascii="Arial Narrow" w:hAnsi="Arial Narrow" w:cs="Arial Narrow"/>
        </w:rPr>
      </w:pPr>
      <w:r>
        <w:rPr>
          <w:rFonts w:cs="Arial Narrow" w:ascii="Arial Narrow" w:hAnsi="Arial Narrow"/>
        </w:rPr>
        <w:t>Нужен ли фрилансеру отдых? Вопрос скорее риторический, нежели по существу. Но этот вопрос стоит ребром почти для каждого фрилансера. Конечно, работа дома, у личного компьютера предполагает некую степень комфорта и независимости. Еще бы – не нужно вставать в пять утра и мчаться на работу по любой погоде. Не нужно мерзнуть в январский день на остановке или париться в жару в автобусе или метро, да много еще чего не нужно, но...</w:t>
      </w:r>
    </w:p>
    <w:p>
      <w:pPr>
        <w:pStyle w:val="Normal"/>
        <w:jc w:val="both"/>
        <w:rPr>
          <w:rFonts w:ascii="Arial Narrow" w:hAnsi="Arial Narrow" w:cs="Arial Narrow"/>
        </w:rPr>
      </w:pPr>
      <w:r>
        <w:rPr>
          <w:rFonts w:cs="Arial Narrow" w:ascii="Arial Narrow" w:hAnsi="Arial Narrow"/>
        </w:rPr>
        <w:t>Эта идиллия фриланса имеет и другую, противоположную сторону. Так сказать – палка о двух концах.</w:t>
      </w:r>
    </w:p>
    <w:p>
      <w:pPr>
        <w:pStyle w:val="Normal"/>
        <w:jc w:val="both"/>
        <w:rPr>
          <w:rFonts w:ascii="Arial Narrow" w:hAnsi="Arial Narrow" w:cs="Arial Narrow"/>
        </w:rPr>
      </w:pPr>
      <w:r>
        <w:rPr>
          <w:rFonts w:cs="Arial Narrow" w:ascii="Arial Narrow" w:hAnsi="Arial Narrow"/>
        </w:rPr>
        <w:t>На темной стороне Луны</w:t>
      </w:r>
    </w:p>
    <w:p>
      <w:pPr>
        <w:pStyle w:val="Normal"/>
        <w:jc w:val="both"/>
        <w:rPr>
          <w:rFonts w:ascii="Arial Narrow" w:hAnsi="Arial Narrow" w:cs="Arial Narrow"/>
        </w:rPr>
      </w:pPr>
      <w:r>
        <w:rPr>
          <w:rFonts w:cs="Arial Narrow" w:ascii="Arial Narrow" w:hAnsi="Arial Narrow"/>
        </w:rPr>
        <w:t>Прежде всего, давайте трезво взглянем на то, как организован рабочий день фрилансера. Не будем здесь говорить о выходных, так как такие дни выпадают довольно редко, практически никогда. Ведь для появления у фрилансера выходного дня необходимо, чтобы либо сломался компьютер, либо в сети не оказалось электричества, либо к компьютеру не было бы доступа по какой-то другой причине.</w:t>
      </w:r>
    </w:p>
    <w:p>
      <w:pPr>
        <w:pStyle w:val="Normal"/>
        <w:jc w:val="both"/>
        <w:rPr>
          <w:rFonts w:ascii="Arial Narrow" w:hAnsi="Arial Narrow" w:cs="Arial Narrow"/>
        </w:rPr>
      </w:pPr>
      <w:r>
        <w:rPr>
          <w:rFonts w:cs="Arial Narrow" w:ascii="Arial Narrow" w:hAnsi="Arial Narrow"/>
        </w:rPr>
        <w:t>В отличие от наемного работника, который занимается профессиональной деятельностью в офисе, конторе или организации, фрилансер ВСЕГДА имеет доступ к рабочему месту. А это значит, что "подогнать" работу всегда можно. При этом никуда не нужно ехать, включил компьютер – и готово! Поэтому рабочий день "свободного" профессионала, как правило, очень растянут во времени. И всегда есть возможность вернуться к уже завершенному делу. И так до бесконечности.</w:t>
      </w:r>
    </w:p>
    <w:p>
      <w:pPr>
        <w:pStyle w:val="Normal"/>
        <w:jc w:val="both"/>
        <w:rPr>
          <w:rFonts w:ascii="Arial Narrow" w:hAnsi="Arial Narrow" w:cs="Arial Narrow"/>
        </w:rPr>
      </w:pPr>
      <w:r>
        <w:rPr>
          <w:rFonts w:cs="Arial Narrow" w:ascii="Arial Narrow" w:hAnsi="Arial Narrow"/>
        </w:rPr>
        <w:t>Но... как же отдых? – спросите вы.</w:t>
      </w:r>
    </w:p>
    <w:p>
      <w:pPr>
        <w:pStyle w:val="Normal"/>
        <w:jc w:val="both"/>
        <w:rPr/>
      </w:pPr>
      <w:r>
        <w:rPr>
          <w:rFonts w:cs="Arial Narrow" w:ascii="Arial Narrow" w:hAnsi="Arial Narrow"/>
        </w:rPr>
        <w:t>А отдых – дело пятое, как говорят фрилансеры. Вот здесь и начинаются проблемы: со здоровьем, со сном, с аппетитом. Если "белые воротнички" имеют прекрасную возможность "прогуляться" до места работы и обратно, то у фрилансера такой возможности нет. Ему попросту некуда идти – его работа и так при нем.</w:t>
      </w:r>
    </w:p>
    <w:p>
      <w:pPr>
        <w:pStyle w:val="Normal"/>
        <w:jc w:val="both"/>
        <w:rPr>
          <w:rFonts w:ascii="Arial Narrow" w:hAnsi="Arial Narrow" w:cs="Arial Narrow"/>
        </w:rPr>
      </w:pPr>
      <w:r>
        <w:rPr>
          <w:rFonts w:cs="Arial Narrow" w:ascii="Arial Narrow" w:hAnsi="Arial Narrow"/>
        </w:rPr>
        <w:t>Есть, конечно, те индивидуумы, которые могут заставить себя заниматься спортом, бегают по утрам или вечерам, посещают театры и могут посвятить выходные семье и детям. Но таких людей минимум, так как мало кто может преодолеть желание работать, когда подвернулся хорошо оплачиваемый заказ или проект. Как правило, фрилансеры жертвуют своим свободным временем ради успешного завершения проекта или выполнения заказа, и поэтому мало отдыхают.</w:t>
      </w:r>
    </w:p>
    <w:p>
      <w:pPr>
        <w:pStyle w:val="Normal"/>
        <w:jc w:val="both"/>
        <w:rPr>
          <w:rFonts w:ascii="Arial Narrow" w:hAnsi="Arial Narrow" w:cs="Arial Narrow"/>
        </w:rPr>
      </w:pPr>
      <w:r>
        <w:rPr>
          <w:rFonts w:cs="Arial Narrow" w:ascii="Arial Narrow" w:hAnsi="Arial Narrow"/>
        </w:rPr>
        <w:t>Случаются, конечно, у фрилансеров перерывы в работе, но это скорее исключение, нежели закономерность. И именно поэтому планирование отдыха для фрилансера – обязательная составляющая жизни.</w:t>
      </w:r>
    </w:p>
    <w:p>
      <w:pPr>
        <w:pStyle w:val="Normal"/>
        <w:jc w:val="both"/>
        <w:rPr>
          <w:rFonts w:ascii="Arial Narrow" w:hAnsi="Arial Narrow" w:cs="Arial Narrow"/>
        </w:rPr>
      </w:pPr>
      <w:r>
        <w:rPr>
          <w:rFonts w:cs="Arial Narrow" w:ascii="Arial Narrow" w:hAnsi="Arial Narrow"/>
        </w:rPr>
        <w:t xml:space="preserve">5 причин, почему фрилансеру необходимо отдыхать на природе: </w:t>
      </w:r>
    </w:p>
    <w:p>
      <w:pPr>
        <w:pStyle w:val="Normal"/>
        <w:jc w:val="both"/>
        <w:rPr/>
      </w:pPr>
      <w:r>
        <w:rPr>
          <w:rFonts w:cs="Arial Narrow" w:ascii="Arial Narrow" w:hAnsi="Arial Narrow"/>
        </w:rPr>
        <w:t>1. Немного здорового образа жизни. Постоянное "дежурство" у монитора никому здоровья не прибавит. Вообще, сидячий образ жизни ведет человека к целому невянущему букету заболеваний: остеохондроз, нарушение зрения, сколиоз, нарушения пищеварения, ожирение или наоборот – список можно продолжить. Поездка, например, в лес или к морю заставит фрилансера двигаться, гулять, дышать свежим воздухом, наслаждаться природой. Неплохим выходом из сложившейся ситуации станет туризм. Походы, палатки, байдарки, плывущие по реке, купание или рыбалка. Вот, чего не хватает "засидевшемуся" организму фрилансера.</w:t>
      </w:r>
    </w:p>
    <w:p>
      <w:pPr>
        <w:pStyle w:val="Normal"/>
        <w:jc w:val="both"/>
        <w:rPr>
          <w:rFonts w:ascii="Arial Narrow" w:hAnsi="Arial Narrow" w:cs="Arial Narrow"/>
        </w:rPr>
      </w:pPr>
      <w:r>
        <w:rPr>
          <w:rFonts w:cs="Arial Narrow" w:ascii="Arial Narrow" w:hAnsi="Arial Narrow"/>
        </w:rPr>
        <w:t>2. Психологическая "ривьера". Ривьера – испанское побережье между Ниццей и Специей, Средиземное море, солнце и живописные пляжи. Устав от постоянной работы, фрилансер должен расслабиться, получить заряд новых сил. Как Ривьера стала местом отдыха и красоты, так и душевное состояние уставшего человека станет гармоничным и свободным от всяческой рабочей суеты. После отдыха не останется грустных мыслей, развеется монотонность и напряжение, уступая место новому притоку сил.</w:t>
      </w:r>
    </w:p>
    <w:p>
      <w:pPr>
        <w:pStyle w:val="Normal"/>
        <w:jc w:val="both"/>
        <w:rPr>
          <w:rFonts w:ascii="Arial Narrow" w:hAnsi="Arial Narrow" w:cs="Arial Narrow"/>
        </w:rPr>
      </w:pPr>
      <w:r>
        <w:rPr>
          <w:rFonts w:cs="Arial Narrow" w:ascii="Arial Narrow" w:hAnsi="Arial Narrow"/>
        </w:rPr>
        <w:t>3. Необходимость живого общения. Как известно – фрилансер много общается... виртуально. Живого общения в рабочем процессе он начисто лишен. А как важно для разрядки иногда поспорить, увидеть выражение лица собеседника, звук голоса, прикосновение близкого человека. Для психологического равновесия полезно общаться, выражая свои мысли и переживания. И никакая аська не заменит вам откровенной беседы друга у костра в вечернем лесу.</w:t>
      </w:r>
    </w:p>
    <w:p>
      <w:pPr>
        <w:pStyle w:val="Normal"/>
        <w:jc w:val="both"/>
        <w:rPr>
          <w:rFonts w:ascii="Arial Narrow" w:hAnsi="Arial Narrow" w:cs="Arial Narrow"/>
        </w:rPr>
      </w:pPr>
      <w:r>
        <w:rPr>
          <w:rFonts w:cs="Arial Narrow" w:ascii="Arial Narrow" w:hAnsi="Arial Narrow"/>
        </w:rPr>
        <w:t>4. Глоток свежего воздуха и новых идей. Кроме того, что вы, наконец, будете дышать свежим воздухом и поправлять здоровье, неведомо откуда возьмутся новые мысли, новые идеи для еще не разработанных проектов. И если бы не отдых, то откуда бы этим мыслям взяться?</w:t>
      </w:r>
    </w:p>
    <w:p>
      <w:pPr>
        <w:pStyle w:val="Normal"/>
        <w:jc w:val="both"/>
        <w:rPr>
          <w:rFonts w:ascii="Arial Narrow" w:hAnsi="Arial Narrow" w:cs="Arial Narrow"/>
        </w:rPr>
      </w:pPr>
      <w:r>
        <w:rPr>
          <w:rFonts w:cs="Arial Narrow" w:ascii="Arial Narrow" w:hAnsi="Arial Narrow"/>
        </w:rPr>
        <w:t>5. Отсутствие компьютера. Это, наверное, самое важное. Где бы вы ни отдыхали, на побережье Черного или Средиземного моря, вы везде возьмете с собой ноутбук. И вот тогда все пропало! Только в лесу, только в палатке, где электричество гудит высоко над головой, вы не сможете "дотянуться" до сети Интернет. Вас спасет только полное отсутствие компьютера и возможности его подзаряжать.</w:t>
      </w:r>
    </w:p>
    <w:p>
      <w:pPr>
        <w:pStyle w:val="Normal"/>
        <w:jc w:val="both"/>
        <w:rPr>
          <w:rFonts w:ascii="Arial Narrow" w:hAnsi="Arial Narrow" w:cs="Arial Narrow"/>
        </w:rPr>
      </w:pPr>
      <w:r>
        <w:rPr>
          <w:rFonts w:cs="Arial Narrow" w:ascii="Arial Narrow" w:hAnsi="Arial Narrow"/>
        </w:rPr>
        <w:t>И тогда прогноз погоды на время отдыха будет безоблачным, даже если за пределами палатки будет бушевать тропический ливен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ланируйте время для работы правильно</w:t>
      </w:r>
    </w:p>
    <w:p>
      <w:pPr>
        <w:pStyle w:val="Normal"/>
        <w:jc w:val="both"/>
        <w:rPr>
          <w:rFonts w:ascii="Arial Narrow" w:hAnsi="Arial Narrow" w:cs="Arial Narrow"/>
        </w:rPr>
      </w:pPr>
      <w:r>
        <w:rPr>
          <w:rFonts w:cs="Arial Narrow" w:ascii="Arial Narrow" w:hAnsi="Arial Narrow"/>
        </w:rPr>
        <w:t>Каждый человек зависит от своих привычек. Мы ежедневно просыпаемся в одно и то же время, встаем, выполняем определенный ритуал (умываемся, бреемся, пьем кофе), а вечером ложимся спать в тот же час, что и всегда. Определенный режим вносит в нашу жизнь размеренность и упорядоченность.</w:t>
      </w:r>
    </w:p>
    <w:p>
      <w:pPr>
        <w:pStyle w:val="Normal"/>
        <w:jc w:val="both"/>
        <w:rPr>
          <w:rFonts w:ascii="Arial Narrow" w:hAnsi="Arial Narrow" w:cs="Arial Narrow"/>
        </w:rPr>
      </w:pPr>
      <w:r>
        <w:rPr>
          <w:rFonts w:cs="Arial Narrow" w:ascii="Arial Narrow" w:hAnsi="Arial Narrow"/>
        </w:rPr>
        <w:t>Еще со времен работы в организации штатным сотрудником фрилансеру кажется правильным начинать выполнение проекта утром и заканчивать его вечером. Это тоже привычка, сформировавшаяся за долгие годы. А между тем карьера многих фрилансеров пошла в гору именно после того, как они нашли оптимальные для работы часы, в которые их производительность возрастала в несколько раз.</w:t>
      </w:r>
    </w:p>
    <w:p>
      <w:pPr>
        <w:pStyle w:val="Normal"/>
        <w:jc w:val="both"/>
        <w:rPr>
          <w:rFonts w:ascii="Arial Narrow" w:hAnsi="Arial Narrow" w:cs="Arial Narrow"/>
        </w:rPr>
      </w:pPr>
      <w:r>
        <w:rPr>
          <w:rFonts w:cs="Arial Narrow" w:ascii="Arial Narrow" w:hAnsi="Arial Narrow"/>
        </w:rPr>
        <w:t>Тест-драйв наиболее продуктивных часов</w:t>
      </w:r>
    </w:p>
    <w:p>
      <w:pPr>
        <w:pStyle w:val="Normal"/>
        <w:jc w:val="both"/>
        <w:rPr/>
      </w:pPr>
      <w:r>
        <w:rPr>
          <w:rFonts w:cs="Arial Narrow" w:ascii="Arial Narrow" w:hAnsi="Arial Narrow"/>
        </w:rPr>
        <w:t>Каждому из нас хорошо работается в какие-то определенные часы. Задача – определить, какое время для работы является наиболее продуктивным именно в вашем случае. Есть два типа людей: совы и жаворонки. И это не просто обозначение, исследования показывают, что нервная система у людей двух типов устроена по-разному. Ну а мозг каждого человека и вовсе индивидуален.</w:t>
      </w:r>
    </w:p>
    <w:p>
      <w:pPr>
        <w:pStyle w:val="Normal"/>
        <w:jc w:val="both"/>
        <w:rPr/>
      </w:pPr>
      <w:r>
        <w:rPr>
          <w:rFonts w:cs="Arial Narrow" w:ascii="Arial Narrow" w:hAnsi="Arial Narrow"/>
        </w:rPr>
        <w:t>Люди-жаворонки встают в 5-6 утра. Именно в эти часы им работается хорошо, когда за окном только начинает сереть, а вокруг царят тишина и покой. Работать в предрассветные часы никто не мешает: ни домашние, которые еще досматривают сладкие сны, ни городская суета. А вы когда-нибудь приступали к работе в 5 утра? Обязательно попробуйте, как знать, может быть это именно ваше время.</w:t>
      </w:r>
    </w:p>
    <w:p>
      <w:pPr>
        <w:pStyle w:val="Normal"/>
        <w:jc w:val="both"/>
        <w:rPr>
          <w:rFonts w:ascii="Arial Narrow" w:hAnsi="Arial Narrow" w:cs="Arial Narrow"/>
        </w:rPr>
      </w:pPr>
      <w:r>
        <w:rPr>
          <w:rFonts w:cs="Arial Narrow" w:ascii="Arial Narrow" w:hAnsi="Arial Narrow"/>
        </w:rPr>
        <w:t>Люди-совы предпочитают работать поздним вечером или ночью. Среди фрилансеров таких – большинство. Им нравится работать допоздна, а потом обессиленными падать в кровать и спать до полудня. Стоит попробовать и этот вариант, чтобы выяснить, подходит ли он вам.</w:t>
      </w:r>
    </w:p>
    <w:p>
      <w:pPr>
        <w:pStyle w:val="Normal"/>
        <w:jc w:val="both"/>
        <w:rPr>
          <w:rFonts w:ascii="Arial Narrow" w:hAnsi="Arial Narrow" w:cs="Arial Narrow"/>
        </w:rPr>
      </w:pPr>
      <w:r>
        <w:rPr>
          <w:rFonts w:cs="Arial Narrow" w:ascii="Arial Narrow" w:hAnsi="Arial Narrow"/>
        </w:rPr>
        <w:t>Основная проблема состоит в том, что мы идем на поводу у своих привычек, полагая, что все делаем правильно. Некоторые относят себя к совам и работают до двух часов ночи, пока однажды не встанут в пять утра для того, чтобы доделать срочный проект. Вот тогда и выясняется, что в утренние часы работается быстрее, идеи рождаются сами собой, а отдохнувший мозг выдает двойную норму своей обычной производительности.</w:t>
      </w:r>
    </w:p>
    <w:p>
      <w:pPr>
        <w:pStyle w:val="Normal"/>
        <w:jc w:val="both"/>
        <w:rPr>
          <w:rFonts w:ascii="Arial Narrow" w:hAnsi="Arial Narrow" w:cs="Arial Narrow"/>
        </w:rPr>
      </w:pPr>
      <w:r>
        <w:rPr>
          <w:rFonts w:cs="Arial Narrow" w:ascii="Arial Narrow" w:hAnsi="Arial Narrow"/>
        </w:rPr>
        <w:t>Фрилансер не заперт в стандартный график работы. У него есть возможность работать именно в те часы, когда это отнимает меньше всего сил и приносит наилучшие результаты. Поэкспериментируйте, чтобы определить оптимальное для работы время. Попробуйте вставать раньше или ложиться позже. Только не делайте этого одновременно, чтобы не "сгореть на работе".</w:t>
      </w:r>
    </w:p>
    <w:p>
      <w:pPr>
        <w:pStyle w:val="Normal"/>
        <w:jc w:val="both"/>
        <w:rPr>
          <w:rFonts w:ascii="Arial Narrow" w:hAnsi="Arial Narrow" w:cs="Arial Narrow"/>
        </w:rPr>
      </w:pPr>
      <w:r>
        <w:rPr>
          <w:rFonts w:cs="Arial Narrow" w:ascii="Arial Narrow" w:hAnsi="Arial Narrow"/>
        </w:rPr>
        <w:t>Не ждите, что результат станет виден сразу. Надо проработать в новом режиме не менее двух недель, чтобы стали заметны результаты, положительные или отрицательные. Помимо утренних и вечерних часов есть еще светлое время суток, которое может быт оптимальным для работы именно в вашем случае, в то время как вы тратите его на домашние дела.</w:t>
      </w:r>
    </w:p>
    <w:p>
      <w:pPr>
        <w:pStyle w:val="Normal"/>
        <w:jc w:val="both"/>
        <w:rPr>
          <w:rFonts w:ascii="Arial Narrow" w:hAnsi="Arial Narrow" w:cs="Arial Narrow"/>
        </w:rPr>
      </w:pPr>
      <w:r>
        <w:rPr>
          <w:rFonts w:cs="Arial Narrow" w:ascii="Arial Narrow" w:hAnsi="Arial Narrow"/>
        </w:rPr>
        <w:t>Еще один вариант – вставать из-за рабочего стола каждый раз, когда вы чувствуете, что мысли начинают путаться. Отдохните часок, займитесь другими делами, а затем вернитесь к работе и проверьте, помог ли сделанный перерыв.</w:t>
      </w:r>
    </w:p>
    <w:p>
      <w:pPr>
        <w:pStyle w:val="Normal"/>
        <w:jc w:val="both"/>
        <w:rPr/>
      </w:pPr>
      <w:r>
        <w:rPr>
          <w:rFonts w:cs="Arial Narrow" w:ascii="Arial Narrow" w:hAnsi="Arial Narrow"/>
        </w:rPr>
        <w:t>В течение хотя бы одной недели ведите журнал, в котором отмечайте часы, когда вам работается лучше всего, а когда приходится делать перерыв. Если вы заметите, что ваша производительность возрастает в одно и то же время ежедневно, поздравляем: вы нашли оптимальные для себя часы работы. Остальное время лучше посвятить решению других задач.</w:t>
      </w:r>
    </w:p>
    <w:p>
      <w:pPr>
        <w:pStyle w:val="Normal"/>
        <w:jc w:val="both"/>
        <w:rPr>
          <w:rFonts w:ascii="Arial Narrow" w:hAnsi="Arial Narrow" w:cs="Arial Narrow"/>
        </w:rPr>
      </w:pPr>
      <w:r>
        <w:rPr>
          <w:rFonts w:cs="Arial Narrow" w:ascii="Arial Narrow" w:hAnsi="Arial Narrow"/>
        </w:rPr>
        <w:t>Работайте тогда, когда это приносит наибольшую отдачу</w:t>
      </w:r>
    </w:p>
    <w:p>
      <w:pPr>
        <w:pStyle w:val="Normal"/>
        <w:jc w:val="both"/>
        <w:rPr>
          <w:rFonts w:ascii="Arial Narrow" w:hAnsi="Arial Narrow" w:cs="Arial Narrow"/>
        </w:rPr>
      </w:pPr>
      <w:r>
        <w:rPr>
          <w:rFonts w:cs="Arial Narrow" w:ascii="Arial Narrow" w:hAnsi="Arial Narrow"/>
        </w:rPr>
        <w:t>Большая часть фрилансеров изнуряет себя, пытаясь работать тогда, когда их мозг к этому совсем не готов. Не следуйте их примеру. Вы или заработаете умственное истощение, или растянете работу на целый день, хотя при хорошем раскладе ее можно было бы выполнить за пару часов. В любом случае, на то, чтобы использовать для работы наиболее продуктивные часы, сил у вас уже не хватит.</w:t>
      </w:r>
    </w:p>
    <w:p>
      <w:pPr>
        <w:pStyle w:val="Normal"/>
        <w:jc w:val="both"/>
        <w:rPr/>
      </w:pPr>
      <w:r>
        <w:rPr>
          <w:rFonts w:cs="Arial Narrow" w:ascii="Arial Narrow" w:hAnsi="Arial Narrow"/>
        </w:rPr>
        <w:t>Не работайте над проектом целый день напролет. Встаньте из-за стола, как только почувствуете усталость. Дайте вашему мозгу отдохнуть: сделайте зарядку, пройдитесь по магазинам, почитайте художественную литературу, пообщайтесь с друзьями. Если поработать два часа, сделать часовой перерыв, а затем вернуться к работе еще на пару часов, объем выполненных заказов превзойдет то количество, которые вы сделали бы за пять часов непрерывного сидения за компьютером, а усталость будет ощущаться в гораздо меньшей степени.</w:t>
      </w:r>
    </w:p>
    <w:p>
      <w:pPr>
        <w:pStyle w:val="Normal"/>
        <w:jc w:val="both"/>
        <w:rPr>
          <w:rFonts w:ascii="Arial Narrow" w:hAnsi="Arial Narrow" w:cs="Arial Narrow"/>
        </w:rPr>
      </w:pPr>
      <w:r>
        <w:rPr>
          <w:rFonts w:cs="Arial Narrow" w:ascii="Arial Narrow" w:hAnsi="Arial Narrow"/>
        </w:rPr>
        <w:t>Мало кто может работать продуктивно восемь часов без перерыва, ни фрилансер, ни штатный сотрудник. Разница в том, что фрилансерам и необязательно этого делать. В их распоряжении – 24 часа, из которых для работы они могут выбрать любые комбинации.</w:t>
      </w:r>
    </w:p>
    <w:p>
      <w:pPr>
        <w:pStyle w:val="Normal"/>
        <w:jc w:val="both"/>
        <w:rPr>
          <w:rFonts w:ascii="Arial Narrow" w:hAnsi="Arial Narrow" w:cs="Arial Narrow"/>
        </w:rPr>
      </w:pPr>
      <w:r>
        <w:rPr>
          <w:rFonts w:cs="Arial Narrow" w:ascii="Arial Narrow" w:hAnsi="Arial Narrow"/>
        </w:rPr>
        <w:t>Ориентируйтесь на свои потребности и составьте собственный график работы, каким бы необычным он ни выглядел, и тогда производительность вашего труда возрастет многократн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реимущества фриланса с позиции работодателя</w:t>
      </w:r>
    </w:p>
    <w:p>
      <w:pPr>
        <w:pStyle w:val="Normal"/>
        <w:jc w:val="both"/>
        <w:rPr>
          <w:rFonts w:ascii="Arial Narrow" w:hAnsi="Arial Narrow" w:cs="Arial Narrow"/>
        </w:rPr>
      </w:pPr>
      <w:r>
        <w:rPr>
          <w:rFonts w:cs="Arial Narrow" w:ascii="Arial Narrow" w:hAnsi="Arial Narrow"/>
        </w:rPr>
        <w:t>Удаленная работа в сети Интернет предполагает огромное множество преимуществ для непосредственных работников (фрилансеров). Обзору этих преимуществ посвящено много аналитических материалов, которые детально знакомят с ними широкую аудиторию пользователей глобальной паутины. Однако несколько иначе обстоят дела с освещением тех преимуществ, которые посредством виртуальных возможностей фриланса обретают в процессе своей деятельности непосредственные работодатели (заказчики). А они, на наш взгляд, являются не менее значимыми, поскольку, как свидетельствует статистика, сегодня все больше и больше работодателей обращается к удаленному способу взаимодействия с исполнителями той или иной работы.</w:t>
      </w:r>
    </w:p>
    <w:p>
      <w:pPr>
        <w:pStyle w:val="Normal"/>
        <w:jc w:val="both"/>
        <w:rPr>
          <w:rFonts w:ascii="Arial Narrow" w:hAnsi="Arial Narrow" w:cs="Arial Narrow"/>
        </w:rPr>
      </w:pPr>
      <w:r>
        <w:rPr>
          <w:rFonts w:cs="Arial Narrow" w:ascii="Arial Narrow" w:hAnsi="Arial Narrow"/>
        </w:rPr>
        <w:t>Именно поэтому в нашем материале мы решили акцентировать внимание на тех основных факторах, а если быть точными – преимуществах, которые "вынуждают" многих работодателей прибегать к услугам фрилансеров. Итак, что же толкает заказчиков поступать таким образом? По убеждению многих экспертов, существует две фундаментальные группы преимуществ удаленной работы, которые, в конечном счете, склоняют человека обратиться к поиску исполнителей той или иной задачи в сети Интернет.</w:t>
      </w:r>
    </w:p>
    <w:p>
      <w:pPr>
        <w:pStyle w:val="Normal"/>
        <w:jc w:val="both"/>
        <w:rPr>
          <w:rFonts w:ascii="Arial Narrow" w:hAnsi="Arial Narrow" w:cs="Arial Narrow"/>
        </w:rPr>
      </w:pPr>
      <w:r>
        <w:rPr>
          <w:rFonts w:cs="Arial Narrow" w:ascii="Arial Narrow" w:hAnsi="Arial Narrow"/>
        </w:rPr>
        <w:t xml:space="preserve">Первая и основная группа подобных преимуществ связана с непосредственной возможностью работодателя экономить существенные финансовые средства в случае использования труда удаленного работника. Такая экономия может быть связана с различными статьями расходов заказчика, однако, в первую очередь, она касается следующих моментов: </w:t>
      </w:r>
    </w:p>
    <w:p>
      <w:pPr>
        <w:pStyle w:val="Normal"/>
        <w:jc w:val="both"/>
        <w:rPr>
          <w:rFonts w:ascii="Arial Narrow" w:hAnsi="Arial Narrow" w:cs="Arial Narrow"/>
        </w:rPr>
      </w:pPr>
      <w:r>
        <w:rPr>
          <w:rFonts w:cs="Arial Narrow" w:ascii="Arial Narrow" w:hAnsi="Arial Narrow"/>
        </w:rPr>
        <w:t>Во-первых, благодаря использованию труда фрилансеров работодатель получает экономическую выгоду ввиду того, что он сокращает объем фонда заработной платы, который предназначен для оплаты труда его работников. Не секрет, что зарплата фрилансера, как правило, на порядок ниже, чем заработная плата работника идентичной квалификации в условиях реальной экономики.</w:t>
      </w:r>
    </w:p>
    <w:p>
      <w:pPr>
        <w:pStyle w:val="Normal"/>
        <w:jc w:val="both"/>
        <w:rPr>
          <w:rFonts w:ascii="Arial Narrow" w:hAnsi="Arial Narrow" w:cs="Arial Narrow"/>
        </w:rPr>
      </w:pPr>
      <w:r>
        <w:rPr>
          <w:rFonts w:cs="Arial Narrow" w:ascii="Arial Narrow" w:hAnsi="Arial Narrow"/>
        </w:rPr>
        <w:t>Во-вторых, обращаясь к услугам фрилансеров, работодатель также уменьшает непрямые затраты, связанные с содержанием штата своих служащих. Например, это может касаться отсутствия необходимости с его стороны приобретать или арендовать коммерческую недвижимость, где будет работать его персонал.</w:t>
      </w:r>
    </w:p>
    <w:p>
      <w:pPr>
        <w:pStyle w:val="Normal"/>
        <w:jc w:val="both"/>
        <w:rPr>
          <w:rFonts w:ascii="Arial Narrow" w:hAnsi="Arial Narrow" w:cs="Arial Narrow"/>
        </w:rPr>
      </w:pPr>
      <w:r>
        <w:rPr>
          <w:rFonts w:cs="Arial Narrow" w:ascii="Arial Narrow" w:hAnsi="Arial Narrow"/>
        </w:rPr>
        <w:t>В-третьих, экономия финансовых средств в случае использования удаленного труда фрилансеров заключается также в том, что работодатель не производит соответствующие отчисления в государственный бюджет, связанные с использованием наемной рабочей силы. Конечно, в этом случае речь идет о, своего рода, нарушении трудового законодательства нашей страны, однако факт остается фактом.</w:t>
      </w:r>
    </w:p>
    <w:p>
      <w:pPr>
        <w:pStyle w:val="Normal"/>
        <w:jc w:val="both"/>
        <w:rPr>
          <w:rFonts w:ascii="Arial Narrow" w:hAnsi="Arial Narrow" w:cs="Arial Narrow"/>
        </w:rPr>
      </w:pPr>
      <w:r>
        <w:rPr>
          <w:rFonts w:cs="Arial Narrow" w:ascii="Arial Narrow" w:hAnsi="Arial Narrow"/>
        </w:rPr>
        <w:t>В-четвертых, преимущества этой группы связаны также и с тем, что работодатель, в большинстве случаев, сотрудничая с фрилансерами, не имеет с последними каких-либо документально подтвержденных трудовых отношений. Это, в свою очередь, означает, что удаленные работники не могут претендовать на разного рода социальные выплаты со стороны работодателя (больничные, отпускные и так далее). Конечно, для удаленного работника это явный недостаток, но для заказчика – важное преимущество.</w:t>
      </w:r>
    </w:p>
    <w:p>
      <w:pPr>
        <w:pStyle w:val="Normal"/>
        <w:jc w:val="both"/>
        <w:rPr>
          <w:rFonts w:ascii="Arial Narrow" w:hAnsi="Arial Narrow" w:cs="Arial Narrow"/>
        </w:rPr>
      </w:pPr>
      <w:r>
        <w:rPr>
          <w:rFonts w:cs="Arial Narrow" w:ascii="Arial Narrow" w:hAnsi="Arial Narrow"/>
        </w:rPr>
        <w:t>В целом, вышеприведенные нами преимущества "экономической" группы способны эффективно максимизировать прибыль работодателя, который сотрудничает с представителями "цеха" фрилансеров.</w:t>
      </w:r>
    </w:p>
    <w:p>
      <w:pPr>
        <w:pStyle w:val="Normal"/>
        <w:jc w:val="both"/>
        <w:rPr>
          <w:rFonts w:ascii="Arial Narrow" w:hAnsi="Arial Narrow" w:cs="Arial Narrow"/>
        </w:rPr>
      </w:pPr>
      <w:r>
        <w:rPr>
          <w:rFonts w:cs="Arial Narrow" w:ascii="Arial Narrow" w:hAnsi="Arial Narrow"/>
        </w:rPr>
        <w:t>Вторая группа преимуществ предполагает возможность успешного поиска работодателем нужного ему исполнителя среди огромного множества активных фрилансеров. Согласитесь, как правило, в реальной жизни круг работников определенной высокой квалификации является ограниченным. Это значит, что не всегда работодатель имеет возможность выбрать именно того работника, который максимально эффективно и качественно будет выполнять в будущем поставленную задачу. Более того, отсутствие необходимого предложения со стороны рабочей силы будет так или иначе вынуждать работодателя поднимать заработную плату для тех немногих работников, которых ему все-таки, в конце концов, удастся найти.</w:t>
      </w:r>
    </w:p>
    <w:p>
      <w:pPr>
        <w:pStyle w:val="Normal"/>
        <w:jc w:val="both"/>
        <w:rPr>
          <w:rFonts w:ascii="Arial Narrow" w:hAnsi="Arial Narrow" w:cs="Arial Narrow"/>
        </w:rPr>
      </w:pPr>
      <w:r>
        <w:rPr>
          <w:rFonts w:cs="Arial Narrow" w:ascii="Arial Narrow" w:hAnsi="Arial Narrow"/>
        </w:rPr>
        <w:t>В случае же с удаленными работниками все гораздо проще. Дело в том, что в наши дни сотни специализированных веб-порталов (поиск-предложение работы) предлагают самую широкую базу данных (тысячи примеров портфолио) по выбору активных фрилансеров. Последние могут предлагать свои услуги в самых разнообразных сферах трудовой деятельности. В свою очередь, это значит, что при умелом подходе к выбору исполнителя работодатель всегда сможет отыскать из огромного множества предложений именно того работника, который наилучшим образом и за разумную плату выполнит предложенную ему работу.</w:t>
      </w:r>
    </w:p>
    <w:p>
      <w:pPr>
        <w:pStyle w:val="Normal"/>
        <w:jc w:val="both"/>
        <w:rPr>
          <w:rFonts w:ascii="Arial Narrow" w:hAnsi="Arial Narrow" w:cs="Arial Narrow"/>
        </w:rPr>
      </w:pPr>
      <w:r>
        <w:rPr>
          <w:rFonts w:cs="Arial Narrow" w:ascii="Arial Narrow" w:hAnsi="Arial Narrow"/>
        </w:rPr>
        <w:t>Подводя итог нашего повествования, хотелось бы верить в то, что наш небольшой рассказ поможет вам, читатели-работодатели (и не только), открыть для себя мир удаленной работы и ее преимуществ в сети Интерне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Что такое фриланс?</w:t>
      </w:r>
    </w:p>
    <w:p>
      <w:pPr>
        <w:pStyle w:val="Normal"/>
        <w:jc w:val="both"/>
        <w:rPr>
          <w:rFonts w:ascii="Arial Narrow" w:hAnsi="Arial Narrow" w:cs="Arial Narrow"/>
        </w:rPr>
      </w:pPr>
      <w:r>
        <w:rPr>
          <w:rFonts w:cs="Arial Narrow" w:ascii="Arial Narrow" w:hAnsi="Arial Narrow"/>
        </w:rPr>
        <w:t>Фриланс от слова Freelancer, что переводится как "свободный работник". И если кому-то на улице сказать, что вы, к примеру, живя во Владивостоке, через интернет работаете журналистом в Москве, то на вас посмотрят как на сумасшедше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 крайней мере, когда я в свои 16 лет сказал родителям, что меня удаленно взяли в штат одного питерского компьютерного журнала, то мне не верили, до тех пор, пока я не получил свой первый гонорар. Да и потом еще полгода возмущались, что я там дел наделаю, обманут, "счет пришлют – не расплатимся", в общем все как обычно. Потом прошло время и успокоились, привык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егодня, гонорары в начале месяца – это обычное явление. Удаленная работа журналистом хороша тем, что научиться этому может практически любой человек, даже если он в жизни своей не написал больше сочинения в 6 классе. Кроме того, это очень актуально для несовершеннолетних, которые в свои юные годы уже хотят работать в высокотехнологичной среде. Согласитесь, получать 500$ в месяц за десяток статей лучше, чем 50$ за выдергивание травки в городских скверах вместе со своими сверстник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же это выход для людей, живущих далеко от "столиц" и не имеющих возможность или желание переехать туда на заработки. Не секрет, что зарплата в центральной части и в провинции отличается на пару порядк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чем же выгода для издательства? Почему оно берет на работу казалось бы неизвестного человека, да еще без филологического образования? Дело в том, что для издательства свободные удаленные авторы очень выгодны. Для них не нужно создавать отдельного рабочего места (место в офисе, стол, компьютер и т.д.), для него не предусмотрен соц-пакет и другие прибамбасы обычной повседневной работы. В конце концов, гонорары за свои статьи фрилансеры получают все-таки ниже, чем их "физические" коллег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се элементарно просто: издательство получает готовую статью на заданную тему и выплачивает гонорар автору – всё, никаких излишеств. Ну а выгоды для фрилансеров от работы с издательствами я описал абзацем выше. Таким образом, получается взаимовыгодное сотрудничество, где все остаются довольны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откуда же берутся эти фрилансеры и как вообще влиться в эту интересную профессию человеку, далекому от любого вида творчества, тем более журналистики? Многие, услышав слово "фриланс", начинают лихорадочно рыться в поисковиках, но, к сожалению, в Рунете информации по этой тематике практически нет, лишь изредка попадаются какие-то обрывк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днако в последнее время стали появляться проекты, предлагающие высококачественные обучающие авторские материалы для "простых смертных" по теме "удаленного писательства". К примеру, elbook.info и некоторые други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Работая фрилансером, можно писать на абсолютно любые темы. В чем вы специалист, в чем разбираетесь – о том и пишите. Тем огромное количество: от компьютеров, авто-мото и бизнес тематик, до религии, искусства, музыки и прочего. Для каждого найдется свое издательств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колько на этом можно заработать? Вообще издательства условно делятся на 3 части по величине и тиражу издаваемых журналов: мелкие (городские, региональные), средние (окружные, всероссийские) и большие (всероссийские, международные). Соответственно и гонорары по списку: от 10 до 100 рублей за каждые 1000 знаков, от 100 до 1000 рублей за 1000 знаков и от 1000 до 3000 рублей за каждые 1000 знаков текста. Чтобы представить, что такое 1000 знаков – страница формата А4 вмещает примерно 2000 знаков стандартного 14 размера, а средняя статья содержит 7-10 тыс. знак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у а высший шик – это иностранные журналы на английском языке. К примеру, я читал интервью у нескольких не сильно известных американских журналов, которые платили в среднем по 1$ за слово (при объеме статьи 1000-3500 слов) и при этом были не против работать с русскими авторами. Не плохо получать 3000$ за одну статью? Но это предел мечтан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актически все начинают с мелких издательств, набирают опыта и потихоньку забираются все выше и выше. Да и никто не мешает работать сразу в 4-5 издательствах (практически все так и делаю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что нас пока еще очень мало и каждый фрилансер может по праву гордиться своей особенностью и уникальностью, ведь он уже на шаг впереди остального человечества, т.к. фриланс (удаленная работа) – это неизбежное будущее, которое постепенно заменит привычную для всех "физическую" работу.</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ереводчик как индивидуальный предприниматель. Быть или не быть?</w:t>
      </w:r>
    </w:p>
    <w:p>
      <w:pPr>
        <w:pStyle w:val="Normal"/>
        <w:jc w:val="both"/>
        <w:rPr>
          <w:rFonts w:ascii="Arial Narrow" w:hAnsi="Arial Narrow" w:cs="Arial Narrow"/>
        </w:rPr>
      </w:pPr>
      <w:r>
        <w:rPr>
          <w:rFonts w:cs="Arial Narrow" w:ascii="Arial Narrow" w:hAnsi="Arial Narrow"/>
        </w:rPr>
        <w:t>В последнее время в переводческой среде не умолкают дискуссии о необходимости приобретения переводчиком легального статуса и, как следствие, о переходе переводческих компаний на новый, более цивилизованный уровень оплаты труда свого откровенно скажем, основного штата – переводчиков-фрилансеров.</w:t>
      </w:r>
    </w:p>
    <w:p>
      <w:pPr>
        <w:pStyle w:val="Normal"/>
        <w:jc w:val="both"/>
        <w:rPr/>
      </w:pPr>
      <w:r>
        <w:rPr>
          <w:rFonts w:cs="Arial Narrow" w:ascii="Arial Narrow" w:hAnsi="Arial Narrow"/>
        </w:rPr>
        <w:t>Наметилась положительная тенденция: постепенно и на российский рынок переводческих услуг приходят европейские стандарты взаиморасчетов. Однако, практически как любое начинание, пришедшее в российскую действительность с Запада, индивидуальное предпринимательство, вызывает у многих смешанное чувство страха перед государственными службами и неуверенности в собственных силах.</w:t>
      </w:r>
    </w:p>
    <w:p>
      <w:pPr>
        <w:pStyle w:val="Normal"/>
        <w:jc w:val="both"/>
        <w:rPr>
          <w:rFonts w:ascii="Arial Narrow" w:hAnsi="Arial Narrow" w:cs="Arial Narrow"/>
        </w:rPr>
      </w:pPr>
      <w:r>
        <w:rPr>
          <w:rFonts w:cs="Arial Narrow" w:ascii="Arial Narrow" w:hAnsi="Arial Narrow"/>
        </w:rPr>
        <w:t>"По поводу индивидуального предпринимательства (ИП) я общалась со многими серьезными переводчиками и пришла к заключению, что большинство из них от перехода к ИП сдерживает страх перед возможными санкциями со стороны государства в случае ошибок в отчетах или несвоевременной их сдачи, а также то, что на оформление уйдет много времени", – комментирует Ольга Миленина, переводчица, оформившаяся как "индивидуальный предприниматель" около полугода назад.</w:t>
      </w:r>
    </w:p>
    <w:p>
      <w:pPr>
        <w:pStyle w:val="Normal"/>
        <w:jc w:val="both"/>
        <w:rPr/>
      </w:pPr>
      <w:r>
        <w:rPr>
          <w:rFonts w:cs="Arial Narrow" w:ascii="Arial Narrow" w:hAnsi="Arial Narrow"/>
        </w:rPr>
        <w:t>Большинство переводчиков-фрилансеров от перехода к ИП останавливает также осознание собственной некомпетентности в оформлении документации и ведении бухгалтерии. На самом деле, зарегистрироваться как ИП в наши дни гораздо проще по сравнению с тем, как это было пятнадцать лет назад – на заре капитализма в России. Тогда и счет в банке кооперативу получить стоило больших энергозатрат.</w:t>
      </w:r>
    </w:p>
    <w:p>
      <w:pPr>
        <w:pStyle w:val="Normal"/>
        <w:jc w:val="both"/>
        <w:rPr>
          <w:rFonts w:ascii="Arial Narrow" w:hAnsi="Arial Narrow" w:cs="Arial Narrow"/>
        </w:rPr>
      </w:pPr>
      <w:r>
        <w:rPr>
          <w:rFonts w:cs="Arial Narrow" w:ascii="Arial Narrow" w:hAnsi="Arial Narrow"/>
        </w:rPr>
        <w:t>Регистрацией ИП в Москве занимается 46-ая налоговая инспекция. Сейчас практически при каждой налоговой инспекции существуют консалтинговые фирмы, готовые за умеренную плату взять на себя практически весь груз ответственности по оформлению и дать подробные разъяснения относительно сдачи отчетности в налоговую инспекцию и пенсионный фонд. Обратившись в такую юридическую фирму, переводчик экономит время и силы, избавляясь от необходимости вникать в тонкие юридические вопросы.</w:t>
      </w:r>
    </w:p>
    <w:p>
      <w:pPr>
        <w:pStyle w:val="Normal"/>
        <w:jc w:val="both"/>
        <w:rPr/>
      </w:pPr>
      <w:r>
        <w:rPr>
          <w:rFonts w:cs="Arial Narrow" w:ascii="Arial Narrow" w:hAnsi="Arial Narrow"/>
        </w:rPr>
        <w:t>Говорит Вера Майская, переводчица и индивидуальный предприниматель с чуть более, чем трехмесячным стажем: "В качестве ИП работаю с февраля этого года. Зарегистрироваться было несложно. Я все делала через юридическую фирму. Весь процесс занял пару часов плюс 10 дней ожидания. После этого – очередь у нотариуса, чтобы подготовить документы для открытия счета и визит в банк. Главное, зарегистрировать открытые счета в налоговой инспекции. Теперь на это отводится 5 рабочих дней. Регистрация счетов без очереди, все очень быстро. Через месяц – еще один визит в налоговую за письмом о переходе на "упрощенку".</w:t>
      </w:r>
    </w:p>
    <w:p>
      <w:pPr>
        <w:pStyle w:val="Normal"/>
        <w:jc w:val="both"/>
        <w:rPr>
          <w:rFonts w:ascii="Arial Narrow" w:hAnsi="Arial Narrow" w:cs="Arial Narrow"/>
        </w:rPr>
      </w:pPr>
      <w:r>
        <w:rPr>
          <w:rFonts w:cs="Arial Narrow" w:ascii="Arial Narrow" w:hAnsi="Arial Narrow"/>
        </w:rPr>
        <w:t>Так быть или не быть переводчику индивидуальным предпринимателем? Как признаются переводчики, те, кто все же решился "перейти на ИП", к этому шагу их сподвигли сами клиенты, предпочитающие платить легально, чем изобретать схемы уклонения от уплаты налогов. По словам Екатерины Рябцевой, автора проекта "Город переводчиков", социум по-разному смотрит на зарегистрированного предпринимателя, действующего на основании документов, и на фрилансера, работающего на честном слове. Для многих российских бюро переводов и в особенности иностранных клиентов статус официально работающего человека становится предпочтительнее.</w:t>
      </w:r>
    </w:p>
    <w:p>
      <w:pPr>
        <w:pStyle w:val="Normal"/>
        <w:jc w:val="both"/>
        <w:rPr>
          <w:rFonts w:ascii="Arial Narrow" w:hAnsi="Arial Narrow" w:cs="Arial Narrow"/>
        </w:rPr>
      </w:pPr>
      <w:r>
        <w:rPr>
          <w:rFonts w:cs="Arial Narrow" w:ascii="Arial Narrow" w:hAnsi="Arial Narrow"/>
        </w:rPr>
        <w:t xml:space="preserve">Итак, перечислим несомненные плюсы, которые приобретает переводчик со статусом ИП: </w:t>
      </w:r>
    </w:p>
    <w:p>
      <w:pPr>
        <w:pStyle w:val="Normal"/>
        <w:jc w:val="both"/>
        <w:rPr>
          <w:rFonts w:ascii="Arial Narrow" w:hAnsi="Arial Narrow" w:cs="Arial Narrow"/>
        </w:rPr>
      </w:pPr>
      <w:r>
        <w:rPr>
          <w:rFonts w:cs="Arial Narrow" w:ascii="Arial Narrow" w:hAnsi="Arial Narrow"/>
        </w:rPr>
        <w:t>1. Возможность иметь официальный доход и связанное с ним чувство внутреннего спокойствия – "я честный налогоплательщик";</w:t>
      </w:r>
    </w:p>
    <w:p>
      <w:pPr>
        <w:pStyle w:val="Normal"/>
        <w:jc w:val="both"/>
        <w:rPr>
          <w:rFonts w:ascii="Arial Narrow" w:hAnsi="Arial Narrow" w:cs="Arial Narrow"/>
        </w:rPr>
      </w:pPr>
      <w:r>
        <w:rPr>
          <w:rFonts w:cs="Arial Narrow" w:ascii="Arial Narrow" w:hAnsi="Arial Narrow"/>
        </w:rPr>
        <w:t>2. Между переводчиком и клиентом заключается договор, который определяет сроки, размер оплаты труда и иные условия сотрудничества. Поэтому обе стороны с юридической точки зрения ощущают себя более защищенными. Это особенно актуально при сотрудничестве переводчика с различными зарубежными фирмами – не возникает проблем с получением гонорара. ИП также не приходиться отказываться от выгодных заказов в том случае, если клиент желает оплатить работу переводчика официально, а не придумывать какие-то схемы уклонения от НДС;</w:t>
      </w:r>
    </w:p>
    <w:p>
      <w:pPr>
        <w:pStyle w:val="Normal"/>
        <w:jc w:val="both"/>
        <w:rPr>
          <w:rFonts w:ascii="Arial Narrow" w:hAnsi="Arial Narrow" w:cs="Arial Narrow"/>
        </w:rPr>
      </w:pPr>
      <w:r>
        <w:rPr>
          <w:rFonts w:cs="Arial Narrow" w:ascii="Arial Narrow" w:hAnsi="Arial Narrow"/>
        </w:rPr>
        <w:t>3. ИП легче оформить кредит в банке, получить визу, отправить детей на учебу или отдых за границу;</w:t>
      </w:r>
    </w:p>
    <w:p>
      <w:pPr>
        <w:pStyle w:val="Normal"/>
        <w:jc w:val="both"/>
        <w:rPr>
          <w:rFonts w:ascii="Arial Narrow" w:hAnsi="Arial Narrow" w:cs="Arial Narrow"/>
        </w:rPr>
      </w:pPr>
      <w:r>
        <w:rPr>
          <w:rFonts w:cs="Arial Narrow" w:ascii="Arial Narrow" w:hAnsi="Arial Narrow"/>
        </w:rPr>
        <w:t>4. ИП может законно рекламировать свои услуги, открыть сайт в Интернете и прочее;</w:t>
      </w:r>
    </w:p>
    <w:p>
      <w:pPr>
        <w:pStyle w:val="Normal"/>
        <w:jc w:val="both"/>
        <w:rPr>
          <w:rFonts w:ascii="Arial Narrow" w:hAnsi="Arial Narrow" w:cs="Arial Narrow"/>
        </w:rPr>
      </w:pPr>
      <w:r>
        <w:rPr>
          <w:rFonts w:cs="Arial Narrow" w:ascii="Arial Narrow" w:hAnsi="Arial Narrow"/>
        </w:rPr>
        <w:t>5. Нигде незарегистрированному переводчику-фрилансеру в отличие от ИП не начисляется стаж работы, не идут пенсионные отчисления, для него не предусмотрено медицинское страхование. ИП, таким образом, имеет (пусть и небольшой) "задел" на будущее.</w:t>
      </w:r>
    </w:p>
    <w:p>
      <w:pPr>
        <w:pStyle w:val="Normal"/>
        <w:jc w:val="both"/>
        <w:rPr>
          <w:rFonts w:ascii="Arial Narrow" w:hAnsi="Arial Narrow" w:cs="Arial Narrow"/>
        </w:rPr>
      </w:pPr>
      <w:r>
        <w:rPr>
          <w:rFonts w:cs="Arial Narrow" w:ascii="Arial Narrow" w:hAnsi="Arial Narrow"/>
        </w:rPr>
        <w:t>Обобщая вышесказанное, можно утверждать, что статус ИП имеет достаточно много преимуществ для переводчика. Фактически переводчик превращается в дисциплинированного управленца, который серьезнее относиться к планированию как собственного образа жизни, так и доходов.</w:t>
      </w:r>
    </w:p>
    <w:p>
      <w:pPr>
        <w:pStyle w:val="Normal"/>
        <w:jc w:val="both"/>
        <w:rPr/>
      </w:pPr>
      <w:r>
        <w:rPr>
          <w:rFonts w:cs="Arial Narrow" w:ascii="Arial Narrow" w:hAnsi="Arial Narrow"/>
        </w:rPr>
        <w:t>Опытом работы в качестве ИП делится Алексей Лельчук, переводчик-фрилансер в статусе "ИП": "Собственно, сложностей пока нет. Есть некоторые дополнительные действия, которые нужно делать, но они окупаются выгодами. Во-первых, нужно четко следить за всеми поступлениями, но это и так нужно делать. Во-вторых, необходимо регулярно обмениваться с заказчиками счетами и актами, но к этому тоже можно привыкнуть, наладить".</w:t>
      </w:r>
    </w:p>
    <w:p>
      <w:pPr>
        <w:pStyle w:val="Normal"/>
        <w:jc w:val="both"/>
        <w:rPr>
          <w:rFonts w:ascii="Arial Narrow" w:hAnsi="Arial Narrow" w:cs="Arial Narrow"/>
        </w:rPr>
      </w:pPr>
      <w:r>
        <w:rPr>
          <w:rFonts w:cs="Arial Narrow" w:ascii="Arial Narrow" w:hAnsi="Arial Narrow"/>
        </w:rPr>
        <w:t>Конечно, далеко не все российские переводческие агентства готовы полностью работать "в белую", но практически все из них предлагают переводчикам альтернативы по оплате труда. Большинство бюро переводов предлагают заключить рамочный договор или договор на определенный объем услуг, переводчик при этом в случае необходимости всегда имеет возможность внести дополнения или изменения в типовую форму. В любом случае легально работающий человек вызывает больше доверия и желания сотрудничать долгосрочн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мпетентность во фрилансе – что подразумевает это понятие</w:t>
      </w:r>
    </w:p>
    <w:p>
      <w:pPr>
        <w:pStyle w:val="Normal"/>
        <w:jc w:val="both"/>
        <w:rPr>
          <w:rFonts w:ascii="Arial Narrow" w:hAnsi="Arial Narrow" w:cs="Arial Narrow"/>
        </w:rPr>
      </w:pPr>
      <w:r>
        <w:rPr>
          <w:rFonts w:cs="Arial Narrow" w:ascii="Arial Narrow" w:hAnsi="Arial Narrow"/>
        </w:rPr>
        <w:t>В наши дни на рынке труда компетентность специалистов ценится высоко как никогда. Многие работодатели жалуются, что среди соискателей на ту или иную должность отыскать настоящего профи труднее, чем найти песчинку золота в Москве-реке. Хотя, казалось бы, уровень качества образования неуклонно растет, и нынешние выпускники ВУЗов должны демонстрировать великолепные знания и способность работать на благо родного предприятия. Но чаще всего, на практике нет ни того, ни другого – диплом не выступает гарантией профессионализма, а говорит лишь о том, что его обладатель прослушал пятилетний курс лекций и относительно удачно защитил диплом. Молодые специалисты каким-то образом трудоустраиваются на предприятия страны и начинают свою трудовую деятельность. И тут всплывает вопрос – а где же их компетентность в выбранной специальности? Появится ли она со временем, или дело совсем безнадежно?</w:t>
      </w:r>
    </w:p>
    <w:p>
      <w:pPr>
        <w:pStyle w:val="Normal"/>
        <w:jc w:val="both"/>
        <w:rPr>
          <w:rFonts w:ascii="Arial Narrow" w:hAnsi="Arial Narrow" w:cs="Arial Narrow"/>
        </w:rPr>
      </w:pPr>
      <w:r>
        <w:rPr>
          <w:rFonts w:cs="Arial Narrow" w:ascii="Arial Narrow" w:hAnsi="Arial Narrow"/>
        </w:rPr>
        <w:t>К сожалению, экономические катаклизмы последних двух десятилетий заставили людей бросать низкооплачиваемую работу и искать для себя новые средства заработка. Бывшие преподаватели пошли торговать на рынки и работать гувернантками у "новых русских", врачи устроились на две ставки, а инженеры разбежались по частным предприятиям или начали "челночить" в странах ближнего зарубежья. Сфера деятельности, которая изучалась в институте и уже подтверждена многолетним трудом, была успешно продана за высокий доход и новую работу, порой ненавистную до глубины души. И уже никого не удивляет, что на рынке вас встречает некомпетентный продавец, который не может правильно взвесить товар или рассказать, чем отличается один вид печенья от другого. Мы приспособились к этому неудобству, и все реже вспоминаем о том, как важна компетентность в любой, даже самой несложной профессии.</w:t>
      </w:r>
    </w:p>
    <w:p>
      <w:pPr>
        <w:pStyle w:val="Normal"/>
        <w:jc w:val="both"/>
        <w:rPr/>
      </w:pPr>
      <w:r>
        <w:rPr>
          <w:rFonts w:cs="Arial Narrow" w:ascii="Arial Narrow" w:hAnsi="Arial Narrow"/>
        </w:rPr>
        <w:t>Для фрилансеров, кто ищет работу в интернет-пространстве, вопрос компетентности также является немаловажным. Но на деле многие не понимают этого – для них важно заработать любой ценой, а то, что заказчик получит некачественно сделанную работу, не мучает их совесть. Казалось бы, что может быть сложного в том, чтобы написать понятный и грамотный текст на первую страницу нового сайта или нарисовать для интернет-ресурса необычный дизайн? Зачем применять к простому труду копирайтера или дизайнера слово "компетентность"? Если вы так считаете, то попробуйте ответить для себя на следующие вопросы: доверите ли вы простейшую операцию по удалению аппендицита врачу-непрофессионалу? Захотите ли, чтобы ваши интересы в суде по несложному вопросу бракоразводного процесса представлял неквалифицированный юрист? В первом случае, минутная операция может закончиться заражением крови и серьезными проблемами со здоровьем, а вторая заставит вас потерять все, на что вы, по закону, имеете полное право. Вот сколько бед может наделать некомпетентность в своих профессиональных обязанностях. Так почему же сайт компании, планирующей достичь успеха на рынке, должен отпугивать своих потенциальных покупателей совершенно безвкусным дизайном или многочисленными грамматическими ошибками в неровном и скучном тексте? Вряд ли вас устроит такая ситуация, и вы не допустите, чтобы непрофессионал испортил будущее вашей фирмы, сделав ее посмешищем в сети.</w:t>
      </w:r>
    </w:p>
    <w:p>
      <w:pPr>
        <w:pStyle w:val="Normal"/>
        <w:jc w:val="both"/>
        <w:rPr>
          <w:rFonts w:ascii="Arial Narrow" w:hAnsi="Arial Narrow" w:cs="Arial Narrow"/>
        </w:rPr>
      </w:pPr>
      <w:r>
        <w:rPr>
          <w:rFonts w:cs="Arial Narrow" w:ascii="Arial Narrow" w:hAnsi="Arial Narrow"/>
        </w:rPr>
        <w:t>Особенность работы фрилансера, желающего достичь вершин в своем труде, состоит в том, что ему необходимо быть компетентным не только в рамках своих прямых обязанностей, но и превосходить их. Иногда заказчик не всегда в состоянии сформулировать свои требования, рассчитывая на то, что исполнитель заказа – профессионал, и по предоставленным отрывочным сведениям догадается, что от него хотят. Некомпетентный фрилансер, которого судьба заставила искать случайный заработок в сети, растеряется и не сможет выполнить эту работу на должном уровне качества. А как же поступит компетентный специалист? Он не станет задавать лишних вопросов и сразу примется за дело. Например, дизайнер, которому поручено разработать графику сайта, поищет в сети информацию о компании-заказчике, не поленится взглянуть на наиболее удачные сайты конкурентов и сможет создать уникальный и привлекательный дизайн, подобрав подходящие по стилевой направленности цвета, проявив тем самым знание основ психологии восприятия. А опытный копирайтер, получивший задание написать на главную страницу качественный контент, самостоятельно найдет для него ключевые слова, умело впишет их в свой текст в нужном количестве и даже зальет его на сайт. Такая работа, выполненная компетентным специалистом, сделает ресурс осмысленным и информационно насыщенным – зайдя на него, пользователь не захочет уходить с его страниц. Компетентный фрилансер готов работать в любом заданном направлении, не зная слов "не пробовал", "не могу" и "не умею". Понятно, что никто не будет требовать от дизайнера качественного перевода текста, а от переводчика – умения проиллюстрировать художественный роман. Но обладать хотя бы частью знаний из непривычной для вас сферы деятельности сегодня обязательно. Те, кто уже понял это, зарабатывают в разы больше своих менее грамотных коллег и каждый раз удивляют заказчиков высоким качеством своей работы и предоставлением одновременно целого комплекса услуг.</w:t>
      </w:r>
    </w:p>
    <w:p>
      <w:pPr>
        <w:pStyle w:val="Normal"/>
        <w:jc w:val="both"/>
        <w:rPr>
          <w:rFonts w:ascii="Arial Narrow" w:hAnsi="Arial Narrow" w:cs="Arial Narrow"/>
        </w:rPr>
      </w:pPr>
      <w:r>
        <w:rPr>
          <w:rFonts w:cs="Arial Narrow" w:ascii="Arial Narrow" w:hAnsi="Arial Narrow"/>
        </w:rPr>
        <w:t>Таким образом, можно сказать, что компетентность в работе фрилансера – это умение видеть чуть дальше собственных границ, стремление выполнить работу на шаг впереди требований заказчика. Не стоит ограничивать себя рамками своей специализации – продолжайте развиваться, каждый день узнавая что-то новое из смежной с вашей областью специальности. Так, постепенно вы сможете стать по-настоящему компетентным специалистом, способным профессионально работать с заказами, и получать за свой труд достойное вознаграждение.</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и зачем писать продающие тексты (часть 1)</w:t>
      </w:r>
    </w:p>
    <w:p>
      <w:pPr>
        <w:pStyle w:val="Normal"/>
        <w:jc w:val="both"/>
        <w:rPr>
          <w:rFonts w:ascii="Arial Narrow" w:hAnsi="Arial Narrow" w:cs="Arial Narrow"/>
        </w:rPr>
      </w:pPr>
      <w:r>
        <w:rPr>
          <w:rFonts w:cs="Arial Narrow" w:ascii="Arial Narrow" w:hAnsi="Arial Narrow"/>
        </w:rPr>
        <w:t>Многие грамотные образованные люди успешно пишут авторские статьи для журналов, газет, а также научные труды. Публикации хвалят, почти не критикуют, причем если работы действительно стоящие, а отзывы без ложного подхалимства, то автор становится уверен в себе. Таким образом, можно получить "имя" в определенных кругах, ученые звания за научные исследования или премии за инновационные открытия, но не всегда вся эта "писанина" приносит много денег.</w:t>
      </w:r>
    </w:p>
    <w:p>
      <w:pPr>
        <w:pStyle w:val="Normal"/>
        <w:jc w:val="both"/>
        <w:rPr>
          <w:rFonts w:ascii="Arial Narrow" w:hAnsi="Arial Narrow" w:cs="Arial Narrow"/>
        </w:rPr>
      </w:pPr>
      <w:r>
        <w:rPr>
          <w:rFonts w:cs="Arial Narrow" w:ascii="Arial Narrow" w:hAnsi="Arial Narrow"/>
        </w:rPr>
        <w:t>Рано или поздно любой человек хочет получить за свой талант или умения какие-то ощутимые деньги. Зачастую речь идет о подработке, ведь умный и сведущий человек обязательно где-то устроен и работает. Быстрее и проще всего подработать написанием коммерческих предложений и так называемых "продающих" текстов для сети Интернет.</w:t>
      </w:r>
    </w:p>
    <w:p>
      <w:pPr>
        <w:pStyle w:val="Normal"/>
        <w:jc w:val="both"/>
        <w:rPr>
          <w:rFonts w:ascii="Arial Narrow" w:hAnsi="Arial Narrow" w:cs="Arial Narrow"/>
        </w:rPr>
      </w:pPr>
      <w:r>
        <w:rPr>
          <w:rFonts w:cs="Arial Narrow" w:ascii="Arial Narrow" w:hAnsi="Arial Narrow"/>
        </w:rPr>
        <w:t>Поиск подработки и способы заставить заказчика отдать хорошую работу именно вам отдельная история. Но основные принципы едины для всех и если вы научитесь писать продающие тексты, то, вероятно, сможете убедить заказчиков в своем профессионализме.</w:t>
      </w:r>
    </w:p>
    <w:p>
      <w:pPr>
        <w:pStyle w:val="Normal"/>
        <w:jc w:val="both"/>
        <w:rPr>
          <w:rFonts w:ascii="Arial Narrow" w:hAnsi="Arial Narrow" w:cs="Arial Narrow"/>
        </w:rPr>
      </w:pPr>
      <w:r>
        <w:rPr>
          <w:rFonts w:cs="Arial Narrow" w:ascii="Arial Narrow" w:hAnsi="Arial Narrow"/>
        </w:rPr>
        <w:t>Нередко оказывается, например, что вы писали вроде бы классные статьи о рынке недвижимости и даже анализировали многое. Но стоит поработать журналистом для сайта о недвижимости, как вас все критикуют, вам редактор сайта указывает что делать или вообще увольняет, хотя вы старались и долго работали над текстами. Интересный нюанс, с этим сталкивается большинство людей, которые имели успешный опыт работы журналистом, но без рекламного уклона.</w:t>
      </w:r>
    </w:p>
    <w:p>
      <w:pPr>
        <w:pStyle w:val="Normal"/>
        <w:jc w:val="both"/>
        <w:rPr>
          <w:rFonts w:ascii="Arial Narrow" w:hAnsi="Arial Narrow" w:cs="Arial Narrow"/>
        </w:rPr>
      </w:pPr>
      <w:r>
        <w:rPr>
          <w:rFonts w:cs="Arial Narrow" w:ascii="Arial Narrow" w:hAnsi="Arial Narrow"/>
        </w:rPr>
        <w:t>Проблема в том, что обычная публикация рассчитана на смысловую нагрузку и по традиции имеет введение, основную часть, заключение, а фабула, чаще всего, раскрывается именно в конечных выводах. Можно обойтись без затяжного введения и сократить все, что только можно в тексте, чтобы даже лентяй прочитал, однако даже очень информативная статья может оказаться неинтересной почти никому из-за какой-то узкой специфики.</w:t>
      </w:r>
    </w:p>
    <w:p>
      <w:pPr>
        <w:pStyle w:val="Normal"/>
        <w:jc w:val="both"/>
        <w:rPr>
          <w:rFonts w:ascii="Arial Narrow" w:hAnsi="Arial Narrow" w:cs="Arial Narrow"/>
        </w:rPr>
      </w:pPr>
      <w:r>
        <w:rPr>
          <w:rFonts w:cs="Arial Narrow" w:ascii="Arial Narrow" w:hAnsi="Arial Narrow"/>
        </w:rPr>
        <w:t>Важная и эксклюзивная информация – это хорошо, но тогда вы сужаете для себя фронт работ. Самое важное для любого сайта, который продает какие-то товары или услуги – это "продающие" тексты и только потом конкретная специфика отрасли. Более того, в принципе, создатели сайта могут не тратится на отдельные описания или аналитику того, что и так очевидно, часто вполне достаточно дать ссылки на википедию или другой словарь.</w:t>
      </w:r>
    </w:p>
    <w:p>
      <w:pPr>
        <w:pStyle w:val="Normal"/>
        <w:jc w:val="both"/>
        <w:rPr>
          <w:rFonts w:ascii="Arial Narrow" w:hAnsi="Arial Narrow" w:cs="Arial Narrow"/>
        </w:rPr>
      </w:pPr>
      <w:r>
        <w:rPr>
          <w:rFonts w:cs="Arial Narrow" w:ascii="Arial Narrow" w:hAnsi="Arial Narrow"/>
        </w:rPr>
        <w:t>А теперь подумайте, вот вы уже какое-то время читаете этот текст и вроде бы что-то новое узнали или поняли, осознали. Хотя структура текста идет классическим образом и постепенно, по принципу "ступенька за ступенькой" перед вами открывается малая толика смысла. Вероятно, такая статья подошла бы в научно-публицистический журнал. Возможно, вы написали бы еще более красивым слогом. Только вы уверены, что вас привлекают в интернете именно такие тексты?</w:t>
      </w:r>
    </w:p>
    <w:p>
      <w:pPr>
        <w:pStyle w:val="Normal"/>
        <w:jc w:val="both"/>
        <w:rPr>
          <w:rFonts w:ascii="Arial Narrow" w:hAnsi="Arial Narrow" w:cs="Arial Narrow"/>
        </w:rPr>
      </w:pPr>
      <w:r>
        <w:rPr>
          <w:rFonts w:cs="Arial Narrow" w:ascii="Arial Narrow" w:hAnsi="Arial Narrow"/>
        </w:rPr>
        <w:t>Почти всем попросту до лампочки глубокий смысл и аналитика, особенно если дело касается приобретения товара или услуги. Вы сразу хотите подешевле и получше, чтобы сразу, со скидкой или вообще бесплатно, но качественно! Вам лень читать длинные тексты. Если вы любите читать, то, скорее всего, приноровились ухватывать смысл "между строк". Если же вы не любите читать, то, вероятно, предпочитаете короткие тексты, а если смысл сразу не понятен – уже не вникаете, а открываете другую страницу в сети Интернет.</w:t>
      </w:r>
    </w:p>
    <w:p>
      <w:pPr>
        <w:pStyle w:val="Normal"/>
        <w:jc w:val="both"/>
        <w:rPr>
          <w:rFonts w:ascii="Arial Narrow" w:hAnsi="Arial Narrow" w:cs="Arial Narrow"/>
        </w:rPr>
      </w:pPr>
      <w:r>
        <w:rPr>
          <w:rFonts w:cs="Arial Narrow" w:ascii="Arial Narrow" w:hAnsi="Arial Narrow"/>
        </w:rPr>
        <w:t>Итак, если вы сами уже начинаете осознавать, что смысл в том, чтобы читатель наиболее быстро и четко понял все, что вы ему хотели сказать, то зачем же пишете все по "шаблону" нередко с преамбулой? Вы хотите заработать – ищите варианты, где платят денег побольше, а это обычно именно "продающие" тексты и коммерческие предложения, ведь за счет этого идет прибыль. Гонорар может быть приличный, если вы, к примеру, написали такие тексты для сайта о недвижимости, что у них продажи пошли вверх!</w:t>
      </w:r>
    </w:p>
    <w:p>
      <w:pPr>
        <w:pStyle w:val="Normal"/>
        <w:jc w:val="both"/>
        <w:rPr>
          <w:rFonts w:ascii="Arial Narrow" w:hAnsi="Arial Narrow" w:cs="Arial Narrow"/>
        </w:rPr>
      </w:pPr>
      <w:r>
        <w:rPr>
          <w:rFonts w:cs="Arial Narrow" w:ascii="Arial Narrow" w:hAnsi="Arial Narrow"/>
        </w:rPr>
        <w:t>Продающий текст или коммерческое предложение должны быть выверены психологически для определенных целей и целевой аудитории людей – потенциальных покупателей, клиентов. Важно наиболее четко и доступно преподнести все выгоды и убедить в надежности ваших пропозиций через текст. Вы должны представлять читателя, которому адресуется текст, оригинальность приветствуется, но не нужно впадать в крайности, чтобы не вспугнуть излишним эпатажем.</w:t>
      </w:r>
    </w:p>
    <w:p>
      <w:pPr>
        <w:pStyle w:val="Normal"/>
        <w:jc w:val="both"/>
        <w:rPr>
          <w:rFonts w:ascii="Arial Narrow" w:hAnsi="Arial Narrow" w:cs="Arial Narrow"/>
        </w:rPr>
      </w:pPr>
      <w:r>
        <w:rPr>
          <w:rFonts w:cs="Arial Narrow" w:ascii="Arial Narrow" w:hAnsi="Arial Narrow"/>
        </w:rPr>
        <w:t>Ваш читатель должен с первого же абзаца понять – о чем идет речь и как он улучшит свою жизнь за счет вашего предложения. Следует писать понятным языком, желательно без терминов или же объясняя их значение. Предложения должны быть короткими, грамотность обязательна, как и деление на абзацы. Чем короче предложения и меньше абзацы – тем лучше, ведь так легче воспринимать текст. Желательно уложиться в одну страницу, так как много читать тяжело, а коммерческое предложение на нескольких страницах вообще может затеряться по частям, если его распечатают.</w:t>
      </w:r>
    </w:p>
    <w:p>
      <w:pPr>
        <w:pStyle w:val="Normal"/>
        <w:jc w:val="both"/>
        <w:rPr>
          <w:rFonts w:ascii="Arial Narrow" w:hAnsi="Arial Narrow" w:cs="Arial Narrow"/>
        </w:rPr>
      </w:pPr>
      <w:r>
        <w:rPr>
          <w:rFonts w:cs="Arial Narrow" w:ascii="Arial Narrow" w:hAnsi="Arial Narrow"/>
        </w:rPr>
        <w:t>Некоторые журналисты считают, что принцип "обратной пирамиды" не работает как раньше. Это принцип, когда основная суть и даже выводы формулируются вначале статьи, чтобы человек заинтересовался и понял, что за материал он узнает более подробно, если прочтет текст целиком. На самое деле все "работает", если не злоупотреблять и уметь преподнести выгоду, заинтересовать, заинтриговать, продумать структуру текста для целевой аудитории.</w:t>
      </w:r>
    </w:p>
    <w:p>
      <w:pPr>
        <w:pStyle w:val="Normal"/>
        <w:jc w:val="both"/>
        <w:rPr>
          <w:rFonts w:ascii="Arial Narrow" w:hAnsi="Arial Narrow" w:cs="Arial Narrow"/>
        </w:rPr>
      </w:pPr>
      <w:r>
        <w:rPr>
          <w:rFonts w:cs="Arial Narrow" w:ascii="Arial Narrow" w:hAnsi="Arial Narrow"/>
        </w:rPr>
        <w:t>Если вы дочитали до конца эту статью, то видимо уже поняли, что она написана заведомо не по "правилам" и явно слабо мотивирует вас следовать прописным истинам. Вам кажется, что вы уже все это знали или же перед вами очевидные вещи, но если вы все такие умные, то почему так не выверяете свои тексты? Почему вы часто пишете много, а толку мало, хотя работа была проделана большая и даже кажется, что вложена гора смыслов и инноваций. Потом обижаетесь, если за это мало платят или критикуют?</w:t>
      </w:r>
    </w:p>
    <w:p>
      <w:pPr>
        <w:pStyle w:val="Normal"/>
        <w:jc w:val="both"/>
        <w:rPr>
          <w:rFonts w:ascii="Arial Narrow" w:hAnsi="Arial Narrow" w:cs="Arial Narrow"/>
        </w:rPr>
      </w:pPr>
      <w:r>
        <w:rPr>
          <w:rFonts w:cs="Arial Narrow" w:ascii="Arial Narrow" w:hAnsi="Arial Narrow"/>
        </w:rPr>
        <w:t>Во второй части статьи "Как и зачем писать продающие тексты (часть 2)" вы можете прочитать все тоже самое, но только "языком продающего текс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штате вашей компании нет фрилансеров? Тогда мы идем к вам!</w:t>
      </w:r>
    </w:p>
    <w:p>
      <w:pPr>
        <w:pStyle w:val="Normal"/>
        <w:jc w:val="both"/>
        <w:rPr>
          <w:rFonts w:ascii="Arial Narrow" w:hAnsi="Arial Narrow" w:cs="Arial Narrow"/>
        </w:rPr>
      </w:pPr>
      <w:r>
        <w:rPr>
          <w:rFonts w:cs="Arial Narrow" w:ascii="Arial Narrow" w:hAnsi="Arial Narrow"/>
        </w:rPr>
        <w:t>В наши дни взгляд соискателя на ту или иную должность все чаше натыкается на объявления вроде "Требуется удаленный работник" или "Примем на работу фрилансера". Сориентированность работодателя все больше смещается в сторону внештатных сотрудников, позволяющих существенно сократить расходы на содержание офиса, и этот факт уже не вызывает вопросов и непонимания. В том, что тенденция набирает обороты, свою важную роль играют многочисленные достоинства найма фрилансеров. Здесь можно назвать возможность выбрать настоящих специалистов своего дела, посмотреть отзывы и рекомендации, оптимизировать расходы на налогообложение, и даже, не будем скрывать, немного сэкономить на зарплате. Однако собрать команду удаленных специалистов может быть не менее сложным делом, чем набрать штат офисных работников.</w:t>
      </w:r>
    </w:p>
    <w:p>
      <w:pPr>
        <w:pStyle w:val="Normal"/>
        <w:jc w:val="both"/>
        <w:rPr>
          <w:rFonts w:ascii="Arial Narrow" w:hAnsi="Arial Narrow" w:cs="Arial Narrow"/>
        </w:rPr>
      </w:pPr>
      <w:r>
        <w:rPr>
          <w:rFonts w:cs="Arial Narrow" w:ascii="Arial Narrow" w:hAnsi="Arial Narrow"/>
        </w:rPr>
        <w:t>Подбор фрилансеров – как работают профессиональные хедхантеры</w:t>
      </w:r>
    </w:p>
    <w:p>
      <w:pPr>
        <w:pStyle w:val="Normal"/>
        <w:jc w:val="both"/>
        <w:rPr>
          <w:rFonts w:ascii="Arial Narrow" w:hAnsi="Arial Narrow" w:cs="Arial Narrow"/>
        </w:rPr>
      </w:pPr>
      <w:r>
        <w:rPr>
          <w:rFonts w:cs="Arial Narrow" w:ascii="Arial Narrow" w:hAnsi="Arial Narrow"/>
        </w:rPr>
        <w:t>Казалось бы, стоит лишь дать объявление о найме "удаленщиков", и любая биржа фриланса предложит вам такое количество специалистов, которых с лихвой хватит, чтобы "с горкой" укомплектовать все компании Москвы и области. Но многие работодатели уже столкнулись с тем, что за яркими рекламными объявлениями и перечнем своих многочисленных профессиональных достоинств скрываются весьма посредственные специалисты, рассчитывающие на авось. Сегодня сложно найти заказчика, готового хорошо платить за скромные способности, тем более что на рынке фриланса наблюдается высокая конкуренция, где побеждают только лучшие из лучших. Однако никто из работодателей не застрахован от ошибки, и нередко на работу принимают тех, кто никогда бы не смог найти работу в штате компании из-за низкого уровня профессиональных навыков и отсутствия опыта.</w:t>
      </w:r>
    </w:p>
    <w:p>
      <w:pPr>
        <w:pStyle w:val="Normal"/>
        <w:jc w:val="both"/>
        <w:rPr>
          <w:rFonts w:ascii="Arial Narrow" w:hAnsi="Arial Narrow" w:cs="Arial Narrow"/>
        </w:rPr>
      </w:pPr>
      <w:r>
        <w:rPr>
          <w:rFonts w:cs="Arial Narrow" w:ascii="Arial Narrow" w:hAnsi="Arial Narrow"/>
        </w:rPr>
        <w:t>Если руководителю компании подобные ошибки простительны, то для профессионального рекрутера они просто недопустимы. Именно поэтому специалисты HH (head hunter – англ. буквально охотник за головами, так нередко называют сотрудников рекрутинговых служб), работающие в области найма штатных сотрудников, предложили собственную систему подбора удаленных специалистов, основанную на принципах, применимых для офисного персонала. Но, как и подобает настоящим профессионалам, они не работают под копирку, а учитывают специфику, которой отличается труд фрилансера, и адаптируют под нее свой метод подбора кадров.</w:t>
      </w:r>
    </w:p>
    <w:p>
      <w:pPr>
        <w:pStyle w:val="Normal"/>
        <w:jc w:val="both"/>
        <w:rPr>
          <w:rFonts w:ascii="Arial Narrow" w:hAnsi="Arial Narrow" w:cs="Arial Narrow"/>
        </w:rPr>
      </w:pPr>
      <w:r>
        <w:rPr>
          <w:rFonts w:cs="Arial Narrow" w:ascii="Arial Narrow" w:hAnsi="Arial Narrow"/>
        </w:rPr>
        <w:t>Принципы подбора удаленных сотрудников</w:t>
      </w:r>
    </w:p>
    <w:p>
      <w:pPr>
        <w:pStyle w:val="Normal"/>
        <w:jc w:val="both"/>
        <w:rPr>
          <w:rFonts w:ascii="Arial Narrow" w:hAnsi="Arial Narrow" w:cs="Arial Narrow"/>
        </w:rPr>
      </w:pPr>
      <w:r>
        <w:rPr>
          <w:rFonts w:cs="Arial Narrow" w:ascii="Arial Narrow" w:hAnsi="Arial Narrow"/>
        </w:rPr>
        <w:t>Характеристик, что положены в основу профессионального подбора персонала, всего три – это управляемость, обучаемость и адекватность. Кому-то может показаться, что данных параметров слишком мало, чтобы по достоинству оценить многогранные способности соискателя на вакантную должность. Но, как показывает опыт, в случае если специалист HH проявит должное внимание и тщательно проверит каждую кандидатуру по всем трем критериям, ошибка будет практически исключена.</w:t>
      </w:r>
    </w:p>
    <w:p>
      <w:pPr>
        <w:pStyle w:val="Normal"/>
        <w:jc w:val="both"/>
        <w:rPr>
          <w:rFonts w:ascii="Arial Narrow" w:hAnsi="Arial Narrow" w:cs="Arial Narrow"/>
        </w:rPr>
      </w:pPr>
      <w:r>
        <w:rPr>
          <w:rFonts w:cs="Arial Narrow" w:ascii="Arial Narrow" w:hAnsi="Arial Narrow"/>
        </w:rPr>
        <w:t>Управляемость – данный принцип не нуждается в трактовке. Над каждым сотрудником компании, будь то штатный или удаленный специалист, есть руководитель, распоряжения которого обязательны к исполнению. Даже те, кто находится за сотни километров от работодателя, должны прислушиваться к его указаниям и отвечать за результаты своего труда. Поэтому можно уверенно сказать, что управляемость – значимый фактор в процессе поиска фрилансера, и им не следует пренебрегать.</w:t>
      </w:r>
    </w:p>
    <w:p>
      <w:pPr>
        <w:pStyle w:val="Normal"/>
        <w:jc w:val="both"/>
        <w:rPr>
          <w:rFonts w:ascii="Arial Narrow" w:hAnsi="Arial Narrow" w:cs="Arial Narrow"/>
        </w:rPr>
      </w:pPr>
      <w:r>
        <w:rPr>
          <w:rFonts w:cs="Arial Narrow" w:ascii="Arial Narrow" w:hAnsi="Arial Narrow"/>
        </w:rPr>
        <w:t>Но для тех соискателей, чей профессиональный опыт состоит лишь из работ по разовым заказам, без официального трудоустройства, данный принцип может таить в себе опасность получить отказ. Профессиональные хедхантеры не скрывают, что для них длительная работа человека в качестве фрилансера – "тревожный звоночек", сигнализирующий о том, что данный кандидат может иметь проблемы в общении с вышестоящими сотрудниками, не имея привычки работать под чьим-либо руководством.</w:t>
      </w:r>
    </w:p>
    <w:p>
      <w:pPr>
        <w:pStyle w:val="Normal"/>
        <w:jc w:val="both"/>
        <w:rPr>
          <w:rFonts w:ascii="Arial Narrow" w:hAnsi="Arial Narrow" w:cs="Arial Narrow"/>
        </w:rPr>
      </w:pPr>
      <w:r>
        <w:rPr>
          <w:rFonts w:cs="Arial Narrow" w:ascii="Arial Narrow" w:hAnsi="Arial Narrow"/>
        </w:rPr>
        <w:t>Обучаемость – соискатель, способный быстро учиться новым принципам работы, показывает отличные способности к адаптации, что делает его кандидатуру еще более привлекательной для работодателя. Для фрилансера данное качество не менее значимо, чем для штатного специалиста – оно позволит ему быстро переключать внимание на новое задание руководства, изучить особенности деятельности компании и быстрее приступить к работе, избегая длительного привыкания к новым условиям труда. А кандидаты с консервативным складом характера, не обладающего нужной гибкостью, могут остаться "за бортом".</w:t>
      </w:r>
    </w:p>
    <w:p>
      <w:pPr>
        <w:pStyle w:val="Normal"/>
        <w:jc w:val="both"/>
        <w:rPr>
          <w:rFonts w:ascii="Arial Narrow" w:hAnsi="Arial Narrow" w:cs="Arial Narrow"/>
        </w:rPr>
      </w:pPr>
      <w:r>
        <w:rPr>
          <w:rFonts w:cs="Arial Narrow" w:ascii="Arial Narrow" w:hAnsi="Arial Narrow"/>
        </w:rPr>
        <w:t>Адекватность – понятие, включающее в себя как психологические особенности личности, так и некоторые грани его профессионализма. Здесь важно умение подать себя как специалиста, сдерживать проявления эмоций, не нарушая микроклимат в коллективе, правильно реагировать на окружающую обстановку. Специалист с высокой степенью адекватности выполняет задания именно так, как того требует постановка вопроса, а не его собственные представления о решении проблемы, что гарантирует качество его труда.</w:t>
      </w:r>
    </w:p>
    <w:p>
      <w:pPr>
        <w:pStyle w:val="Normal"/>
        <w:jc w:val="both"/>
        <w:rPr>
          <w:rFonts w:ascii="Arial Narrow" w:hAnsi="Arial Narrow" w:cs="Arial Narrow"/>
        </w:rPr>
      </w:pPr>
      <w:r>
        <w:rPr>
          <w:rFonts w:cs="Arial Narrow" w:ascii="Arial Narrow" w:hAnsi="Arial Narrow"/>
        </w:rPr>
        <w:t>Что же касается удаленных сотрудников, то специалистам HH приходится гибко подходить к исследованию данного критерия в характере соискателей. С одной стороны, психологические особенности личности фрилансера маловажны для работодателя, оценивающего лишь результат его усилий. Но, с другой, умение слушать и понимать информацию, поступающую от руководства и четко соблюдать ее при выполнении задания во многом определяют успешность и полезность сотрудника для всей компании.</w:t>
      </w:r>
    </w:p>
    <w:p>
      <w:pPr>
        <w:pStyle w:val="Normal"/>
        <w:jc w:val="both"/>
        <w:rPr>
          <w:rFonts w:ascii="Arial Narrow" w:hAnsi="Arial Narrow" w:cs="Arial Narrow"/>
        </w:rPr>
      </w:pPr>
      <w:r>
        <w:rPr>
          <w:rFonts w:cs="Arial Narrow" w:ascii="Arial Narrow" w:hAnsi="Arial Narrow"/>
        </w:rPr>
        <w:t>Итак, принимая решение о приеме на работу удаленных сотрудников, имеет смысл предоставить эту обязанность профессиональным рекрутерам. Их задача – разобраться в многообразии предложений и подобрать вам лучших специалистов, обладающих не только профессиональными достоинствами, но и умением работать в "удаленных" условиях, не заставляя своего работодателя разочароваться в выборе, сделанном в пользу фрилансер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апожник без сапог, или как фрилансеру создать свой успешный сайт</w:t>
      </w:r>
    </w:p>
    <w:p>
      <w:pPr>
        <w:pStyle w:val="Normal"/>
        <w:jc w:val="both"/>
        <w:rPr>
          <w:rFonts w:ascii="Arial Narrow" w:hAnsi="Arial Narrow" w:cs="Arial Narrow"/>
        </w:rPr>
      </w:pPr>
      <w:r>
        <w:rPr>
          <w:rFonts w:cs="Arial Narrow" w:ascii="Arial Narrow" w:hAnsi="Arial Narrow"/>
        </w:rPr>
        <w:t>Пусть фрилансер – это не сапожник, но поговорка про сапоги по-прежнему имеет смысл. Пока вы работаете над проектами заказчика или занимаетесь своими личными делами, ваш веб-сайт зарастает виртуальной паутиной. Пренебречь своим детищем отчасти простительно, если у вас полно работы. Но что происходит, когда поток заказов временно спадает? Вы заходите на свой сайт, видите, что там творится полнейший беспорядок, и немедленно находите себе более важное занятие, например, поиск новых заказов.</w:t>
      </w:r>
    </w:p>
    <w:p>
      <w:pPr>
        <w:pStyle w:val="Normal"/>
        <w:jc w:val="both"/>
        <w:rPr>
          <w:rFonts w:ascii="Arial Narrow" w:hAnsi="Arial Narrow" w:cs="Arial Narrow"/>
        </w:rPr>
      </w:pPr>
      <w:r>
        <w:rPr>
          <w:rFonts w:cs="Arial Narrow" w:ascii="Arial Narrow" w:hAnsi="Arial Narrow"/>
        </w:rPr>
        <w:t>А между тем, собственный сайт может стать визитной карточкой фрилансера. Ниже приведены семь элементов успешного вебсайта.</w:t>
      </w:r>
    </w:p>
    <w:p>
      <w:pPr>
        <w:pStyle w:val="Normal"/>
        <w:jc w:val="both"/>
        <w:rPr>
          <w:rFonts w:ascii="Arial Narrow" w:hAnsi="Arial Narrow" w:cs="Arial Narrow"/>
        </w:rPr>
      </w:pPr>
      <w:r>
        <w:rPr>
          <w:rFonts w:cs="Arial Narrow" w:ascii="Arial Narrow" w:hAnsi="Arial Narrow"/>
        </w:rPr>
        <w:t>1) Индивидуальность</w:t>
      </w:r>
    </w:p>
    <w:p>
      <w:pPr>
        <w:pStyle w:val="Normal"/>
        <w:jc w:val="both"/>
        <w:rPr>
          <w:rFonts w:ascii="Arial Narrow" w:hAnsi="Arial Narrow" w:cs="Arial Narrow"/>
        </w:rPr>
      </w:pPr>
      <w:r>
        <w:rPr>
          <w:rFonts w:cs="Arial Narrow" w:ascii="Arial Narrow" w:hAnsi="Arial Narrow"/>
        </w:rPr>
        <w:t>Обладает ли ваш сайт индивидуальностью? Мы сейчас говорим не о ядовитой расцветке или шокирующих статьях. Свой сайт – это отличный шанс показать людям, что вы за человек, каков ваш стиль работы, как вы добиваетесь своих целей. Для фрилансера вебсайт аналогичен собственному кабинету. Это место встречи с важными клиентами и потенциальными заказчиками. Убедитесь, что на сайте есть информация, из которой посетители сайта смогут почерпнуть интересующие их сведения о вас как об исполнителе, даже если вы находитесь оффлайн. В конце концов, заказчик должен прийти к выводу, что вы – именно тот человек, который необходим его проекту. Ненавязчиво и "со вкусом" продемонстрируйте свою индивидуальность, и вы выделитесь из толпы других фрилансеров. Лишенный же индивидуальности, сайт утонет в море аналогичных ресурсов.</w:t>
      </w:r>
    </w:p>
    <w:p>
      <w:pPr>
        <w:pStyle w:val="Normal"/>
        <w:jc w:val="both"/>
        <w:rPr>
          <w:rFonts w:ascii="Arial Narrow" w:hAnsi="Arial Narrow" w:cs="Arial Narrow"/>
        </w:rPr>
      </w:pPr>
      <w:r>
        <w:rPr>
          <w:rFonts w:cs="Arial Narrow" w:ascii="Arial Narrow" w:hAnsi="Arial Narrow"/>
        </w:rPr>
        <w:t>2) Описание процесса</w:t>
      </w:r>
    </w:p>
    <w:p>
      <w:pPr>
        <w:pStyle w:val="Normal"/>
        <w:jc w:val="both"/>
        <w:rPr>
          <w:rFonts w:ascii="Arial Narrow" w:hAnsi="Arial Narrow" w:cs="Arial Narrow"/>
        </w:rPr>
      </w:pPr>
      <w:r>
        <w:rPr>
          <w:rFonts w:cs="Arial Narrow" w:ascii="Arial Narrow" w:hAnsi="Arial Narrow"/>
        </w:rPr>
        <w:t>Когда потенциальные заказчики заходят на ваш сайт, они хотят узнать, каким образом будет протекать ваше сотрудничество, не подкрепленное условиями контракта. Опишите процесс работы, и клиенты увидят, чего они могут ожидать от вас. Опубликовав информацию о том, как вы собираетесь выполнять свою работу, можно надеяться на то, что между вами и заказчиком установятся дружественные отношения. А на основе взаимного доверия часто появляются прибыльные заказы. Описание процесса работы как раз станет одной из составляющих индивидуальности вашего сайта. Может быть вы – копирайтер с талантом художника? Или веб-дизайнер, прекрасно разбирающийся в построении диаграмм? То, как вы работаете и какими талантами обладаете – козырь, который может помочь в привлечении новых заказчиков, а постоянным клиентам лишний раз продемонстрирует, с каким необычным человеком им выпало работать.</w:t>
      </w:r>
    </w:p>
    <w:p>
      <w:pPr>
        <w:pStyle w:val="Normal"/>
        <w:jc w:val="both"/>
        <w:rPr>
          <w:rFonts w:ascii="Arial Narrow" w:hAnsi="Arial Narrow" w:cs="Arial Narrow"/>
        </w:rPr>
      </w:pPr>
      <w:r>
        <w:rPr>
          <w:rFonts w:cs="Arial Narrow" w:ascii="Arial Narrow" w:hAnsi="Arial Narrow"/>
        </w:rPr>
        <w:t>3) Примеры проектов</w:t>
      </w:r>
    </w:p>
    <w:p>
      <w:pPr>
        <w:pStyle w:val="Normal"/>
        <w:jc w:val="both"/>
        <w:rPr>
          <w:rFonts w:ascii="Arial Narrow" w:hAnsi="Arial Narrow" w:cs="Arial Narrow"/>
        </w:rPr>
      </w:pPr>
      <w:r>
        <w:rPr>
          <w:rFonts w:cs="Arial Narrow" w:ascii="Arial Narrow" w:hAnsi="Arial Narrow"/>
        </w:rPr>
        <w:t>Можете ли вы поделиться информацией о последнем выполненном проекте? Общая беда большинства фрилансеров состоит в том, что они погружаются в новые проекты, не позаботившись о подготовке к демонстрации уже выполненных. То есть сделанная работа отсылается заказчику, и фрилансер о ней забывает. А зря, ведь портфолио – лучшая реклама ваших достижений. Обязательно разместите на сайте примеры своих работ или ссылку на них. Если вы только начинаете карьеру фрилансера и имеете за плечами всего пару выполненных заказов, опишите их как можно подробнее.</w:t>
      </w:r>
    </w:p>
    <w:p>
      <w:pPr>
        <w:pStyle w:val="Normal"/>
        <w:jc w:val="both"/>
        <w:rPr>
          <w:rFonts w:ascii="Arial Narrow" w:hAnsi="Arial Narrow" w:cs="Arial Narrow"/>
        </w:rPr>
      </w:pPr>
      <w:r>
        <w:rPr>
          <w:rFonts w:cs="Arial Narrow" w:ascii="Arial Narrow" w:hAnsi="Arial Narrow"/>
        </w:rPr>
        <w:t>4) Примерные расценки</w:t>
      </w:r>
    </w:p>
    <w:p>
      <w:pPr>
        <w:pStyle w:val="Normal"/>
        <w:jc w:val="both"/>
        <w:rPr>
          <w:rFonts w:ascii="Arial Narrow" w:hAnsi="Arial Narrow" w:cs="Arial Narrow"/>
        </w:rPr>
      </w:pPr>
      <w:r>
        <w:rPr>
          <w:rFonts w:cs="Arial Narrow" w:ascii="Arial Narrow" w:hAnsi="Arial Narrow"/>
        </w:rPr>
        <w:t>Стоит дать потенциальным клиентам представление о том, во сколько им обойдется сотрудничество с вами. Можно с большой долей уверенности сказать, что указав диапазон цен, вы только выиграете. При этом нет необходимости устанавливать верхнюю планку и "запирать" себя в определенную цену. Даже приблизительные расценки помогут клиентам определиться, по карману ли им ваши услуги. Другой вариант – дать заказчику возможность заполнить проектный лист, в котором он сможет указать рамки выделенного на проект бюджета. В этом случае вы сами решите, браться ли за проект. Примерные расценки хороши своей гибкостью. То есть вы всегда сможете сделать скидку перспективному заказчику или ввести систему бонусов для постоянных клиентов. Если вы недавно стали фрилансером, ознакомьтесь с расценками коллег по цеху, прежде чем огласить цену на свою работу. Можно также указать почасовую ставку.</w:t>
      </w:r>
    </w:p>
    <w:p>
      <w:pPr>
        <w:pStyle w:val="Normal"/>
        <w:jc w:val="both"/>
        <w:rPr>
          <w:rFonts w:ascii="Arial Narrow" w:hAnsi="Arial Narrow" w:cs="Arial Narrow"/>
        </w:rPr>
      </w:pPr>
      <w:r>
        <w:rPr>
          <w:rFonts w:cs="Arial Narrow" w:ascii="Arial Narrow" w:hAnsi="Arial Narrow"/>
        </w:rPr>
        <w:t>5) Блог</w:t>
      </w:r>
    </w:p>
    <w:p>
      <w:pPr>
        <w:pStyle w:val="Normal"/>
        <w:jc w:val="both"/>
        <w:rPr>
          <w:rFonts w:ascii="Arial Narrow" w:hAnsi="Arial Narrow" w:cs="Arial Narrow"/>
        </w:rPr>
      </w:pPr>
      <w:r>
        <w:rPr>
          <w:rFonts w:cs="Arial Narrow" w:ascii="Arial Narrow" w:hAnsi="Arial Narrow"/>
        </w:rPr>
        <w:t>Если на вашем сайте до сих пор нет блога, создайте его. И помните, что просто иметь блог под рукой для общения с друзьями недостаточно, если вы хотите вызвать интерес к своему сайту. Регулярное наполнение блога полезными материалами закрепит за вами славу эксперта, которому можно доверять, расширит число ваших друзей и собеседников. Обновление блога – занятие довольно утомительное, которое отнимает много времени и сил, но результат стоит того. Среди ваших собеседников могут оказаться потенциальные заказчики, а также другие фрилансеры, общение с которыми является полезным с профессиональной точки зрения.</w:t>
      </w:r>
    </w:p>
    <w:p>
      <w:pPr>
        <w:pStyle w:val="Normal"/>
        <w:jc w:val="both"/>
        <w:rPr>
          <w:rFonts w:ascii="Arial Narrow" w:hAnsi="Arial Narrow" w:cs="Arial Narrow"/>
        </w:rPr>
      </w:pPr>
      <w:r>
        <w:rPr>
          <w:rFonts w:cs="Arial Narrow" w:ascii="Arial Narrow" w:hAnsi="Arial Narrow"/>
        </w:rPr>
        <w:t>6) Юзабилити</w:t>
      </w:r>
    </w:p>
    <w:p>
      <w:pPr>
        <w:pStyle w:val="Normal"/>
        <w:jc w:val="both"/>
        <w:rPr>
          <w:rFonts w:ascii="Arial Narrow" w:hAnsi="Arial Narrow" w:cs="Arial Narrow"/>
        </w:rPr>
      </w:pPr>
      <w:r>
        <w:rPr>
          <w:rFonts w:cs="Arial Narrow" w:ascii="Arial Narrow" w:hAnsi="Arial Narrow"/>
        </w:rPr>
        <w:t xml:space="preserve">Удобно ли посетителям путешествовать по вашему сайту? Вы уверены, что тексты легко читаются людьми и поисковыми машинами? Существует три основные проблемы, относящиеся к юзабилити сайта: </w:t>
      </w:r>
    </w:p>
    <w:p>
      <w:pPr>
        <w:pStyle w:val="Normal"/>
        <w:jc w:val="both"/>
        <w:rPr>
          <w:rFonts w:ascii="Arial Narrow" w:hAnsi="Arial Narrow" w:cs="Arial Narrow"/>
        </w:rPr>
      </w:pPr>
      <w:r>
        <w:rPr>
          <w:rFonts w:cs="Arial Narrow" w:ascii="Arial Narrow" w:hAnsi="Arial Narrow"/>
        </w:rPr>
        <w:t>крошечные тексты</w:t>
      </w:r>
    </w:p>
    <w:p>
      <w:pPr>
        <w:pStyle w:val="Normal"/>
        <w:jc w:val="both"/>
        <w:rPr>
          <w:rFonts w:ascii="Arial Narrow" w:hAnsi="Arial Narrow" w:cs="Arial Narrow"/>
        </w:rPr>
      </w:pPr>
      <w:r>
        <w:rPr>
          <w:rFonts w:cs="Arial Narrow" w:ascii="Arial Narrow" w:hAnsi="Arial Narrow"/>
        </w:rPr>
        <w:t>неудобный интерфейс</w:t>
      </w:r>
    </w:p>
    <w:p>
      <w:pPr>
        <w:pStyle w:val="Normal"/>
        <w:jc w:val="both"/>
        <w:rPr>
          <w:rFonts w:ascii="Arial Narrow" w:hAnsi="Arial Narrow" w:cs="Arial Narrow"/>
        </w:rPr>
      </w:pPr>
      <w:r>
        <w:rPr>
          <w:rFonts w:cs="Arial Narrow" w:ascii="Arial Narrow" w:hAnsi="Arial Narrow"/>
        </w:rPr>
        <w:t>сложная навигация</w:t>
      </w:r>
    </w:p>
    <w:p>
      <w:pPr>
        <w:pStyle w:val="Normal"/>
        <w:jc w:val="both"/>
        <w:rPr>
          <w:rFonts w:ascii="Arial Narrow" w:hAnsi="Arial Narrow" w:cs="Arial Narrow"/>
        </w:rPr>
      </w:pPr>
      <w:r>
        <w:rPr>
          <w:rFonts w:cs="Arial Narrow" w:ascii="Arial Narrow" w:hAnsi="Arial Narrow"/>
        </w:rPr>
        <w:t>Если ваш сайт не страдает ни одной из указанных болезней, то это – счастливое исключение. Если вы сами не видите проблем, попросите знакомых зайти на ваш сайт. Пусть они оценят, насколько удобен его интерфейс и есть ли какие-то моменты, которые следовало бы исправить. Другой вариант – установить опросник для посетителей сайта, где они смогли бы оставить рекомендации по улучшению навигации и интерфейса сайта.</w:t>
      </w:r>
    </w:p>
    <w:p>
      <w:pPr>
        <w:pStyle w:val="Normal"/>
        <w:jc w:val="both"/>
        <w:rPr>
          <w:rFonts w:ascii="Arial Narrow" w:hAnsi="Arial Narrow" w:cs="Arial Narrow"/>
        </w:rPr>
      </w:pPr>
      <w:r>
        <w:rPr>
          <w:rFonts w:cs="Arial Narrow" w:ascii="Arial Narrow" w:hAnsi="Arial Narrow"/>
        </w:rPr>
        <w:t>7) Контактная информация</w:t>
      </w:r>
    </w:p>
    <w:p>
      <w:pPr>
        <w:pStyle w:val="Normal"/>
        <w:jc w:val="both"/>
        <w:rPr>
          <w:rFonts w:ascii="Arial Narrow" w:hAnsi="Arial Narrow" w:cs="Arial Narrow"/>
        </w:rPr>
      </w:pPr>
      <w:r>
        <w:rPr>
          <w:rFonts w:cs="Arial Narrow" w:ascii="Arial Narrow" w:hAnsi="Arial Narrow"/>
        </w:rPr>
        <w:t>Телефон и контактный e-mail лучше всего разместить на главной странице сайта, чтобы потенциальный заказчик мог легко с вами связаться. Необходимость рыться по всему сайту в поисках контактной информации вряд ли понравится клиенту. Облегчите ему задачу, чтобы он не передумал работать с вами. Для того, чтобы избежать спам-рассылок, достаточно воспользоваться одной из специальных программ, прятать же адрес своей почты от спам-ботов на последней странице сайта – не лучший вариант.</w:t>
      </w:r>
    </w:p>
    <w:p>
      <w:pPr>
        <w:pStyle w:val="Normal"/>
        <w:jc w:val="both"/>
        <w:rPr>
          <w:rFonts w:ascii="Arial Narrow" w:hAnsi="Arial Narrow" w:cs="Arial Narrow"/>
        </w:rPr>
      </w:pPr>
      <w:r>
        <w:rPr>
          <w:rFonts w:cs="Arial Narrow" w:ascii="Arial Narrow" w:hAnsi="Arial Narrow"/>
        </w:rPr>
        <w:t>Существует множество способов сделать так, чтобы сайт приносил реальную пользу. Отнеситесь к наполнению сайта не как к рутинной обязанности, а как к творческому процессу. Здесь нет заказчика и четких рамок задания. Дайте волю фантазии, пишите о том, что вам действительно интересно. Но не забывайте при этом, что сайт – это визитная карточка, ваш личный рекламный агент, который поможет заключить не один выгодный контрак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олжен ли фрилансер быть психологом? Как правильно общаться с заказчиком</w:t>
      </w:r>
    </w:p>
    <w:p>
      <w:pPr>
        <w:pStyle w:val="Normal"/>
        <w:jc w:val="both"/>
        <w:rPr>
          <w:rFonts w:ascii="Arial Narrow" w:hAnsi="Arial Narrow" w:cs="Arial Narrow"/>
        </w:rPr>
      </w:pPr>
      <w:r>
        <w:rPr>
          <w:rFonts w:cs="Arial Narrow" w:ascii="Arial Narrow" w:hAnsi="Arial Narrow"/>
        </w:rPr>
        <w:t>- Как я устал от этого заказчика! – жаловался в курилке престижного ателье молодой мастер своему старшему коллеге. – Показываю ему лучшую ткань, объясняю, то она на прошлой неделе привезена из Италии, и костюм сидит на фигуре просто великолепно. Подвожу к зеркалу – и началось... Брюки укоротить, рукава удлинить, пуговицы перешить, здесь не то, там не так... Уже ума не приложу, что с ним делать, хоть бери и отказывайся от работы!</w:t>
      </w:r>
    </w:p>
    <w:p>
      <w:pPr>
        <w:pStyle w:val="Normal"/>
        <w:jc w:val="both"/>
        <w:rPr>
          <w:rFonts w:ascii="Arial Narrow" w:hAnsi="Arial Narrow" w:cs="Arial Narrow"/>
        </w:rPr>
      </w:pPr>
      <w:r>
        <w:rPr>
          <w:rFonts w:cs="Arial Narrow" w:ascii="Arial Narrow" w:hAnsi="Arial Narrow"/>
        </w:rPr>
        <w:t>Мастера слушали и согласно кивали головами, вспоминая, как когда-то каждый из них сталкивался с заказчиками, способными довести до белого каления даже самого терпеливого человека. И только один, старший портной, не поддерживал всеобщего разговора и, чуть прищурившись, слушал остальных. Казалось, что он знает секрет того, как работать с клиентами такого рода. Причем не просто работать, а уметь угождать им так, что творение его умелых рук принималось заказчиком сразу и безоговорочно.</w:t>
      </w:r>
    </w:p>
    <w:p>
      <w:pPr>
        <w:pStyle w:val="Normal"/>
        <w:jc w:val="both"/>
        <w:rPr>
          <w:rFonts w:ascii="Arial Narrow" w:hAnsi="Arial Narrow" w:cs="Arial Narrow"/>
        </w:rPr>
      </w:pPr>
      <w:r>
        <w:rPr>
          <w:rFonts w:cs="Arial Narrow" w:ascii="Arial Narrow" w:hAnsi="Arial Narrow"/>
        </w:rPr>
        <w:t>Заказчики фрилансера – тест на внимательность</w:t>
      </w:r>
    </w:p>
    <w:p>
      <w:pPr>
        <w:pStyle w:val="Normal"/>
        <w:jc w:val="both"/>
        <w:rPr>
          <w:rFonts w:ascii="Arial Narrow" w:hAnsi="Arial Narrow" w:cs="Arial Narrow"/>
        </w:rPr>
      </w:pPr>
      <w:r>
        <w:rPr>
          <w:rFonts w:cs="Arial Narrow" w:ascii="Arial Narrow" w:hAnsi="Arial Narrow"/>
        </w:rPr>
        <w:t>Как тяжело порой приходится фрилансеру, когда он делает попытку узнать у заказчика, что же он хочет видеть в результате проделанной работы! Тот, кто утверждает, что легко находит с людьми общий язык, вряд ли был бы так категоричен, поговорив с одним из тех, кто способен прийти в магазин и "вынуть душу" продавцу за 100 граммов самого дешевого сыра. Но работник прилавка может позвать на помощь сменщика или старшего, а фрилансер работает с заказчиком один на один. Конечно, всегда можно отказаться от проекта, сказать "нет" так легко. Но это оплачиваемая работа, и, с таким подходом к ней, можно остаться без заработка. Что же делать в ситуации, когда заказчик сам не знает, чего хочет, или знает, но не может четко выразить свою мысль?</w:t>
      </w:r>
    </w:p>
    <w:p>
      <w:pPr>
        <w:pStyle w:val="Normal"/>
        <w:jc w:val="both"/>
        <w:rPr>
          <w:rFonts w:ascii="Arial Narrow" w:hAnsi="Arial Narrow" w:cs="Arial Narrow"/>
        </w:rPr>
      </w:pPr>
      <w:r>
        <w:rPr>
          <w:rFonts w:cs="Arial Narrow" w:ascii="Arial Narrow" w:hAnsi="Arial Narrow"/>
        </w:rPr>
        <w:t>Как часто советуют нам психологи, начать "менять мир" стоит с себя. Вспомните ситуацию, любой из прошлых заказов, когда вы долго не могли найти общий язык с заказчиком и достичь компромисса? Будьте объективны наедине с собой – действительно ли, ваш оппонент не смог сформулировать свою просьбу, или вы ее просто не услышали? Он упомянул, что хочет сайт в синих морских тонах, т.к. продает подводное оборудование, а вы предложили ему серый цвет, совпадающий по оттенку с тем самым оборудованием. Попросту задумались о том, как красиво нарисовать дизайн, представили себе ласты и маску, свой будущий отпуск... и пропустили слова о цвете мимо ушей. И потом долго доказывали заказчику, как выгодно смотрится костюм для дайвинга на фоне серых тонов сайта.</w:t>
      </w:r>
    </w:p>
    <w:p>
      <w:pPr>
        <w:pStyle w:val="Normal"/>
        <w:jc w:val="both"/>
        <w:rPr>
          <w:rFonts w:ascii="Arial Narrow" w:hAnsi="Arial Narrow" w:cs="Arial Narrow"/>
        </w:rPr>
      </w:pPr>
      <w:r>
        <w:rPr>
          <w:rFonts w:cs="Arial Narrow" w:ascii="Arial Narrow" w:hAnsi="Arial Narrow"/>
        </w:rPr>
        <w:t>Итак, первое правило при работе с заказчиком – это собственная внимательность. Читайте и вдумывайтесь в слова, что вам говорит ваш новый клиент. Спрашивайте, что вам непонятно, чтобы потом не работать наугад, надеясь, что попадете в точку. Иногда вы сможете узнать его пожелания с полуслова – понятно, что для этого нужен опыт, но без логики и тщательного подхода тут также нельзя обойтись.</w:t>
      </w:r>
    </w:p>
    <w:p>
      <w:pPr>
        <w:pStyle w:val="Normal"/>
        <w:jc w:val="both"/>
        <w:rPr>
          <w:rFonts w:ascii="Arial Narrow" w:hAnsi="Arial Narrow" w:cs="Arial Narrow"/>
        </w:rPr>
      </w:pPr>
      <w:r>
        <w:rPr>
          <w:rFonts w:cs="Arial Narrow" w:ascii="Arial Narrow" w:hAnsi="Arial Narrow"/>
        </w:rPr>
        <w:t>Новый клиент – группируем и классифицируем</w:t>
      </w:r>
    </w:p>
    <w:p>
      <w:pPr>
        <w:pStyle w:val="Normal"/>
        <w:jc w:val="both"/>
        <w:rPr>
          <w:rFonts w:ascii="Arial Narrow" w:hAnsi="Arial Narrow" w:cs="Arial Narrow"/>
        </w:rPr>
      </w:pPr>
      <w:r>
        <w:rPr>
          <w:rFonts w:cs="Arial Narrow" w:ascii="Arial Narrow" w:hAnsi="Arial Narrow"/>
        </w:rPr>
        <w:t>Вы, наверняка, без труда сможете разделить всех своих заказчиков на три условные группы. В первую входят те, кто делает заказ четко и понятно. "Хочу сайт, пять страниц, на первой мое фото и текст, на остальных – товар, нравится сайт конкурента по адресу..." или просто "Хочу такой же блог, ..". Все ясно, фантазия забита в дальний угол вашего подсознания, и вы трудитесь как робот, переводя желаемое в действительное. Никаких проблем, заказчик доволен, а вас осыпали похвалами, лаврами и деньгами.</w:t>
      </w:r>
    </w:p>
    <w:p>
      <w:pPr>
        <w:pStyle w:val="Normal"/>
        <w:jc w:val="both"/>
        <w:rPr/>
      </w:pPr>
      <w:r>
        <w:rPr>
          <w:rFonts w:cs="Arial Narrow" w:ascii="Arial Narrow" w:hAnsi="Arial Narrow"/>
        </w:rPr>
        <w:t>Но есть варианты и похуже. Например, заказчик молчит. "Хочу сайт про натяжные потолки", и на этом все. Вы начинаете задавать наводящие вопросы – будет ли это реклама компании, форум ценителей и поклонников натяжных потолков или блог по сбору жалоб потребителей, пострадавших от их качества? Заказчик выдает на них единственный ответ: не знаю, решайте сами. И отключает связь.</w:t>
      </w:r>
    </w:p>
    <w:p>
      <w:pPr>
        <w:pStyle w:val="Normal"/>
        <w:jc w:val="both"/>
        <w:rPr>
          <w:rFonts w:ascii="Arial Narrow" w:hAnsi="Arial Narrow" w:cs="Arial Narrow"/>
        </w:rPr>
      </w:pPr>
      <w:r>
        <w:rPr>
          <w:rFonts w:cs="Arial Narrow" w:ascii="Arial Narrow" w:hAnsi="Arial Narrow"/>
        </w:rPr>
        <w:t>Конечно, пример слишком утрирован. Но некоторые клиенты дают критический минимум информации для работы, которого явно недостаточно. Что ждет вас после такого заказа? Варианты развития событий несложно предвидеть – слишком мало шансов, что вы "угадаете", и, проработав несколько дней, будете вынуждены переделывать заказ. Но и это еще не все. Кто сказал, что второй раз заказчик будет разговорчивее, и расскажет все, что требуется? По замечаниям вы сможете догадаться, что его не устраивает в вашей работе, но в следующий раз появятся новые претензии, и так до бесконечности. Поэтому, видя, что клиент не может или не хочет выразить свои пожелания, просто попросите его показать в сети пример, который вызывает у него самые положительные эмоции и чувство морального удовлетворения. Ему не составит труда пару раз щелкнуть мышкой в поиске или назвать компанию, ресурс которой, по его мнению, приятно посещать. А вы получите наглядный образец того, как должен выглядеть ваш готовый проект перед сдачей.</w:t>
      </w:r>
    </w:p>
    <w:p>
      <w:pPr>
        <w:pStyle w:val="Normal"/>
        <w:jc w:val="both"/>
        <w:rPr>
          <w:rFonts w:ascii="Arial Narrow" w:hAnsi="Arial Narrow" w:cs="Arial Narrow"/>
        </w:rPr>
      </w:pPr>
      <w:r>
        <w:rPr>
          <w:rFonts w:cs="Arial Narrow" w:ascii="Arial Narrow" w:hAnsi="Arial Narrow"/>
        </w:rPr>
        <w:t>Есть и другие заказчики, которые и хотели бы объяснить вам, что желают получить в обмен на хрустящие или виртуальные купюры, но не делают этого. Кто-то боится сказать неправильное слово, показав свою неосведомленность, а другой просто думает, что вам и так все понятно, и не хочет обижать профессионала подробными объяснениями. И тут на сцену должен выйти ваш психологический талант. Попытайтесь задать ему пару вопросов, глубже проникая в тему задания, в попытке получить ответ. Если заказчик пускается в подробный рассказ, не перебивайте, слушайте все, что он говорит. И где-то, в потоке его мыслей, вы обязательно увидите решение задачи. Еще пара вопросов, требующих развернутого ответа, – и вы поймете, что и как следует сделать, чтобы справиться с работой на "отлично". Подобно профессиональному психологу, способному "разговорить" клиента, чтобы узнать его проблему, вы, с помощью грамотно сформулированного вопроса, сможете уточнить все, что касается нового заказа.</w:t>
      </w:r>
    </w:p>
    <w:p>
      <w:pPr>
        <w:pStyle w:val="Normal"/>
        <w:jc w:val="both"/>
        <w:rPr>
          <w:rFonts w:ascii="Arial Narrow" w:hAnsi="Arial Narrow" w:cs="Arial Narrow"/>
        </w:rPr>
      </w:pPr>
      <w:r>
        <w:rPr>
          <w:rFonts w:cs="Arial Narrow" w:ascii="Arial Narrow" w:hAnsi="Arial Narrow"/>
        </w:rPr>
        <w:t>Никогда не стоит пугаться работы с людьми. Фрилансер должен научиться общаться с любым заказчиком, безошибочно угадывая его характер и требования к исполнителю. Проявите находчивость и гибкость подхода к каждому человеку – так вы сможете не только работать без ошибок и переделок, но и приобрести навыки общения, очень полезные как в виртуальной, так и в реальной жизни.</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Раскрутка сайта: интернет-агентство или фрилансер</w:t>
      </w:r>
    </w:p>
    <w:p>
      <w:pPr>
        <w:pStyle w:val="Normal"/>
        <w:jc w:val="both"/>
        <w:rPr>
          <w:rFonts w:ascii="Arial Narrow" w:hAnsi="Arial Narrow" w:cs="Arial Narrow"/>
        </w:rPr>
      </w:pPr>
      <w:r>
        <w:rPr>
          <w:rFonts w:cs="Arial Narrow" w:ascii="Arial Narrow" w:hAnsi="Arial Narrow"/>
        </w:rPr>
        <w:t>Раскрутка сайта, как процесс продвижения интернет-ресурса, определяется многими факторами. Дело поддержания и продвижения сайтов во многом зависит от специфики самого проекта (сайт-визитка, информационный портал, интернет-магазин), продающихся товаров или предоставляемых услуг. Немаловажную роль в процессе оптимизации играет, безусловно, конкурентоспособность предприятия, сайт которого взят на продвижение, наполненности ниши в той или иной области, качество контента на страницах сайта и многое другое.</w:t>
      </w:r>
    </w:p>
    <w:p>
      <w:pPr>
        <w:pStyle w:val="Normal"/>
        <w:jc w:val="both"/>
        <w:rPr>
          <w:rFonts w:ascii="Arial Narrow" w:hAnsi="Arial Narrow" w:cs="Arial Narrow"/>
        </w:rPr>
      </w:pPr>
      <w:r>
        <w:rPr>
          <w:rFonts w:cs="Arial Narrow" w:ascii="Arial Narrow" w:hAnsi="Arial Narrow"/>
        </w:rPr>
        <w:t>К кому обратиться, если необходимо вывести сайт на первую страницу поиска? Где искать того специалиста, которому можно доверить свое "детище"?</w:t>
      </w:r>
    </w:p>
    <w:p>
      <w:pPr>
        <w:pStyle w:val="Normal"/>
        <w:jc w:val="both"/>
        <w:rPr/>
      </w:pPr>
      <w:r>
        <w:rPr>
          <w:rFonts w:cs="Arial Narrow" w:ascii="Arial Narrow" w:hAnsi="Arial Narrow"/>
        </w:rPr>
        <w:t>Интернет-раскрутка сайта на сегодняшний день может осуществляться тремя путями: непосредственно администратором или владельцем сайта, специалистом-фрилансером и интернет-агентством, специализирующимся на оптимизации веб-проектов. Много говорить о раскрутке собственного ресурса не будем, так как это под силу тем веб-мастерам, которые занимаются оптимизацией сайта в рамках профессиональной деятельности. В этом случае дополнительных вопросов не возникает.</w:t>
      </w:r>
    </w:p>
    <w:p>
      <w:pPr>
        <w:pStyle w:val="Normal"/>
        <w:jc w:val="both"/>
        <w:rPr>
          <w:rFonts w:ascii="Arial Narrow" w:hAnsi="Arial Narrow" w:cs="Arial Narrow"/>
        </w:rPr>
      </w:pPr>
      <w:r>
        <w:rPr>
          <w:rFonts w:cs="Arial Narrow" w:ascii="Arial Narrow" w:hAnsi="Arial Narrow"/>
        </w:rPr>
        <w:t>Если же говорить о самостоятельной раскрутке сайта неспециалистом, то, безусловно, можно наткнуться на массу подводных камней, о которых владелец ресурса и не догадывается. А потому, если вы не специалист в сео-оптимизации, то вам ничего другого не остается, как обратиться к профессионалу в этой области.</w:t>
      </w:r>
    </w:p>
    <w:p>
      <w:pPr>
        <w:pStyle w:val="Normal"/>
        <w:jc w:val="both"/>
        <w:rPr>
          <w:rFonts w:ascii="Arial Narrow" w:hAnsi="Arial Narrow" w:cs="Arial Narrow"/>
        </w:rPr>
      </w:pPr>
      <w:r>
        <w:rPr>
          <w:rFonts w:cs="Arial Narrow" w:ascii="Arial Narrow" w:hAnsi="Arial Narrow"/>
        </w:rPr>
        <w:t>Итак, где же искать необходимого специалиста?</w:t>
      </w:r>
    </w:p>
    <w:p>
      <w:pPr>
        <w:pStyle w:val="Normal"/>
        <w:jc w:val="both"/>
        <w:rPr/>
      </w:pPr>
      <w:r>
        <w:rPr>
          <w:rFonts w:cs="Arial Narrow" w:ascii="Arial Narrow" w:hAnsi="Arial Narrow"/>
        </w:rPr>
        <w:t>Достаточно набрать запрос в Яндексе – и вы получите огромное количество предложений, как профессионалов-одиночек (фрилансеров), так и разнообразных интернет-агентств. Обилие предложений обычно вызывает некий ступор у владельца сайта, поскольку неизвестно, кому можно доверять, а кому – нет. Особенно, если заказчик впервые сталкивается с проблемой раскрутки сайта. Поэтому пришло время определиться, кому лучше поручить щепетильное дело оптимизации: фрилансеру или интернет-агентству.</w:t>
      </w:r>
    </w:p>
    <w:p>
      <w:pPr>
        <w:pStyle w:val="Normal"/>
        <w:jc w:val="both"/>
        <w:rPr/>
      </w:pPr>
      <w:r>
        <w:rPr>
          <w:rFonts w:cs="Arial Narrow" w:ascii="Arial Narrow" w:hAnsi="Arial Narrow"/>
        </w:rPr>
        <w:t>Фрилансер – интернет-агентство: "за" и "против"</w:t>
      </w:r>
    </w:p>
    <w:p>
      <w:pPr>
        <w:pStyle w:val="Normal"/>
        <w:jc w:val="both"/>
        <w:rPr>
          <w:rFonts w:ascii="Arial Narrow" w:hAnsi="Arial Narrow" w:cs="Arial Narrow"/>
        </w:rPr>
      </w:pPr>
      <w:r>
        <w:rPr>
          <w:rFonts w:cs="Arial Narrow" w:ascii="Arial Narrow" w:hAnsi="Arial Narrow"/>
        </w:rPr>
        <w:t>Итак, важнейшие "за". Фрилансер, как, впрочем, и любое интернет-агентство, предоставляющее услуги по раскрутке сайта, имеют несколько общих моментов с точки зрения заказчика. Обычно в перечень услуг обязательно входит сопровождение сайта в течение некоторого времени после оптимизации. Закономерно то, что сайт, раскрутка которого продолжалась менее 3-х месяцев, сдаст свои позиции, как только будет приостановлена профессиональная поддержка ресурса. В этом вопросе и фрилансер (имеется ввиду настоящий специалист, а не студент 1-го курса), и агентство по продвижению практически солидарны.</w:t>
      </w:r>
    </w:p>
    <w:p>
      <w:pPr>
        <w:pStyle w:val="Normal"/>
        <w:jc w:val="both"/>
        <w:rPr>
          <w:rFonts w:ascii="Arial Narrow" w:hAnsi="Arial Narrow" w:cs="Arial Narrow"/>
        </w:rPr>
      </w:pPr>
      <w:r>
        <w:rPr>
          <w:rFonts w:cs="Arial Narrow" w:ascii="Arial Narrow" w:hAnsi="Arial Narrow"/>
        </w:rPr>
        <w:t>Кроме того, каждый уважающий себя фрилансер, как и интернет-агентство, предоставляют минимальные гарантии, которые стремятся соблюдать. "Слухом земля полнится!" – говорит народная мудрость. А потому, для каждого из названных оптимизаторов репутация стоит на первом месте. Заказчику может быть предложен возврат определенного процента средств, вложенных в раскрутку сайта, если планируемая цель не достигнута. Некоторые известные фирмы по раскрутке сайтов предлагают невероятные проценты возврата в случае неудачи, цифра может достигать 120% (!) от вложений заказчика.</w:t>
      </w:r>
    </w:p>
    <w:p>
      <w:pPr>
        <w:pStyle w:val="Normal"/>
        <w:jc w:val="both"/>
        <w:rPr/>
      </w:pPr>
      <w:r>
        <w:rPr>
          <w:rFonts w:cs="Arial Narrow" w:ascii="Arial Narrow" w:hAnsi="Arial Narrow"/>
        </w:rPr>
        <w:t>Есть еще одно сходство между фрилансером и интернет-агентством: работа на результат. Только при таком условии возможна конкурентоспособная и качественная услуга, подходящая заказчику по всем параметрам.</w:t>
      </w:r>
    </w:p>
    <w:p>
      <w:pPr>
        <w:pStyle w:val="Normal"/>
        <w:jc w:val="both"/>
        <w:rPr>
          <w:rFonts w:ascii="Arial Narrow" w:hAnsi="Arial Narrow" w:cs="Arial Narrow"/>
        </w:rPr>
      </w:pPr>
      <w:r>
        <w:rPr>
          <w:rFonts w:cs="Arial Narrow" w:ascii="Arial Narrow" w:hAnsi="Arial Narrow"/>
        </w:rPr>
        <w:t>Однако раскрутка сайта при каждом из названных выше вариантов имеет как положительные, так и отрицательные стороны.</w:t>
      </w:r>
    </w:p>
    <w:p>
      <w:pPr>
        <w:pStyle w:val="Normal"/>
        <w:jc w:val="both"/>
        <w:rPr>
          <w:rFonts w:ascii="Arial Narrow" w:hAnsi="Arial Narrow" w:cs="Arial Narrow"/>
        </w:rPr>
      </w:pPr>
      <w:r>
        <w:rPr>
          <w:rFonts w:cs="Arial Narrow" w:ascii="Arial Narrow" w:hAnsi="Arial Narrow"/>
        </w:rPr>
        <w:t>1. Интернет-агентство по продвижению и раскрутке сайтов оптимально подойдет корпоративному заказчику. На то есть несколько причин. Как правило, стоимость услуги по продвижению сайта в ТОП 10 (или на первые позиции) будет стоить заказчику достаточно дорого. Средняя сумма по сопровождению интернет-проекта может достигать $1 000 в месяц. А с учетом специфики поисковых запросов того или иного ресурса – в 1.5-2 раза больше. Обычно о полной сумме продвижения некоторые интернет-агентства умалчивают, и общая стоимость "подъема" сайта может оказаться на выходе больше прогнозируемой.</w:t>
      </w:r>
    </w:p>
    <w:p>
      <w:pPr>
        <w:pStyle w:val="Normal"/>
        <w:jc w:val="both"/>
        <w:rPr/>
      </w:pPr>
      <w:r>
        <w:rPr>
          <w:rFonts w:cs="Arial Narrow" w:ascii="Arial Narrow" w:hAnsi="Arial Narrow"/>
        </w:rPr>
        <w:t>Напрашивается вывод: услуги интернет-агентства больше подходят среднему и крупному бизнесу, где существует необходимость расширения клиентской базы, и где нет времени для поиска отдельного специалиста.</w:t>
      </w:r>
    </w:p>
    <w:p>
      <w:pPr>
        <w:pStyle w:val="Normal"/>
        <w:jc w:val="both"/>
        <w:rPr>
          <w:rFonts w:ascii="Arial Narrow" w:hAnsi="Arial Narrow" w:cs="Arial Narrow"/>
        </w:rPr>
      </w:pPr>
      <w:r>
        <w:rPr>
          <w:rFonts w:cs="Arial Narrow" w:ascii="Arial Narrow" w:hAnsi="Arial Narrow"/>
        </w:rPr>
        <w:t>Для тех же клиентов, которые являются частными лицами и одновременно владельцами сайтов, названная сумма будет просто "неподъемной". Поэтому представителям малого бизнеса лучше прибегнуть к услугам опытного фрилансера.</w:t>
      </w:r>
    </w:p>
    <w:p>
      <w:pPr>
        <w:pStyle w:val="Normal"/>
        <w:jc w:val="both"/>
        <w:rPr>
          <w:rFonts w:ascii="Arial Narrow" w:hAnsi="Arial Narrow" w:cs="Arial Narrow"/>
        </w:rPr>
      </w:pPr>
      <w:r>
        <w:rPr>
          <w:rFonts w:cs="Arial Narrow" w:ascii="Arial Narrow" w:hAnsi="Arial Narrow"/>
        </w:rPr>
        <w:t>2. При всей оптимальности цен на свои услуги, фрилансер заключает с заказчиком только устное соглашение. В то время как интернет-агентство обязательно составит договор, что дает определенные гарантии качественного исполнения услуги. В то же время, если заказать раскрутку сайта у известного и опытного фрилансера, качество работы будет ничем не хуже качества продвижения интернет-агентства.</w:t>
      </w:r>
    </w:p>
    <w:p>
      <w:pPr>
        <w:pStyle w:val="Normal"/>
        <w:jc w:val="both"/>
        <w:rPr/>
      </w:pPr>
      <w:r>
        <w:rPr>
          <w:rFonts w:cs="Arial Narrow" w:ascii="Arial Narrow" w:hAnsi="Arial Narrow"/>
        </w:rPr>
        <w:t>3. Не менее важной положительной деталью работы агентства является наличие определенного круга специалистов в разных областях. Обычно обязанности в агентстве распределены: один специалист занимается аудитом сайта, другой – контентом и оптимизацией под поисковики, третий – технической отладкой и CMS. Конечно, выполнить такой круг обязанностей одному фрилансеру не под силу, потому что нельзя быть специалистом абсолютно во всем. Однако и услуга фрилансера будет стоить намного дешевле.</w:t>
      </w:r>
    </w:p>
    <w:p>
      <w:pPr>
        <w:pStyle w:val="Normal"/>
        <w:jc w:val="both"/>
        <w:rPr>
          <w:rFonts w:ascii="Arial Narrow" w:hAnsi="Arial Narrow" w:cs="Arial Narrow"/>
        </w:rPr>
      </w:pPr>
      <w:r>
        <w:rPr>
          <w:rFonts w:cs="Arial Narrow" w:ascii="Arial Narrow" w:hAnsi="Arial Narrow"/>
        </w:rPr>
        <w:t>4. Заказывая раскрутку сайта фрилансеру, вы можете участвовать в процессе продвижения самостоятельно и контролировать исполнителя так, как вы того пожелаете. При выполнении данного вида работ интернет-агентством, участие заказчика минимизируется. В основном, это удобно очень занятым людям, которые хотят заказать раскрутку сайта "под ключ". Однако заказчик сможет осуществлять контроль только "со стороны", так как агентство будет решать поставленные задачи на свое усмотрение.</w:t>
      </w:r>
    </w:p>
    <w:p>
      <w:pPr>
        <w:pStyle w:val="Normal"/>
        <w:jc w:val="both"/>
        <w:rPr>
          <w:rFonts w:ascii="Arial Narrow" w:hAnsi="Arial Narrow" w:cs="Arial Narrow"/>
        </w:rPr>
      </w:pPr>
      <w:r>
        <w:rPr>
          <w:rFonts w:cs="Arial Narrow" w:ascii="Arial Narrow" w:hAnsi="Arial Narrow"/>
        </w:rPr>
        <w:t>И самое важное...</w:t>
      </w:r>
    </w:p>
    <w:p>
      <w:pPr>
        <w:pStyle w:val="Normal"/>
        <w:jc w:val="both"/>
        <w:rPr>
          <w:rFonts w:ascii="Arial Narrow" w:hAnsi="Arial Narrow" w:cs="Arial Narrow"/>
        </w:rPr>
      </w:pPr>
      <w:r>
        <w:rPr>
          <w:rFonts w:cs="Arial Narrow" w:ascii="Arial Narrow" w:hAnsi="Arial Narrow"/>
        </w:rPr>
        <w:t>Выбирая специалиста по раскрутке сайта, не зацикливайтесь на одной кандидатуре. Из достаточно внушительного списка предложений по раскрутке выберите самый выгодный для вас. Если же вы остановили свой выбор на 2-3 агентствах или фрилансерах, то можно позвонить по указанным на их сайтах номерам и поговорить с менеджером компании или непосредственно фрилансером, которые с радостью ответят на все ваши вопросы. Определитесь с бюджетом, который вы готовы выделить для продвижения своего проекта, и, взвесив все "за" и "против", обращайтесь к специалиста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гда пора повышать расценки?</w:t>
      </w:r>
    </w:p>
    <w:p>
      <w:pPr>
        <w:pStyle w:val="Normal"/>
        <w:jc w:val="both"/>
        <w:rPr>
          <w:rFonts w:ascii="Arial Narrow" w:hAnsi="Arial Narrow" w:cs="Arial Narrow"/>
        </w:rPr>
      </w:pPr>
      <w:r>
        <w:rPr>
          <w:rFonts w:cs="Arial Narrow" w:ascii="Arial Narrow" w:hAnsi="Arial Narrow"/>
        </w:rPr>
        <w:t>Радостно звенит Keeper, сообщая о новых поступлениях. График работы уже забит на месяц вперед. Вот она, сытая, довольная жизнь фрилансера? Минуточку!</w:t>
      </w:r>
    </w:p>
    <w:p>
      <w:pPr>
        <w:pStyle w:val="Normal"/>
        <w:jc w:val="both"/>
        <w:rPr>
          <w:rFonts w:ascii="Arial Narrow" w:hAnsi="Arial Narrow" w:cs="Arial Narrow"/>
        </w:rPr>
      </w:pPr>
      <w:r>
        <w:rPr>
          <w:rFonts w:cs="Arial Narrow" w:ascii="Arial Narrow" w:hAnsi="Arial Narrow"/>
        </w:rPr>
        <w:t>Эйфория новичка, начавшего поиск работы без портфолио и положительных отзывов и с честью выдержавшего это испытание, зачастую мешает ему объективно оценить события, разворачивающиеся после. И только проработав несколько месяцев, а-то и лет в режиме без выходных, отпуска и полноценного сна, фрилансер вдруг начинает замечать, что в пересчете на почасовую оплату было бы выгоднее и легче работать простым членом бригады в McDonald's.</w:t>
      </w:r>
    </w:p>
    <w:p>
      <w:pPr>
        <w:pStyle w:val="Normal"/>
        <w:jc w:val="both"/>
        <w:rPr>
          <w:rFonts w:ascii="Arial Narrow" w:hAnsi="Arial Narrow" w:cs="Arial Narrow"/>
        </w:rPr>
      </w:pPr>
      <w:r>
        <w:rPr>
          <w:rFonts w:cs="Arial Narrow" w:ascii="Arial Narrow" w:hAnsi="Arial Narrow"/>
        </w:rPr>
        <w:t>Рынок труда, как правило, не упускает из вида талантливые и крайне дешевые рабочие руки. Растет репутация, список постоянных клиентов и объемы заказов. Минимальная цена, которая изначально является одним из немногих способов привлечения заказов для новичка, довольно скоро становится обузой. Фрилансер, вынужден начать отказывать некоторым клиентам, работать по 12 и более часов в сутки, либо снижать качество работы в пользу объема. Но есть и другой вариант. Человек разумный, желающий продолжить профессиональный рост и при этом сохранить здоровье и нервы, просто повысит цену на свои услуги.</w:t>
      </w:r>
    </w:p>
    <w:p>
      <w:pPr>
        <w:pStyle w:val="Normal"/>
        <w:jc w:val="both"/>
        <w:rPr>
          <w:rFonts w:ascii="Arial Narrow" w:hAnsi="Arial Narrow" w:cs="Arial Narrow"/>
        </w:rPr>
      </w:pPr>
      <w:r>
        <w:rPr>
          <w:rFonts w:cs="Arial Narrow" w:ascii="Arial Narrow" w:hAnsi="Arial Narrow"/>
        </w:rPr>
        <w:t>Когда пора повышать цену?</w:t>
      </w:r>
    </w:p>
    <w:p>
      <w:pPr>
        <w:pStyle w:val="Normal"/>
        <w:jc w:val="both"/>
        <w:rPr>
          <w:rFonts w:ascii="Arial Narrow" w:hAnsi="Arial Narrow" w:cs="Arial Narrow"/>
        </w:rPr>
      </w:pPr>
      <w:r>
        <w:rPr>
          <w:rFonts w:cs="Arial Narrow" w:ascii="Arial Narrow" w:hAnsi="Arial Narrow"/>
        </w:rPr>
        <w:t>Колебания по поводу целесообразности повышения расценок свойственны не только новичкам, но и опытным фрилансерам, уже прошедшим несколько этапов "карьерного роста". Проблема, и одновременно большой плюс работы на дому заключается в том, что здесь нет надоедливого начальства. А ведь одной из немаловажных обязанностей босса является необходимость вовремя отметить профессиональный рост сотрудника и повысить ему зарплату. Фрилансер должен отслеживать и поощрять свои успехи сам. Впрочем, это задача вполне выполнимая. Существует несколько довольно простых способов убедиться в том, что пора обновлять прайс-лист.</w:t>
      </w:r>
    </w:p>
    <w:p>
      <w:pPr>
        <w:pStyle w:val="Normal"/>
        <w:jc w:val="both"/>
        <w:rPr>
          <w:rFonts w:ascii="Arial Narrow" w:hAnsi="Arial Narrow" w:cs="Arial Narrow"/>
        </w:rPr>
      </w:pPr>
      <w:r>
        <w:rPr>
          <w:rFonts w:cs="Arial Narrow" w:ascii="Arial Narrow" w:hAnsi="Arial Narrow"/>
        </w:rPr>
        <w:t>Для начала следует изучить рынок, представителем которого вы являетесь. Узнайте минимальную, среднюю и максимальную стоимость предоставляемых услуг, а также осведомитесь относительно их качества для каждой ценовой категории. Какой товар предлагаете вы? А цена соответствует качеству? Если нет, причем не в вашу пользу, одного этого фактора вполне достаточно, чтобы незамедлительно повышать расценки.</w:t>
      </w:r>
    </w:p>
    <w:p>
      <w:pPr>
        <w:pStyle w:val="Normal"/>
        <w:jc w:val="both"/>
        <w:rPr>
          <w:rFonts w:ascii="Arial Narrow" w:hAnsi="Arial Narrow" w:cs="Arial Narrow"/>
        </w:rPr>
      </w:pPr>
      <w:r>
        <w:rPr>
          <w:rFonts w:cs="Arial Narrow" w:ascii="Arial Narrow" w:hAnsi="Arial Narrow"/>
        </w:rPr>
        <w:t>Отбросьте колебания! Рынок это саморегулирующаяся система. Если, предоставляя услуги высокого качества, вы будете держать цену на среднем уровне или даже ниже, то рано или поздно это повлияет на рыночную ситуацию в целом. В таком случае вы лишитесь даже того преимущества, которое имели благодаря своей демпинговой политике. Кроме того, подобные действия вызывают у коллег по цеху вполне справедливое раздражение. Даже если вы не беспокоитесь о карме в теологическом ее понимании, то вспомните хотя бы о переносном значении слова, принятом в сети. Кто-то из коллег деликатно посоветует поднять расценки, а кто-то просто поставит минус в репутацию без лишних пояснений.</w:t>
      </w:r>
    </w:p>
    <w:p>
      <w:pPr>
        <w:pStyle w:val="Normal"/>
        <w:jc w:val="both"/>
        <w:rPr>
          <w:rFonts w:ascii="Arial Narrow" w:hAnsi="Arial Narrow" w:cs="Arial Narrow"/>
        </w:rPr>
      </w:pPr>
      <w:r>
        <w:rPr>
          <w:rFonts w:cs="Arial Narrow" w:ascii="Arial Narrow" w:hAnsi="Arial Narrow"/>
        </w:rPr>
        <w:t>Есть еще один немаловажный фактор, на который следует обратить внимание – объемы заказов. Даже если ваша цена на первый взгляд вполне соответствует качеству предоставляемых услуг, это не значит, что вы обязаны строго придерживаться этого правила ценообразования. Если количество работы заметно превышает способности вашего организма с ней справляться, значит пришла пора перемен. Вероятнее всего, вы просто оказались необъективны в оценке своего профессионализма, и заказчики лучше распознали ваш талант. Поверьте, им виднее.</w:t>
      </w:r>
    </w:p>
    <w:p>
      <w:pPr>
        <w:pStyle w:val="Normal"/>
        <w:jc w:val="both"/>
        <w:rPr>
          <w:rFonts w:ascii="Arial Narrow" w:hAnsi="Arial Narrow" w:cs="Arial Narrow"/>
        </w:rPr>
      </w:pPr>
      <w:r>
        <w:rPr>
          <w:rFonts w:cs="Arial Narrow" w:ascii="Arial Narrow" w:hAnsi="Arial Narrow"/>
        </w:rPr>
        <w:t>Добавьте к этим двум веским критериям такие признаки как рост положительных отзывов, доброжелательные советы коллег повышать расценки и расширение круга клиентов без дополнительной рекламы (ваши услуги рекомендуют друзьям!), и станет совершенно очевидно – пора. Бывает, заказчики сами начинают предлагать бонусы к оплате. Это значит, повысить стоимость своей работы нужно было уже очень давно.</w:t>
      </w:r>
    </w:p>
    <w:p>
      <w:pPr>
        <w:pStyle w:val="Normal"/>
        <w:jc w:val="both"/>
        <w:rPr>
          <w:rFonts w:ascii="Arial Narrow" w:hAnsi="Arial Narrow" w:cs="Arial Narrow"/>
        </w:rPr>
      </w:pPr>
      <w:r>
        <w:rPr>
          <w:rFonts w:cs="Arial Narrow" w:ascii="Arial Narrow" w:hAnsi="Arial Narrow"/>
        </w:rPr>
        <w:t>Оправданный риск</w:t>
      </w:r>
    </w:p>
    <w:p>
      <w:pPr>
        <w:pStyle w:val="Normal"/>
        <w:jc w:val="both"/>
        <w:rPr>
          <w:rFonts w:ascii="Arial Narrow" w:hAnsi="Arial Narrow" w:cs="Arial Narrow"/>
        </w:rPr>
      </w:pPr>
      <w:r>
        <w:rPr>
          <w:rFonts w:cs="Arial Narrow" w:ascii="Arial Narrow" w:hAnsi="Arial Narrow"/>
        </w:rPr>
        <w:t>И вот на этом этапе фрилансеры, как правило, испытывают вполне объяснимый страх. А что, если все с таким трудом завоеванные постоянные клиенты вдруг перестанут пользоваться внезапно подорожавшими услугами? Боязнь остаться вовсе без работы заставляет совершать порой совсем нелогичные поступки.</w:t>
      </w:r>
    </w:p>
    <w:p>
      <w:pPr>
        <w:pStyle w:val="Normal"/>
        <w:jc w:val="both"/>
        <w:rPr>
          <w:rFonts w:ascii="Arial Narrow" w:hAnsi="Arial Narrow" w:cs="Arial Narrow"/>
        </w:rPr>
      </w:pPr>
      <w:r>
        <w:rPr>
          <w:rFonts w:cs="Arial Narrow" w:ascii="Arial Narrow" w:hAnsi="Arial Narrow"/>
        </w:rPr>
        <w:t>Кто-то начинает откровенно халтурить, стремясь угнаться за заданными объемами. Это в итоге все равно приводит к оттоку клиентов, а, кроме того, к снижению репутации. Другие начинают принимать заказы на месяц вперед, порою переоценивая свои возможности. И, конечно же, постоянный срыв сроков ни одному работнику еще не служил рекламой. Есть и совсем уж детские методы, такие как переход в режим невидимости в ICQ с целью избежать общения с очередным клиентом. О каком профессионализме в таком случае может идти речь?</w:t>
      </w:r>
    </w:p>
    <w:p>
      <w:pPr>
        <w:pStyle w:val="Normal"/>
        <w:jc w:val="both"/>
        <w:rPr>
          <w:rFonts w:ascii="Arial Narrow" w:hAnsi="Arial Narrow" w:cs="Arial Narrow"/>
        </w:rPr>
      </w:pPr>
      <w:r>
        <w:rPr>
          <w:rFonts w:cs="Arial Narrow" w:ascii="Arial Narrow" w:hAnsi="Arial Narrow"/>
        </w:rPr>
        <w:t>И все же справедливости ради следует отметить, что страх потерять постоянных клиентов в результате повышения расценок вовсе не безоснователен. Действительно, цена – фактор настолько немаловажный, что порою играет решающую роль в решении сделать заказ у конкретного человека. В этом случае следует вспомнить, что повышение цены – это не глупая прихоть, а необходимость, связанная с переходом на качественно новый уровень работы. Вы отказываетесь от определенной категории заказчиков в пользу тех, кто готов платить больше за качественный товар. Кроме того, этот переход можно сделать максимально безболезненным, если подойти к делу с умом.</w:t>
      </w:r>
    </w:p>
    <w:p>
      <w:pPr>
        <w:pStyle w:val="Normal"/>
        <w:jc w:val="both"/>
        <w:rPr>
          <w:rFonts w:ascii="Arial Narrow" w:hAnsi="Arial Narrow" w:cs="Arial Narrow"/>
        </w:rPr>
      </w:pPr>
      <w:r>
        <w:rPr>
          <w:rFonts w:cs="Arial Narrow" w:ascii="Arial Narrow" w:hAnsi="Arial Narrow"/>
        </w:rPr>
        <w:t>Шаг за шагом</w:t>
      </w:r>
    </w:p>
    <w:p>
      <w:pPr>
        <w:pStyle w:val="Normal"/>
        <w:jc w:val="both"/>
        <w:rPr>
          <w:rFonts w:ascii="Arial Narrow" w:hAnsi="Arial Narrow" w:cs="Arial Narrow"/>
        </w:rPr>
      </w:pPr>
      <w:r>
        <w:rPr>
          <w:rFonts w:cs="Arial Narrow" w:ascii="Arial Narrow" w:hAnsi="Arial Narrow"/>
        </w:rPr>
        <w:t>Во-первых, определитесь с новой ценой на свои услуги. Можно зарыться с головой в учебники по финансам, рисовать кривые спроса и предложения, вычислять среднерыночную цену и прочие важные факторы. Тем не менее, фрилансер, как правило, не станет так сильно углубляться в экономическую теорию. Простейшая и самая действенная рекомендация в таком случае будет назначить ту цену за свою работу, по которой вы охотно будете ее выполнять.</w:t>
      </w:r>
    </w:p>
    <w:p>
      <w:pPr>
        <w:pStyle w:val="Normal"/>
        <w:jc w:val="both"/>
        <w:rPr>
          <w:rFonts w:ascii="Arial Narrow" w:hAnsi="Arial Narrow" w:cs="Arial Narrow"/>
        </w:rPr>
      </w:pPr>
      <w:r>
        <w:rPr>
          <w:rFonts w:cs="Arial Narrow" w:ascii="Arial Narrow" w:hAnsi="Arial Narrow"/>
        </w:rPr>
        <w:t xml:space="preserve">Артемий Лебедев, известный в Рунете своим умением продавать за баснословные деньги любые предоставляемые им услуги, дает в своем блоге дельный совет: </w:t>
      </w:r>
    </w:p>
    <w:p>
      <w:pPr>
        <w:pStyle w:val="Normal"/>
        <w:jc w:val="both"/>
        <w:rPr>
          <w:rFonts w:ascii="Arial Narrow" w:hAnsi="Arial Narrow" w:cs="Arial Narrow"/>
        </w:rPr>
      </w:pPr>
      <w:r>
        <w:rPr>
          <w:rFonts w:cs="Arial Narrow" w:ascii="Arial Narrow" w:hAnsi="Arial Narrow"/>
        </w:rPr>
        <w:t>Возможно, вы настолько не уверены в своем труде, что вам стыдно просить за фотографию сто рублей. Не страшно, можно просить пятьдесят. Но это тупиковый путь. Начать надо с простого подсчета себестоимости вашего труда. Сколько стоит оборудование, аренда студии, макияж, стилист, модель, фон, свет и пр. Продавать труд по себестоимости – глупо. Должна прибавиться цена за работу.</w:t>
      </w:r>
    </w:p>
    <w:p>
      <w:pPr>
        <w:pStyle w:val="Normal"/>
        <w:jc w:val="both"/>
        <w:rPr>
          <w:rFonts w:ascii="Arial Narrow" w:hAnsi="Arial Narrow" w:cs="Arial Narrow"/>
        </w:rPr>
      </w:pPr>
      <w:r>
        <w:rPr>
          <w:rFonts w:cs="Arial Narrow" w:ascii="Arial Narrow" w:hAnsi="Arial Narrow"/>
        </w:rPr>
        <w:t>Когда вопрос с новой ценой решен, стоит уведомить постоянных заказчиков о предстоящих переменах. Таким образом, вы дадите им возможность еще некоторое время пользоваться вашими услугами по старой цене, пока они будут искать нового исполнителя. Очень вероятно, за отведенное время они сами смогут убедиться, что рынок не может предложить им ничего лучшего за прежние деньги. Более того, о вас останется очень хорошее впечатление, которое сыграет свою роль в вопросе сохранения рабочего места за вами на новых условиях.</w:t>
      </w:r>
    </w:p>
    <w:p>
      <w:pPr>
        <w:pStyle w:val="Normal"/>
        <w:jc w:val="both"/>
        <w:rPr>
          <w:rFonts w:ascii="Arial Narrow" w:hAnsi="Arial Narrow" w:cs="Arial Narrow"/>
        </w:rPr>
      </w:pPr>
      <w:r>
        <w:rPr>
          <w:rFonts w:cs="Arial Narrow" w:ascii="Arial Narrow" w:hAnsi="Arial Narrow"/>
        </w:rPr>
        <w:t>За повышением расценок должны стоять веские аргументы, поэтому не забудьте обновить портфолио самыми лучшими из своих последних работ. Если на фрилансерской бирже у вас есть профайл, упомяните там все важные профессиональные достижения, уточните список предоставляемых услуг. Напишите новое объявление, если вы ищите заказы таким способом.</w:t>
      </w:r>
    </w:p>
    <w:p>
      <w:pPr>
        <w:pStyle w:val="Normal"/>
        <w:jc w:val="both"/>
        <w:rPr>
          <w:rFonts w:ascii="Arial Narrow" w:hAnsi="Arial Narrow" w:cs="Arial Narrow"/>
        </w:rPr>
      </w:pPr>
      <w:r>
        <w:rPr>
          <w:rFonts w:cs="Arial Narrow" w:ascii="Arial Narrow" w:hAnsi="Arial Narrow"/>
        </w:rPr>
        <w:t>Оценка результатов</w:t>
      </w:r>
    </w:p>
    <w:p>
      <w:pPr>
        <w:pStyle w:val="Normal"/>
        <w:jc w:val="both"/>
        <w:rPr>
          <w:rFonts w:ascii="Arial Narrow" w:hAnsi="Arial Narrow" w:cs="Arial Narrow"/>
        </w:rPr>
      </w:pPr>
      <w:r>
        <w:rPr>
          <w:rFonts w:cs="Arial Narrow" w:ascii="Arial Narrow" w:hAnsi="Arial Narrow"/>
        </w:rPr>
        <w:t>Повысив расценки, фрилансер должен уметь объективно оценить полученный результат. Если работы стало меньше, а среднемесячный заработок сохранился на прежнем уровне, а лучше возрос, значит, все сделано правильно.</w:t>
      </w:r>
    </w:p>
    <w:p>
      <w:pPr>
        <w:pStyle w:val="Normal"/>
        <w:jc w:val="both"/>
        <w:rPr>
          <w:rFonts w:ascii="Arial Narrow" w:hAnsi="Arial Narrow" w:cs="Arial Narrow"/>
        </w:rPr>
      </w:pPr>
      <w:r>
        <w:rPr>
          <w:rFonts w:cs="Arial Narrow" w:ascii="Arial Narrow" w:hAnsi="Arial Narrow"/>
        </w:rPr>
        <w:t>Но не стоит пугаться, даже если заказов вдруг стало значительно меньше, чем хотелось бы. Во-первых, чтобы заинтересовать новую категорию клиентов, понадобиться некоторое время. Во-вторых, дело может быть просто в невыгодных рыночных условиях. Например, вы подняли цену как раз в момент начала летних каникул, когда школьники и студенты вдруг массово решили подзаработать в сети и активно демпингуют.</w:t>
      </w:r>
    </w:p>
    <w:p>
      <w:pPr>
        <w:pStyle w:val="Normal"/>
        <w:jc w:val="both"/>
        <w:rPr>
          <w:rFonts w:ascii="Arial Narrow" w:hAnsi="Arial Narrow" w:cs="Arial Narrow"/>
        </w:rPr>
      </w:pPr>
      <w:r>
        <w:rPr>
          <w:rFonts w:cs="Arial Narrow" w:ascii="Arial Narrow" w:hAnsi="Arial Narrow"/>
        </w:rPr>
        <w:t>В любом случае вы сможете регулировать приток новой клиентуры за счет акций и распродаж. Психологически намного приятнее заказывать работу у человека, временно снизившего стоимость своих услуг, чем покупать дешевую рабочую силу. Затем, при более выгодных рыночных условиях, можно будет снова поднять цену совершенно безболезненно, попросту завершив текущую акцию.</w:t>
      </w:r>
    </w:p>
    <w:p>
      <w:pPr>
        <w:pStyle w:val="Normal"/>
        <w:jc w:val="both"/>
        <w:rPr>
          <w:rFonts w:ascii="Arial Narrow" w:hAnsi="Arial Narrow" w:cs="Arial Narrow"/>
        </w:rPr>
      </w:pPr>
      <w:r>
        <w:rPr>
          <w:rFonts w:cs="Arial Narrow" w:ascii="Arial Narrow" w:hAnsi="Arial Narrow"/>
        </w:rPr>
        <w:t>Любой фрилансер, желающий расти профессионально, должен получать достойную оплату за свой труд, ведь материальный стимул никто не отменял даже для самых творческих профессий. А любому работодателю стоит помнить, что говорил по этому поводу известный миллиардер Джимми Голдсмит: "Если денег хватает только "на орешки", то у вас будут работать одни обезьян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екрет успешной работы с фрилансерами</w:t>
      </w:r>
    </w:p>
    <w:p>
      <w:pPr>
        <w:pStyle w:val="Normal"/>
        <w:jc w:val="both"/>
        <w:rPr>
          <w:rFonts w:ascii="Arial Narrow" w:hAnsi="Arial Narrow" w:cs="Arial Narrow"/>
        </w:rPr>
      </w:pPr>
      <w:r>
        <w:rPr>
          <w:rFonts w:cs="Arial Narrow" w:ascii="Arial Narrow" w:hAnsi="Arial Narrow"/>
        </w:rPr>
        <w:t>В этой заметке открывается секрет и большая тайна. Все знают, что, работая с фрилансером, можно получить как отличный результат, так и большую головную боль. Но от чего этот результат зависит, знают очень немногие. Я знаю. И вам расскажу.</w:t>
      </w:r>
    </w:p>
    <w:p>
      <w:pPr>
        <w:pStyle w:val="Normal"/>
        <w:jc w:val="both"/>
        <w:rPr>
          <w:rFonts w:ascii="Arial Narrow" w:hAnsi="Arial Narrow" w:cs="Arial Narrow"/>
        </w:rPr>
      </w:pPr>
      <w:r>
        <w:rPr>
          <w:rFonts w:cs="Arial Narrow" w:ascii="Arial Narrow" w:hAnsi="Arial Narrow"/>
        </w:rPr>
        <w:t>Зачем заказчики идут к фрилансерам? В подавляющем большинстве случаев – за экономией. Почти всем фрилансерским услугам есть аналоги в виде компаний – студий, агентств и т.п. Но ценник у компании значительно выше, ведь у компании много издержек, а фрилансер содержит только себя. Поэтому разница в цене услуг может составлять несколько порядков. При этом непосредственным исполнителем заказа может оказаться один и тот же человек (компании тоже часто используют фрилансеров как субподрядчиков). Ну, а раз так, то зачем платить больше? И идет заказчик счастья пытать на бескрайних просторах фрилансерских бирж.</w:t>
      </w:r>
    </w:p>
    <w:p>
      <w:pPr>
        <w:pStyle w:val="Normal"/>
        <w:jc w:val="both"/>
        <w:rPr>
          <w:rFonts w:ascii="Arial Narrow" w:hAnsi="Arial Narrow" w:cs="Arial Narrow"/>
        </w:rPr>
      </w:pPr>
      <w:r>
        <w:rPr>
          <w:rFonts w:cs="Arial Narrow" w:ascii="Arial Narrow" w:hAnsi="Arial Narrow"/>
        </w:rPr>
        <w:t>А дальше частенько начинается традиционная песня с матерными словами. Заказчик ругается на исполнителя, который все сделал не так и сроки провалил, а исполнитель клянет заказчика, который, платя копейку, хочет на сто рублей и все время меняет свое "видение". И конца-края этим боданиям нет.</w:t>
      </w:r>
    </w:p>
    <w:p>
      <w:pPr>
        <w:pStyle w:val="Normal"/>
        <w:jc w:val="both"/>
        <w:rPr>
          <w:rFonts w:ascii="Arial Narrow" w:hAnsi="Arial Narrow" w:cs="Arial Narrow"/>
        </w:rPr>
      </w:pPr>
      <w:r>
        <w:rPr>
          <w:rFonts w:cs="Arial Narrow" w:ascii="Arial Narrow" w:hAnsi="Arial Narrow"/>
        </w:rPr>
        <w:t>В общем, ужас. А все потому, что есть тайная и секретная информация, которой не обладают ни заказчики, ни исполнители. Овладение ею производит волшебное влияние на бизнес-процессы – с небес спускаются ангелы тихой радости и производительности, работа спорится, продукт выдается по утвержденному графику. А без нее – ничего такого нет, сплошные страдания, раздоры и горести.</w:t>
      </w:r>
    </w:p>
    <w:p>
      <w:pPr>
        <w:pStyle w:val="Normal"/>
        <w:jc w:val="both"/>
        <w:rPr>
          <w:rFonts w:ascii="Arial Narrow" w:hAnsi="Arial Narrow" w:cs="Arial Narrow"/>
        </w:rPr>
      </w:pPr>
      <w:r>
        <w:rPr>
          <w:rFonts w:cs="Arial Narrow" w:ascii="Arial Narrow" w:hAnsi="Arial Narrow"/>
        </w:rPr>
        <w:t xml:space="preserve">Поскольку я – один из малого количества посвященных в эти таинства, я могу открыть вам сей секрет. Явить магическую формулу. Приготовьтесь. Итак: Вот она: </w:t>
      </w:r>
    </w:p>
    <w:p>
      <w:pPr>
        <w:pStyle w:val="Normal"/>
        <w:jc w:val="both"/>
        <w:rPr>
          <w:rFonts w:ascii="Arial Narrow" w:hAnsi="Arial Narrow" w:cs="Arial Narrow"/>
        </w:rPr>
      </w:pPr>
      <w:r>
        <w:rPr>
          <w:rFonts w:cs="Arial Narrow" w:ascii="Arial Narrow" w:hAnsi="Arial Narrow"/>
        </w:rPr>
        <w:t>"Фрилансер – это не компания!"</w:t>
      </w:r>
    </w:p>
    <w:p>
      <w:pPr>
        <w:pStyle w:val="Normal"/>
        <w:jc w:val="both"/>
        <w:rPr/>
      </w:pPr>
      <w:r>
        <w:rPr>
          <w:rFonts w:cs="Arial Narrow" w:ascii="Arial Narrow" w:hAnsi="Arial Narrow"/>
        </w:rPr>
        <w:t>Видели, как сверкнула молния? Слышали, как ударил гром? Нет? Все ясно: Вы еще не готовы к моментальному постижению истины. Поэтому я объясню детали.</w:t>
      </w:r>
    </w:p>
    <w:p>
      <w:pPr>
        <w:pStyle w:val="Normal"/>
        <w:jc w:val="both"/>
        <w:rPr>
          <w:rFonts w:ascii="Arial Narrow" w:hAnsi="Arial Narrow" w:cs="Arial Narrow"/>
        </w:rPr>
      </w:pPr>
      <w:r>
        <w:rPr>
          <w:rFonts w:cs="Arial Narrow" w:ascii="Arial Narrow" w:hAnsi="Arial Narrow"/>
        </w:rPr>
        <w:t>Практически все заказчики, имеющие проблемы с фрилансерами, полагают, что главное отличие между фрилансером и компанией – в уровне цены. И это принципиальная ошибка, от которой и идут все беды.</w:t>
      </w:r>
    </w:p>
    <w:p>
      <w:pPr>
        <w:pStyle w:val="Normal"/>
        <w:jc w:val="both"/>
        <w:rPr>
          <w:rFonts w:ascii="Arial Narrow" w:hAnsi="Arial Narrow" w:cs="Arial Narrow"/>
        </w:rPr>
      </w:pPr>
      <w:r>
        <w:rPr>
          <w:rFonts w:cs="Arial Narrow" w:ascii="Arial Narrow" w:hAnsi="Arial Narrow"/>
        </w:rPr>
        <w:t>Обращаясь к фрилансеру, такой заказчик ожидает того же уровня организации и менеджмента, что и в условной компании. Высокого уровня переговоров, самопрезентации, трезвого подхода к обязательствам, четкого контроля сроков работы. Но в компании эти функции чаще всего лежат на разных, специальных людях. Одни проводят переговоры, другие ставят задачи и контролируют их исполнение, третьи – задачи выполняют.</w:t>
      </w:r>
    </w:p>
    <w:p>
      <w:pPr>
        <w:pStyle w:val="Normal"/>
        <w:jc w:val="both"/>
        <w:rPr>
          <w:rFonts w:ascii="Arial Narrow" w:hAnsi="Arial Narrow" w:cs="Arial Narrow"/>
        </w:rPr>
      </w:pPr>
      <w:r>
        <w:rPr>
          <w:rFonts w:cs="Arial Narrow" w:ascii="Arial Narrow" w:hAnsi="Arial Narrow"/>
        </w:rPr>
        <w:t>Так вот, фрилансер – это именно конечный исполнитель, который, например, может быть отличным, просто великолепным дизайнером, но абсолютно никаким переговорщиком. И иметь проблемы с планированием времени. И не уметь самостоятельно со слов заказчика составить задание на дизайн.</w:t>
      </w:r>
    </w:p>
    <w:p>
      <w:pPr>
        <w:pStyle w:val="Normal"/>
        <w:jc w:val="both"/>
        <w:rPr>
          <w:rFonts w:ascii="Arial Narrow" w:hAnsi="Arial Narrow" w:cs="Arial Narrow"/>
        </w:rPr>
      </w:pPr>
      <w:r>
        <w:rPr>
          <w:rFonts w:cs="Arial Narrow" w:ascii="Arial Narrow" w:hAnsi="Arial Narrow"/>
        </w:rPr>
        <w:t>В итоге – проблемы. Заказчику рекомендовали человека как очень крутого специалиста, портфолио – выше всяческих похвал, а процесс пошел вкривь и вкось. И расстались, недовольные друг другом.</w:t>
      </w:r>
    </w:p>
    <w:p>
      <w:pPr>
        <w:pStyle w:val="Normal"/>
        <w:jc w:val="both"/>
        <w:rPr>
          <w:rFonts w:ascii="Arial Narrow" w:hAnsi="Arial Narrow" w:cs="Arial Narrow"/>
        </w:rPr>
      </w:pPr>
      <w:r>
        <w:rPr>
          <w:rFonts w:cs="Arial Narrow" w:ascii="Arial Narrow" w:hAnsi="Arial Narrow"/>
        </w:rPr>
        <w:t>Безусловно, есть золотой фонд фрилансеров, обладающих всеми этими компетенциями "в одном флаконе". Но, во-первых, их реально мало, во-вторых – цены на их услуги зачастую превышают цены в аналогичных компаниях, а в третьих – бывает, что компетенции переговорщика и планировщика перевешивают у них, собственно, нужные навыки. Перекос происходит в другую сторону.</w:t>
      </w:r>
    </w:p>
    <w:p>
      <w:pPr>
        <w:pStyle w:val="Normal"/>
        <w:jc w:val="both"/>
        <w:rPr>
          <w:rFonts w:ascii="Arial Narrow" w:hAnsi="Arial Narrow" w:cs="Arial Narrow"/>
        </w:rPr>
      </w:pPr>
      <w:r>
        <w:rPr>
          <w:rFonts w:cs="Arial Narrow" w:ascii="Arial Narrow" w:hAnsi="Arial Narrow"/>
        </w:rPr>
        <w:t>Например, лично я очень сильно бы подумал, прежде чем доверять программирование сложного проекта человеку, отлично проводящему переговоры и вообще демонстрирующему высокий уровень социальной компетенции. Просто потому, что программирование и переговоры – навыки, стоящие с противоположных сторон одной шкалы. Если хорошо одно, то другое бывает хорошо очень и очень редко.</w:t>
      </w:r>
    </w:p>
    <w:p>
      <w:pPr>
        <w:pStyle w:val="Normal"/>
        <w:jc w:val="both"/>
        <w:rPr>
          <w:rFonts w:ascii="Arial Narrow" w:hAnsi="Arial Narrow" w:cs="Arial Narrow"/>
        </w:rPr>
      </w:pPr>
      <w:r>
        <w:rPr>
          <w:rFonts w:cs="Arial Narrow" w:ascii="Arial Narrow" w:hAnsi="Arial Narrow"/>
        </w:rPr>
        <w:t xml:space="preserve">Итак, повторим. Фрилансер – это не компания. Поэтому, если мы хотим получить от работы с фрилансером хорошую отдачу, то мы не должны ждать от него того же уровня менеджмента. Напротив – мы должны взять на себя те функции, которые в компаниях лежат на коллегах нашего исполнителя. Примерно так: </w:t>
      </w:r>
    </w:p>
    <w:p>
      <w:pPr>
        <w:pStyle w:val="Normal"/>
        <w:jc w:val="both"/>
        <w:rPr>
          <w:rFonts w:ascii="Arial Narrow" w:hAnsi="Arial Narrow" w:cs="Arial Narrow"/>
        </w:rPr>
      </w:pPr>
      <w:r>
        <w:rPr>
          <w:rFonts w:cs="Arial Narrow" w:ascii="Arial Narrow" w:hAnsi="Arial Narrow"/>
        </w:rPr>
        <w:t>Мы должны заранее максимально четко и детально описывать стоящую задачу. Здесь нет никого, кто будет долго и тщательно сортировать наш поток сознания и облекать его в форму техзадания. Если мы не сделаем этого сами, проект будет под угрозой с самого начала.</w:t>
      </w:r>
    </w:p>
    <w:p>
      <w:pPr>
        <w:pStyle w:val="Normal"/>
        <w:jc w:val="both"/>
        <w:rPr>
          <w:rFonts w:ascii="Arial Narrow" w:hAnsi="Arial Narrow" w:cs="Arial Narrow"/>
        </w:rPr>
      </w:pPr>
      <w:r>
        <w:rPr>
          <w:rFonts w:cs="Arial Narrow" w:ascii="Arial Narrow" w:hAnsi="Arial Narrow"/>
        </w:rPr>
        <w:t>Мы должны четко планировать бюджет. Если он мал – работать с теми, кого эти деньги устраивают, не стараясь "прогнуть" дорогого исполнителя. Ведь если даже мы уговорим его работать на неинтересных условиях, то очень велик риск, что проект просто бросят на полпути.</w:t>
      </w:r>
    </w:p>
    <w:p>
      <w:pPr>
        <w:pStyle w:val="Normal"/>
        <w:jc w:val="both"/>
        <w:rPr>
          <w:rFonts w:ascii="Arial Narrow" w:hAnsi="Arial Narrow" w:cs="Arial Narrow"/>
        </w:rPr>
      </w:pPr>
      <w:r>
        <w:rPr>
          <w:rFonts w:cs="Arial Narrow" w:ascii="Arial Narrow" w:hAnsi="Arial Narrow"/>
        </w:rPr>
        <w:t>Мы должны приложить максимум усилий для того, чтобы у исполнителя не осталось неотвеченных вопросов. Все заданные вопросы должны быть закрыты, но более того – мы должны стараться понять, про что исполнитель забыл или не подумал спросить. В компании за этим следит руководитель проекта, проект-менеджер. При работе с фрилансером это должен делать сам заказчик.</w:t>
      </w:r>
    </w:p>
    <w:p>
      <w:pPr>
        <w:pStyle w:val="Normal"/>
        <w:jc w:val="both"/>
        <w:rPr>
          <w:rFonts w:ascii="Arial Narrow" w:hAnsi="Arial Narrow" w:cs="Arial Narrow"/>
        </w:rPr>
      </w:pPr>
      <w:r>
        <w:rPr>
          <w:rFonts w:cs="Arial Narrow" w:ascii="Arial Narrow" w:hAnsi="Arial Narrow"/>
        </w:rPr>
        <w:t>Мы должны проявлять опыт и мудрость в отношении сроков. Сроки, называемые исполнителем, нужно утверждать, но для себя умножать их на полтора-два – практика показывает, что быстрая самостоятельная оценка исполнителем, как правило, неверна. В этом нет никакого злого умысла – профессионал оценивает задачу, исходя из опыта решения подобных, по заданным условиям, но в процессе всегда появляются новые обстоятельства. То заказчик решит что-то изменить, то придет в голову интересное решение, которое нужно обдумать. Точное соблюдение сроков возможно лишь на самых простых задачах, требующих нескольких часов на исполнение. Кстати, если исполнитель называет срок "три часа", смело ориентируемся на сутки.</w:t>
      </w:r>
    </w:p>
    <w:p>
      <w:pPr>
        <w:pStyle w:val="Normal"/>
        <w:jc w:val="both"/>
        <w:rPr>
          <w:rFonts w:ascii="Arial Narrow" w:hAnsi="Arial Narrow" w:cs="Arial Narrow"/>
        </w:rPr>
      </w:pPr>
      <w:r>
        <w:rPr>
          <w:rFonts w:cs="Arial Narrow" w:ascii="Arial Narrow" w:hAnsi="Arial Narrow"/>
        </w:rPr>
        <w:t>Мы должны четко понимать границы возможностей человека и не соблазняться предложениями сделать мегапортал в одиночку за два дня. Нужно выяснять подробности, но скорее всего исполнитель неадекватно оценивает задачу. Если мы не будем слепо ловиться на такие сказочные предложения, будет гораздо меньше оснований для конфликтов.</w:t>
      </w:r>
    </w:p>
    <w:p>
      <w:pPr>
        <w:pStyle w:val="Normal"/>
        <w:jc w:val="both"/>
        <w:rPr>
          <w:rFonts w:ascii="Arial Narrow" w:hAnsi="Arial Narrow" w:cs="Arial Narrow"/>
        </w:rPr>
      </w:pPr>
      <w:r>
        <w:rPr>
          <w:rFonts w:cs="Arial Narrow" w:ascii="Arial Narrow" w:hAnsi="Arial Narrow"/>
        </w:rPr>
        <w:t>Мы должны сами управлять взаимодействием и информационным обменом. Выяснять состояние дел, назначать "контрольные точки", делать промежуточные отчеты – все это наша задача. Мы должны быть готовыми описать и регламентировать все этапы взаимодействия, не оставляя в них белых пятен, про которые каждая сторона думает, что "это и так очевидно". Очевидность у каждого своя.</w:t>
      </w:r>
    </w:p>
    <w:p>
      <w:pPr>
        <w:pStyle w:val="Normal"/>
        <w:jc w:val="both"/>
        <w:rPr>
          <w:rFonts w:ascii="Arial Narrow" w:hAnsi="Arial Narrow" w:cs="Arial Narrow"/>
        </w:rPr>
      </w:pPr>
      <w:r>
        <w:rPr>
          <w:rFonts w:cs="Arial Narrow" w:ascii="Arial Narrow" w:hAnsi="Arial Narrow"/>
        </w:rPr>
        <w:t>И вот когда мы крепко осознаем тот простой факт, что при работе с фрилансером вся ответственность за менеджмент ложится на заказчика, и начнем эту ответственность на себя брать – работа с фрилансерами начнет приносить истинное удовольствие и окупаться многократно.</w:t>
      </w:r>
    </w:p>
    <w:p>
      <w:pPr>
        <w:pStyle w:val="Normal"/>
        <w:jc w:val="both"/>
        <w:rPr>
          <w:rFonts w:ascii="Arial Narrow" w:hAnsi="Arial Narrow" w:cs="Arial Narrow"/>
        </w:rPr>
      </w:pPr>
      <w:r>
        <w:rPr>
          <w:rFonts w:cs="Arial Narrow" w:ascii="Arial Narrow" w:hAnsi="Arial Narrow"/>
        </w:rPr>
        <w:t>А без этого – лучше и не пытатьс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В каком случае вам не стоит становиться фрилансером</w:t>
      </w:r>
    </w:p>
    <w:p>
      <w:pPr>
        <w:pStyle w:val="Normal"/>
        <w:jc w:val="both"/>
        <w:rPr>
          <w:rFonts w:ascii="Arial Narrow" w:hAnsi="Arial Narrow" w:cs="Arial Narrow"/>
        </w:rPr>
      </w:pPr>
      <w:r>
        <w:rPr>
          <w:rFonts w:cs="Arial Narrow" w:ascii="Arial Narrow" w:hAnsi="Arial Narrow"/>
        </w:rPr>
        <w:t>Загадочное и несколько романтичное слово "фриланс", пришедшее в наш язык на смену понятию "работа на дому", не на шутку будоражит умы многих наших сограждан. Ведь им приходится ежедневно просыпаться рано утром по звонку будильника, в душном общественном транспорте отправляться на уже порядком надоевшую работу, испытывать на себе негативные черты характера начальника, считать время от получки до получки. А работа фрилансера, что трудится, не выходя из собственной квартиры, и при этом неплохо зарабатывает, многим кажется воплощением идеальной профессиональной деятельности. Вы твердо решили уйти с работы, расстаться с прозвищем "офисный планктон" и заняться продвижением своих талантов в сети? Не торопитесь – вас поджидают не только лавры успешного фрилансера и высокие доходы, но и "подводные камни", способные серьезно умерить боевой пыл.</w:t>
      </w:r>
    </w:p>
    <w:p>
      <w:pPr>
        <w:pStyle w:val="Normal"/>
        <w:jc w:val="both"/>
        <w:rPr>
          <w:rFonts w:ascii="Arial Narrow" w:hAnsi="Arial Narrow" w:cs="Arial Narrow"/>
        </w:rPr>
      </w:pPr>
      <w:r>
        <w:rPr>
          <w:rFonts w:cs="Arial Narrow" w:ascii="Arial Narrow" w:hAnsi="Arial Narrow"/>
        </w:rPr>
        <w:t>Одна из частых причин перехода на надомную работу – нежелание жить по режиму раннего пробуждения, восьмичасового рабочего дня и позднего возвращения домой. Вы любите поспать по утрам и не способны долго и продуктивно работать? А теперь представьте себе – вам необходимо срочно выполнить большой заказ и сдать его к утру. В данном случае, речь идет даже не о раннем пробуждении, а о бессонной трудовой ночи. Вы ведь не хотите прослыть непунктуальным человеком, нарушив обещанные сроки? Забудьте о привычном режиме сна, теперь ваш отдых будет возможен только в свободное от работы время. Вы не готовы к таким жертвам? Тогда фриланс – это не ваш выбор.</w:t>
      </w:r>
    </w:p>
    <w:p>
      <w:pPr>
        <w:pStyle w:val="Normal"/>
        <w:jc w:val="both"/>
        <w:rPr>
          <w:rFonts w:ascii="Arial Narrow" w:hAnsi="Arial Narrow" w:cs="Arial Narrow"/>
        </w:rPr>
      </w:pPr>
      <w:r>
        <w:rPr>
          <w:rFonts w:cs="Arial Narrow" w:ascii="Arial Narrow" w:hAnsi="Arial Narrow"/>
        </w:rPr>
        <w:t>Очень многие обыватели считают, что надомная работа – это сплошное ничегонеделание. Дескать, на работе за вами пристально следят и начальство, и коллеги, которые не упустят случая доложить кому следует, что вы слишком часто торчите у кофейного автомата или в курилке. А дома вы сам себе начальник, и можете работать в таком режиме, как вам заблагорассудится. Но как только вы начнете фрилансить, этот миф быстро развеется. Те, кто на обычной работе постоянно получал нагоняи от начальника за лень и нежелание заняться выполнением прямых обязанностей, не смогут достичь хоть какого-то успеха в "свободном плавании". Помните русскую народную поговорку "Волка ноги кормят"? Замените серого обитателя леса на фрилансера – смысл ее не изменится. Только постоянный труд принесет вам достойный заработок и позволит улучшить финансовое состояние. На обычной работе вы получите свои 30 000 рублей, пусть даже после ряда замечаний и выговоров, а фрилансер зарабатывает деньги только упорным трудом. Такой расклад вам не по душе? Тогда вас вновь ждут офис, курилка и любимый кофейный автомат!</w:t>
      </w:r>
    </w:p>
    <w:p>
      <w:pPr>
        <w:pStyle w:val="Normal"/>
        <w:jc w:val="both"/>
        <w:rPr>
          <w:rFonts w:ascii="Arial Narrow" w:hAnsi="Arial Narrow" w:cs="Arial Narrow"/>
        </w:rPr>
      </w:pPr>
      <w:r>
        <w:rPr>
          <w:rFonts w:cs="Arial Narrow" w:ascii="Arial Narrow" w:hAnsi="Arial Narrow"/>
        </w:rPr>
        <w:t>Далеко не все способны преодолеть соблазны, которые готовит новичкам фриланс в домашних условиях. По телевизору показывают футбольный матч, а погода за окном явно намекает на то, что можно пойти на прогулку, на встречу с друзьями – в общем, все, что способно заставить вас забыть о новых обязанностях. И, утешая себя еще одной известной поговоркой "Работа не волк...", вы бросаете ее и начинаете заниматься своими делами. В результате – сорванные сроки, разгневанный заказчик, ваша крайне негативная репутация как безответственного и непорядочного работника. Только строгая самоорганизация, тщательное планирование дня и сила воли помогут вам стать хорошим фрилансером. Если такие качества вам незнакомы, то эта работа- не для вас.</w:t>
      </w:r>
    </w:p>
    <w:p>
      <w:pPr>
        <w:pStyle w:val="Normal"/>
        <w:jc w:val="both"/>
        <w:rPr/>
      </w:pPr>
      <w:r>
        <w:rPr>
          <w:rFonts w:cs="Arial Narrow" w:ascii="Arial Narrow" w:hAnsi="Arial Narrow"/>
        </w:rPr>
        <w:t>Хорошо продумайте, какой именно специализации фрилансера вы отдадите предпочтение. К вашим услугам – широкий выбор: можно стать веб-мастером или оптимизатором интернет-сайтов, дизайнером или копирайтером, журналистом или менеджером интернет-магазина. Но, к сожалению, для этих специальностей одного желания маловато – здесь крайне необходим большой практический опыт. Честно ответьте самому себе на вопрос – а смогу ли я хорошо выполнять свою работу? Хватит ли моей грамотности и умения излагать мысли для написания уникального контента или интересных статей? Смогу ли я разработать для заказчика нестандартный дизайн нового сайта? Удастся ли мне продвинуть его на первые места в рейтинге поисковых систем законными методами, а не с помощью средств "черной оптимизации"? Если в ответ напрашивается явное "нет", или вы затрудняетесь ответить утвердительно, то лучше даже не начинать. Своим непрофессионализмом вы можете серьезно подвести людей, которые доверят вам важный для них участок работы. Может быть, когда-нибудь вы пожалеете о неиспользованном шансе реализовать свои возможности, но это гораздо лучше, чем заслужить репутацию выскочки-непрофессионала.</w:t>
      </w:r>
    </w:p>
    <w:p>
      <w:pPr>
        <w:pStyle w:val="Normal"/>
        <w:jc w:val="both"/>
        <w:rPr>
          <w:rFonts w:ascii="Arial Narrow" w:hAnsi="Arial Narrow" w:cs="Arial Narrow"/>
        </w:rPr>
      </w:pPr>
      <w:r>
        <w:rPr>
          <w:rFonts w:cs="Arial Narrow" w:ascii="Arial Narrow" w:hAnsi="Arial Narrow"/>
        </w:rPr>
        <w:t>Еще одна особенность работы фрилансера – необходимость общения с самыми разными людьми. Это будущие заказчики, что станут для вас работодателями, кормильцами и начальниками в одном лице. Если раньше вы занимались бумажной работой, то теперь придется разговаривать с большим количеством совершенно незнакомых людей. Вам понадобятся незаурядные дипломатические способности, чтобы заинтересовать заказчика, знание основ психологии, чтобы вызвать его доверие, а также умение вести деловую беседу, когда речь пойдет о выполнении заказа и дополнительных требованиях к нему. Вы боитесь общаться и чувствуете себя неловко? Это серьезная помеха, которая может помешать заказчику разглядеть в вас профессионала.</w:t>
      </w:r>
    </w:p>
    <w:p>
      <w:pPr>
        <w:pStyle w:val="Normal"/>
        <w:jc w:val="both"/>
        <w:rPr>
          <w:rFonts w:ascii="Arial Narrow" w:hAnsi="Arial Narrow" w:cs="Arial Narrow"/>
        </w:rPr>
      </w:pPr>
      <w:r>
        <w:rPr>
          <w:rFonts w:cs="Arial Narrow" w:ascii="Arial Narrow" w:hAnsi="Arial Narrow"/>
        </w:rPr>
        <w:t>Но на этом проблемы еще не исчерпаны. Иногда заказчики не в состоянии четко сформулировать свои пожелания и предпочтения, и вам придется работать наугад, переживая, понравится ли готовый заказ тому, для кого он предназначен. Поэтому к навыкам обычного общения следует прибавить способность читать между строк и представлять себе, с какой стороны подойти к данному заказу. Вам заказано написание контента на молодежный сайт? Его нужно писать простым и доступным языком, но избегать большого количества сленга, чтобы не оттолкнуть часть посетителей ресурса. Вы работаете над дизайном сайта для домохозяек? Пусть он будет выдержан в приятных цветовых тонах, удобен в изучении, а на его страницах разместится очень интересная и полезная информация по домоводству. Хотите раскрутить автомобильный сайт? Не стоит привлекать посетителей обилием картинок с красотками, лучше наполнить его уникальной информацией, и автолюбители будут не только с удовольствием посещать ваш ресурс, но и рекомендовать его друг другу. А теперь подумайте – способны ли вы действовать нестандартно, с креативным подходом к работе? Готовы ли отказаться от штампованных решений? Ведь фриланс – это, в какой-то степени, творчество, образец необычного воплощения вполне реальных вещей и явлений. Может, стоит вернуться к вашей обычной работе и не искушать судьбу преподать вам суровый урок под названием "Не стоит заниматься не своим делом"?</w:t>
      </w:r>
    </w:p>
    <w:p>
      <w:pPr>
        <w:pStyle w:val="Normal"/>
        <w:jc w:val="both"/>
        <w:rPr>
          <w:rFonts w:ascii="Arial Narrow" w:hAnsi="Arial Narrow" w:cs="Arial Narrow"/>
        </w:rPr>
      </w:pPr>
      <w:r>
        <w:rPr>
          <w:rFonts w:cs="Arial Narrow" w:ascii="Arial Narrow" w:hAnsi="Arial Narrow"/>
        </w:rPr>
        <w:t>Конечно, желание реализовать свои возможности, занявшись фрилансом, вполне достойно похвалы. Но оно потребует от вас значительных усилий, терпения и времени. Помните – лучше достичь успеха в своей нише, пусть даже не очень интересной и низкооплачиваемой, чем потерпеть серьезную неудачу в фрилансе, получить негативную оценку вашей непрофессиональной работы и утратить веру в собственные силы и способности.</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Конкурсы для фрилансеров: за и против</w:t>
      </w:r>
    </w:p>
    <w:p>
      <w:pPr>
        <w:pStyle w:val="Normal"/>
        <w:jc w:val="both"/>
        <w:rPr>
          <w:rFonts w:ascii="Arial Narrow" w:hAnsi="Arial Narrow" w:cs="Arial Narrow"/>
        </w:rPr>
      </w:pPr>
      <w:r>
        <w:rPr>
          <w:rFonts w:cs="Arial Narrow" w:ascii="Arial Narrow" w:hAnsi="Arial Narrow"/>
        </w:rPr>
        <w:t>По большому счету, работа фрилансера – это всегда занятие творческое. Неважно, идет ли речь о написании продающих статей и рекламных текстов, создании дизайна для Интернет-сайта или разработке логотипа для новой компании, – в любом случае исполнитель вкладывает в выполнение заказа свои творческие способности и оригинальные мысли, стараясь воплотить в ту или иную форму собственное видение вопроса. В этом смысле профессиональные конкурсы являются одним из эффективных средств самореализации, позволяющим во всей полноте ощутить творческую свободу, не выходя за рамки профессии.</w:t>
      </w:r>
    </w:p>
    <w:p>
      <w:pPr>
        <w:pStyle w:val="Normal"/>
        <w:jc w:val="both"/>
        <w:rPr>
          <w:rFonts w:ascii="Arial Narrow" w:hAnsi="Arial Narrow" w:cs="Arial Narrow"/>
        </w:rPr>
      </w:pPr>
      <w:r>
        <w:rPr>
          <w:rFonts w:cs="Arial Narrow" w:ascii="Arial Narrow" w:hAnsi="Arial Narrow"/>
        </w:rPr>
        <w:t>Даже не рассматривая вопрос о здоровой конкуренции и, как следствие, профессиональном самосовершенствовании, можно смело назвать конкурсы полезными. В тот момент, когда автору уже невмоготу писать тексты, посвященные выбору пластиковых окон или укладке ламината, а дизайнер силится в очередной раз придумать оригинальное решение для пачки сайтов туристической тематики, на выручку приходят именно конкурсы. В формате творческого состязания на объем, форму, структуру и содержание продукта накладывается минимум ограничений, так что фрилансер получает простор для реализации своих давних фантазий и замыслов, которым на практике, увы, до сих пор так и не нашлось достойного применения. Выполнение работ не по заказу не только не отнимает сил, но даже, наоборот, на весьма продолжительный период становится источником вдохновения и свежих мыслей. После участия в интересном конкурсе у многих фрилансеров открывается, как сказали бы спортсмены, второе дыхание.</w:t>
      </w:r>
    </w:p>
    <w:p>
      <w:pPr>
        <w:pStyle w:val="Normal"/>
        <w:jc w:val="both"/>
        <w:rPr>
          <w:rFonts w:ascii="Arial Narrow" w:hAnsi="Arial Narrow" w:cs="Arial Narrow"/>
        </w:rPr>
      </w:pPr>
      <w:r>
        <w:rPr>
          <w:rFonts w:cs="Arial Narrow" w:ascii="Arial Narrow" w:hAnsi="Arial Narrow"/>
        </w:rPr>
        <w:t>Второй положительный момент – это уже упоминавшаяся выше конкуренция. Конечно, она имеет место и в обычном режиме работы, но именно в ходе конкурса приобретает наиболее очевидное развивающее воздействие. Если при получении обычных заказов речь идет зачастую не столько о творческом потенциале, сколько об умении работать в команде, выполнять работу аккуратно и в срок, общаться с клиентами, идти на компромисс и предлагать оптимальную стоимость услуг, то в конкурсе побеждает сильнейший именно в профессиональном плане. Конечно, при условии объективности судей, но об этом позже.</w:t>
      </w:r>
    </w:p>
    <w:p>
      <w:pPr>
        <w:pStyle w:val="Normal"/>
        <w:jc w:val="both"/>
        <w:rPr>
          <w:rFonts w:ascii="Arial Narrow" w:hAnsi="Arial Narrow" w:cs="Arial Narrow"/>
        </w:rPr>
      </w:pPr>
      <w:r>
        <w:rPr>
          <w:rFonts w:cs="Arial Narrow" w:ascii="Arial Narrow" w:hAnsi="Arial Narrow"/>
        </w:rPr>
        <w:t>В-третьих, необходимо отметить тот факт, что благодаря участию в конкурсах фрилансер получает возможность наработать или пополнить свое портфолио, что в будущем непременно скажется на эффективности его работы. Таким образом, участие в конкурсе – это своего рода инвестиции в будущее, открывающие новые возможности для получения заказов. Ни для кого не секрет, что заказчики более охотно работают с опытными исполнителями, готовыми предоставить достаточное количество объективных отзывов о своей работе и соответствующих примеров. Конкурсные работы, выполненные особенно тщательно и творчески, как раз и станут такими убедительными примерами, гарантирующими качественное выполнение задания.</w:t>
      </w:r>
    </w:p>
    <w:p>
      <w:pPr>
        <w:pStyle w:val="Normal"/>
        <w:jc w:val="both"/>
        <w:rPr/>
      </w:pPr>
      <w:r>
        <w:rPr>
          <w:rFonts w:cs="Arial Narrow" w:ascii="Arial Narrow" w:hAnsi="Arial Narrow"/>
        </w:rPr>
        <w:t>Кроме того, во время участия в конкурсе, фрилансер получает уникальную возможность познакомиться с работами своих коллег, сравнить их квалификацию со своей, поумерить собственные амбиции или, наоборот, попрощаться с излишней скромностью. Для многих конкурс, даже на завершившийся формальной победой, становится своеобразным трамплином для карьерного взлета: здесь могут дать о себе знать многочисленные положительные отзывы соперников, зрительские симпатии. Варясь, что называется, в собственном соку, фрилансер подчас не замечает, что вырос из своей определенной когда-то давно ценовой категории. Другой задумывается о переходе на новый уровень, но побаивается неизвестности и потери, недовольных повышением цены, заказчиков. Необходимым в такой ситуации толчком может стать участие в конкурсе, вместе с которым приходит осознание того, что твоя работа востребована и действительно оценивается выше, чем казалось раньше.</w:t>
      </w:r>
    </w:p>
    <w:p>
      <w:pPr>
        <w:pStyle w:val="Normal"/>
        <w:jc w:val="both"/>
        <w:rPr/>
      </w:pPr>
      <w:r>
        <w:rPr>
          <w:rFonts w:cs="Arial Narrow" w:ascii="Arial Narrow" w:hAnsi="Arial Narrow"/>
        </w:rPr>
        <w:t>Впрочем, кого-то конкурс, наоборот, может спустить с небес на землю. Добытые за счет демпинга цен заказы, выполняемые на скорую руку, порой могут сослужить плохую службу: привыкнув халтурить, фрилансер отправит на конкурс, мягко говоря, не самую качественную работу, надеясь в очередной раз засветить свое имя и увеличить круг клиентов. Негативные отзывы коллег и публики в этом случае скоро заставят такого нерадивого исполнителя пересмотреть свое отношение к профессии.</w:t>
      </w:r>
    </w:p>
    <w:p>
      <w:pPr>
        <w:pStyle w:val="Normal"/>
        <w:jc w:val="both"/>
        <w:rPr>
          <w:rFonts w:ascii="Arial Narrow" w:hAnsi="Arial Narrow" w:cs="Arial Narrow"/>
        </w:rPr>
      </w:pPr>
      <w:r>
        <w:rPr>
          <w:rFonts w:cs="Arial Narrow" w:ascii="Arial Narrow" w:hAnsi="Arial Narrow"/>
        </w:rPr>
        <w:t>Заметим, что все, сказанное выше, справедливо лишь в отношении конкурсов, которые можно назвать истинными или абсолютными. Речь идет о справедливых и честных состязаниях, где участников судят за проявленные ими в борьбе профессиональные качества. Жюри всякого конкурса непременно должно быть объективным и компетентным. При исполнении двух этих условий оценки экспертов важны для участников, в противном случае они не имеют ровным счетом ни какого значения. Действительно, кому нужно мнение о работе, высказанное ничего не смыслящими в профессии людьми?!</w:t>
      </w:r>
    </w:p>
    <w:p>
      <w:pPr>
        <w:pStyle w:val="Normal"/>
        <w:jc w:val="both"/>
        <w:rPr/>
      </w:pPr>
      <w:r>
        <w:rPr>
          <w:rFonts w:cs="Arial Narrow" w:ascii="Arial Narrow" w:hAnsi="Arial Narrow"/>
        </w:rPr>
        <w:t>Проблема, к сожалению, заключается в том, что при объявлении конкурса сложно судить о его честности и справедливости. Здесь действует следующее правило: конкурс вызывает тем больше доверия, чем авторитетнее и известнее в профессиональной среде лицо его организатора.</w:t>
      </w:r>
    </w:p>
    <w:p>
      <w:pPr>
        <w:pStyle w:val="Normal"/>
        <w:jc w:val="both"/>
        <w:rPr/>
      </w:pPr>
      <w:r>
        <w:rPr>
          <w:rFonts w:cs="Arial Narrow" w:ascii="Arial Narrow" w:hAnsi="Arial Narrow"/>
        </w:rPr>
        <w:t>Сегодня все большее число фрилансеров предпочитают отказываться от участия в конкурсах. Фриланс – это работа, следовательно, любое усилие здесь должно достойным образом вознаграждаться. Применительно к конкурсу это подразумевает либо получение приза, либо становление профессиональной репутации и налаживание деловых контактов. Термин приз здесь трактуется по-разному: речь может идти как о получении некоторой суммы денег, так и о получении крупного заказа. В большинстве случаев борьба идет именно за заказ, то есть творческий конкурс в среде фрилансеров, по сути, является своего рода тендером. Предложив наиболее оригинальную и свежую идею, а так же показав заказчику собственную способность эту идею реализовать, фрилансер получает возможность заработка, причем, вполне возможно, регулярного. Если ничего из перечисленного выше конкурс не дает, то речь идет не о честном состязании, а о попытке одурачивания.</w:t>
      </w:r>
    </w:p>
    <w:p>
      <w:pPr>
        <w:pStyle w:val="Normal"/>
        <w:jc w:val="both"/>
        <w:rPr>
          <w:rFonts w:ascii="Arial Narrow" w:hAnsi="Arial Narrow" w:cs="Arial Narrow"/>
        </w:rPr>
      </w:pPr>
      <w:r>
        <w:rPr>
          <w:rFonts w:cs="Arial Narrow" w:ascii="Arial Narrow" w:hAnsi="Arial Narrow"/>
        </w:rPr>
        <w:t>К сожалению, подобные попытки в последнее время предпринимаются все чаще. В поисках легкой наживы нечистоплотные дельцы проводят аферы, суть которых сводится к одному и тому же. На том или ином портале, являющемся местом скопления большого количества фрилансеров, объявляется профессиональный конкурс с обязательным посулом заманчивого приза победителю и непременным упоминанием о том, что все присланные на рассмотрение жюри работы автоматически становятся собственностью организаторов конкурса и не могут использоваться в дальнейшем. В скором времени конкурс закрывается, его победителем становится подставное лицо, а все полученные работы используются в коммерческих целях.</w:t>
      </w:r>
    </w:p>
    <w:p>
      <w:pPr>
        <w:pStyle w:val="Normal"/>
        <w:jc w:val="both"/>
        <w:rPr>
          <w:rFonts w:ascii="Arial Narrow" w:hAnsi="Arial Narrow" w:cs="Arial Narrow"/>
        </w:rPr>
      </w:pPr>
      <w:r>
        <w:rPr>
          <w:rFonts w:cs="Arial Narrow" w:ascii="Arial Narrow" w:hAnsi="Arial Narrow"/>
        </w:rPr>
        <w:t>Считая конкурсы финансово выгодными для их организаторов, фрилансеры нередко отказываются от участия в них. Исключения совершаются лишь в редких случаях, когда конкурс устраивается очень авторитетным лицом, либо с действительно благой целью.</w:t>
      </w:r>
    </w:p>
    <w:p>
      <w:pPr>
        <w:pStyle w:val="Normal"/>
        <w:jc w:val="both"/>
        <w:rPr>
          <w:rFonts w:ascii="Arial Narrow" w:hAnsi="Arial Narrow" w:cs="Arial Narrow"/>
        </w:rPr>
      </w:pPr>
      <w:r>
        <w:rPr>
          <w:rFonts w:cs="Arial Narrow" w:ascii="Arial Narrow" w:hAnsi="Arial Narrow"/>
        </w:rPr>
        <w:t>Участвовать в конкурсе, изредка писать для отдушины в стол, заниматься только коммерческими проектами, – выбор каждый фрилансер делает индивидуально. Главное при этом не останавливаться надолго на одном месте на сложном пути профессиональной реализации, не бояться творческих проектов, развиваться и стремиться быть лучшим в своем деле. Если же встает вопрос об участии в конкурсе, то прежде, чем согласиться на участие, следует тщательно изучить его условия, личности организаторов, а также оценить прозрачность его проведения.</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Пиар в блогах: клиент созрел</w:t>
      </w:r>
    </w:p>
    <w:p>
      <w:pPr>
        <w:pStyle w:val="Normal"/>
        <w:jc w:val="both"/>
        <w:rPr>
          <w:rFonts w:ascii="Arial Narrow" w:hAnsi="Arial Narrow" w:cs="Arial Narrow"/>
        </w:rPr>
      </w:pPr>
      <w:r>
        <w:rPr>
          <w:rFonts w:cs="Arial Narrow" w:ascii="Arial Narrow" w:hAnsi="Arial Narrow"/>
        </w:rPr>
        <w:t>Клиент, проходя мимо пихты, попадает в</w:t>
      </w:r>
    </w:p>
    <w:p>
      <w:pPr>
        <w:pStyle w:val="Normal"/>
        <w:jc w:val="both"/>
        <w:rPr>
          <w:rFonts w:ascii="Arial Narrow" w:hAnsi="Arial Narrow" w:cs="Arial Narrow"/>
        </w:rPr>
      </w:pPr>
      <w:r>
        <w:rPr>
          <w:rFonts w:cs="Arial Narrow" w:ascii="Arial Narrow" w:hAnsi="Arial Narrow"/>
        </w:rPr>
        <w:t>мои руки, а дальше – вопрос техники.</w:t>
      </w:r>
    </w:p>
    <w:p>
      <w:pPr>
        <w:pStyle w:val="Normal"/>
        <w:jc w:val="both"/>
        <w:rPr>
          <w:rFonts w:ascii="Arial Narrow" w:hAnsi="Arial Narrow" w:cs="Arial Narrow"/>
        </w:rPr>
      </w:pPr>
      <w:r>
        <w:rPr>
          <w:rFonts w:cs="Arial Narrow" w:ascii="Arial Narrow" w:hAnsi="Arial Narrow"/>
        </w:rPr>
        <w:t>Из к/ф "Бриллиантовая рука"</w:t>
      </w:r>
    </w:p>
    <w:p>
      <w:pPr>
        <w:pStyle w:val="Normal"/>
        <w:jc w:val="both"/>
        <w:rPr>
          <w:rFonts w:ascii="Arial Narrow" w:hAnsi="Arial Narrow" w:cs="Arial Narrow"/>
        </w:rPr>
      </w:pPr>
      <w:r>
        <w:rPr>
          <w:rFonts w:cs="Arial Narrow" w:ascii="Arial Narrow" w:hAnsi="Arial Narrow"/>
        </w:rPr>
        <w:t>Большинство фрилансеров признает, что на обеспечение необходимого объема заказов у них уходит около трети рабочего времени. Кто-то день за днем совершенствует свой профайл на бирже и работает над убедительностью объявления о своих услугах. Кто-то, следуя модным тенденциям, шлет директ-мэйлы потенциальным клиентам, попутно изучая искусство эффективных продаж. А что, если совместить приятное с полезным и использовать личный блог в целях саморекламы?</w:t>
      </w:r>
    </w:p>
    <w:p>
      <w:pPr>
        <w:pStyle w:val="Normal"/>
        <w:jc w:val="both"/>
        <w:rPr>
          <w:rFonts w:ascii="Arial Narrow" w:hAnsi="Arial Narrow" w:cs="Arial Narrow"/>
        </w:rPr>
      </w:pPr>
      <w:r>
        <w:rPr>
          <w:rFonts w:cs="Arial Narrow" w:ascii="Arial Narrow" w:hAnsi="Arial Narrow"/>
        </w:rPr>
        <w:t>Тематические блоги</w:t>
      </w:r>
    </w:p>
    <w:p>
      <w:pPr>
        <w:pStyle w:val="Normal"/>
        <w:jc w:val="both"/>
        <w:rPr>
          <w:rFonts w:ascii="Arial Narrow" w:hAnsi="Arial Narrow" w:cs="Arial Narrow"/>
        </w:rPr>
      </w:pPr>
      <w:r>
        <w:rPr>
          <w:rFonts w:cs="Arial Narrow" w:ascii="Arial Narrow" w:hAnsi="Arial Narrow"/>
        </w:rPr>
        <w:t>Идея отнюдь не свежа, и многие "частные предприниматели" в сети ее уже давно и успешно эксплуатируют. Как правило, их блоги напрямую связанны с профессиональной деятельностью.</w:t>
      </w:r>
    </w:p>
    <w:p>
      <w:pPr>
        <w:pStyle w:val="Normal"/>
        <w:jc w:val="both"/>
        <w:rPr>
          <w:rFonts w:ascii="Arial Narrow" w:hAnsi="Arial Narrow" w:cs="Arial Narrow"/>
        </w:rPr>
      </w:pPr>
      <w:r>
        <w:rPr>
          <w:rFonts w:cs="Arial Narrow" w:ascii="Arial Narrow" w:hAnsi="Arial Narrow"/>
        </w:rPr>
        <w:t>Так, Павел Давыдов, один из известнейших копирайтеров Рунета, ведет целых три блога, с разных сторон освещающих проблемы продвижения товаров и услуг. На каждый из них подписано около 1500 человек. Это неплохой результат для блога, который не привязан к какому-либо популярному сервису, вроде ЖЖ. О том, как много клиентов заказывают рекламные тексты Павлу благодаря его онлайн дневникам, он не распространяется. Зато достоверно известно, что как горячие пирожки расходятся среди копирайтеров аудиосеминары и курсы этого автора, периодически раскрывающего в своем блоге различные хитрости маркетинга.</w:t>
      </w:r>
    </w:p>
    <w:p>
      <w:pPr>
        <w:pStyle w:val="Normal"/>
        <w:jc w:val="both"/>
        <w:rPr>
          <w:rFonts w:ascii="Arial Narrow" w:hAnsi="Arial Narrow" w:cs="Arial Narrow"/>
        </w:rPr>
      </w:pPr>
      <w:r>
        <w:rPr>
          <w:rFonts w:cs="Arial Narrow" w:ascii="Arial Narrow" w:hAnsi="Arial Narrow"/>
        </w:rPr>
        <w:t>В сугубо профессиональном блоге можно размещать лучшие свои работы, делиться опытом, раскрывать некоторые секреты своего мастерства, давать рекомендации коллегам. Все это весьма наглядно демонстрирует профессионализм автора блога. Реклама рекламой, но на заказчика такие неопровержимые факты как превосходно выполненные работы и очевидный опыт мастера действуют гораздо убедительней. Кроме того, возможность комментирования в блоге позволяет клиенту поближе познакомиться с фрилансером и в непринужденной обстановке уточнить интересующие его детали еще до того, как сделан заказ. Такую возможность многие ценят.</w:t>
      </w:r>
    </w:p>
    <w:p>
      <w:pPr>
        <w:pStyle w:val="Normal"/>
        <w:jc w:val="both"/>
        <w:rPr>
          <w:rFonts w:ascii="Arial Narrow" w:hAnsi="Arial Narrow" w:cs="Arial Narrow"/>
        </w:rPr>
      </w:pPr>
      <w:r>
        <w:rPr>
          <w:rFonts w:cs="Arial Narrow" w:ascii="Arial Narrow" w:hAnsi="Arial Narrow"/>
        </w:rPr>
        <w:t>Не стоит забывать и о том, что среди читателей вашего тематического блога наверняка есть представители той же самой профессии. Именно эти люди могут в случае крайней загруженности порекомендовать ваши услуги тем клиентам, которых не успевают обслужить. Старайтесь сохранять с такими читателями хорошие отношения и не забывайте в хорошие для вашего бизнеса времена отплатить им той же монетой.</w:t>
      </w:r>
    </w:p>
    <w:p>
      <w:pPr>
        <w:pStyle w:val="Normal"/>
        <w:jc w:val="both"/>
        <w:rPr/>
      </w:pPr>
      <w:r>
        <w:rPr>
          <w:rFonts w:cs="Arial Narrow" w:ascii="Arial Narrow" w:hAnsi="Arial Narrow"/>
        </w:rPr>
        <w:t>Вопреки расхожему убеждению, вести профессиональный блог с успехом может не только копирайтер или журналист. Продемонстрировать свое мастерство при помощи онлайн дневника может любой фрилансер: дизайнер, фотограф, музыкант, программист и даже... строитель. Кстати, ниша еще не занята. Если вы можете сделать несколько фото собственноручно построенных домов, интересно описать процесс, да еще и поделиться несколькими секретами этого нелегкого дела, вас, как блоггера, ждет непременный успех и, наверняка, несколько заказов.</w:t>
      </w:r>
    </w:p>
    <w:p>
      <w:pPr>
        <w:pStyle w:val="Normal"/>
        <w:jc w:val="both"/>
        <w:rPr>
          <w:rFonts w:ascii="Arial Narrow" w:hAnsi="Arial Narrow" w:cs="Arial Narrow"/>
        </w:rPr>
      </w:pPr>
      <w:r>
        <w:rPr>
          <w:rFonts w:cs="Arial Narrow" w:ascii="Arial Narrow" w:hAnsi="Arial Narrow"/>
        </w:rPr>
        <w:t>Есть, правда, один нюанс в ведении подобного рода дневников. Каждый ваш пост будет скрупулезно и привередливо оцениваться читателями, а в частности конкурентами. Будьте бдительны и не публикуйте неудачных своих работ, тщательно взвешивайте каждое слово. С большим трудом наработанная репутация может в один миг быть разрушена неосторожно высказанной мыслью, изобличающей вас в непрофессионализме.</w:t>
      </w:r>
    </w:p>
    <w:p>
      <w:pPr>
        <w:pStyle w:val="Normal"/>
        <w:jc w:val="both"/>
        <w:rPr>
          <w:rFonts w:ascii="Arial Narrow" w:hAnsi="Arial Narrow" w:cs="Arial Narrow"/>
        </w:rPr>
      </w:pPr>
      <w:r>
        <w:rPr>
          <w:rFonts w:cs="Arial Narrow" w:ascii="Arial Narrow" w:hAnsi="Arial Narrow"/>
        </w:rPr>
        <w:t>Человеческий фактор</w:t>
      </w:r>
    </w:p>
    <w:p>
      <w:pPr>
        <w:pStyle w:val="Normal"/>
        <w:jc w:val="both"/>
        <w:rPr>
          <w:rFonts w:ascii="Arial Narrow" w:hAnsi="Arial Narrow" w:cs="Arial Narrow"/>
        </w:rPr>
      </w:pPr>
      <w:r>
        <w:rPr>
          <w:rFonts w:cs="Arial Narrow" w:ascii="Arial Narrow" w:hAnsi="Arial Narrow"/>
        </w:rPr>
        <w:t>Как бы ни были эффективны узкоспециализированные блоги, привлечь клиентов можно и с помощью простого онлайн дневника, повествующего как о рабочих буднях фрилансера, так и о его досуге, жизненной философии и всем том, чем обычно хотят делиться с миром самые обыкновенные люди.</w:t>
      </w:r>
    </w:p>
    <w:p>
      <w:pPr>
        <w:pStyle w:val="Normal"/>
        <w:jc w:val="both"/>
        <w:rPr>
          <w:rFonts w:ascii="Arial Narrow" w:hAnsi="Arial Narrow" w:cs="Arial Narrow"/>
        </w:rPr>
      </w:pPr>
      <w:r>
        <w:rPr>
          <w:rFonts w:cs="Arial Narrow" w:ascii="Arial Narrow" w:hAnsi="Arial Narrow"/>
        </w:rPr>
        <w:t>Во-первых, человеческий фактор играет не последнюю роль в решении заказать ту или иную услугу у конкретного мастера. Тут крайне важна возможность познакомиться с блоггером поближе, оценить его вкусы, привычки, чувство юмора, в конце концов.</w:t>
      </w:r>
    </w:p>
    <w:p>
      <w:pPr>
        <w:pStyle w:val="Normal"/>
        <w:jc w:val="both"/>
        <w:rPr>
          <w:rFonts w:ascii="Arial Narrow" w:hAnsi="Arial Narrow" w:cs="Arial Narrow"/>
        </w:rPr>
      </w:pPr>
      <w:r>
        <w:rPr>
          <w:rFonts w:cs="Arial Narrow" w:ascii="Arial Narrow" w:hAnsi="Arial Narrow"/>
        </w:rPr>
        <w:t>Во-вторых, сугубо профессиональные блоги интересны в первую очередь людям, которые занимаются той же самой работой. А ведь согласитесь, в разномастной аудитории обыкновенного блога, гораздо выше вероятность встретить человека, которому вдруг может понадобиться визитка вашего дизайна. Именно поэтому, описывая красоты недавно посещенных курортов и повадки любимой кошки, не забывайте время от времени напоминать о том роде деятельности, которым занимаетесь. Пусть ваш ник всплывет в памяти читателей, когда их вдруг спросят, нет ли у них на примете хорошего дизайнера/переводчика/ юриста.</w:t>
      </w:r>
    </w:p>
    <w:p>
      <w:pPr>
        <w:pStyle w:val="Normal"/>
        <w:jc w:val="both"/>
        <w:rPr>
          <w:rFonts w:ascii="Arial Narrow" w:hAnsi="Arial Narrow" w:cs="Arial Narrow"/>
        </w:rPr>
      </w:pPr>
      <w:r>
        <w:rPr>
          <w:rFonts w:cs="Arial Narrow" w:ascii="Arial Narrow" w:hAnsi="Arial Narrow"/>
        </w:rPr>
        <w:t>Блоги разные нужны</w:t>
      </w:r>
    </w:p>
    <w:p>
      <w:pPr>
        <w:pStyle w:val="Normal"/>
        <w:jc w:val="both"/>
        <w:rPr>
          <w:rFonts w:ascii="Arial Narrow" w:hAnsi="Arial Narrow" w:cs="Arial Narrow"/>
        </w:rPr>
      </w:pPr>
      <w:r>
        <w:rPr>
          <w:rFonts w:cs="Arial Narrow" w:ascii="Arial Narrow" w:hAnsi="Arial Narrow"/>
        </w:rPr>
        <w:t>Как правило, личные блоги существуют либо в виде отдельного сайта на платном хостинге, либо как страничка юзера в одной из популярных социальных сетей.</w:t>
      </w:r>
    </w:p>
    <w:p>
      <w:pPr>
        <w:pStyle w:val="Normal"/>
        <w:jc w:val="both"/>
        <w:rPr>
          <w:rFonts w:ascii="Arial Narrow" w:hAnsi="Arial Narrow" w:cs="Arial Narrow"/>
        </w:rPr>
      </w:pPr>
      <w:r>
        <w:rPr>
          <w:rFonts w:cs="Arial Narrow" w:ascii="Arial Narrow" w:hAnsi="Arial Narrow"/>
        </w:rPr>
        <w:t>Последние, пожалуй, выигрывают за счет количества регулярных читателей. Как правило, завсегдатаю ЖЖ гораздо комфортнее добавить еще одного человека во френдленту, чем подписываться на обновления нескольких различных сайтов или, тем более, отслеживать их вручную.</w:t>
      </w:r>
    </w:p>
    <w:p>
      <w:pPr>
        <w:pStyle w:val="Normal"/>
        <w:jc w:val="both"/>
        <w:rPr>
          <w:rFonts w:ascii="Arial Narrow" w:hAnsi="Arial Narrow" w:cs="Arial Narrow"/>
        </w:rPr>
      </w:pPr>
      <w:r>
        <w:rPr>
          <w:rFonts w:cs="Arial Narrow" w:ascii="Arial Narrow" w:hAnsi="Arial Narrow"/>
        </w:rPr>
        <w:t>Имея личный профайл на одной из популярных блог-площадок, можно также вступать в сообщества и группы, объединенные профессиональными интересами. Именно здесь обычно просят помощи и совета у более опытных мастеров, так что не упускайте возможности блеснуть своими познаниями. Рейтинги пользователей и отдельных записей тут тоже играют на руку, как и удобство комментирования самих дневников.</w:t>
      </w:r>
    </w:p>
    <w:p>
      <w:pPr>
        <w:pStyle w:val="Normal"/>
        <w:jc w:val="both"/>
        <w:rPr>
          <w:rFonts w:ascii="Arial Narrow" w:hAnsi="Arial Narrow" w:cs="Arial Narrow"/>
        </w:rPr>
      </w:pPr>
      <w:r>
        <w:rPr>
          <w:rFonts w:cs="Arial Narrow" w:ascii="Arial Narrow" w:hAnsi="Arial Narrow"/>
        </w:rPr>
        <w:t>Зато блоги на личном сайте предоставляют больше гибкости в плане дизайна и структуры, да и выглядят более респектабельно. Здесь можно не только вести регулярно обновляемый дневник, но и добавлять статические страницы с информацией о себе и предоставляемых услугах. Возможности дополнительного заработка на рекламе мы сейчас даже не обсуждаем.</w:t>
      </w:r>
    </w:p>
    <w:p>
      <w:pPr>
        <w:pStyle w:val="Normal"/>
        <w:jc w:val="both"/>
        <w:rPr>
          <w:rFonts w:ascii="Arial Narrow" w:hAnsi="Arial Narrow" w:cs="Arial Narrow"/>
        </w:rPr>
      </w:pPr>
      <w:r>
        <w:rPr>
          <w:rFonts w:cs="Arial Narrow" w:ascii="Arial Narrow" w:hAnsi="Arial Narrow"/>
        </w:rPr>
        <w:t>Что посеешь...</w:t>
      </w:r>
    </w:p>
    <w:p>
      <w:pPr>
        <w:pStyle w:val="Normal"/>
        <w:jc w:val="both"/>
        <w:rPr/>
      </w:pPr>
      <w:r>
        <w:rPr>
          <w:rFonts w:cs="Arial Narrow" w:ascii="Arial Narrow" w:hAnsi="Arial Narrow"/>
        </w:rPr>
        <w:t>Впрочем, любой блог в качестве платформы для саморекламы имеет смысл только если вы намерены им заниматься серьезно и долго. Подобно растению, изначально блог требует тщательного ухода: регулярных записей, пиара на других ресурсах. Затем, окрепнув и обзаведясь широким кругом постоянных читателей, блог станет более устойчив к "погодным условиям". Он сможет с достоинством перетерпеть паузы в обновлениях, а ресурсы, которые найдут опубликованную вами информацию полезной, начнут ссылаться на ваши записи. Кстати, чем полезнее контент блога, тем выше шансы на такую его "самораскрутку".</w:t>
      </w:r>
    </w:p>
    <w:p>
      <w:pPr>
        <w:pStyle w:val="Normal"/>
        <w:jc w:val="both"/>
        <w:rPr>
          <w:rFonts w:ascii="Arial Narrow" w:hAnsi="Arial Narrow" w:cs="Arial Narrow"/>
        </w:rPr>
      </w:pPr>
      <w:r>
        <w:rPr>
          <w:rFonts w:cs="Arial Narrow" w:ascii="Arial Narrow" w:hAnsi="Arial Narrow"/>
        </w:rPr>
        <w:t>Не стоит забывать о том, что блоггерство – это тонкая социальная работа. Наиболее успешные представители этой сферы признают, что для того, чтобы обзавестись кругом постоянных читателей и находить среди них заказчиков, им понадобилось работать над своей репутацией не только на страничках личного дневника, но и на других ресурсах, таких как профильные форумы.</w:t>
      </w:r>
    </w:p>
    <w:p>
      <w:pPr>
        <w:pStyle w:val="Normal"/>
        <w:jc w:val="both"/>
        <w:rPr>
          <w:rFonts w:ascii="Arial Narrow" w:hAnsi="Arial Narrow" w:cs="Arial Narrow"/>
        </w:rPr>
      </w:pPr>
      <w:r>
        <w:rPr>
          <w:rFonts w:cs="Arial Narrow" w:ascii="Arial Narrow" w:hAnsi="Arial Narrow"/>
        </w:rPr>
        <w:t>Напоследок, стоит напомнить еще об одной немаловажной детали. Читать ваш блог люди будут, только если он им интересен. Поэтому всегда начинайте очередной пост с размышлений о том, как вы можете быть полезны людям. А уж результаты не заставят себя долго жд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Мои первые шаги во фриланс</w:t>
      </w:r>
    </w:p>
    <w:p>
      <w:pPr>
        <w:pStyle w:val="Normal"/>
        <w:jc w:val="both"/>
        <w:rPr>
          <w:rFonts w:ascii="Arial Narrow" w:hAnsi="Arial Narrow" w:cs="Arial Narrow"/>
        </w:rPr>
      </w:pPr>
      <w:r>
        <w:rPr>
          <w:rFonts w:cs="Arial Narrow" w:ascii="Arial Narrow" w:hAnsi="Arial Narrow"/>
        </w:rPr>
        <w:t>Когда я поступала на журфак, я явно смотрела на профессию журналиста через розовые очки. Уже в середине первого курса я поняла, что все мои романтические восторги по поводу выбранной специальности не имеют ничего общего с действительностью. Ведь мне казалось, что журналист – это тот человек, у которого уйма друзей, который постоянно ездит в командировки в интереснейшие места, которого даже могут отправить в "горячую точку" планеты, где он сможет проявить редкостное мужество и даже погибнуть на "боевом" посту. Все это, конечно, имеет место в работе журналистов. Но далеко не всех. Большинство из "работников пера и микрофона" так и просиживают всю жизнь в занюханной газетенке или на местном радио, описывая прелести колхозной жизни или составляя интервью со всеми подряд работниками местной фабрики народных ремесел.</w:t>
      </w:r>
    </w:p>
    <w:p>
      <w:pPr>
        <w:pStyle w:val="Normal"/>
        <w:jc w:val="both"/>
        <w:rPr>
          <w:rFonts w:ascii="Arial Narrow" w:hAnsi="Arial Narrow" w:cs="Arial Narrow"/>
        </w:rPr>
      </w:pPr>
      <w:r>
        <w:rPr>
          <w:rFonts w:cs="Arial Narrow" w:ascii="Arial Narrow" w:hAnsi="Arial Narrow"/>
        </w:rPr>
        <w:t>Грустно, но я все пять лет училась с твердым ощущением того, что я после окончания вуза уж точно ни ногой в журналистику. Еще добавляли дегтя в мою и так не сладкую бочку меда (кстати, мед я ненавижу) наши преподаватели. Не то, чтобы они были плохими людьми. Наоборот, многие из них искренне любят свою профессию и очень стараются донести до наших балбесов-студентов хоть капельку своих обширных знаний. Но проблема в том, что большая часть этих знаний безнадежно устарела. Мы очень активно изучали историю античной и средневековой литературы, особенности прессы начала 20 века и периода Второй Мировой. Мы наизусть запомнили дату первой радиопередачи и фамилию первого диктора на телевидении. А теорию жанров журналистики нам пришлось постигать на примерах знаменитых репортеров и корреспондентов... советских лет. Но вот о современной журналистике, хотя об этом буквально молили наши пытливые глаза, мы так и не услышали практически ничего. А такой немаловажный вид СМИ, как Интернет, был вообще для всех тайной за семью печатями, особенно учитывая прямо-таки "космические" скорости этого самого Интернета на нашем факультете. Но недостаток теории – это еще полбеды. Ведь хорошим журналистом можно стать, только проработав несколько лет в СМИ и, что называется "набив руку". Постепенно вырабатывается чутье на новости, завязываются полезные контакты, появляется легкость в изложении мыслей. Короче говоря, основой основ в нашей профессии является Ее Величество Практика. Она настолько важна, что писать ее нужно не иначе как с большой буквы. Как раз ее на факультете не было вообще. А посему приходилось компенсировать ее недостаток обиванием порогов в различных редакциях, просьбами типа "а напечатайте мою статью, она очень хорошая, даже почти без ошибок написана" и долгим ожиданием гонораров, которые давали далеко не всегда и часто не вовремя.</w:t>
      </w:r>
    </w:p>
    <w:p>
      <w:pPr>
        <w:pStyle w:val="Normal"/>
        <w:jc w:val="both"/>
        <w:rPr/>
      </w:pPr>
      <w:r>
        <w:rPr>
          <w:rFonts w:cs="Arial Narrow" w:ascii="Arial Narrow" w:hAnsi="Arial Narrow"/>
        </w:rPr>
        <w:t>В общем, напичканная донельзя художественной литературой всех времен и народов, а также знаниями в сфере политологии, экономики и даже энергосбережения, я кое-как доползла к завершению пятого курса. За годы учебы перепробовала работу внештатным автором на белорусском радио и телевидении, писала в разные газеты и журналы. Но, к сожалению, Минск – не настолько большой город, чтобы предоставлять журналистам неограниченные возможности. Тем более что журналистов этих из года в год сотнями упорно "штампуют" и главный вуз страны, и несколько коммерческих институтов. Куда им всем деваться? Распределяют бедных выпускников в районные и областные редакции. А там вариантов немного: либо сбежать при первой возможности, либо окончательно "закиснуть", потеряв всякий творческий запал. Для разнообразия можно, так сказать, ассимилировать с населением городка, найти себе "половинку" из окружения и потихоньку попивать самогоночку местного разлива по выходным. А что еще делать в свободное от опостылевшей работы время? Меня, кстати, на распределении тоже чуть не отправили на областное теле-еле-видение. К счастью, спасла заявка на мою персону из одного коммерческого журнала, где я числилась выпускающим редактором, а также мои "особые заслуги" перед министерством информации в виде высокого среднего балла (9,57 из 10 возможных).</w:t>
      </w:r>
    </w:p>
    <w:p>
      <w:pPr>
        <w:pStyle w:val="Normal"/>
        <w:jc w:val="both"/>
        <w:rPr/>
      </w:pPr>
      <w:r>
        <w:rPr>
          <w:rFonts w:cs="Arial Narrow" w:ascii="Arial Narrow" w:hAnsi="Arial Narrow"/>
        </w:rPr>
        <w:t>К окончанию учебы примерно половина наших девчонок повыскакивала замуж, родила детей, и вопрос с местом работы решился сам собой: они стали полноправными домохозяйками и мамашами. Такие самостоятельные и энергичные дамы вроде меня и моих подруг были вынуждены искать место под солнцем. Я полгода промаялась в своих чудо-журналах, вдохновенно описывая особенности пищевой промышленности Беларуси. Попробовала работать у друга в дизайн-студии (даже нашла несколько клиентов на Интернет-магазины и календарики). Умудрилась вляпаться даже в сетевой маркетинг, правда, без фанатизма, больше из любопытства. Но это все было что-то не то. Постепенно я теряла всякий интерес к жизни вообще, хотелось "залечь на дно", пописывать потихоньку статейки для своего журнала и не требовать от жизни большего, чем зарплата в 150 у.е. Но голодные глаза моей кошки и настойчивое солнце по утрам неизменно убеждали меня, что так жить нельзя. Что надо шевелиться и что-то предпринимать. И что уж точно безумие заживо хоронить себя на диване в 22 с половиной года.</w:t>
      </w:r>
    </w:p>
    <w:p>
      <w:pPr>
        <w:pStyle w:val="Normal"/>
        <w:jc w:val="both"/>
        <w:rPr/>
      </w:pPr>
      <w:r>
        <w:rPr>
          <w:rFonts w:cs="Arial Narrow" w:ascii="Arial Narrow" w:hAnsi="Arial Narrow"/>
        </w:rPr>
        <w:t>Спасение пришло в лице одного нового знакомого, с которым я познакомилась на сайте знакомств в Интернете. Он сам очень предприимчивый человек, старается находить возможности везде, где только можно. Первым делом, он принес мне распечатанную первую главу из книги чудесного парня Григория Хамидуллина "Фрилансер-киберпрофессия будущего". Как вы знаете, она открывается бесплатно. Эта статья не то, чтобы раскрыла мне глаза, но заставила хорошенько задуматься о моей бесцельной жизни. И я решила: попробую, а там будь что будет. Ведь чем хороша удаленная работа. Ты пишешь статью для кого-то в меру своих способностей и умений. И если даже она не понравилась редактору, ты можешь предложить этот текст кому-то другому или переделать его. В любом случае, ты сам себе хозяин. Ты не ограничен временными сроками, не должен честно смотреть в глаза злобного редактора за день до верстки издания и оправдываться: "Вы понимаете, я договаривалась три раза, и каждый раз этот человек не приходил на интервью". Удаленная работа – это когда ты спокойно гуляешь до ночи и потом спишь до обеда. Ведь твоему работодателю совершенно фиолетово, пишешь ли ты для него вечером или на рассвете.</w:t>
      </w:r>
    </w:p>
    <w:p>
      <w:pPr>
        <w:pStyle w:val="Normal"/>
        <w:jc w:val="both"/>
        <w:rPr>
          <w:rFonts w:ascii="Arial Narrow" w:hAnsi="Arial Narrow" w:cs="Arial Narrow"/>
        </w:rPr>
      </w:pPr>
      <w:r>
        <w:rPr>
          <w:rFonts w:cs="Arial Narrow" w:ascii="Arial Narrow" w:hAnsi="Arial Narrow"/>
        </w:rPr>
        <w:t>Потом были три долгих дня, когда я безвылазно шарилась во всемирной сети в поисках проектов, вакансий, форумов, пособий и т. д. Я понаходила огромную кучу всевозможных изданий любого формата. А количество отправленных мною резюме вообще не поддается подсчету.</w:t>
      </w:r>
    </w:p>
    <w:p>
      <w:pPr>
        <w:pStyle w:val="Normal"/>
        <w:jc w:val="both"/>
        <w:rPr/>
      </w:pPr>
      <w:r>
        <w:rPr>
          <w:rFonts w:cs="Arial Narrow" w:ascii="Arial Narrow" w:hAnsi="Arial Narrow"/>
        </w:rPr>
        <w:t>В результате, сейчас у меня уже есть несколько небольших заказчиков, для которых я потихоньку пописываю свои шедевры. Конечно, это не предел мечтаний. Сейчас я собираюсь "подтянуть" английский язык. Да-да, я уже замахнулась на иностранные журналы. Все-таки я профессионал как-никак! Главное, что я поняла: все это абсолютно реально. Главное только начать и потом двигаться, не останавливаясь. В любом деле успех приходит не сразу, а выгодные предложения могут появиться совершенно неожиданно. Как говорят, вода и камень точит. В деле фриланса такая тактика самая верная: упорно и настойчиво предлагать, писать, продавать свои умения.</w:t>
      </w:r>
    </w:p>
    <w:p>
      <w:pPr>
        <w:pStyle w:val="Normal"/>
        <w:jc w:val="both"/>
        <w:rPr>
          <w:rFonts w:ascii="Arial Narrow" w:hAnsi="Arial Narrow" w:cs="Arial Narrow"/>
        </w:rPr>
      </w:pPr>
      <w:r>
        <w:rPr>
          <w:rFonts w:cs="Arial Narrow" w:ascii="Arial Narrow" w:hAnsi="Arial Narrow"/>
        </w:rPr>
        <w:t>И что самое интересное: я снова полюбила свою профессию. Теперь я точно знаю, что журналистика бывает разной. Я до сих пор не люблю сферу новостей, на мой взгляд, это слишком суматошно. Мне больше нравится писать спокойные вдумчивые аналитические материалы, которые не привязаны к конкретной дате или событию. И как раз здесь я чувствую себя на своем месте. Ну, и денежки тоже получать приятно. А ради чего еще работат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очему большие компании нанимают на работу фрилансеров</w:t>
      </w:r>
    </w:p>
    <w:p>
      <w:pPr>
        <w:pStyle w:val="Normal"/>
        <w:jc w:val="both"/>
        <w:rPr/>
      </w:pPr>
      <w:r>
        <w:rPr>
          <w:rFonts w:cs="Arial Narrow" w:ascii="Arial Narrow" w:hAnsi="Arial Narrow"/>
        </w:rPr>
        <w:t>Сегодня утром один соискатель на должность в моей команде ненароком спросил меня: "Как так получилось, что Вы выбили заказ от самой MTV? Это огромная компания, в которой работают талантливейшие дизайнеры. Что мы можем предложить им такого, чего им самим до сих пор не удавалось?".</w:t>
      </w:r>
    </w:p>
    <w:p>
      <w:pPr>
        <w:pStyle w:val="Normal"/>
        <w:jc w:val="both"/>
        <w:rPr>
          <w:rFonts w:ascii="Arial Narrow" w:hAnsi="Arial Narrow" w:cs="Arial Narrow"/>
        </w:rPr>
      </w:pPr>
      <w:r>
        <w:rPr>
          <w:rFonts w:cs="Arial Narrow" w:ascii="Arial Narrow" w:hAnsi="Arial Narrow"/>
        </w:rPr>
        <w:t>Это был справедливый вопрос. Действительно, зачем MTV обращаться к профессионалам со стороны, в порядке аутсортинга? Да и не только им, ведь такие корпорации, как AOL, SAP, NBC и другие – тоже в рядах наших клиентов. Связано ли это с тем, что компания не может выработать собственную технологию подбора кадров? Нет, дело вовсе не в этом.</w:t>
      </w:r>
    </w:p>
    <w:p>
      <w:pPr>
        <w:pStyle w:val="Normal"/>
        <w:jc w:val="both"/>
        <w:rPr>
          <w:rFonts w:ascii="Arial Narrow" w:hAnsi="Arial Narrow" w:cs="Arial Narrow"/>
        </w:rPr>
      </w:pPr>
      <w:r>
        <w:rPr>
          <w:rFonts w:cs="Arial Narrow" w:ascii="Arial Narrow" w:hAnsi="Arial Narrow"/>
        </w:rPr>
        <w:t xml:space="preserve">Именно поэтому мы самостоятельно решили определиться с этим вопросом и нашли 6 различных причин того, почему огромные компании нанимают на работу фрилансеров. Их может быть и больше. Итак, основные причины следующие: </w:t>
      </w:r>
    </w:p>
    <w:p>
      <w:pPr>
        <w:pStyle w:val="Normal"/>
        <w:jc w:val="both"/>
        <w:rPr>
          <w:rFonts w:ascii="Arial Narrow" w:hAnsi="Arial Narrow" w:cs="Arial Narrow"/>
        </w:rPr>
      </w:pPr>
      <w:r>
        <w:rPr>
          <w:rFonts w:cs="Arial Narrow" w:ascii="Arial Narrow" w:hAnsi="Arial Narrow"/>
        </w:rPr>
        <w:t>Высокая загруженность</w:t>
      </w:r>
    </w:p>
    <w:p>
      <w:pPr>
        <w:pStyle w:val="Normal"/>
        <w:jc w:val="both"/>
        <w:rPr>
          <w:rFonts w:ascii="Arial Narrow" w:hAnsi="Arial Narrow" w:cs="Arial Narrow"/>
        </w:rPr>
      </w:pPr>
      <w:r>
        <w:rPr>
          <w:rFonts w:cs="Arial Narrow" w:ascii="Arial Narrow" w:hAnsi="Arial Narrow"/>
        </w:rPr>
        <w:t>Сами идея или проект поступают извне</w:t>
      </w:r>
    </w:p>
    <w:p>
      <w:pPr>
        <w:pStyle w:val="Normal"/>
        <w:jc w:val="both"/>
        <w:rPr>
          <w:rFonts w:ascii="Arial Narrow" w:hAnsi="Arial Narrow" w:cs="Arial Narrow"/>
        </w:rPr>
      </w:pPr>
      <w:r>
        <w:rPr>
          <w:rFonts w:cs="Arial Narrow" w:ascii="Arial Narrow" w:hAnsi="Arial Narrow"/>
        </w:rPr>
        <w:t>Тупик</w:t>
      </w:r>
    </w:p>
    <w:p>
      <w:pPr>
        <w:pStyle w:val="Normal"/>
        <w:jc w:val="both"/>
        <w:rPr>
          <w:rFonts w:ascii="Arial Narrow" w:hAnsi="Arial Narrow" w:cs="Arial Narrow"/>
        </w:rPr>
      </w:pPr>
      <w:r>
        <w:rPr>
          <w:rFonts w:cs="Arial Narrow" w:ascii="Arial Narrow" w:hAnsi="Arial Narrow"/>
        </w:rPr>
        <w:t>Недостаток квалификации собственной команды</w:t>
      </w:r>
    </w:p>
    <w:p>
      <w:pPr>
        <w:pStyle w:val="Normal"/>
        <w:jc w:val="both"/>
        <w:rPr>
          <w:rFonts w:ascii="Arial Narrow" w:hAnsi="Arial Narrow" w:cs="Arial Narrow"/>
        </w:rPr>
      </w:pPr>
      <w:r>
        <w:rPr>
          <w:rFonts w:cs="Arial Narrow" w:ascii="Arial Narrow" w:hAnsi="Arial Narrow"/>
        </w:rPr>
        <w:t>Бюрократия</w:t>
      </w:r>
    </w:p>
    <w:p>
      <w:pPr>
        <w:pStyle w:val="Normal"/>
        <w:jc w:val="both"/>
        <w:rPr>
          <w:rFonts w:ascii="Arial Narrow" w:hAnsi="Arial Narrow" w:cs="Arial Narrow"/>
        </w:rPr>
      </w:pPr>
      <w:r>
        <w:rPr>
          <w:rFonts w:cs="Arial Narrow" w:ascii="Arial Narrow" w:hAnsi="Arial Narrow"/>
        </w:rPr>
        <w:t>Исполнение обязательств перед начальством</w:t>
      </w:r>
    </w:p>
    <w:p>
      <w:pPr>
        <w:pStyle w:val="Normal"/>
        <w:jc w:val="both"/>
        <w:rPr>
          <w:rFonts w:ascii="Arial Narrow" w:hAnsi="Arial Narrow" w:cs="Arial Narrow"/>
        </w:rPr>
      </w:pPr>
      <w:r>
        <w:rPr>
          <w:rFonts w:cs="Arial Narrow" w:ascii="Arial Narrow" w:hAnsi="Arial Narrow"/>
        </w:rPr>
        <w:t>1. Высокая загруженность</w:t>
      </w:r>
    </w:p>
    <w:p>
      <w:pPr>
        <w:pStyle w:val="Normal"/>
        <w:jc w:val="both"/>
        <w:rPr>
          <w:rFonts w:ascii="Arial Narrow" w:hAnsi="Arial Narrow" w:cs="Arial Narrow"/>
        </w:rPr>
      </w:pPr>
      <w:r>
        <w:rPr>
          <w:rFonts w:cs="Arial Narrow" w:ascii="Arial Narrow" w:hAnsi="Arial Narrow"/>
        </w:rPr>
        <w:t>Простыми словами к Вам обращается человек с воплями "На помощь!!! Помогите!! Мы просто завалены работой так, что наши сотрудники не справляются". Это самый банальный пример. Чрезмерная загруженность персонала компании – это, конечно, не повод для руководства прекращать поиск инновационных решений проблем компании. Это также и не причина для того, чтобы служба поддержки в свою очередь снизила свою эффективность. Всем им нужно работать. Но есть парочка "но".</w:t>
      </w:r>
    </w:p>
    <w:p>
      <w:pPr>
        <w:pStyle w:val="Normal"/>
        <w:jc w:val="both"/>
        <w:rPr/>
      </w:pPr>
      <w:r>
        <w:rPr>
          <w:rFonts w:cs="Arial Narrow" w:ascii="Arial Narrow" w:hAnsi="Arial Narrow"/>
        </w:rPr>
        <w:t>На одной конференции мы как-то слушали представителя Google, который делился своими соображениями насчёт менеджерского состава. По его словам, они либо стараются ухватиться и регулировать все сразу и самостоятельно, либо стремятся завоевать внимание и доверие всей команды, чтобы получить возможность закончить какой-то ключевой проект. В любом случае их работа заключается в эффективном использовании доступных человеческих ресурсов с целью качественного исхода проекта.</w:t>
      </w:r>
    </w:p>
    <w:p>
      <w:pPr>
        <w:pStyle w:val="Normal"/>
        <w:jc w:val="both"/>
        <w:rPr>
          <w:rFonts w:ascii="Arial Narrow" w:hAnsi="Arial Narrow" w:cs="Arial Narrow"/>
        </w:rPr>
      </w:pPr>
      <w:r>
        <w:rPr>
          <w:rFonts w:cs="Arial Narrow" w:ascii="Arial Narrow" w:hAnsi="Arial Narrow"/>
        </w:rPr>
        <w:t>Зачастую в распоряжении компании имеется большое количество оборотных средств, но совсем не хватает людей. Именно в этой ситуации обращение к фрилансерам в порядке аутсортинга – самый оптимальный выход. Вы как фрилансер являетесь для них простым инструментом. У них есть сроки, объем и бюджет.</w:t>
      </w:r>
    </w:p>
    <w:p>
      <w:pPr>
        <w:pStyle w:val="Normal"/>
        <w:jc w:val="both"/>
        <w:rPr>
          <w:rFonts w:ascii="Arial Narrow" w:hAnsi="Arial Narrow" w:cs="Arial Narrow"/>
        </w:rPr>
      </w:pPr>
      <w:r>
        <w:rPr>
          <w:rFonts w:cs="Arial Narrow" w:ascii="Arial Narrow" w:hAnsi="Arial Narrow"/>
        </w:rPr>
        <w:t>Запомните, такой вот менеджер проекта (о них говорилось выше) должен стать Вашим лучшим другом и товарищем, ведь именно он заключает с Вами договор и оплачивает работу, а не сама компания. Именно менеджеры – реальные клиенты фрилансеров. Для них у Вас всегда должны быть открыты двери.</w:t>
      </w:r>
    </w:p>
    <w:p>
      <w:pPr>
        <w:pStyle w:val="Normal"/>
        <w:jc w:val="both"/>
        <w:rPr>
          <w:rFonts w:ascii="Arial Narrow" w:hAnsi="Arial Narrow" w:cs="Arial Narrow"/>
        </w:rPr>
      </w:pPr>
      <w:r>
        <w:rPr>
          <w:rFonts w:cs="Arial Narrow" w:ascii="Arial Narrow" w:hAnsi="Arial Narrow"/>
        </w:rPr>
        <w:t>2. Сами идея или проект поступают извне</w:t>
      </w:r>
    </w:p>
    <w:p>
      <w:pPr>
        <w:pStyle w:val="Normal"/>
        <w:jc w:val="both"/>
        <w:rPr>
          <w:rFonts w:ascii="Arial Narrow" w:hAnsi="Arial Narrow" w:cs="Arial Narrow"/>
        </w:rPr>
      </w:pPr>
      <w:r>
        <w:rPr>
          <w:rFonts w:cs="Arial Narrow" w:ascii="Arial Narrow" w:hAnsi="Arial Narrow"/>
        </w:rPr>
        <w:t>Вы знаете, что некоторые проекты MTV как таковые появляются в результате наших личных инициатив?</w:t>
      </w:r>
    </w:p>
    <w:p>
      <w:pPr>
        <w:pStyle w:val="Normal"/>
        <w:jc w:val="both"/>
        <w:rPr/>
      </w:pPr>
      <w:r>
        <w:rPr>
          <w:rFonts w:cs="Arial Narrow" w:ascii="Arial Narrow" w:hAnsi="Arial Narrow"/>
        </w:rPr>
        <w:t>Вот как все происходило. Мы предложили MTV свою идею: "Задействование того или иного сегмента рынка положительно скажется на Ваших оборотах". Руководство MTV изучило предложение, признало его обоснованным и согласилось. А дальше – дело техники. Таким же образом мы заполучили компании Shane, Peter, Reid &amp; Crew.</w:t>
      </w:r>
    </w:p>
    <w:p>
      <w:pPr>
        <w:pStyle w:val="Normal"/>
        <w:jc w:val="both"/>
        <w:rPr>
          <w:rFonts w:ascii="Arial Narrow" w:hAnsi="Arial Narrow" w:cs="Arial Narrow"/>
        </w:rPr>
      </w:pPr>
      <w:r>
        <w:rPr>
          <w:rFonts w:cs="Arial Narrow" w:ascii="Arial Narrow" w:hAnsi="Arial Narrow"/>
        </w:rPr>
        <w:t>Мне нравится такой подход. Никакой конкуренции. Все, что требуется, – найти способ, как придать больший вес компании, попасть к нужному человеку и подать идею. Это и есть тот необычный подход, позволяющий начать сотрудничество с большими компаниями. Если Вам принадлежит идея, и она кому-то в таких компаниях понравится, они доверят Вам ее реализацию, до тех пор, пока Вы можете поддерживать свою способность ее генерировать.</w:t>
      </w:r>
    </w:p>
    <w:p>
      <w:pPr>
        <w:pStyle w:val="Normal"/>
        <w:jc w:val="both"/>
        <w:rPr>
          <w:rFonts w:ascii="Arial Narrow" w:hAnsi="Arial Narrow" w:cs="Arial Narrow"/>
        </w:rPr>
      </w:pPr>
      <w:r>
        <w:rPr>
          <w:rFonts w:cs="Arial Narrow" w:ascii="Arial Narrow" w:hAnsi="Arial Narrow"/>
        </w:rPr>
        <w:t>3. Тупик</w:t>
      </w:r>
    </w:p>
    <w:p>
      <w:pPr>
        <w:pStyle w:val="Normal"/>
        <w:jc w:val="both"/>
        <w:rPr>
          <w:rFonts w:ascii="Arial Narrow" w:hAnsi="Arial Narrow" w:cs="Arial Narrow"/>
        </w:rPr>
      </w:pPr>
      <w:r>
        <w:rPr>
          <w:rFonts w:cs="Arial Narrow" w:ascii="Arial Narrow" w:hAnsi="Arial Narrow"/>
        </w:rPr>
        <w:t>Когда это случается, компаниям необходимы свежие идеи, а по-простому – мозги! Но не на постоянную должность, а именно на время. Просто в данной ситуации компания нуждается в хорошей встряске, открытии новых перспектив. Вы как фрилансер временно становитесь частью команды, которая и так без проблем сможет отыскать эффективные решения. Ваша же задача в данной ситуации – сыграть роль катализатора.</w:t>
      </w:r>
    </w:p>
    <w:p>
      <w:pPr>
        <w:pStyle w:val="Normal"/>
        <w:jc w:val="both"/>
        <w:rPr>
          <w:rFonts w:ascii="Arial Narrow" w:hAnsi="Arial Narrow" w:cs="Arial Narrow"/>
        </w:rPr>
      </w:pPr>
      <w:r>
        <w:rPr>
          <w:rFonts w:cs="Arial Narrow" w:ascii="Arial Narrow" w:hAnsi="Arial Narrow"/>
        </w:rPr>
        <w:t>4. Недостаток квалификации собственной команды</w:t>
      </w:r>
    </w:p>
    <w:p>
      <w:pPr>
        <w:pStyle w:val="Normal"/>
        <w:jc w:val="both"/>
        <w:rPr>
          <w:rFonts w:ascii="Arial Narrow" w:hAnsi="Arial Narrow" w:cs="Arial Narrow"/>
        </w:rPr>
      </w:pPr>
      <w:r>
        <w:rPr>
          <w:rFonts w:cs="Arial Narrow" w:ascii="Arial Narrow" w:hAnsi="Arial Narrow"/>
        </w:rPr>
        <w:t>Допустим, компании срочно нужен гуру новой операционной системы Виндовс 7. Несмотря на то, что в компании работает 60 000 сотрудников, никто из них еще толком не овладел технологией из-за ее сравнительной новизны на рынке. И если Вы в таком случае зарекомендуете себя как гуру, то считайте, что проект уже у Вас в кармане.</w:t>
      </w:r>
    </w:p>
    <w:p>
      <w:pPr>
        <w:pStyle w:val="Normal"/>
        <w:jc w:val="both"/>
        <w:rPr>
          <w:rFonts w:ascii="Arial Narrow" w:hAnsi="Arial Narrow" w:cs="Arial Narrow"/>
        </w:rPr>
      </w:pPr>
      <w:r>
        <w:rPr>
          <w:rFonts w:cs="Arial Narrow" w:ascii="Arial Narrow" w:hAnsi="Arial Narrow"/>
        </w:rPr>
        <w:t>Мы работаем с компаниями различных профилей, которые нуждаются в специалистах с серьезным опытом работы с UX или мобильными устройствами. А еще нам часто звонят с просьбой предоставить специалиста для сортировки прессы. Банальная, казалось бы, работа, а рук у компании не хватает!</w:t>
      </w:r>
    </w:p>
    <w:p>
      <w:pPr>
        <w:pStyle w:val="Normal"/>
        <w:jc w:val="both"/>
        <w:rPr>
          <w:rFonts w:ascii="Arial Narrow" w:hAnsi="Arial Narrow" w:cs="Arial Narrow"/>
        </w:rPr>
      </w:pPr>
      <w:r>
        <w:rPr>
          <w:rFonts w:cs="Arial Narrow" w:ascii="Arial Narrow" w:hAnsi="Arial Narrow"/>
        </w:rPr>
        <w:t>5. Бюрократия</w:t>
      </w:r>
    </w:p>
    <w:p>
      <w:pPr>
        <w:pStyle w:val="Normal"/>
        <w:jc w:val="both"/>
        <w:rPr>
          <w:rFonts w:ascii="Arial Narrow" w:hAnsi="Arial Narrow" w:cs="Arial Narrow"/>
        </w:rPr>
      </w:pPr>
      <w:r>
        <w:rPr>
          <w:rFonts w:cs="Arial Narrow" w:ascii="Arial Narrow" w:hAnsi="Arial Narrow"/>
        </w:rPr>
        <w:t>У большинства людей такие компании, как, скажем, SAP или Boeing, ассоциируются с гигантскими сверхдержавами. Но суть в том, что они все устроены, как маленькие республики, состоящие из полуавтономных местечек. С одной стороны, они представляют собой фракции, с другой – кооперативы. Например, в отделе Б есть незанятый дизайнер. Логично, что отдел А легко может "одолжить" его на время из отдела Б, так как работают они все-таки под одной крышей. Но не тут-то было. Ведь первый отдел А не хочет делиться бюджетом с Б, вот и приходится нанимать фрилансеров.</w:t>
      </w:r>
    </w:p>
    <w:p>
      <w:pPr>
        <w:pStyle w:val="Normal"/>
        <w:jc w:val="both"/>
        <w:rPr>
          <w:rFonts w:ascii="Arial Narrow" w:hAnsi="Arial Narrow" w:cs="Arial Narrow"/>
        </w:rPr>
      </w:pPr>
      <w:r>
        <w:rPr>
          <w:rFonts w:cs="Arial Narrow" w:ascii="Arial Narrow" w:hAnsi="Arial Narrow"/>
        </w:rPr>
        <w:t>Попросить дизайнера, конечно, можно. Но сколько займет времени вся бюрократическая процедура никому неизвестно, а время, как известно – деньги. Поэтому в данном случае все в пользу аутсортинга.</w:t>
      </w:r>
    </w:p>
    <w:p>
      <w:pPr>
        <w:pStyle w:val="Normal"/>
        <w:jc w:val="both"/>
        <w:rPr>
          <w:rFonts w:ascii="Arial Narrow" w:hAnsi="Arial Narrow" w:cs="Arial Narrow"/>
        </w:rPr>
      </w:pPr>
      <w:r>
        <w:rPr>
          <w:rFonts w:cs="Arial Narrow" w:ascii="Arial Narrow" w:hAnsi="Arial Narrow"/>
        </w:rPr>
        <w:t>Мы, например, сейчас работаем с компанией SAP. У руководителя отдела, с которым мы сотрудничаем, есть идея, которую планируется представить совету директоров. Она касается продукции, но косвенно затрагивает и новый подход к ведению бизнеса. Так как этот проект следует выполнить очень быстро, они чрезвычайно торопятся.</w:t>
      </w:r>
    </w:p>
    <w:p>
      <w:pPr>
        <w:pStyle w:val="Normal"/>
        <w:jc w:val="both"/>
        <w:rPr>
          <w:rFonts w:ascii="Arial Narrow" w:hAnsi="Arial Narrow" w:cs="Arial Narrow"/>
        </w:rPr>
      </w:pPr>
      <w:r>
        <w:rPr>
          <w:rFonts w:cs="Arial Narrow" w:ascii="Arial Narrow" w:hAnsi="Arial Narrow"/>
        </w:rPr>
        <w:t>Не суть! Я к тому, что вместо проведения сложного и бюрократического внутреннего отбора персонала, во время которого можно эту идею просто потерять, компания предпочла нас, фрилансеров.</w:t>
      </w:r>
    </w:p>
    <w:p>
      <w:pPr>
        <w:pStyle w:val="Normal"/>
        <w:jc w:val="both"/>
        <w:rPr>
          <w:rFonts w:ascii="Arial Narrow" w:hAnsi="Arial Narrow" w:cs="Arial Narrow"/>
        </w:rPr>
      </w:pPr>
      <w:r>
        <w:rPr>
          <w:rFonts w:cs="Arial Narrow" w:ascii="Arial Narrow" w:hAnsi="Arial Narrow"/>
        </w:rPr>
        <w:t>6. Исполнение обязательств перед начальством</w:t>
      </w:r>
    </w:p>
    <w:p>
      <w:pPr>
        <w:pStyle w:val="Normal"/>
        <w:jc w:val="both"/>
        <w:rPr>
          <w:rFonts w:ascii="Arial Narrow" w:hAnsi="Arial Narrow" w:cs="Arial Narrow"/>
        </w:rPr>
      </w:pPr>
      <w:r>
        <w:rPr>
          <w:rFonts w:cs="Arial Narrow" w:ascii="Arial Narrow" w:hAnsi="Arial Narrow"/>
        </w:rPr>
        <w:t>Задумайтесь только! По статистике, 8% руководителей отделов в рабочее время раскладывают "Пасьянс". И это в то время, когда повсюду только и слышишь о безработице. Таких "руководителей" необходимо незамедлительно уволить.</w:t>
      </w:r>
    </w:p>
    <w:p>
      <w:pPr>
        <w:pStyle w:val="Normal"/>
        <w:jc w:val="both"/>
        <w:rPr>
          <w:rFonts w:ascii="Arial Narrow" w:hAnsi="Arial Narrow" w:cs="Arial Narrow"/>
        </w:rPr>
      </w:pPr>
      <w:r>
        <w:rPr>
          <w:rFonts w:cs="Arial Narrow" w:ascii="Arial Narrow" w:hAnsi="Arial Narrow"/>
        </w:rPr>
        <w:t>Но это лирика. Ближе к делу. Иногда перед тем или иным руководителем или менеджером проекта стоит задача, которую необходимо выполнить крайне срочно. Вот и обращается менеджер с этой задачей к человеку, которому может довериться. Таким человеком может стать любой фрилансер, включая Вас. Кстати, да будет известно, оплата в большинстве таких случаев будет поступать не из официального бюджета компании, а из личных средств заказчика. Поэтому, если еще вначале клиент диктует свои условия, как заблагорассудится (малопонятная цель, бешеный ритм), то к пятому заказу (если дойдет до этого), он становится куда более сговорчивым. Ведь Вы, по сути, – последняя его надежда.</w:t>
      </w:r>
    </w:p>
    <w:p>
      <w:pPr>
        <w:pStyle w:val="Normal"/>
        <w:jc w:val="both"/>
        <w:rPr/>
      </w:pPr>
      <w:r>
        <w:rPr>
          <w:rFonts w:cs="Arial Narrow" w:ascii="Arial Narrow" w:hAnsi="Arial Narrow"/>
        </w:rPr>
        <w:t>Последняя мысль: как получить контракт с большими компаниями?</w:t>
      </w:r>
    </w:p>
    <w:p>
      <w:pPr>
        <w:pStyle w:val="Normal"/>
        <w:jc w:val="both"/>
        <w:rPr>
          <w:rFonts w:ascii="Arial Narrow" w:hAnsi="Arial Narrow" w:cs="Arial Narrow"/>
        </w:rPr>
      </w:pPr>
      <w:r>
        <w:rPr>
          <w:rFonts w:cs="Arial Narrow" w:ascii="Arial Narrow" w:hAnsi="Arial Narrow"/>
        </w:rPr>
        <w:t>Меня часто спрашивают, как мы с такой легкостью заполучаем проекты от таких больших компаний. Ответ прост: нету никаких проектов и контактов с компаниями. Наши договора мы заключаем с Ролами, Бичами, Келли, Берками и Тамарами, т.е. с конкретными людьми, а не с компаниями. Наша цель – прийти на помощь конкретному заказчику. Мы строим отношения с этими людьми и увеличиваем вероятность успеха того или иного проекта. Хотите больше возможностей и проектов? Тогда заводите и больше друзей!</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оутбук в работе фрилансера</w:t>
      </w:r>
    </w:p>
    <w:p>
      <w:pPr>
        <w:pStyle w:val="Normal"/>
        <w:jc w:val="both"/>
        <w:rPr>
          <w:rFonts w:ascii="Arial Narrow" w:hAnsi="Arial Narrow" w:cs="Arial Narrow"/>
        </w:rPr>
      </w:pPr>
      <w:r>
        <w:rPr>
          <w:rFonts w:cs="Arial Narrow" w:ascii="Arial Narrow" w:hAnsi="Arial Narrow"/>
        </w:rPr>
        <w:t>Когда на улице серость и грязь заменяют ставшие привычными за лето зелень и солнечный свет, каждому из нас хочется будто по мановению волшебной палочки оказаться в одной из южных стран, где воздух насыщен теплом и ароматами экзотических фруктов. К сожалению, позволить себе такую роскошь как двухнедельный или даже десятидневный отпуск сегодня может далеко не каждый, вне зависимости от своего рода деятельности. Предпринимателям нужно неустанно бороться за внимание потенциальных покупателей, стремясь сделать последствия экономического кризиса минимальными, тем же, кто работает в том или ином учреждении, приходиться выкладываться по полной для того, чтобы заслужить ставшие сегодня столь редкими премии и повышение заработной платы.</w:t>
      </w:r>
    </w:p>
    <w:p>
      <w:pPr>
        <w:pStyle w:val="Normal"/>
        <w:jc w:val="both"/>
        <w:rPr/>
      </w:pPr>
      <w:r>
        <w:rPr>
          <w:rFonts w:cs="Arial Narrow" w:ascii="Arial Narrow" w:hAnsi="Arial Narrow"/>
        </w:rPr>
        <w:t>В то же время все мы знаем, насколько губительным для организма является постоянный стресс, который нам приходиться испытывать в том случае, если рабочие будни становятся по-настоящему беспросветными. Многочисленные современные исследования и фундаментальные теоретические работы ученых лишь еще раз научно подтверждают этот факт: длительное отсутствие отдыха вызывает такие негативные последствия как хроническая усталость, депрессии, нарушения сна, снижение общего тонуса и иммунитета организма.</w:t>
      </w:r>
    </w:p>
    <w:p>
      <w:pPr>
        <w:pStyle w:val="Normal"/>
        <w:jc w:val="both"/>
        <w:rPr>
          <w:rFonts w:ascii="Arial Narrow" w:hAnsi="Arial Narrow" w:cs="Arial Narrow"/>
        </w:rPr>
      </w:pPr>
      <w:r>
        <w:rPr>
          <w:rFonts w:cs="Arial Narrow" w:ascii="Arial Narrow" w:hAnsi="Arial Narrow"/>
        </w:rPr>
        <w:t>Но, как известно, есть сегодня и такая работа, которая позволяет человеку не быть привязанным к одному месту, а путешествовать и получать новые впечатления, не прекращая своей трудовой деятельности. Речь, конечно же, идет о фрилансе, который и дает столь приятные преимущества. С каждым годом все большее число людей делает выбор в пользу такого варианта работы, по достоинству оценив все его многочисленные плюсы.</w:t>
      </w:r>
    </w:p>
    <w:p>
      <w:pPr>
        <w:pStyle w:val="Normal"/>
        <w:jc w:val="both"/>
        <w:rPr/>
      </w:pPr>
      <w:r>
        <w:rPr>
          <w:rFonts w:cs="Arial Narrow" w:ascii="Arial Narrow" w:hAnsi="Arial Narrow"/>
        </w:rPr>
        <w:t>Только представьте: бархатное южное солнце нежно ласкает своими теплыми прикосновениями кожу, ветер доносит шум морского прибоя и редкие соленые брызги, так приятно освежающие разгоряченное тело, неподалеку слышны приглушенные голоса отдыхающих, обедающих в местном ресторанчике, и призывные выкрики уличных торговцев. Это не описание одного из курортов, взятое из стандартного рекламного проспекта, вовсе нет – это лишь рассказ о том, как в качестве одного из возможных вариантов протекают рабочие будни фрилансера.</w:t>
      </w:r>
    </w:p>
    <w:p>
      <w:pPr>
        <w:pStyle w:val="Normal"/>
        <w:jc w:val="both"/>
        <w:rPr>
          <w:rFonts w:ascii="Arial Narrow" w:hAnsi="Arial Narrow" w:cs="Arial Narrow"/>
        </w:rPr>
      </w:pPr>
      <w:r>
        <w:rPr>
          <w:rFonts w:cs="Arial Narrow" w:ascii="Arial Narrow" w:hAnsi="Arial Narrow"/>
        </w:rPr>
        <w:t>Благодаря современному развитию технологий и Интернет коммуникаций удаленная работа стала возможной и доступной практически везде. Редкий отель сегодня не предлагает своим постояльцам услугу бесплатного доступа прямо из номера к беспроводной точке Интернет, но даже в том случае, если такой возможности подключения нет, соединение с глобальной сетью всегда можно установить многочисленными другими недорогими способами.</w:t>
      </w:r>
    </w:p>
    <w:p>
      <w:pPr>
        <w:pStyle w:val="Normal"/>
        <w:jc w:val="both"/>
        <w:rPr/>
      </w:pPr>
      <w:r>
        <w:rPr>
          <w:rFonts w:cs="Arial Narrow" w:ascii="Arial Narrow" w:hAnsi="Arial Narrow"/>
        </w:rPr>
        <w:t>Настоящий фрилансер не понаслышке знает, насколько важным является всегда и в любой ситуации оставаться на связи со своими заказчиками и выполнять поступающие задания качественно и оперативно. Такой подход к работе является надежным залогом ее успеха: довольные заказчики обратятся вновь, обеспечив таким образом вашу занятость и возможность заработать, к примеру, на столь незабываемый и приятный отдых.</w:t>
      </w:r>
    </w:p>
    <w:p>
      <w:pPr>
        <w:pStyle w:val="Normal"/>
        <w:jc w:val="both"/>
        <w:rPr>
          <w:rFonts w:ascii="Arial Narrow" w:hAnsi="Arial Narrow" w:cs="Arial Narrow"/>
        </w:rPr>
      </w:pPr>
      <w:r>
        <w:rPr>
          <w:rFonts w:cs="Arial Narrow" w:ascii="Arial Narrow" w:hAnsi="Arial Narrow"/>
        </w:rPr>
        <w:t>Естественно, главным инструментом фрилансера являются его знания и навыки, а также компьютер, без которого удаленная работа стала бы практически невозможной. Таким образом, получается, что для полноценной работы на отдыхе или в путешествии требуется, чтобы под рукой всегда был собственный ПК. Проблема эта легко решается при помощи ноутбука, который, кстати, станет куда более удобным помощником и дома. Работать за компьютером, выполняя заказы, приходится довольно много и не всегда единственно удобным вариантом кажется сидение за настольным ПК. А вот компактный ноутбук можно захватить с собой на диван, чтобы удобно расположиться там с ним, а также на балкон или террасу дома, если к этому располагает погода. Как известно, творческие мысли являются тем более оригинальными и приходят тем чаще, чем более свободно и комфортно чувствует себя человек.</w:t>
      </w:r>
    </w:p>
    <w:p>
      <w:pPr>
        <w:pStyle w:val="Normal"/>
        <w:jc w:val="both"/>
        <w:rPr>
          <w:rFonts w:ascii="Arial Narrow" w:hAnsi="Arial Narrow" w:cs="Arial Narrow"/>
        </w:rPr>
      </w:pPr>
      <w:r>
        <w:rPr>
          <w:rFonts w:cs="Arial Narrow" w:ascii="Arial Narrow" w:hAnsi="Arial Narrow"/>
        </w:rPr>
        <w:t>Захватить ноутбук с собой на отпуск не составляет ровным счетом ни какого труда вне зависимости от того, на каком виде транспорта вы отправляетесь в путешествие. Если речь идет о собственном автомобиле, то здесь место для портативного компьютера отыщется всегда, в самолете его без проблем можно захватить с собой в салон в качестве ручной клади, поместив ноутбук в специальную сумку или рюкзак, а в поезде его можно будет даже заряжать от сети, не расходуя заряд аккумулятора.</w:t>
      </w:r>
    </w:p>
    <w:p>
      <w:pPr>
        <w:pStyle w:val="Normal"/>
        <w:jc w:val="both"/>
        <w:rPr/>
      </w:pPr>
      <w:r>
        <w:rPr>
          <w:rFonts w:cs="Arial Narrow" w:ascii="Arial Narrow" w:hAnsi="Arial Narrow"/>
        </w:rPr>
        <w:t>Кстати, вот вам и еще одно достоинство лэптопа в качестве рабочего средства фрилансера: обычно время, затрачиваемое на дорогу, кажется израсходованным впустую, но только не в нашей ситуации. Долгие часы ожидания начала регистрации в аэропорту, когда чартерный рейс, как обычно, откладывается на пару часов, можно использовать с пользой для дела, разместившись в одном из местных кафе и плодотворно поработав. В это время остальные ожидающие будут нервничать и раздражаться, заранее негативно настраиваясь по отношению к путешествию.</w:t>
      </w:r>
    </w:p>
    <w:p>
      <w:pPr>
        <w:pStyle w:val="Normal"/>
        <w:jc w:val="both"/>
        <w:rPr>
          <w:rFonts w:ascii="Arial Narrow" w:hAnsi="Arial Narrow" w:cs="Arial Narrow"/>
        </w:rPr>
      </w:pPr>
      <w:r>
        <w:rPr>
          <w:rFonts w:cs="Arial Narrow" w:ascii="Arial Narrow" w:hAnsi="Arial Narrow"/>
        </w:rPr>
        <w:t>Кто-то, возможно, возразит, что отпуск на то и является отпуском, чтобы в это время человек получал возможность полностью забыть о своих повседневных заботах и некоторое время совершенно не думать о работе и делах. Так-то оно так, но ведь не зря старинная русская пословица говорит нам о том, что потехе отводится лишь час, а вот делу – время. В свободном течении дня время для того, чтобы выполнить некоторое количество заказов, найдется всегда. К примеру, первые лучики солнца, проникнув через тяжелую ткань штор в окна гостиничного номера, разбудят вас слишком рано – так почему бы не встать и, загрузив ноутбук, не поработать пару часов, наслаждаясь доносящимися из окна трелями экзотических птиц. Другой вариант – провести в номере или в одном из местных кафе, занимаясь работой, несколько послеобеденных часов, когда солнце вступает в фазу своей наибольшей активности и становится вредным для кожи. Загорать в это время могут лишь те, кто относится к своему здоровью наплевательски, другие же стараются найти интересное занятие и вновь появиться на пляже лишь часа в три дня. Работа за ноутбуком – отличный способ провести сиесту. Выкроить некоторый промежуток времени, необходимый для работы, вечером до или после посещения бара или ресторана так же может каждый желающий.</w:t>
      </w:r>
    </w:p>
    <w:p>
      <w:pPr>
        <w:pStyle w:val="Normal"/>
        <w:jc w:val="both"/>
        <w:rPr/>
      </w:pPr>
      <w:r>
        <w:rPr>
          <w:rFonts w:cs="Arial Narrow" w:ascii="Arial Narrow" w:hAnsi="Arial Narrow"/>
        </w:rPr>
        <w:t>Что касается отношения к подобной ситуации тех, кто приехал на отдых с вами, то оно, безусловно, будет доброжелательным. Во-первых, будь то родственники, вторая половинка или лучшие друзья, все они знают особенный характер деятельности фрилансера и, наверняка, привыкли, что определенное количество времени в день он посвящает только лишь своей работе. Во-вторых, индивидуальное занятие на несколько часов в день найдет себе каждый: это может быть как интересная экскурсия, так и принятие солнечных или морских ванн, занятие фитнесом или участие в анимационных программах у бассейна.</w:t>
      </w:r>
    </w:p>
    <w:p>
      <w:pPr>
        <w:pStyle w:val="Normal"/>
        <w:jc w:val="both"/>
        <w:rPr>
          <w:rFonts w:ascii="Arial Narrow" w:hAnsi="Arial Narrow" w:cs="Arial Narrow"/>
        </w:rPr>
      </w:pPr>
      <w:r>
        <w:rPr>
          <w:rFonts w:cs="Arial Narrow" w:ascii="Arial Narrow" w:hAnsi="Arial Narrow"/>
        </w:rPr>
        <w:t>Интересно еще и то, что ноутбук является не только эффективным инструментом работы фрилансера, но заодно еще и портативным мультимедийным центром. В том случае, если вечером будет нечем заняться, портативный компьютер всегда позволит, не выходя из своего номера, посмотреть интересный фильм, послушать музыку или почитать книгу. Кроме того, он даст возможность всегда оставаться на связи с родными и друзьями, сообщая им о новостях и интересных событиях, а также получать актуальный прогноз погоды и получать достоверную информацию о том, какое из предлагаемых развлечений, по мнению уже побывавших здесь ранее туристов, следует выбирать.</w:t>
      </w:r>
    </w:p>
    <w:p>
      <w:pPr>
        <w:pStyle w:val="Normal"/>
        <w:jc w:val="both"/>
        <w:rPr>
          <w:rFonts w:ascii="Arial Narrow" w:hAnsi="Arial Narrow" w:cs="Arial Narrow"/>
        </w:rPr>
      </w:pPr>
      <w:r>
        <w:rPr>
          <w:rFonts w:cs="Arial Narrow" w:ascii="Arial Narrow" w:hAnsi="Arial Narrow"/>
        </w:rPr>
        <w:t>Вернувшись из путешествия отдохнувшим, полным творческих мыслей и идей, фрилансер может с головой окунуться в работу, так как благодаря ноутбуку за время отдыха деловые контакты не будут потерян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Где прибиться фрилансеру?</w:t>
      </w:r>
    </w:p>
    <w:p>
      <w:pPr>
        <w:pStyle w:val="Normal"/>
        <w:jc w:val="both"/>
        <w:rPr>
          <w:rFonts w:ascii="Arial Narrow" w:hAnsi="Arial Narrow" w:cs="Arial Narrow"/>
        </w:rPr>
      </w:pPr>
      <w:r>
        <w:rPr>
          <w:rFonts w:cs="Arial Narrow" w:ascii="Arial Narrow" w:hAnsi="Arial Narrow"/>
        </w:rPr>
        <w:t>Давно минули времена, когда фрилансеры в поисках работы упорно рыскали по всему Интернету, стучась к потенциальным работодателям и всячески убеждая их вступить в сотрудничество. Преимущества удаленной работы становятся все очевиднее, и заказчики сегодня сами оставляют кучи предложений, интересных и не очень, на многочисленных "местах встреч".</w:t>
      </w:r>
    </w:p>
    <w:p>
      <w:pPr>
        <w:pStyle w:val="Normal"/>
        <w:jc w:val="both"/>
        <w:rPr>
          <w:rFonts w:ascii="Arial Narrow" w:hAnsi="Arial Narrow" w:cs="Arial Narrow"/>
        </w:rPr>
      </w:pPr>
      <w:r>
        <w:rPr>
          <w:rFonts w:cs="Arial Narrow" w:ascii="Arial Narrow" w:hAnsi="Arial Narrow"/>
        </w:rPr>
        <w:t>Но фриланс-биржи – это не колонки объявлений по типу "требуются", как может показаться на первый взгляд. Это настоящие дома, где "вольные стрелки" не только ищут заказы, но и обитают дни напролет, общаются с виртуальными коллегами как на профессиональные, так и на сугубо личные темы. И от того, к какому "дому" вы решите причалить, напрямую будет зависеть ваша фрилансерская карьера. Обзору самых популярных ресурсов в данной сфере и посвящен наш материал.</w:t>
      </w:r>
    </w:p>
    <w:p>
      <w:pPr>
        <w:pStyle w:val="Normal"/>
        <w:jc w:val="both"/>
        <w:rPr>
          <w:rFonts w:ascii="Arial Narrow" w:hAnsi="Arial Narrow" w:cs="Arial Narrow"/>
        </w:rPr>
      </w:pPr>
      <w:r>
        <w:rPr>
          <w:rFonts w:cs="Arial Narrow" w:ascii="Arial Narrow" w:hAnsi="Arial Narrow"/>
        </w:rPr>
        <w:t>FL.ru</w:t>
      </w:r>
    </w:p>
    <w:p>
      <w:pPr>
        <w:pStyle w:val="Normal"/>
        <w:jc w:val="both"/>
        <w:rPr>
          <w:rFonts w:ascii="Arial Narrow" w:hAnsi="Arial Narrow" w:cs="Arial Narrow"/>
        </w:rPr>
      </w:pPr>
      <w:r>
        <w:rPr>
          <w:rFonts w:cs="Arial Narrow" w:ascii="Arial Narrow" w:hAnsi="Arial Narrow"/>
        </w:rPr>
        <w:t>Проект увидел свет в 2005 году, когда смысл слова "фриланс" в российском обществе только-только начал формироваться. Благодаря продуманной концепции, удобству использования и приятному оформлению, ресурс быстро вошел в оборот – сегодня он является крупнейшей биржей фриланса в стране, по масштабности уступая немногим зарубежным сайтам удаленной работы. А скоро, по всей вероятности, загремит и на мировом уровне.</w:t>
      </w:r>
    </w:p>
    <w:p>
      <w:pPr>
        <w:pStyle w:val="Normal"/>
        <w:jc w:val="both"/>
        <w:rPr>
          <w:rFonts w:ascii="Arial Narrow" w:hAnsi="Arial Narrow" w:cs="Arial Narrow"/>
        </w:rPr>
      </w:pPr>
      <w:r>
        <w:rPr>
          <w:rFonts w:cs="Arial Narrow" w:ascii="Arial Narrow" w:hAnsi="Arial Narrow"/>
        </w:rPr>
        <w:t>Количество пользователей на момент написания статьи составляет чуть больше 100 тыс. человек. На их плечи ложится около 150-200 проектов в день, по самым разным специальностям – от программирования на PHP до развлечения девушки по ICQ. Устраиваются конкурсы, есть возможность партнерства, а также приглашения в "офисное рабство". Еще можно продавать свое творчество в "магазине".</w:t>
      </w:r>
    </w:p>
    <w:p>
      <w:pPr>
        <w:pStyle w:val="Normal"/>
        <w:jc w:val="both"/>
        <w:rPr/>
      </w:pPr>
      <w:r>
        <w:rPr>
          <w:rFonts w:cs="Arial Narrow" w:ascii="Arial Narrow" w:hAnsi="Arial Narrow"/>
        </w:rPr>
        <w:t>Какие сервисы предлагает администрация? Во-первых, посредническую услугу "безопасной сделки" – надеюсь, понятно, что это и зачем. Во-вторых, активно рекламируемый аккаунт PRO (т.е. "продвинутый"). С ним легче жить: сможете откликаться на все-все предложения работы, будете выше в общем каталоге фрилансеров, заработает программа Free-Tray – оффлайновое приложение, которое извещает хозяина о новых проектах и позволяет просматривать личную информацию. В-третьих, можно раскрутиться – повесить свой аватар на главной странице или купить баннерное место. Кстати, оплачивается все это через отдельно существующую на сайте валюту – FM, что доставляет определенные неудобства с переводом денег.</w:t>
      </w:r>
    </w:p>
    <w:p>
      <w:pPr>
        <w:pStyle w:val="Normal"/>
        <w:jc w:val="both"/>
        <w:rPr>
          <w:rFonts w:ascii="Arial Narrow" w:hAnsi="Arial Narrow" w:cs="Arial Narrow"/>
        </w:rPr>
      </w:pPr>
      <w:r>
        <w:rPr>
          <w:rFonts w:cs="Arial Narrow" w:ascii="Arial Narrow" w:hAnsi="Arial Narrow"/>
        </w:rPr>
        <w:t>Общение между пользователями протекает в блогах (если не считать "личку" и комментарии к проектам). Они, блоги, поделены на разделы – по специальностям, и просто беззаботная болтовня... Иногда коллеги собираются и "в оффлайне", вживую – на тусовках и конференциях. А одно время Антон Мажирин и Василий Воропаев, создатели проекта, даже колесили по городам, встречаясь с местным фрилансерством.</w:t>
      </w:r>
    </w:p>
    <w:p>
      <w:pPr>
        <w:pStyle w:val="Normal"/>
        <w:jc w:val="both"/>
        <w:rPr>
          <w:rFonts w:ascii="Arial Narrow" w:hAnsi="Arial Narrow" w:cs="Arial Narrow"/>
        </w:rPr>
      </w:pPr>
      <w:r>
        <w:rPr>
          <w:rFonts w:cs="Arial Narrow" w:ascii="Arial Narrow" w:hAnsi="Arial Narrow"/>
        </w:rPr>
        <w:t>Weblancer.net</w:t>
      </w:r>
    </w:p>
    <w:p>
      <w:pPr>
        <w:pStyle w:val="Normal"/>
        <w:jc w:val="both"/>
        <w:rPr/>
      </w:pPr>
      <w:r>
        <w:rPr>
          <w:rFonts w:cs="Arial Narrow" w:ascii="Arial Narrow" w:hAnsi="Arial Narrow"/>
        </w:rPr>
        <w:t>Считается по всем показателям второй фриланс-биржей в России. Здесь зарегистрировано около 50 тыс. фрилансеров, а общее количество проектов в сутки колеблется от 40 до 50. Мне довольно трудно писать о нем, потому что практически все, что здесь есть, в той или иной степени присутствует как у FL.ru, так и у других подобных сайтов. Поэтому давайте просто рассмотрим фишки, отличающие ресурс.</w:t>
      </w:r>
    </w:p>
    <w:p>
      <w:pPr>
        <w:pStyle w:val="Normal"/>
        <w:jc w:val="both"/>
        <w:rPr>
          <w:rFonts w:ascii="Arial Narrow" w:hAnsi="Arial Narrow" w:cs="Arial Narrow"/>
        </w:rPr>
      </w:pPr>
      <w:r>
        <w:rPr>
          <w:rFonts w:cs="Arial Narrow" w:ascii="Arial Narrow" w:hAnsi="Arial Narrow"/>
        </w:rPr>
        <w:t>Во-первых, иное понимание рейтинга. Обычно он определяется, исходя из количества работ и отзывов у человека; здесь же рейтинг является "отражением суммарного дохода, приобретенного в рамках сервиса". То бишь, если вы заключили "безопасную сделку", после чего внесли комиссионные, вам начислят баллы – по одному за каждую заработанную сотню долларов. Как говорится, "леваки" не приветствуются. Однако, впрочем, этой системой никто пользоваться не захотел, и все скатилось к обычной толщине портфеля.</w:t>
      </w:r>
    </w:p>
    <w:p>
      <w:pPr>
        <w:pStyle w:val="Normal"/>
        <w:jc w:val="both"/>
        <w:rPr>
          <w:rFonts w:ascii="Arial Narrow" w:hAnsi="Arial Narrow" w:cs="Arial Narrow"/>
        </w:rPr>
      </w:pPr>
      <w:r>
        <w:rPr>
          <w:rFonts w:cs="Arial Narrow" w:ascii="Arial Narrow" w:hAnsi="Arial Narrow"/>
        </w:rPr>
        <w:t>Второе – возможность заработка на привлечении посетителей. Вы размещаете везде, где только получится, один из вариантов партнерского кода, и получаете вознаграждение за людей, пришедших от вас на сайт. Если конкретно, $0,75 за каждый проект, созданный привлеченным вами работодателем, $0,25 за каждого активного фрилансера и 15% от прибыли сервиса, полученной от начислений через "безопасную сделку" (где участвовали ваши "подопечные"). Попытки надуть администрацию, понятное дело, строго отслеживаются.</w:t>
      </w:r>
    </w:p>
    <w:p>
      <w:pPr>
        <w:pStyle w:val="Normal"/>
        <w:jc w:val="both"/>
        <w:rPr>
          <w:rFonts w:ascii="Arial Narrow" w:hAnsi="Arial Narrow" w:cs="Arial Narrow"/>
        </w:rPr>
      </w:pPr>
      <w:r>
        <w:rPr>
          <w:rFonts w:cs="Arial Narrow" w:ascii="Arial Narrow" w:hAnsi="Arial Narrow"/>
        </w:rPr>
        <w:t>Наконец, третье различие – общаются люди не в блогах, а в форуме. Собственно, разница небольшая; но следует сказать, что живет он как-то уныло, тоскливо, нет здесь того фрилансерского духа – если можно так выразиться, конечно...</w:t>
      </w:r>
    </w:p>
    <w:p>
      <w:pPr>
        <w:pStyle w:val="Normal"/>
        <w:jc w:val="both"/>
        <w:rPr>
          <w:rFonts w:ascii="Arial Narrow" w:hAnsi="Arial Narrow" w:cs="Arial Narrow"/>
        </w:rPr>
      </w:pPr>
      <w:r>
        <w:rPr>
          <w:rFonts w:cs="Arial Narrow" w:ascii="Arial Narrow" w:hAnsi="Arial Narrow"/>
        </w:rPr>
        <w:t>Freelancejob.ru</w:t>
      </w:r>
    </w:p>
    <w:p>
      <w:pPr>
        <w:pStyle w:val="Normal"/>
        <w:jc w:val="both"/>
        <w:rPr/>
      </w:pPr>
      <w:r>
        <w:rPr>
          <w:rFonts w:cs="Arial Narrow" w:ascii="Arial Narrow" w:hAnsi="Arial Narrow"/>
        </w:rPr>
        <w:t>Позиционируется как профессиональная биржа: среди фрилансеров – ни одного дилетанта, среди заказчиков – только "богатенькие Буратино". Именно поэтому ресурс не добился большой популярности, но создатели проекта на нее и не рассчитывали...</w:t>
      </w:r>
    </w:p>
    <w:p>
      <w:pPr>
        <w:pStyle w:val="Normal"/>
        <w:jc w:val="both"/>
        <w:rPr/>
      </w:pPr>
      <w:r>
        <w:rPr>
          <w:rFonts w:cs="Arial Narrow" w:ascii="Arial Narrow" w:hAnsi="Arial Narrow"/>
        </w:rPr>
        <w:t>Чтобы зарегистрироваться на сайте, фрилансеру необходимо пройти "контроль качества". Оценивать уровень его работ будет группа модераторов. Удача улыбается примерно одному человеку из десяти, и труднее всего, как говорят, приходится программистам и дизайнерам. Но допустим, вас приняли: добавили в каталог, написав парочку отзывов и поставив баллы в рейтинге. Можно расслабиться? Нет! Ведите себя прилично – ведь есть два списка, черный и белый, куда можно попасть в зависимости от деятельности. А хорошее отношение к себе легко испортить: один негативный отзыв равняется двум позитивным.</w:t>
      </w:r>
    </w:p>
    <w:p>
      <w:pPr>
        <w:pStyle w:val="Normal"/>
        <w:jc w:val="both"/>
        <w:rPr/>
      </w:pPr>
      <w:r>
        <w:rPr>
          <w:rFonts w:cs="Arial Narrow" w:ascii="Arial Narrow" w:hAnsi="Arial Narrow"/>
        </w:rPr>
        <w:t>Далее, для большей честности сделана такая фишка: список фрилансеров открывается перед глазами работодателя случайным образом, то есть вперемешку. Монополисты, просиживающие наверху, однозначно устранены. Если желаете засветиться с большей вероятностью, придется раскошелиться: покупать VIP-аккаунт или место на главной странице.</w:t>
      </w:r>
    </w:p>
    <w:p>
      <w:pPr>
        <w:pStyle w:val="Normal"/>
        <w:jc w:val="both"/>
        <w:rPr/>
      </w:pPr>
      <w:r>
        <w:rPr>
          <w:rFonts w:cs="Arial Narrow" w:ascii="Arial Narrow" w:hAnsi="Arial Narrow"/>
        </w:rPr>
        <w:t>Ну, уж к заказчикам то, думаете, никаких требований нет, перед ними все расстилаются? Как бы ни так! Здесь царит антидемпинг: модераторы проверяют все проекты, и те, где указана цена ниже $100, нещадно удаляют. Не хотите платить – ищите работников не здесь, – говорится на FJ. Благодаря такой мотивации на сайте в течение суток появляется 5-10 новых проектов (зато среди них нет предложений "поработать за отзы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добные сообщества представляют собой кучу, в которой смешаны чьи-то резюме, предложения работы и обсуждения различных вопросов. Но что-то можно выхватить и отсюда – ведь самое интересное появляется там, где мы этого не ждали...</w:t>
      </w:r>
    </w:p>
    <w:p>
      <w:pPr>
        <w:pStyle w:val="Normal"/>
        <w:jc w:val="both"/>
        <w:rPr>
          <w:rFonts w:ascii="Arial Narrow" w:hAnsi="Arial Narrow" w:cs="Arial Narrow"/>
        </w:rPr>
      </w:pPr>
      <w:r>
        <w:rPr>
          <w:rFonts w:cs="Arial Narrow" w:ascii="Arial Narrow" w:hAnsi="Arial Narrow"/>
        </w:rPr>
        <w:t>Подобьем итоги. Любому фрилансеру, если он еще этого не сделал, необходимо завести аккаунт на FL.ru. Здесь вы найдете опытных и веселых коллег и, затрачивая определенные усилия, всегда заработаете на кусок хлеба, и даже с маслом... А потом можно разместить портфель и на прочих биржах труда. Поскольку там нет столь высокой конкуренции, очень может статься, что заказчик среди прочих работников выберет именно вас.</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Что почитать о фрилансе?</w:t>
      </w:r>
    </w:p>
    <w:p>
      <w:pPr>
        <w:pStyle w:val="Normal"/>
        <w:jc w:val="both"/>
        <w:rPr>
          <w:rFonts w:ascii="Arial Narrow" w:hAnsi="Arial Narrow" w:cs="Arial Narrow"/>
        </w:rPr>
      </w:pPr>
      <w:r>
        <w:rPr>
          <w:rFonts w:cs="Arial Narrow" w:ascii="Arial Narrow" w:hAnsi="Arial Narrow"/>
        </w:rPr>
        <w:t>Есть книги практически по всем видам профессий. О фрилансе, хотя это и не профессия, а способ организации трудовой деятельности, тоже написано немало. Правда, в основном на английском языке. На "великом и могучем" русском – поскольку удаленная работа в России только-только набирает обороты – можно найти всего три книги. Но и это уже прогресс, ведь еще совсем недавно поисковые системы на слово "фриланс" выдавали лишь какие-то обрывки информации. И "свободным художникам" приходилось доходить до всего своим умом, методом проб и ошибок.</w:t>
      </w:r>
    </w:p>
    <w:p>
      <w:pPr>
        <w:pStyle w:val="Normal"/>
        <w:jc w:val="both"/>
        <w:rPr>
          <w:rFonts w:ascii="Arial Narrow" w:hAnsi="Arial Narrow" w:cs="Arial Narrow"/>
        </w:rPr>
      </w:pPr>
      <w:r>
        <w:rPr>
          <w:rFonts w:cs="Arial Narrow" w:ascii="Arial Narrow" w:hAnsi="Arial Narrow"/>
        </w:rPr>
        <w:t>Сегодня задача облегчилась. Раз есть возможность изучить чужой опыт, грех этим не воспользоваться. Даже если вы и матерый фрилансер.</w:t>
      </w:r>
    </w:p>
    <w:p>
      <w:pPr>
        <w:pStyle w:val="Normal"/>
        <w:jc w:val="both"/>
        <w:rPr>
          <w:rFonts w:ascii="Arial Narrow" w:hAnsi="Arial Narrow" w:cs="Arial Narrow"/>
        </w:rPr>
      </w:pPr>
      <w:r>
        <w:rPr>
          <w:rFonts w:cs="Arial Narrow" w:ascii="Arial Narrow" w:hAnsi="Arial Narrow"/>
        </w:rPr>
        <w:t xml:space="preserve">Итак, начнем наш обзор: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Я – фрилансер, или как навсегда уйти из офиса"</w:t>
      </w:r>
    </w:p>
    <w:p>
      <w:pPr>
        <w:pStyle w:val="Normal"/>
        <w:jc w:val="both"/>
        <w:rPr/>
      </w:pPr>
      <w:r>
        <w:rPr>
          <w:rFonts w:cs="Arial Narrow" w:ascii="Arial Narrow" w:hAnsi="Arial Narrow"/>
        </w:rPr>
        <w:t>Автор: Сергей Антропов</w:t>
      </w:r>
    </w:p>
    <w:p>
      <w:pPr>
        <w:pStyle w:val="Normal"/>
        <w:jc w:val="both"/>
        <w:rPr/>
      </w:pPr>
      <w:r>
        <w:rPr>
          <w:rFonts w:cs="Arial Narrow" w:ascii="Arial Narrow" w:hAnsi="Arial Narrow"/>
        </w:rPr>
        <w:t>Издательство: Эксмо (eksmo.ru)</w:t>
      </w:r>
    </w:p>
    <w:p>
      <w:pPr>
        <w:pStyle w:val="Normal"/>
        <w:jc w:val="both"/>
        <w:rPr>
          <w:rFonts w:ascii="Arial Narrow" w:hAnsi="Arial Narrow" w:cs="Arial Narrow"/>
        </w:rPr>
      </w:pPr>
      <w:r>
        <w:rPr>
          <w:rFonts w:cs="Arial Narrow" w:ascii="Arial Narrow" w:hAnsi="Arial Narrow"/>
        </w:rPr>
        <w:t>Это – первая, и, на сегодняшний день, самая популярная книга о фрилансе в России. Ее автор – Сергей Антропов, журналист и копирайтер с пятилетним стажем. Много тусуется на фрилансерских биржах и форумах, имеет свой собственный портал Kadrof.ru.</w:t>
      </w:r>
    </w:p>
    <w:p>
      <w:pPr>
        <w:pStyle w:val="Normal"/>
        <w:jc w:val="both"/>
        <w:rPr/>
      </w:pPr>
      <w:r>
        <w:rPr>
          <w:rFonts w:cs="Arial Narrow" w:ascii="Arial Narrow" w:hAnsi="Arial Narrow"/>
        </w:rPr>
        <w:t>То, что автор журналист, очень сильно отразилось и на самой книге. Все примеры взяты из журналистской практики. А журналистика, вообще говоря, занимает несколько иную нишу во фрилансе... Но опыт автор имеет достаточно богатый. Впрочем, подается он больше по мелочам: как завести электронный кошелек, как оставить комментарий к проекту и т.д. Общего впечатления о сути удаленной работы не создается.</w:t>
      </w:r>
    </w:p>
    <w:p>
      <w:pPr>
        <w:pStyle w:val="Normal"/>
        <w:jc w:val="both"/>
        <w:rPr/>
      </w:pPr>
      <w:r>
        <w:rPr>
          <w:rFonts w:cs="Arial Narrow" w:ascii="Arial Narrow" w:hAnsi="Arial Narrow"/>
        </w:rPr>
        <w:t>Причем, написано в слегка поднадоевшем стиле "Что такое фриланс и с чем его едят". То есть рассказывается все легко, просто, без всякого психологического воздействия на читателя, в отличие, например, от нижеописанной "Эволюции фриланса". Книга не вдохновляет на достижение больших побед и не открывает широкие перспективы. Однако ее следует читать не для этого. Здесь неплохо описана конкретика: как, где, что и куда.</w:t>
      </w:r>
    </w:p>
    <w:p>
      <w:pPr>
        <w:pStyle w:val="Normal"/>
        <w:jc w:val="both"/>
        <w:rPr>
          <w:rFonts w:ascii="Arial Narrow" w:hAnsi="Arial Narrow" w:cs="Arial Narrow"/>
        </w:rPr>
      </w:pPr>
      <w:r>
        <w:rPr>
          <w:rFonts w:cs="Arial Narrow" w:ascii="Arial Narrow" w:hAnsi="Arial Narrow"/>
        </w:rPr>
        <w:t xml:space="preserve">Давайте пройдемся по содержанию: </w:t>
      </w:r>
    </w:p>
    <w:p>
      <w:pPr>
        <w:pStyle w:val="Normal"/>
        <w:jc w:val="both"/>
        <w:rPr/>
      </w:pPr>
      <w:r>
        <w:rPr>
          <w:rFonts w:cs="Arial Narrow" w:ascii="Arial Narrow" w:hAnsi="Arial Narrow"/>
        </w:rPr>
        <w:t>После объяснения, что такое фриланс, в чем его плюсы и минусы, автор рассказывает, как лучше начать: создание рабочего места, оформление портфолио и прочие пункты. Потом речь идет о поиске работы, о сотрудничестве с заказчиками, о получении денег за свой труд, о взаимодействии с другими фрилансерами. И немножко о разном: психологические проблемы фриланса, безболезненный уход из офиса, как завести свое дело...</w:t>
      </w:r>
    </w:p>
    <w:p>
      <w:pPr>
        <w:pStyle w:val="Normal"/>
        <w:jc w:val="both"/>
        <w:rPr>
          <w:rFonts w:ascii="Arial Narrow" w:hAnsi="Arial Narrow" w:cs="Arial Narrow"/>
        </w:rPr>
      </w:pPr>
      <w:r>
        <w:rPr>
          <w:rFonts w:cs="Arial Narrow" w:ascii="Arial Narrow" w:hAnsi="Arial Narrow"/>
        </w:rPr>
        <w:t>Как видим, достаточно много всего. Но рекомендовать эту книгу хочется именно "обдумывающим" и начинающим "удаленщикам". Она поможет вникнуть в основные мелочи и подробности, избежать кое-каких типичных ошибок, быстрее освоить то, что нужно знать по работе любому фрилансеру. Это книга действия, здесь мало "воды", но нет и целой картинки. И читать ее нужно, когда вы уже твердо решили пойти во фриланс и знаете, что вас там ожидает.</w:t>
      </w:r>
    </w:p>
    <w:p>
      <w:pPr>
        <w:pStyle w:val="Normal"/>
        <w:jc w:val="both"/>
        <w:rPr>
          <w:rFonts w:ascii="Arial Narrow" w:hAnsi="Arial Narrow" w:cs="Arial Narrow"/>
        </w:rPr>
      </w:pPr>
      <w:r>
        <w:rPr>
          <w:rFonts w:cs="Arial Narrow" w:ascii="Arial Narrow" w:hAnsi="Arial Narrow"/>
        </w:rPr>
        <w:t>Подробнее о книге</w:t>
      </w:r>
    </w:p>
    <w:p>
      <w:pPr>
        <w:pStyle w:val="Normal"/>
        <w:jc w:val="both"/>
        <w:rPr>
          <w:rFonts w:ascii="Arial Narrow" w:hAnsi="Arial Narrow" w:cs="Arial Narrow"/>
        </w:rPr>
      </w:pPr>
      <w:r>
        <w:rPr>
          <w:rFonts w:cs="Arial Narrow" w:ascii="Arial Narrow" w:hAnsi="Arial Narrow"/>
        </w:rPr>
        <w:t>*</w:t>
      </w:r>
    </w:p>
    <w:p>
      <w:pPr>
        <w:pStyle w:val="Normal"/>
        <w:jc w:val="both"/>
        <w:rPr/>
      </w:pPr>
      <w:r>
        <w:rPr>
          <w:rFonts w:cs="Arial Narrow" w:ascii="Arial Narrow" w:hAnsi="Arial Narrow"/>
        </w:rPr>
        <w:t>"Фриланс: когда сам себе начальник"</w:t>
      </w:r>
    </w:p>
    <w:p>
      <w:pPr>
        <w:pStyle w:val="Normal"/>
        <w:jc w:val="both"/>
        <w:rPr/>
      </w:pPr>
      <w:r>
        <w:rPr>
          <w:rFonts w:cs="Arial Narrow" w:ascii="Arial Narrow" w:hAnsi="Arial Narrow"/>
        </w:rPr>
        <w:t>Автор: Анна Мурадова</w:t>
      </w:r>
    </w:p>
    <w:p>
      <w:pPr>
        <w:pStyle w:val="Normal"/>
        <w:jc w:val="both"/>
        <w:rPr/>
      </w:pPr>
      <w:r>
        <w:rPr>
          <w:rFonts w:cs="Arial Narrow" w:ascii="Arial Narrow" w:hAnsi="Arial Narrow"/>
        </w:rPr>
        <w:t>Издательство: Альпина Бизнес Букс (alpina.ru)</w:t>
      </w:r>
    </w:p>
    <w:p>
      <w:pPr>
        <w:pStyle w:val="Normal"/>
        <w:jc w:val="both"/>
        <w:rPr/>
      </w:pPr>
      <w:r>
        <w:rPr>
          <w:rFonts w:cs="Arial Narrow" w:ascii="Arial Narrow" w:hAnsi="Arial Narrow"/>
        </w:rPr>
        <w:t>Небольшая по объему книжка. Автор, Анна Мурадова – также журналист "на вольных хлебах". И, соответственно, примеры в большинстве своем взяты из журналистики. Да это, впрочем, и неудивительно: кто ж еще будет писать о фрилансе, как не фрилансеры-журналисты? Но суть не в этом.</w:t>
      </w:r>
    </w:p>
    <w:p>
      <w:pPr>
        <w:pStyle w:val="Normal"/>
        <w:jc w:val="both"/>
        <w:rPr/>
      </w:pPr>
      <w:r>
        <w:rPr>
          <w:rFonts w:cs="Arial Narrow" w:ascii="Arial Narrow" w:hAnsi="Arial Narrow"/>
        </w:rPr>
        <w:t>Автор ушел из офиса потому, что ему не нравилось тратить много времени на работе впустую, не хотелось играть в корпоративные игры и участвовать в офисных интригах. Хотелось стать мастером своего дела. А фриланс это позволяет. Хотя платить приходится крупной монетой: часто ты находишься в "подвешенном" состоянии, временами нервничаешь и "попадаешь на своей лодке в шторм".</w:t>
      </w:r>
    </w:p>
    <w:p>
      <w:pPr>
        <w:pStyle w:val="Normal"/>
        <w:jc w:val="both"/>
        <w:rPr>
          <w:rFonts w:ascii="Arial Narrow" w:hAnsi="Arial Narrow" w:cs="Arial Narrow"/>
        </w:rPr>
      </w:pPr>
      <w:r>
        <w:rPr>
          <w:rFonts w:cs="Arial Narrow" w:ascii="Arial Narrow" w:hAnsi="Arial Narrow"/>
        </w:rPr>
        <w:t>Вот об этом Анна и пишет в своей книге. Причем пишет правдиво, не напуская на читателя сладких иллюзий, что, дескать, можно жить без будильника, работать по настроению и грести деньги лопатой, окучивая богатеньких заказчиков. Складывается полное представление о фрилансе во всех его гранях, причем картинка подается как от лица фрилансера, так и глазами заказчика, и со стороны окружающих.</w:t>
      </w:r>
    </w:p>
    <w:p>
      <w:pPr>
        <w:pStyle w:val="Normal"/>
        <w:jc w:val="both"/>
        <w:rPr>
          <w:rFonts w:ascii="Arial Narrow" w:hAnsi="Arial Narrow" w:cs="Arial Narrow"/>
        </w:rPr>
      </w:pPr>
      <w:r>
        <w:rPr>
          <w:rFonts w:cs="Arial Narrow" w:ascii="Arial Narrow" w:hAnsi="Arial Narrow"/>
        </w:rPr>
        <w:t>Пишет она и о том, как обращаться со своим временем – ведь во фрилансе им приходится распоряжаться совершенно по иному, нежели в офисе. Не сидеть у монитора от стольки-то до стольки-то, а творчески искать решение задачи там, где лучше соображается. Не работать как можно больше, а стараться по возможности активно отдохнуть, чтобы создать условия для "творческого озарения"... Много полезных, разумных советов. Например, Анна предлагает создать этакий "стабфонд", чтобы не сидеть без денег, когда нет заказов или когда ты приболел. Приболел, а позаботиться о тебе некому – "больничный" ведь никто не даст.</w:t>
      </w:r>
    </w:p>
    <w:p>
      <w:pPr>
        <w:pStyle w:val="Normal"/>
        <w:jc w:val="both"/>
        <w:rPr>
          <w:rFonts w:ascii="Arial Narrow" w:hAnsi="Arial Narrow" w:cs="Arial Narrow"/>
        </w:rPr>
      </w:pPr>
      <w:r>
        <w:rPr>
          <w:rFonts w:cs="Arial Narrow" w:ascii="Arial Narrow" w:hAnsi="Arial Narrow"/>
        </w:rPr>
        <w:t>Эта книга совершенно не содержит конкретики, в чем ее основное отличие от первой. Здесь нет прямых ссылок на сайты труда, нет четких примеров, как нужно отвечать заказчику. Все носит общий характер. Но в итоге вы реально поймете, что вас ждет, и сможете к этому подготовиться. Очень хорошо сочетается с книгой Антропова, они прекрасно друг друга дополняют как материал теоретический и практический.</w:t>
      </w:r>
    </w:p>
    <w:p>
      <w:pPr>
        <w:pStyle w:val="Normal"/>
        <w:jc w:val="both"/>
        <w:rPr>
          <w:rFonts w:ascii="Arial Narrow" w:hAnsi="Arial Narrow" w:cs="Arial Narrow"/>
        </w:rPr>
      </w:pPr>
      <w:r>
        <w:rPr>
          <w:rFonts w:cs="Arial Narrow" w:ascii="Arial Narrow" w:hAnsi="Arial Narrow"/>
        </w:rPr>
        <w:t>Подробнее о книг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волюция фриланса" (электронная книга)</w:t>
      </w:r>
    </w:p>
    <w:p>
      <w:pPr>
        <w:pStyle w:val="Normal"/>
        <w:jc w:val="both"/>
        <w:rPr/>
      </w:pPr>
      <w:r>
        <w:rPr>
          <w:rFonts w:cs="Arial Narrow" w:ascii="Arial Narrow" w:hAnsi="Arial Narrow"/>
        </w:rPr>
        <w:t>Автор: Никита Северинов</w:t>
      </w:r>
    </w:p>
    <w:p>
      <w:pPr>
        <w:pStyle w:val="Normal"/>
        <w:jc w:val="both"/>
        <w:rPr/>
      </w:pPr>
      <w:r>
        <w:rPr>
          <w:rFonts w:cs="Arial Narrow" w:ascii="Arial Narrow" w:hAnsi="Arial Narrow"/>
        </w:rPr>
        <w:t>Самиздат: Стволовые клетки Рунета (fugees.ru)</w:t>
      </w:r>
    </w:p>
    <w:p>
      <w:pPr>
        <w:pStyle w:val="Normal"/>
        <w:jc w:val="both"/>
        <w:rPr>
          <w:rFonts w:ascii="Arial Narrow" w:hAnsi="Arial Narrow" w:cs="Arial Narrow"/>
        </w:rPr>
      </w:pPr>
      <w:r>
        <w:rPr>
          <w:rFonts w:cs="Arial Narrow" w:ascii="Arial Narrow" w:hAnsi="Arial Narrow"/>
        </w:rPr>
        <w:t>"Издавать книгу в печатном варианте не планируется, она имеет слишком ярко выраженный прикладной характер и вряд ли будет интересна широким массам", – говорит автор о своей книге.</w:t>
      </w:r>
    </w:p>
    <w:p>
      <w:pPr>
        <w:pStyle w:val="Normal"/>
        <w:jc w:val="both"/>
        <w:rPr>
          <w:rFonts w:ascii="Arial Narrow" w:hAnsi="Arial Narrow" w:cs="Arial Narrow"/>
        </w:rPr>
      </w:pPr>
      <w:r>
        <w:rPr>
          <w:rFonts w:cs="Arial Narrow" w:ascii="Arial Narrow" w:hAnsi="Arial Narrow"/>
        </w:rPr>
        <w:t>С самого начала Никита довольно жестко напирает на читателя. Он не говорит о том, как рискованно быть фрилансером, он резко осуждает лень, халтуру, советует поставить цель, "впрыснуть адреналин в кровь" и железно идти к ней. "Жизнь нам дана для того, чтобы познать мир, использовать максимум возможностей, а не для того, чтобы нарисовать иконки в стиле Windows Vista и на вырученные деньги купить бутылку Клинского".</w:t>
      </w:r>
    </w:p>
    <w:p>
      <w:pPr>
        <w:pStyle w:val="Normal"/>
        <w:jc w:val="both"/>
        <w:rPr>
          <w:rFonts w:ascii="Arial Narrow" w:hAnsi="Arial Narrow" w:cs="Arial Narrow"/>
        </w:rPr>
      </w:pPr>
      <w:r>
        <w:rPr>
          <w:rFonts w:cs="Arial Narrow" w:ascii="Arial Narrow" w:hAnsi="Arial Narrow"/>
        </w:rPr>
        <w:t>Подготовка к работе, четкая организация процесса, контроль времени, взаимодействия с заказчиками и с субподрядчиками, вся документация (вынесенная, кстати, в отдельных шаблонах) – вот примерный перечень вопросов, рассмотренных в книге. Профессиональный подход везде и во всем. Как надо и как не надо. Одна сплошная конкретика абсолютно без всякой "воды".</w:t>
      </w:r>
    </w:p>
    <w:p>
      <w:pPr>
        <w:pStyle w:val="Normal"/>
        <w:jc w:val="both"/>
        <w:rPr/>
      </w:pPr>
      <w:r>
        <w:rPr>
          <w:rFonts w:cs="Arial Narrow" w:ascii="Arial Narrow" w:hAnsi="Arial Narrow"/>
        </w:rPr>
        <w:t>Автор не журналист и не писатель, и описанные им методики гораздо больше подходят для программистов, дизайнеров и прочих технарей, потому как Никита описывает конкретно их проблемы. Опять же, эти товарищи получают гораздо больше нашего брата журналиста, поэтому довольно забавно было прочитать сначала у Сергея Антропова: "Слышал, что есть фрилансеры, которые получают по нескольку тысяч долларов". А потом посмотреть на пример, который приводит Северинов: "Допустим, цель – машина за $15 000. Раскидав сумму на 8 месяцев, чтобы не тянуть надолго, придется зарабатывать $2875 в месяц (плюс $1000 на жизнь). Совершенно реальная сумма (все в моем вольном пересказе – авт.)".</w:t>
      </w:r>
    </w:p>
    <w:p>
      <w:pPr>
        <w:pStyle w:val="Normal"/>
        <w:jc w:val="both"/>
        <w:rPr>
          <w:rFonts w:ascii="Arial Narrow" w:hAnsi="Arial Narrow" w:cs="Arial Narrow"/>
        </w:rPr>
      </w:pPr>
      <w:r>
        <w:rPr>
          <w:rFonts w:cs="Arial Narrow" w:ascii="Arial Narrow" w:hAnsi="Arial Narrow"/>
        </w:rPr>
        <w:t>Сам автор в свои 24 года живет на острове в Карибском бассейне, знает кучу всего, как написано в резюме, и может подтвердить свои знания. Что мешает вам также?</w:t>
      </w:r>
    </w:p>
    <w:p>
      <w:pPr>
        <w:pStyle w:val="Normal"/>
        <w:jc w:val="both"/>
        <w:rPr>
          <w:rFonts w:ascii="Arial Narrow" w:hAnsi="Arial Narrow" w:cs="Arial Narrow"/>
        </w:rPr>
      </w:pPr>
      <w:r>
        <w:rPr>
          <w:rFonts w:cs="Arial Narrow" w:ascii="Arial Narrow" w:hAnsi="Arial Narrow"/>
        </w:rPr>
        <w:t>Конечно, многое из того, что говорится в "Эволюции фриланса", спорно и чистое IMHO. Однако приведенные советы реальны, практичны и очень полезны. Поэтому хватит слов, просто возьмите и прочитайте книгу. Она того стоит.</w:t>
      </w:r>
    </w:p>
    <w:p>
      <w:pPr>
        <w:pStyle w:val="Normal"/>
        <w:jc w:val="both"/>
        <w:rPr>
          <w:rFonts w:ascii="Arial Narrow" w:hAnsi="Arial Narrow" w:cs="Arial Narrow"/>
        </w:rPr>
      </w:pPr>
      <w:r>
        <w:rPr>
          <w:rFonts w:cs="Arial Narrow" w:ascii="Arial Narrow" w:hAnsi="Arial Narrow"/>
        </w:rPr>
        <w:t>Подробнее о книге</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Еще, пожалуй, можно упомянуть о книге "Успех без офисного рабства", написанной американским автором Эрни Зелински. Но для Запада она, быть может, и представляет интерес, в наших же широтах совершенно неактуальна. Она не содержит ничего конкретного, и считается "настольной книгой фрилансера" лишь как источник вдохновения. А в этом жанре у нас итак работает много авторов, говорящих приятные слова своим читателям в обмен на хорошие гонорары.</w:t>
      </w:r>
    </w:p>
    <w:p>
      <w:pPr>
        <w:pStyle w:val="Normal"/>
        <w:jc w:val="both"/>
        <w:rPr>
          <w:rFonts w:ascii="Arial Narrow" w:hAnsi="Arial Narrow" w:cs="Arial Narrow"/>
        </w:rPr>
      </w:pPr>
      <w:r>
        <w:rPr>
          <w:rFonts w:cs="Arial Narrow" w:ascii="Arial Narrow" w:hAnsi="Arial Narrow"/>
        </w:rPr>
        <w:t>Но мы-то с вами в этих пустых словах не нуждаемся, раз уж осознали свою индивидуальность и пошли во фриланс, верно ведь?</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Психологические проблемы фриланса</w:t>
      </w:r>
    </w:p>
    <w:p>
      <w:pPr>
        <w:pStyle w:val="Normal"/>
        <w:jc w:val="both"/>
        <w:rPr/>
      </w:pPr>
      <w:r>
        <w:rPr>
          <w:rFonts w:cs="Arial Narrow" w:ascii="Arial Narrow" w:hAnsi="Arial Narrow"/>
        </w:rPr>
        <w:t>1. Как научиться отстаивать свои интересы в ситуации, когда твои партнеры-работодатели не соблюдают договоренности – не в плане денег, нет, а в плане сроков и прочего, когда приходится из-за чужого, пардон, рас*дяйства работать ночью? Как приобрести это спокойствие, которое позволит сказать: нет, извините, ночью работать не могу, завтра, все завтра? И не чувствовать себя палковколесавставлятелем, который портит и без того проблемное дело? Как излечиться от излишней ответственности, когда тебе вечно больше всех надо?</w:t>
      </w:r>
    </w:p>
    <w:p>
      <w:pPr>
        <w:pStyle w:val="Normal"/>
        <w:jc w:val="both"/>
        <w:rPr>
          <w:rFonts w:ascii="Arial Narrow" w:hAnsi="Arial Narrow" w:cs="Arial Narrow"/>
        </w:rPr>
      </w:pPr>
      <w:r>
        <w:rPr>
          <w:rFonts w:cs="Arial Narrow" w:ascii="Arial Narrow" w:hAnsi="Arial Narrow"/>
        </w:rPr>
        <w:t>Это не совсем вопрос фриланса, хотя, полагаю, в ситуации с работой фулл-тайм он стоял бы гораздо острее. И разговор это длинный. Он предполагает или развернутый ответ почти на сотню страниц, или индивидуальный разговор.</w:t>
      </w:r>
    </w:p>
    <w:p>
      <w:pPr>
        <w:pStyle w:val="Normal"/>
        <w:jc w:val="both"/>
        <w:rPr>
          <w:rFonts w:ascii="Arial Narrow" w:hAnsi="Arial Narrow" w:cs="Arial Narrow"/>
        </w:rPr>
      </w:pPr>
      <w:r>
        <w:rPr>
          <w:rFonts w:cs="Arial Narrow" w:ascii="Arial Narrow" w:hAnsi="Arial Narrow"/>
        </w:rPr>
        <w:t>НО если коротко и на стратегическом уровне – определите для себя прежде всего причину, по которой Вы вынуждены идти на поводу у работодателя, она имеет отношение более к Вашему мнению о себе, нежели к рабочей вашей ситуации.</w:t>
      </w:r>
    </w:p>
    <w:p>
      <w:pPr>
        <w:pStyle w:val="Normal"/>
        <w:jc w:val="both"/>
        <w:rPr>
          <w:rFonts w:ascii="Arial Narrow" w:hAnsi="Arial Narrow" w:cs="Arial Narrow"/>
        </w:rPr>
      </w:pPr>
      <w:r>
        <w:rPr>
          <w:rFonts w:cs="Arial Narrow" w:ascii="Arial Narrow" w:hAnsi="Arial Narrow"/>
        </w:rPr>
        <w:t>2. Как остаться первоклассным специалистом и потом, если захочется, запросто уйти в офис обратно? Не будет ли проблем с "выпадением из команды", не утратятся ли навыки сидения в офисе, руководства реальными людьми?</w:t>
      </w:r>
    </w:p>
    <w:p>
      <w:pPr>
        <w:pStyle w:val="Normal"/>
        <w:jc w:val="both"/>
        <w:rPr>
          <w:rFonts w:ascii="Arial Narrow" w:hAnsi="Arial Narrow" w:cs="Arial Narrow"/>
        </w:rPr>
      </w:pPr>
      <w:r>
        <w:rPr>
          <w:rFonts w:cs="Arial Narrow" w:ascii="Arial Narrow" w:hAnsi="Arial Narrow"/>
        </w:rPr>
        <w:t>Проблема фулл-тайма именно в том, что чем выше уровень вашей квалификации, тем хуже вы чувствуете себя в офисе. Офис предполагает временные затраты на организацию не своей работы или право коллег отвлечь вас в тот момент, в который они решат вас отвлечь. Соответственно, при средней и ниже средней эффективности работа в офисе выгоднее, при высокой – выгоднее фриланс. Строго говоря, "выпадение из команды" началось в тот момент, когда вы задумались о переходе на фриланс.</w:t>
      </w:r>
    </w:p>
    <w:p>
      <w:pPr>
        <w:pStyle w:val="Normal"/>
        <w:jc w:val="both"/>
        <w:rPr/>
      </w:pPr>
      <w:r>
        <w:rPr>
          <w:rFonts w:cs="Arial Narrow" w:ascii="Arial Narrow" w:hAnsi="Arial Narrow"/>
        </w:rPr>
        <w:t>Навыки сидения в офисе и профессиональные навыки эффективно совмещает только тот, кто работает на ресепшене. Все остальные вынуждены выбирать между "профессиональным" и "корпоративным" в своей работе. А руководство реальными людьми в офисе состоит из двух больших слоев: эффективная коммуникация и эффективный рабочий процесс. Эффективная коммуникация – навык, который, уж если он есть, потерять довольно трудно. Эффективный рабочий процесс, как мне кажется, не полагает своим непременный условием присутствие в команде.</w:t>
      </w:r>
    </w:p>
    <w:p>
      <w:pPr>
        <w:pStyle w:val="Normal"/>
        <w:jc w:val="both"/>
        <w:rPr>
          <w:rFonts w:ascii="Arial Narrow" w:hAnsi="Arial Narrow" w:cs="Arial Narrow"/>
        </w:rPr>
      </w:pPr>
      <w:r>
        <w:rPr>
          <w:rFonts w:cs="Arial Narrow" w:ascii="Arial Narrow" w:hAnsi="Arial Narrow"/>
        </w:rPr>
        <w:t>3. Можно ли эффективно смешивать фриланс и/или удаленную работу с фулл-таймом? Не заходит ли ум за разум, выражаясь по-простому и не будет ли плохо от переработки, если и там, и там – интересная работа?</w:t>
      </w:r>
    </w:p>
    <w:p>
      <w:pPr>
        <w:pStyle w:val="Normal"/>
        <w:jc w:val="both"/>
        <w:rPr/>
      </w:pPr>
      <w:r>
        <w:rPr>
          <w:rFonts w:cs="Arial Narrow" w:ascii="Arial Narrow" w:hAnsi="Arial Narrow"/>
        </w:rPr>
        <w:t>Нет, не получится. Точнее, может получиться три варианта на выбор: хорошо, но очень недолго; долго, но малоэффективно и неосмысленно по деньгам; еще менее осмысленно, чем просто фулл-тайм и тем более чем просто фриланс. Причем чем стараний больше будет приложено к воплощению идеи сесть на два кресла сразу, тем быстрее этот результат будет достигнут.</w:t>
      </w:r>
    </w:p>
    <w:p>
      <w:pPr>
        <w:pStyle w:val="Normal"/>
        <w:jc w:val="both"/>
        <w:rPr>
          <w:rFonts w:ascii="Arial Narrow" w:hAnsi="Arial Narrow" w:cs="Arial Narrow"/>
        </w:rPr>
      </w:pPr>
      <w:r>
        <w:rPr>
          <w:rFonts w:cs="Arial Narrow" w:ascii="Arial Narrow" w:hAnsi="Arial Narrow"/>
        </w:rPr>
        <w:t>А все потому что два одинаково интересных процесса едят в два раза больше сил. Сначала удовольствие от интересной работы (здесь можно произнести страшные слова самоактуализирующая деятельность) будет вроде бы добавлять сил, а потом они все-таки кончатся. И перекроют творческий кран, чтобы глупое сознание не истощало мозг и нервную систему. Выглядеть и ощущаться это будет как период тупости и никчемности, который кончится неизвестно когда.</w:t>
      </w:r>
    </w:p>
    <w:p>
      <w:pPr>
        <w:pStyle w:val="Normal"/>
        <w:jc w:val="both"/>
        <w:rPr>
          <w:rFonts w:ascii="Arial Narrow" w:hAnsi="Arial Narrow" w:cs="Arial Narrow"/>
        </w:rPr>
      </w:pPr>
      <w:r>
        <w:rPr>
          <w:rFonts w:cs="Arial Narrow" w:ascii="Arial Narrow" w:hAnsi="Arial Narrow"/>
        </w:rPr>
        <w:t xml:space="preserve">4. Как не лениться? </w:t>
      </w:r>
    </w:p>
    <w:p>
      <w:pPr>
        <w:pStyle w:val="Normal"/>
        <w:jc w:val="both"/>
        <w:rPr>
          <w:rFonts w:ascii="Arial Narrow" w:hAnsi="Arial Narrow" w:cs="Arial Narrow"/>
        </w:rPr>
      </w:pPr>
      <w:r>
        <w:rPr>
          <w:rFonts w:cs="Arial Narrow" w:ascii="Arial Narrow" w:hAnsi="Arial Narrow"/>
        </w:rPr>
        <w:t>Ребята, тут нужно прежде всего адекватно подходить к планированию времени и усилий. В сутках 24 часа, да, но это вовсе не значит, что они все рабочие или могут стать такими. По сути, у фрилансера есть те же – по самым радужным прикидкам – шесть часов эффективной активности, что и у работающих по фулл-тайму. И точно так же как у них, эти шесть часов есть у вас не каждый день.</w:t>
      </w:r>
    </w:p>
    <w:p>
      <w:pPr>
        <w:pStyle w:val="Normal"/>
        <w:jc w:val="both"/>
        <w:rPr/>
      </w:pPr>
      <w:r>
        <w:rPr>
          <w:rFonts w:cs="Arial Narrow" w:ascii="Arial Narrow" w:hAnsi="Arial Narrow"/>
        </w:rPr>
        <w:t>Ожидать от себя возможности выдать тот же результат, что вы способны дать на пике своих возможностей, не стоит: на это организм и психика не пойдут, и не надейтесь. Ваши преимущества только в том, что вы не тратите время на дорогу, и еще в том, что вас не оторвут по прихоти начальника или коллег "срочной" ерундой от важного дела, которое вы запланировали и делаете. И в том еще у вас плюс по сравнению с офисной работой, что если работа не идет, вы можете не болтаться по офису, а заняться делами, требующими вашего внимания и которые вы в силу состояния ума и тела можете выполнять. Поэтому, учитывая время, за которое вы планируете выполнить эту работу, в часах, учитывайте и "технические паузы", которые неизбежно буду вклиниваться в рабочие часы.</w:t>
      </w:r>
    </w:p>
    <w:p>
      <w:pPr>
        <w:pStyle w:val="Normal"/>
        <w:jc w:val="both"/>
        <w:rPr/>
      </w:pPr>
      <w:r>
        <w:rPr>
          <w:rFonts w:cs="Arial Narrow" w:ascii="Arial Narrow" w:hAnsi="Arial Narrow"/>
        </w:rPr>
        <w:t>Полагать количество дней, потребное на работу, исходя из того, что у вас восемь рабочих часов каждый день, ошибочно, их в сутках: вот сами для себя и посчитайте.</w:t>
      </w:r>
    </w:p>
    <w:p>
      <w:pPr>
        <w:pStyle w:val="Normal"/>
        <w:jc w:val="both"/>
        <w:rPr>
          <w:rFonts w:ascii="Arial Narrow" w:hAnsi="Arial Narrow" w:cs="Arial Narrow"/>
        </w:rPr>
      </w:pPr>
      <w:r>
        <w:rPr>
          <w:rFonts w:cs="Arial Narrow" w:ascii="Arial Narrow" w:hAnsi="Arial Narrow"/>
        </w:rPr>
        <w:t>5. Как преподнести свои преимущества для организации, по сравнению постоянным сотрудником? Или, чем фрилансер отличается от фуллтаймера для начальства.</w:t>
      </w:r>
    </w:p>
    <w:p>
      <w:pPr>
        <w:pStyle w:val="Normal"/>
        <w:jc w:val="both"/>
        <w:rPr/>
      </w:pPr>
      <w:r>
        <w:rPr>
          <w:rFonts w:cs="Arial Narrow" w:ascii="Arial Narrow" w:hAnsi="Arial Narrow"/>
        </w:rPr>
        <w:t>Фрилансеру можно дать работу, которую самому начальству и видеть-то неприятно, чисто психологически, или в которой никто, включая самого начальника толком не разбирается и разбираться не хочет. Пример: в "виндовой" фирме бывает нужен, например, человек, пишущий программы на языке "дельфи", это скучно и нудно даже наблюдать. Удаленный сотрудник, сдающий работу вовремя, в этом случае спасает остальных от необходимости выполнения этой работы, а начальство – от необходимости в это вникать.</w:t>
      </w:r>
    </w:p>
    <w:p>
      <w:pPr>
        <w:pStyle w:val="Normal"/>
        <w:jc w:val="both"/>
        <w:rPr/>
      </w:pPr>
      <w:r>
        <w:rPr>
          <w:rFonts w:cs="Arial Narrow" w:ascii="Arial Narrow" w:hAnsi="Arial Narrow"/>
        </w:rPr>
        <w:t>Фрилансер – это человек, который выполняет работу, но которого не надо учитывать как члена коллектива. Он не участвует во взаимоотношениях, не становится участником или причиной конфликтов, не морочит начальнику голову своими домашними проблемами. С ним вообще можно почти не общаться: задание дал, работу взял, расплатился, попрощался. Ни с дурным характером удаленного специалиста или с его невыносимыми привычками не придется мириться, ни столько времени на это тратится.</w:t>
      </w:r>
    </w:p>
    <w:p>
      <w:pPr>
        <w:pStyle w:val="Normal"/>
        <w:jc w:val="both"/>
        <w:rPr>
          <w:rFonts w:ascii="Arial Narrow" w:hAnsi="Arial Narrow" w:cs="Arial Narrow"/>
        </w:rPr>
      </w:pPr>
      <w:r>
        <w:rPr>
          <w:rFonts w:cs="Arial Narrow" w:ascii="Arial Narrow" w:hAnsi="Arial Narrow"/>
        </w:rPr>
        <w:t>6. Есть ли какие-то методики по структурированию своего дня?</w:t>
      </w:r>
    </w:p>
    <w:p>
      <w:pPr>
        <w:pStyle w:val="Normal"/>
        <w:jc w:val="both"/>
        <w:rPr>
          <w:rFonts w:ascii="Arial Narrow" w:hAnsi="Arial Narrow" w:cs="Arial Narrow"/>
        </w:rPr>
      </w:pPr>
      <w:r>
        <w:rPr>
          <w:rFonts w:cs="Arial Narrow" w:ascii="Arial Narrow" w:hAnsi="Arial Narrow"/>
        </w:rPr>
        <w:t>Прежде всего, отдайте себе отчет в том, сколько времени реально ты можете отдать работе. Это не весь световой день, и даже не половина дня, будьте готовы признать это. Это значительно меньшее количество часов, чем стандартный рабочий день. Это чаще всего НЕ время сразу после пробуждения (да, есть монстры, способные, откинув одеяло и не продрав глаза, пару-тройку часов порыться в рабочих файлах, потом проснуться и проголодаться – и потерять рабочий настрой; но их мало).</w:t>
      </w:r>
    </w:p>
    <w:p>
      <w:pPr>
        <w:pStyle w:val="Normal"/>
        <w:jc w:val="both"/>
        <w:rPr>
          <w:rFonts w:ascii="Arial Narrow" w:hAnsi="Arial Narrow" w:cs="Arial Narrow"/>
        </w:rPr>
      </w:pPr>
      <w:r>
        <w:rPr>
          <w:rFonts w:cs="Arial Narrow" w:ascii="Arial Narrow" w:hAnsi="Arial Narrow"/>
        </w:rPr>
        <w:t>Это периоды, равные максимум трем часам, а чаще – меньше, проще всего ориентироваться или на академическую пару, или на минимальное количество часов сна, которые лично вам нужны, чтобы выспаться (1, 45 – 2 – 2, 5 – 3, у всех по разному). Обычно их два, большее количество качественной нагрузки не выдержит ни один мозг.</w:t>
      </w:r>
    </w:p>
    <w:p>
      <w:pPr>
        <w:pStyle w:val="Normal"/>
        <w:jc w:val="both"/>
        <w:rPr>
          <w:rFonts w:ascii="Arial Narrow" w:hAnsi="Arial Narrow" w:cs="Arial Narrow"/>
        </w:rPr>
      </w:pPr>
      <w:r>
        <w:rPr>
          <w:rFonts w:cs="Arial Narrow" w:ascii="Arial Narrow" w:hAnsi="Arial Narrow"/>
        </w:rPr>
        <w:t>Вторым этапом определитесь с системой ценности твоего организма. Она может не совпадать с представлением о правильном режиме дня.</w:t>
      </w:r>
    </w:p>
    <w:p>
      <w:pPr>
        <w:pStyle w:val="Normal"/>
        <w:jc w:val="both"/>
        <w:rPr>
          <w:rFonts w:ascii="Arial Narrow" w:hAnsi="Arial Narrow" w:cs="Arial Narrow"/>
        </w:rPr>
      </w:pPr>
      <w:r>
        <w:rPr>
          <w:rFonts w:cs="Arial Narrow" w:ascii="Arial Narrow" w:hAnsi="Arial Narrow"/>
        </w:rPr>
        <w:t xml:space="preserve">Итак: </w:t>
      </w:r>
    </w:p>
    <w:p>
      <w:pPr>
        <w:pStyle w:val="Normal"/>
        <w:jc w:val="both"/>
        <w:rPr/>
      </w:pPr>
      <w:r>
        <w:rPr>
          <w:rFonts w:cs="Arial Narrow" w:ascii="Arial Narrow" w:hAnsi="Arial Narrow"/>
        </w:rPr>
        <w:t xml:space="preserve">что сначала: пробуждение интеллекта или пробуждение физиологии? </w:t>
      </w:r>
    </w:p>
    <w:p>
      <w:pPr>
        <w:pStyle w:val="Normal"/>
        <w:jc w:val="both"/>
        <w:rPr>
          <w:rFonts w:ascii="Arial Narrow" w:hAnsi="Arial Narrow" w:cs="Arial Narrow"/>
        </w:rPr>
      </w:pPr>
      <w:r>
        <w:rPr>
          <w:rFonts w:cs="Arial Narrow" w:ascii="Arial Narrow" w:hAnsi="Arial Narrow"/>
        </w:rPr>
        <w:t>Если первое (редко, но бывает), то вы как раз из вышеописанных монстров и можете с утра в ночной рубашке, не умывшись сидеть и качественно работать свои два или три часа. Если второе, то для качественной работы мозга вам надо проснуться, умыться и поесть, после этого, минут через двадцать, ваш мозг готов работать.</w:t>
      </w:r>
    </w:p>
    <w:p>
      <w:pPr>
        <w:pStyle w:val="Normal"/>
        <w:jc w:val="both"/>
        <w:rPr/>
      </w:pPr>
      <w:r>
        <w:rPr>
          <w:rFonts w:cs="Arial Narrow" w:ascii="Arial Narrow" w:hAnsi="Arial Narrow"/>
        </w:rPr>
        <w:t xml:space="preserve">что сначала: обратная связь из среды или сообщение миру о своем существовании? </w:t>
      </w:r>
    </w:p>
    <w:p>
      <w:pPr>
        <w:pStyle w:val="Normal"/>
        <w:jc w:val="both"/>
        <w:rPr>
          <w:rFonts w:ascii="Arial Narrow" w:hAnsi="Arial Narrow" w:cs="Arial Narrow"/>
        </w:rPr>
      </w:pPr>
      <w:r>
        <w:rPr>
          <w:rFonts w:cs="Arial Narrow" w:ascii="Arial Narrow" w:hAnsi="Arial Narrow"/>
        </w:rPr>
        <w:t>Если первое, то придется начинать рабочий день, например, с чтения френд-ленты. Если второе, то можно ею заканчивать. Терять этот момент (обратная связь из среды) нельзя ни в коем случае. Иначе организм и психика его в другом месте возьмут, из близких вынут, например.</w:t>
      </w:r>
    </w:p>
    <w:p>
      <w:pPr>
        <w:pStyle w:val="Normal"/>
        <w:jc w:val="both"/>
        <w:rPr>
          <w:rFonts w:ascii="Arial Narrow" w:hAnsi="Arial Narrow" w:cs="Arial Narrow"/>
        </w:rPr>
      </w:pPr>
      <w:r>
        <w:rPr>
          <w:rFonts w:cs="Arial Narrow" w:ascii="Arial Narrow" w:hAnsi="Arial Narrow"/>
        </w:rPr>
        <w:t>Третьим ходом определитесь с ощущением, сигнализирующим, что пора заканчивать это грязное дело до завтра. То есть, понятно, что завершив цикл и проветрив мозги с часик-полтора, вы можете вернуться и работать не менее эффективно второй цикл, а через перерыв – и третий. Но если, подходя к рабочему месту, вы ощущаете внутреннее сопротивление большее, чем в первый и второй раз, то это может быть сигналом к тому, что пора бы и закончить на сегодн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успешно совмещать основную работу с фрилансом</w:t>
      </w:r>
    </w:p>
    <w:p>
      <w:pPr>
        <w:pStyle w:val="Normal"/>
        <w:jc w:val="both"/>
        <w:rPr>
          <w:rFonts w:ascii="Arial Narrow" w:hAnsi="Arial Narrow" w:cs="Arial Narrow"/>
        </w:rPr>
      </w:pPr>
      <w:r>
        <w:rPr>
          <w:rFonts w:cs="Arial Narrow" w:ascii="Arial Narrow" w:hAnsi="Arial Narrow"/>
        </w:rPr>
        <w:t>Мало кто из начинающих фрилансеров может позволить себе оставить основное место работы до тех пор, пока удаленная занятость не станет приносить стабильный доход. Но если к основной работе прибавятся ночные бдения за компьютером, а на выходных вместо отдыха будут выполняться заказы, то человек просто выбьется из сил. Это одна из причин, почему многие штатные работники отказываются от идеи стать фрилансерами. Ключ к тому, чтобы суметь перейти от штатной должности к фрилансу, кроется в правильной постановке целей. Она поможет сфокусироваться на переходе от полного рабочего дня к удаленной занятости.</w:t>
      </w:r>
    </w:p>
    <w:p>
      <w:pPr>
        <w:pStyle w:val="Normal"/>
        <w:jc w:val="both"/>
        <w:rPr>
          <w:rFonts w:ascii="Arial Narrow" w:hAnsi="Arial Narrow" w:cs="Arial Narrow"/>
        </w:rPr>
      </w:pPr>
      <w:r>
        <w:rPr>
          <w:rFonts w:cs="Arial Narrow" w:ascii="Arial Narrow" w:hAnsi="Arial Narrow"/>
        </w:rPr>
        <w:t>Когда фрилансер только приступает к работе, его переполняют энергия и жажда творчества. Именно в это время кажется возможным совмещать полный рабочий день с подработкой в ночное время или на выходных. Но по мере того, как новизна ощущений спадает, бьющая ключом энергия сменяется усталостью.</w:t>
      </w:r>
    </w:p>
    <w:p>
      <w:pPr>
        <w:pStyle w:val="Normal"/>
        <w:jc w:val="both"/>
        <w:rPr>
          <w:rFonts w:ascii="Arial Narrow" w:hAnsi="Arial Narrow" w:cs="Arial Narrow"/>
        </w:rPr>
      </w:pPr>
      <w:r>
        <w:rPr>
          <w:rFonts w:cs="Arial Narrow" w:ascii="Arial Narrow" w:hAnsi="Arial Narrow"/>
        </w:rPr>
        <w:t>Именно поэтому важно действовать в тот промежуток времени, когда вас еще переполняет желание работать. Это самый подходящий момент для постановки целей. Один из вариантов, результативность которого проверена на практике, – составление бизнес-плана. Он поможет определить краткосрочные и долгосрочные цели работы. Непременно уделите этому внимание в начале своей карьеры фрилансером, потому что составление бизнес-плана – занятие утомительное, и позже, когда накопится усталость от совмещения двух видов работы, сил на него уже не останется.</w:t>
      </w:r>
    </w:p>
    <w:p>
      <w:pPr>
        <w:pStyle w:val="Normal"/>
        <w:jc w:val="both"/>
        <w:rPr/>
      </w:pPr>
      <w:r>
        <w:rPr>
          <w:rFonts w:cs="Arial Narrow" w:ascii="Arial Narrow" w:hAnsi="Arial Narrow"/>
        </w:rPr>
        <w:t>Запишите реально достижимые цели на ближайший месяц, полгода, год и пять лет. Для этого ответьте на вопрос, какую роль вы намерены отвести фрилансу в вашей жизни в будущем. Возможно, вы хотите, чтобы он просто приносил дополнительный доход. Либо вы приняли решение уйти с основного места работы и полностью посвятить себя фрилансу. Определение целей и сроков их воплощения поможет создать план работы, определить темп, который не вымотает вас раньше времени. Другая задача: выяснить, сколько времени на первых порах вы можете реально посвящать фрилансу. От этого зависит, сколько сил и ресурсов стоит тратить на поиск заказчиков.</w:t>
      </w:r>
    </w:p>
    <w:p>
      <w:pPr>
        <w:pStyle w:val="Normal"/>
        <w:jc w:val="both"/>
        <w:rPr>
          <w:rFonts w:ascii="Arial Narrow" w:hAnsi="Arial Narrow" w:cs="Arial Narrow"/>
        </w:rPr>
      </w:pPr>
      <w:r>
        <w:rPr>
          <w:rFonts w:cs="Arial Narrow" w:ascii="Arial Narrow" w:hAnsi="Arial Narrow"/>
        </w:rPr>
        <w:t>Как только почувствуете, что занятость на двух работах вымотала вас, обязательно сделайте перерыв. Возьмите отпуск на основной работе, откажитесь от выполнения очередного удаленного проекта и отдохните. Когда желание работать вернется, пересмотрите свой график, чтобы найти оптимальный баланс между фрилансом и основной занятостью.</w:t>
      </w:r>
    </w:p>
    <w:p>
      <w:pPr>
        <w:pStyle w:val="Normal"/>
        <w:jc w:val="both"/>
        <w:rPr>
          <w:rFonts w:ascii="Arial Narrow" w:hAnsi="Arial Narrow" w:cs="Arial Narrow"/>
        </w:rPr>
      </w:pPr>
      <w:r>
        <w:rPr>
          <w:rFonts w:cs="Arial Narrow" w:ascii="Arial Narrow" w:hAnsi="Arial Narrow"/>
        </w:rPr>
        <w:t>Несколько советов по организации своего времени</w:t>
      </w:r>
    </w:p>
    <w:p>
      <w:pPr>
        <w:pStyle w:val="Normal"/>
        <w:jc w:val="both"/>
        <w:rPr>
          <w:rFonts w:ascii="Arial Narrow" w:hAnsi="Arial Narrow" w:cs="Arial Narrow"/>
        </w:rPr>
      </w:pPr>
      <w:r>
        <w:rPr>
          <w:rFonts w:cs="Arial Narrow" w:ascii="Arial Narrow" w:hAnsi="Arial Narrow"/>
        </w:rPr>
        <w:t>Новый график работы может истощить ваши силы. Если вы хотите выкроить хотя бы немного времени для сна, воспользуйтесь следующими советами.</w:t>
      </w:r>
    </w:p>
    <w:p>
      <w:pPr>
        <w:pStyle w:val="Normal"/>
        <w:jc w:val="both"/>
        <w:rPr>
          <w:rFonts w:ascii="Arial Narrow" w:hAnsi="Arial Narrow" w:cs="Arial Narrow"/>
        </w:rPr>
      </w:pPr>
      <w:r>
        <w:rPr>
          <w:rFonts w:cs="Arial Narrow" w:ascii="Arial Narrow" w:hAnsi="Arial Narrow"/>
        </w:rPr>
        <w:t>1) Заведите журнал дел</w:t>
      </w:r>
    </w:p>
    <w:p>
      <w:pPr>
        <w:pStyle w:val="Normal"/>
        <w:jc w:val="both"/>
        <w:rPr>
          <w:rFonts w:ascii="Arial Narrow" w:hAnsi="Arial Narrow" w:cs="Arial Narrow"/>
        </w:rPr>
      </w:pPr>
      <w:r>
        <w:rPr>
          <w:rFonts w:cs="Arial Narrow" w:ascii="Arial Narrow" w:hAnsi="Arial Narrow"/>
        </w:rPr>
        <w:t>Если вы решили работать полную рабочую неделю, а в свободное время заниматься фрилансом, то заведите себе журнал, в котором будете отмечать, когда и чем вы занимались. Это поможет отследить "черные дыры" во времени, которые можно было бы потратить на работу. Ведение журнала дел поможет определить, где вы потеряли продуктивные часы. Так вы увидите, что потратили 10 часов в неделю на просмотр телевизора или столько же времени на стояние у плиты. Попросите членов семьи взять на себя часть ваших домашних обязанностей, а освободившееся время посвятите поиску новых заказчиков или работе над проектами.</w:t>
      </w:r>
    </w:p>
    <w:p>
      <w:pPr>
        <w:pStyle w:val="Normal"/>
        <w:jc w:val="both"/>
        <w:rPr>
          <w:rFonts w:ascii="Arial Narrow" w:hAnsi="Arial Narrow" w:cs="Arial Narrow"/>
        </w:rPr>
      </w:pPr>
      <w:r>
        <w:rPr>
          <w:rFonts w:cs="Arial Narrow" w:ascii="Arial Narrow" w:hAnsi="Arial Narrow"/>
        </w:rPr>
        <w:t>2) Составляйте график на каждый день</w:t>
      </w:r>
    </w:p>
    <w:p>
      <w:pPr>
        <w:pStyle w:val="Normal"/>
        <w:jc w:val="both"/>
        <w:rPr>
          <w:rFonts w:ascii="Arial Narrow" w:hAnsi="Arial Narrow" w:cs="Arial Narrow"/>
        </w:rPr>
      </w:pPr>
      <w:r>
        <w:rPr>
          <w:rFonts w:cs="Arial Narrow" w:ascii="Arial Narrow" w:hAnsi="Arial Narrow"/>
        </w:rPr>
        <w:t>Вы должны знать, сколько свободного времени у вас имеется. Для того, чтобы тратить время с максимальной пользой, записывайте все, что собираетесь сделать за день. Распределите задачи по степени приоритетности и отведите на выполнение каждой из них определенное время. Такой график поможет не отвлекаться на второстепенные задачи и не тратить время зря. Но этот метод экономии времени подходит не всем, так как требует напряженного образа жизни, в котором нет места отдыху.</w:t>
      </w:r>
    </w:p>
    <w:p>
      <w:pPr>
        <w:pStyle w:val="Normal"/>
        <w:jc w:val="both"/>
        <w:rPr>
          <w:rFonts w:ascii="Arial Narrow" w:hAnsi="Arial Narrow" w:cs="Arial Narrow"/>
        </w:rPr>
      </w:pPr>
      <w:r>
        <w:rPr>
          <w:rFonts w:cs="Arial Narrow" w:ascii="Arial Narrow" w:hAnsi="Arial Narrow"/>
        </w:rPr>
        <w:t>3) Обедайте прямо на рабочем месте</w:t>
      </w:r>
    </w:p>
    <w:p>
      <w:pPr>
        <w:pStyle w:val="Normal"/>
        <w:jc w:val="both"/>
        <w:rPr>
          <w:rFonts w:ascii="Arial Narrow" w:hAnsi="Arial Narrow" w:cs="Arial Narrow"/>
        </w:rPr>
      </w:pPr>
      <w:r>
        <w:rPr>
          <w:rFonts w:cs="Arial Narrow" w:ascii="Arial Narrow" w:hAnsi="Arial Narrow"/>
        </w:rPr>
        <w:t>Пойти куда-нибудь перекусить – значит потратить массу времени, которое можно было провести с пользой. Если вы занимаетесь удаленной работой только по вечерам, есть смысл отказаться от полноценного ужина и заменить его парой бутербродов с чаем. Если же фриланс уже стал основным видом вашей деятельности, обедайте дома. Обеденный перерыв даст 20-30 минут отдыха, в то время как на поход в кафе уйдет не меньше часа.</w:t>
      </w:r>
    </w:p>
    <w:p>
      <w:pPr>
        <w:pStyle w:val="Normal"/>
        <w:jc w:val="both"/>
        <w:rPr>
          <w:rFonts w:ascii="Arial Narrow" w:hAnsi="Arial Narrow" w:cs="Arial Narrow"/>
        </w:rPr>
      </w:pPr>
      <w:r>
        <w:rPr>
          <w:rFonts w:cs="Arial Narrow" w:ascii="Arial Narrow" w:hAnsi="Arial Narrow"/>
        </w:rPr>
        <w:t>4) Пользуйтесь тем, что есть под рукой</w:t>
      </w:r>
    </w:p>
    <w:p>
      <w:pPr>
        <w:pStyle w:val="Normal"/>
        <w:jc w:val="both"/>
        <w:rPr>
          <w:rFonts w:ascii="Arial Narrow" w:hAnsi="Arial Narrow" w:cs="Arial Narrow"/>
        </w:rPr>
      </w:pPr>
      <w:r>
        <w:rPr>
          <w:rFonts w:cs="Arial Narrow" w:ascii="Arial Narrow" w:hAnsi="Arial Narrow"/>
        </w:rPr>
        <w:t>Не у всех есть доступ к Интернету или даже возможность работать за компьютером полную рабочую неделю. Если вы уехали в командировку, а компьютер остался дома, не стоит переживать по этому поводу. Многие необходимые для успешной работы вещи можно сделать без помощи техники. Например, обдумать очередной проект, составить план его выполнения, сделать эскизы или зарисовки. Часто, даже имея под рукой компьютер, лучше обратиться к помощи карандаша и бумаги на первом этапе работы над заказом. Вернувшись домой, вы сможете перенести разработанный проект в компьютер. Если ваш мобильный телефон имеет доступ к Интернету, используйте его для поиска информации или ответа на электронные письма. Некоторые модели iphone, КПК имеют программное обеспечение, позволяющее выполнять работу над проектами без помощи стационарного компьютера.</w:t>
      </w:r>
    </w:p>
    <w:p>
      <w:pPr>
        <w:pStyle w:val="Normal"/>
        <w:jc w:val="both"/>
        <w:rPr>
          <w:rFonts w:ascii="Arial Narrow" w:hAnsi="Arial Narrow" w:cs="Arial Narrow"/>
        </w:rPr>
      </w:pPr>
      <w:r>
        <w:rPr>
          <w:rFonts w:cs="Arial Narrow" w:ascii="Arial Narrow" w:hAnsi="Arial Narrow"/>
        </w:rPr>
        <w:t>5) Используйте перерыв в работе с пользой</w:t>
      </w:r>
    </w:p>
    <w:p>
      <w:pPr>
        <w:pStyle w:val="Normal"/>
        <w:jc w:val="both"/>
        <w:rPr>
          <w:rFonts w:ascii="Arial Narrow" w:hAnsi="Arial Narrow" w:cs="Arial Narrow"/>
        </w:rPr>
      </w:pPr>
      <w:r>
        <w:rPr>
          <w:rFonts w:cs="Arial Narrow" w:ascii="Arial Narrow" w:hAnsi="Arial Narrow"/>
        </w:rPr>
        <w:t>На основном месте работы иногда возникают моменты, когда абсолютно нечем себя занять. Если на вашем рабочем месте есть выход в Интернет, используйте перерыв с выгодой. Конечно, при условии, что ваш начальник не против того, чтобы подчиненные занимались своими делами во время вынужденного простоя в работе. Иначе полностью уйти во фриланс придется несколько раньше, чем вы планировали. Другой вариант – пользоваться КПК или нетбуком, что может остаться незамеченным начальством.</w:t>
      </w:r>
    </w:p>
    <w:p>
      <w:pPr>
        <w:pStyle w:val="Normal"/>
        <w:jc w:val="both"/>
        <w:rPr>
          <w:rFonts w:ascii="Arial Narrow" w:hAnsi="Arial Narrow" w:cs="Arial Narrow"/>
        </w:rPr>
      </w:pPr>
      <w:r>
        <w:rPr>
          <w:rFonts w:cs="Arial Narrow" w:ascii="Arial Narrow" w:hAnsi="Arial Narrow"/>
        </w:rPr>
        <w:t>6) Не отвлекайтесь</w:t>
      </w:r>
    </w:p>
    <w:p>
      <w:pPr>
        <w:pStyle w:val="Normal"/>
        <w:jc w:val="both"/>
        <w:rPr>
          <w:rFonts w:ascii="Arial Narrow" w:hAnsi="Arial Narrow" w:cs="Arial Narrow"/>
        </w:rPr>
      </w:pPr>
      <w:r>
        <w:rPr>
          <w:rFonts w:cs="Arial Narrow" w:ascii="Arial Narrow" w:hAnsi="Arial Narrow"/>
        </w:rPr>
        <w:t>Интернет, телефонные разговоры, электронные письма, просмотр телепередач, встречи с друзьями отвлекают от работы. Конечно, распрощаться с друзьями ради работы – не выход. Но в те моменты, когда у вас много работы, стоит сказать им, что вы заняты, но обязательно позвоните, как только освободитесь. Ограничьте также просмотр входящих электронных писем одним разом в день. Телефонные разговоры ведите кратко и только по существу. Что касается Интернета, то это, несомненно, тяжкое испытание – использовать его исключительно для работы. Рука самовольно тянется к очередной заманчивой картинке с популярным роликом из Youtube. Добавляйте не относящиеся к работе страницы в закладки, чтобы вернуться к ним в свободное время. Телевизор же просто не включайте.</w:t>
      </w:r>
    </w:p>
    <w:p>
      <w:pPr>
        <w:pStyle w:val="Normal"/>
        <w:jc w:val="both"/>
        <w:rPr>
          <w:rFonts w:ascii="Arial Narrow" w:hAnsi="Arial Narrow" w:cs="Arial Narrow"/>
        </w:rPr>
      </w:pPr>
      <w:r>
        <w:rPr>
          <w:rFonts w:cs="Arial Narrow" w:ascii="Arial Narrow" w:hAnsi="Arial Narrow"/>
        </w:rPr>
        <w:t>7) Умейте говорить себе "нет"</w:t>
      </w:r>
    </w:p>
    <w:p>
      <w:pPr>
        <w:pStyle w:val="Normal"/>
        <w:jc w:val="both"/>
        <w:rPr>
          <w:rFonts w:ascii="Arial Narrow" w:hAnsi="Arial Narrow" w:cs="Arial Narrow"/>
        </w:rPr>
      </w:pPr>
      <w:r>
        <w:rPr>
          <w:rFonts w:cs="Arial Narrow" w:ascii="Arial Narrow" w:hAnsi="Arial Narrow"/>
        </w:rPr>
        <w:t>Производительность вашего труда напрямую зависит от того, насколько вы дисциплинированы. Надо уметь отказываться от дополнительных обязательств или похода в кино с друзьями. Если вы относитесь к своей работе серьезно, то должны использовать каждую свободную минуту для поиска заказчиков или выполнения полученных проектов.</w:t>
      </w:r>
    </w:p>
    <w:p>
      <w:pPr>
        <w:pStyle w:val="Normal"/>
        <w:jc w:val="both"/>
        <w:rPr>
          <w:rFonts w:ascii="Arial Narrow" w:hAnsi="Arial Narrow" w:cs="Arial Narrow"/>
        </w:rPr>
      </w:pPr>
      <w:r>
        <w:rPr>
          <w:rFonts w:cs="Arial Narrow" w:ascii="Arial Narrow" w:hAnsi="Arial Narrow"/>
        </w:rPr>
        <w:t>8) Поменяйте график своего рабочего дня</w:t>
      </w:r>
    </w:p>
    <w:p>
      <w:pPr>
        <w:pStyle w:val="Normal"/>
        <w:jc w:val="both"/>
        <w:rPr>
          <w:rFonts w:ascii="Arial Narrow" w:hAnsi="Arial Narrow" w:cs="Arial Narrow"/>
        </w:rPr>
      </w:pPr>
      <w:r>
        <w:rPr>
          <w:rFonts w:cs="Arial Narrow" w:ascii="Arial Narrow" w:hAnsi="Arial Narrow"/>
        </w:rPr>
        <w:t>Если вы занимаетесь фрилансом по вечерам, попросите начальника изменить ваш график работы. К примеру, выходить на работу в 7.00, а не в 9.00, и уходить в 16.00, а не в 18.00. Это позволит вам дополнительные два часа посвящать работе над удаленными проектами.</w:t>
      </w:r>
    </w:p>
    <w:p>
      <w:pPr>
        <w:pStyle w:val="Normal"/>
        <w:jc w:val="both"/>
        <w:rPr>
          <w:rFonts w:ascii="Arial Narrow" w:hAnsi="Arial Narrow" w:cs="Arial Narrow"/>
        </w:rPr>
      </w:pPr>
      <w:r>
        <w:rPr>
          <w:rFonts w:cs="Arial Narrow" w:ascii="Arial Narrow" w:hAnsi="Arial Narrow"/>
        </w:rPr>
        <w:t>9) Перейдите на плавающий график работы</w:t>
      </w:r>
    </w:p>
    <w:p>
      <w:pPr>
        <w:pStyle w:val="Normal"/>
        <w:jc w:val="both"/>
        <w:rPr>
          <w:rFonts w:ascii="Arial Narrow" w:hAnsi="Arial Narrow" w:cs="Arial Narrow"/>
        </w:rPr>
      </w:pPr>
      <w:r>
        <w:rPr>
          <w:rFonts w:cs="Arial Narrow" w:ascii="Arial Narrow" w:hAnsi="Arial Narrow"/>
        </w:rPr>
        <w:t>Если ваш работодатель ценит вас как сотрудника, он согласится с плавающим графиком вашей работы. То есть вы сами будете выбирать, когда именно вам уйти пораньше, а когда задержаться. Общее количество рабочих часов за месяц при этом останется таким же, просто вы разделите их по дням в соответствии со своим нуждами. Если же ваш начальник не склонен к демократизации рабочего процесса, возможно, есть смысл поискать другую работу, с более гибким графиком. Особенно это актуально для тех, кто планирует со временем полностью переключиться на фриланс.</w:t>
      </w:r>
    </w:p>
    <w:p>
      <w:pPr>
        <w:pStyle w:val="Normal"/>
        <w:jc w:val="both"/>
        <w:rPr>
          <w:rFonts w:ascii="Arial Narrow" w:hAnsi="Arial Narrow" w:cs="Arial Narrow"/>
        </w:rPr>
      </w:pPr>
      <w:r>
        <w:rPr>
          <w:rFonts w:cs="Arial Narrow" w:ascii="Arial Narrow" w:hAnsi="Arial Narrow"/>
        </w:rPr>
        <w:t>10) Просыпайтесь раньше</w:t>
      </w:r>
    </w:p>
    <w:p>
      <w:pPr>
        <w:pStyle w:val="Normal"/>
        <w:jc w:val="both"/>
        <w:rPr>
          <w:rFonts w:ascii="Arial Narrow" w:hAnsi="Arial Narrow" w:cs="Arial Narrow"/>
        </w:rPr>
      </w:pPr>
      <w:r>
        <w:rPr>
          <w:rFonts w:cs="Arial Narrow" w:ascii="Arial Narrow" w:hAnsi="Arial Narrow"/>
        </w:rPr>
        <w:t>Вы сможете выкроить пару часов дополнительного времени, если будете вставать на пару часов раньше, чем обычно. Хотя и этот совет хорош не для всех. Для некоторых фрилансеров оптимально работать допоздна и отсыпаться утром, для других же лучше ложиться спать пораньше и раньше вставать. Но даже один дополнительный час ежедневно может помочь в решении многих задач.</w:t>
      </w:r>
    </w:p>
    <w:p>
      <w:pPr>
        <w:pStyle w:val="Normal"/>
        <w:jc w:val="both"/>
        <w:rPr>
          <w:rFonts w:ascii="Arial Narrow" w:hAnsi="Arial Narrow" w:cs="Arial Narrow"/>
        </w:rPr>
      </w:pPr>
      <w:r>
        <w:rPr>
          <w:rFonts w:cs="Arial Narrow" w:ascii="Arial Narrow" w:hAnsi="Arial Narrow"/>
        </w:rPr>
        <w:t>Совмещать постоянную занятость с удаленной работой вполне возможно, это проверили на себе тысячи фрилансеров. Поставьте перед собой цель и постепенно двигайтесь к ее достижению. И будет вам счастье, а точнее, много постоянных заказчиков и фриланс в качестве основной рабо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Будущее за фрилансом?</w:t>
      </w:r>
    </w:p>
    <w:p>
      <w:pPr>
        <w:pStyle w:val="Normal"/>
        <w:jc w:val="both"/>
        <w:rPr>
          <w:rFonts w:ascii="Arial Narrow" w:hAnsi="Arial Narrow" w:cs="Arial Narrow"/>
        </w:rPr>
      </w:pPr>
      <w:r>
        <w:rPr>
          <w:rFonts w:cs="Arial Narrow" w:ascii="Arial Narrow" w:hAnsi="Arial Narrow"/>
        </w:rPr>
        <w:t>Постепенно, шаг за шагом фриланс входит в экономическую жизнь страны. Нет смысла отрицать, что в скором времени он прочно займет место на рынке труда России. Вопрос лишь в том, будет ли эта место большого размера или достаточно скромным? Я считаю, что за фрилансом будуще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ы традиционно отстаем от запада. В США в удаленном режиме работает 25% трудоспособного населения. Не хило, правда? У нас показатели куда более скромные. Менее 1%. Правда у нас, в отличии от буржуев, до сих пор в некоторых населенных пунктах Интернет является диковинной вещицей. Но это вопрос времени, ведь у нас число интернет-пользователей растет как на дрожж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ественно, что распространение Интернета и увеличение скорости его работы, будет способствовать росту числа лиц задействованных в процессе удаленной работы. В этом нет никаких сомнений. И на это есть весьма веские причин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то выгодно всем. Работодателям не надо платить дополнительные налоги, нет необходимости арендовать офис и нанимать обслуживающий персонал (уборщицы, охранники). Просто заключаете договор (лучше договор субподряда со сдельной оплатой) и никаких проблем! Фрилансеру тоже хорошо. Нет необходимости каждое утро ехать в офис и "вливаться" в коллектив. Есть возможность работать в ритме, который вам подходи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общем плюсы и минусы известны всем, но конечно есть и недостатки. Например, для работодателя может быть важным создать команду, особенно если работа творческая. Когда сотрудники сидят по домам сделать это довольно проблематично. Фрилансеру придется забыть о социальном обеспечении, и если он очень общительный, то и время живого общения тоже, соответственно, сократи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общем каждый сам решает что ему выгодней, но что-то мне подсказывает, что много людей выберут именно фриланс. От прогресса не уйдешь, черт возьми! Поэтому если вы еще не в теме, то надо начинать готовится. Узнавайте, учитесь и вперед! Что бы не отстать от остальных...</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опилка фрилансера. Основные правила сбережения</w:t>
      </w:r>
    </w:p>
    <w:p>
      <w:pPr>
        <w:pStyle w:val="Normal"/>
        <w:jc w:val="both"/>
        <w:rPr>
          <w:rFonts w:ascii="Arial Narrow" w:hAnsi="Arial Narrow" w:cs="Arial Narrow"/>
        </w:rPr>
      </w:pPr>
      <w:r>
        <w:rPr>
          <w:rFonts w:cs="Arial Narrow" w:ascii="Arial Narrow" w:hAnsi="Arial Narrow"/>
        </w:rPr>
        <w:t>Поскольку удалённая работа – это, прежде всего, риск, то каждый фрилансер должен позаботься о собственной безопасности, обуславливать которую могут финансовые гарантии. В тоже время, добиться маломальской стабильности на биржах фриланса не так то и просто. Фрилансер может сидеть без работы неделями и в один миг получить заказ, который сполна окупит всё это время. Так как точно назвать сумму месячного заработка нельзя, довольно часто на этой почве теряется дисципли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дставьте себе офисного работника, который знает, сколько составляет его оклад и что он может спланировать на это сумму. Фрилансер же в точности наоборот, понятие не имеет, насколько ему повезёт и, однажды, получив кучу денег, может тут же её потратить, например, на новый фотоаппарат, а потом месяц сидеть без копейки в кармане. Чтобы это не произошло, следует обзавестись копилкой, а именно создать неприкосновенный запас, который станет для вас уверенностью в завтрашнем дн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огласно проведённым исследованиям, накопления есть лишь у половины фрилансеров, остывшая же часть как говорится "живёт одним днём". К сожалению, не все фрилансеры являются опытными финансистами и тем более не все умеют строить планы, в завершение ко всему, они транжиры, не умеющие фиксировать собственные накопления. В результате чего, фриланс в таком стиле превращается в нескончаемую череду трат, большинство которых лишены всяческого смысл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бы однажды не остаться без денег каждый фрилансер должен позаботиться о создании своей копилки. Это может всё что угодно, начиная от денег, спрятанных под подушку до личного счета в банке. Первый – более практичный, второй – надёжней. Что лучше, пусть каждый сам определит для себя. Откладывать сбережения следует также аккуратно, обычно это некоторый процент от суммы гонорара за выполненный заказ, варьирующий в пределах 20-50. Это позволит вам обзавестись НЗ и в случае авральных ситуаций всегда оставаться при деньгах. К тому же собственная копилка это ещё и реальная возможность скопить на нужную вещь, например новый компьютер, ноутбук, фотоаппарат или даже машину. Производя отчисления в свою копилку фрилансера, вы делаете шаг на пути к стабильности, надежности и уверенности в завтрашнем дн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доплата и фриланс. Друзья или враги?</w:t>
      </w:r>
    </w:p>
    <w:p>
      <w:pPr>
        <w:pStyle w:val="Normal"/>
        <w:jc w:val="both"/>
        <w:rPr>
          <w:rFonts w:ascii="Arial Narrow" w:hAnsi="Arial Narrow" w:cs="Arial Narrow"/>
        </w:rPr>
      </w:pPr>
      <w:r>
        <w:rPr>
          <w:rFonts w:cs="Arial Narrow" w:ascii="Arial Narrow" w:hAnsi="Arial Narrow"/>
        </w:rPr>
        <w:t>Это сладкое слово предоплата. Брать или не брать? Вот в чем вопрос... Конечно, никто не откажется от 100% предоплаты. Я имею в виду фрилансера. А вот захочет ли, вносить всю сумму заказчик еще до того как работа была, сделана? Это вопрос вопросов! Хотя на самом деле не так здесь все уж и слож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ь проверенный способ, который устраивает обе стороны, оплата, как собственно и выполнение работы строится поэтапно. Получил небольшой аванс, сделал первый этап. Еще аванс и приступаешь к выполнению следующей стадии работы. Думаю, не стоит продолжать. Вы ведь уже поняли. Не так 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тя, будем откровенны, не всегда получается все так гладко. Иногда заказчик напрочь отказывается вносить предоплату. Клиент мотивирует это тем, что он не уверен в качестве будущей работы. Мол, вот сделаете, если мне понравится тогда я оплачу, если нет, тогда не буду платить. Стоит ли соглашаться на такие предложения? Если вы начинающий фрилансер с небогатым портфолио, то можете принять заказ. Даже если вас и кинут, то вам хотя бы будет, что продемонстрировать в портфолио. Если же вы опытный фрилансер, то я считаю объяснять вам ничего не надо. Просто вежливо откажитесь и вс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принципе заказчиков тоже можно понять. К сожалению нередки случаи, когда фрилансеры не справляются с поставленной задачей, но предоплату не возвращают. Как так!? Я же работал!!! Время тратил!!! Хотя на самом деле не сделал и 20% работ. Что не говори, а неадекватные экземпляры попадаются как среди заказчиков, так и среди фрилансер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обще, когда фрилансер, набирается опыта у него данная проблема так остро не стоит. Есть постоянные клиенты, клиенты которые приходят по рекомендациям своих знакомых. Так что все вопросы, связанные с процессом работы и оплаты услуг решаются полюбов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ой совет можно дать начинающим фрилансерам? Если маленькое портфолио, то главной задачей является его наполнение. В некоторых случаях можно обойтись и без предоплаты. Если же вы опытный специалист, то предоплата конечно нужна. Но не слишком наглейте, назначая 100% предоплаты. Если не боитесь потерять заказчиков. Ну а если у вас с заказами все в порядке, можно назначить и 100%. Вы можете себе это позволи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все-таки враги или друзья предоплата и фриланс. Однозначно друзья! Предоплата придает фрилансеру стимул и не дает, расслабится, а заказчик, внося предоплату, показывает серьезность своих намерений. А нам, фрилансерам, только этого и надо! И мы работаем на совесть. А это надо заказчику! В общем, получается, что все довольны! Вы согласн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уйти с основной работы и стать независимым фрилансером</w:t>
      </w:r>
    </w:p>
    <w:p>
      <w:pPr>
        <w:pStyle w:val="Normal"/>
        <w:jc w:val="both"/>
        <w:rPr>
          <w:rFonts w:ascii="Arial Narrow" w:hAnsi="Arial Narrow" w:cs="Arial Narrow"/>
        </w:rPr>
      </w:pPr>
      <w:r>
        <w:rPr>
          <w:rFonts w:cs="Arial Narrow" w:ascii="Arial Narrow" w:hAnsi="Arial Narrow"/>
        </w:rPr>
        <w:t>По всей видимости, об этом задумываются большинство фрилансеров. И опытных, и начинающих. Думают они о том, что бы наконец покинуть душный офис и отправится в свободное плавание. Как это лучше сделат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Конечно, лучше это делать постепенно. Если вы начинающий фрилансер и у вас нет ни опыта, ни стабильного потока заказов вы, конечно же, можете с гордым видом положить начальнику на стол заявление о своем уходе и... И приготовиться к трудным временам. Если вы хотите избежать периода безденежья и не очень любите смотреть на недоумевающие физиономии близких и друзей, лучше составить план по свершению героического подвига под названием: Плевал я на ваш офис, я теперь сам себе начальник! Поскольку ваш покорный слуга уже давно является свободным фрилансером, то позвольте мне поделиться своими скромными соображениями по поводу элементов данного стратегического действ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Учиться, учиться и еще раз учиться! Эту фразу сказал не я, но все равно я с ней согласен. При чем, согласен полностью. Прежде чем высказать начальнику все, что вы о нем думаете необходимо усердно проштудировать теоретическую часть, да бы войти в жестокий мир большого (или не очень) бизнеса во всеоружии. Лучше узнать о всех нюансах фриланса тогда, когда у вас есть стабильный оклад, что бы потом некоторые моменты не стали для вас полной неожиданность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Замечательно если у вас к моменту ухода в свободное плавание будут постоянные заказчики. Без них никуда потому, что они обеспечивают стабильность. Так что ищите клиентов на долгосрочную перспективу. В рабочее или нет, время вы будете это делать не важно. Главное – результат! Когда вы будете уверены, что пусть и мало но заказы у вас будут, тогда можно увольняться со спокойной душой.</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3) Подготовьте финансовую подушку безопасности. Если вы решили, что свое будущее связываете исключительно с фрилансом, начните откладывать определенную сумму на различные непредвиденные случаи. Помните: увольняясь, вы лишаете себя социального пакета (по этой причине, кстати, многие фрилансеры предпочитают совмещать удаленную работу с постоянной). Если вы заболеете, то никто не компенсирует вам больничный. Да и от черной полосы никто не застрахован. В начале вашей свободной карьеры, могут быть моменты отсутствия заказов и соответственно денег. Поэтому без подушки безопасности не обойтись. Ее размер должен быть равен сумме вашей зарплаты за последние 6 месяцев.</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от в принципе и все. Соблюдение этих 3 правил поможет вам осуществить свою мечту: работать дома и получать за это приличные деньги! Конечно, если вы будете хорошим фрилансером, а для этого вам придется потрудиться. Так что засучите рукава и вперед! Удачи в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 Работа с субподрядчиками</w:t>
      </w:r>
    </w:p>
    <w:p>
      <w:pPr>
        <w:pStyle w:val="Normal"/>
        <w:jc w:val="both"/>
        <w:rPr>
          <w:rFonts w:ascii="Arial Narrow" w:hAnsi="Arial Narrow" w:cs="Arial Narrow"/>
        </w:rPr>
      </w:pPr>
      <w:r>
        <w:rPr>
          <w:rFonts w:cs="Arial Narrow" w:ascii="Arial Narrow" w:hAnsi="Arial Narrow"/>
        </w:rPr>
        <w:t>Данный пост будет полезен не только опытным фрилансерам, но и начинающим. Почему, спросите вы? Ведь обычно часть своей работы (или всю работу) заказывают у субподрядчиков успешные, состоявшиеся профессионалы, а новичкам надо сначала набраться опыта. Но плох тот солдат, который не мечтает стать генералом. Поэтому даже начинающему фрилансеру надо планировать свое будущее. Успешное будуще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Что такое работа с субподрядчиками в нашем случае? Это процесс, при котором один фрилансер (заказчик) передает часть или всю работу другому фрилансеру (субподрядчику). Это происходит по разным причинам: заказчик не укладывается в сроки, он не является специалистом в какой-то конкретной области (например web-разработчик обращается к копирайтеру для написания текстов на сайт) и т.д.</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которые фрилансеры вообще занимаются исключительно посредничеством. Проработав определенное количество времени они набираются опыта, формируют клиентскую базу и нанимают исполнителей, а сами занимаются поиском заказов и документооборотом. При успешном развитии они и этим перестают заниматься, сосредотачиваясь исключительно на организационных вопросах. Другими словами фриланс дает возможность создания своей фирмы практически с нул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пока этого не произошло, предлагаю поговорить о делегировании части своей работы в случаях описанных вначале (если фрилансеру необходима помощь в проекте над которым он работа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так. Вам необходимо передать часть работы другому фрилансеру. Первое, что приходит в голову это ваши хорошие знакомые фрилансеры, которые занимаются нужной вам деятельностью. Если у вас есть такие, то вам крупно повезло. С ними можно договариваться не боясь, что они не справятся с работой и не будут сачковать. Ведь вы их хорошо знаете. Они проверены-перепроверены. Правда иногда отношения можно и испортить в процессе такого сотрудничества, но это частный случай, об этой теме мы не будем здесь говорить. Может быть, как-нибудь в следующий раз.</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одолжаем разговор... Если у вас нет таких закадычных друзей, то следует подумать о том, как бы вам их завести. Ищите их везде! На форумах, социальных сетях, блогах. Создавайте связи внутри фриланс-сообщества. Это пригодиться всегда. Не вы им заказик подкинете, так они вам. Выгода будет в любом случа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же у вас нет таких знакомых, то идите на биржу фриланса. А вы куда думали? Да, да, да... На нее родимую, а куда же ещ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вы собрались искать субподрядчиков, значит вы явно не новичок в во всей этой кутерьме под названием фриланс. Вы наверняка знаете как надо выбирать себе работников. Портфолио, отзывы, , сроки, оплата. Не думаю, что этот процесс будет для вас затруднителе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ыбрав фрилансера, который соответствует всем вашим желаемым критерием надо обсудить с ним условия работы. Необходимо сразу сообщить ему, что вы не основной заказчик. Пусть ваш субподрядчик знает, что он, собственно, субподрядчик, а не конечный исполнитель и ему придется немного подождать, пока основной заказчик будет принимать выполненную работу. В общем, обсудите все тонкости предстоящего заказа, и если фрилансер выполнит свою работу хорошо, то можно потом постоянно с ним сотрудничать. Кстати можно с ним и договорчик заключить на длительное сотрудничеств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дводя итоги, хочу отметить, что фрилансеру легче выбирать субподрядчика, ведь это его "собратья". Он знает все нюансы удаленной работы и опираясь на свои знания может выбрать подходящего исполнителя. Так что желаю вам всегда находить только "правильного" субподрядчик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Небольшие города. Фриланс – это выход?</w:t>
      </w:r>
    </w:p>
    <w:p>
      <w:pPr>
        <w:pStyle w:val="Normal"/>
        <w:jc w:val="both"/>
        <w:rPr>
          <w:rFonts w:ascii="Arial Narrow" w:hAnsi="Arial Narrow" w:cs="Arial Narrow"/>
        </w:rPr>
      </w:pPr>
      <w:r>
        <w:rPr>
          <w:rFonts w:cs="Arial Narrow" w:ascii="Arial Narrow" w:hAnsi="Arial Narrow"/>
        </w:rPr>
        <w:t>В каком городе вы живете? В большом? Замечательно! У вас есть выбор и возможности. Вам предоставлена возможность заниматься тем, чем вы хотите. В большинстве случаев. Ведь, например никто не собирается оспаривать, то, что мегазвездами шоу-бизнеса становятся исключительно в Москве. По крайней мере, пока. Но мы отклонились от тем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ело в том, что в больших городах гораздо легче реализовать свой потенциал. Надеюсь, с этим никто спорить не будет? Именно поэтому тысячи молодых людей отправляются в областной центр в надежде реализовать свои большие амбиции. И очень много людей отправляются в такой путь вынужденно. Они с удовольствием остались бы в родном городе. Здесь друзья, родители и все то, о чем так приятно вспоминать, но в родных местах путь к реализации закрыт. Увы, но в большинстве случаев так оно и е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 вот здесь на помощь приходит наш любимый фриланс. Работа в удаленном режиме предоставляет возможность реализовать свой потенциал у себя в городе. Более того, у себя дома. Не выходя из квартиры! Фрилансер может жить там, где пожелает, ведь все коммуникации с клиентами осуществляются через Интерн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дставьте себе. Вы зарабатываете намного больше, чем средний житель вашего города. Плюс к этому вы сами планируете свой рабочий день. Сказка! Удачливый фрилансер, очень скоро становится в своем городе заметной фигурой. О нем говорят, с ним хотят познакомиться, ему завидую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о есть одно НО. Это должен быть успешный фрилансер. Что бы прилично зарабатывать и вызывать восхищение окружающих, вы должны много работать и быть талантливым человеком. Так что дерзай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 моему мнению, именно фриланс дает раскрыться талантливому человеку в условиях ограниченного спроса на его услуги в родном городе. Так что удаленная работа, безусловно, является выходом для амбициозных людей не желающих покидать свои любимые пенат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ер и его рабочее место.</w:t>
      </w:r>
    </w:p>
    <w:p>
      <w:pPr>
        <w:pStyle w:val="Normal"/>
        <w:jc w:val="both"/>
        <w:rPr>
          <w:rFonts w:ascii="Arial Narrow" w:hAnsi="Arial Narrow" w:cs="Arial Narrow"/>
        </w:rPr>
      </w:pPr>
      <w:r>
        <w:rPr>
          <w:rFonts w:cs="Arial Narrow" w:ascii="Arial Narrow" w:hAnsi="Arial Narrow"/>
        </w:rPr>
        <w:t>От вашего рабочего места многое зависит. Даже то, сколько вы будете зарабатывать. Потому что рабочее место заметно влияет на производительность труда свободного работника. Доказано. На себ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 меня рабочее место хорошее. Я его обустраивал с любовью. Тщательно. У меня хороший стол, который радует глаз. И что самое важное мой глаз, а не глаз какой-нибудь подозрительной личности, будь то подруга жены, сосед-алкаголик или, упаси господь, теща. Нет... Рабочий стол должен радовать именно того кто за ним работает. И я радуюсь, а это, в свою очередь, очень помогает мне работать, потому что когда мне хорошо, тогда и работу свою я выполняю лучше. Наверное, у вас так же? Я пра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ще на моем рабочем столе есть абсолютно все, что мне может понадобиться, начиная от ноутбука и заканчивая ластиком. Причем все это расположено не только удобно, но и красиво! Как вы поняли это у меня бзик та кой. Люблю, когда все выглядит красиво. Некоторые не могут без так называемого "творческого беспорядка". Им, например, так лучше работается. Ради бога! Кому как нрави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гда я, смотрю на свое рабочее место, я любуюсь. Мне все в нем нравится и это великолепно! Так и должно быть... По моему... А по вашем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ледует особо отметить еще и где находится мое рабочее место. Естественно у меня отдельная комната. Это называется кабинет. Там есть, как вы уже поняли стол. Еще там есть шкаф для моих документов. Просто я зарегистрирован в качестве индивидуального предпринимателя , а это, как вы понимаете, обязывает вести документацию. Еще там есть кожаный диван, где я иногда жду вдохновение. Очень, знаете ли, помогает...Ждать вдохновения. А на стене у меня висят 5 часов. И каждые часы соответсвуют определенному часовому поясу. У меня ведь клиенты на всей территории бывшего Советского Союза. Поэтому данные часы это не просто красиво но еще и удобно. В общем, все у меня, так как мне нрави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ественно, все это случилось не вдруг. Мне пришлось поработать над этим. Я знал, что не прогадаю вкладывая деньги в рабочее место. Ведь это напрямую отразилось на моих доходах. Они у меня увеличились! Я уже говорил почему и повторюсь еще раз. Потому что когда мне хорошо, тогда и работу свою я выполняю лучше. А когда я работаю в кабинете где мне безумно нравится, тогда мне хорошо. Так что стремитесь сделать свое рабочее место таким, что бы вам было комфортно работать. И будет вам счасть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стати не так давно появилась возможность это счастье арендовать. Сейчас в крупных городах появились бизнес-центры для фрилансеров (коворкинг) Если, например домочадцы покоя не дают или не любишь одиночество, то это для тебя. Арендуешь рабочее место и работаешь себе в удовольствие! Еще и с коллегами опытом и новостями обмениваешься. Лепота! А вот мне больше дома нравится. Это кому как нравиться. Во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колько зарабатывают фрилансеры?</w:t>
      </w:r>
    </w:p>
    <w:p>
      <w:pPr>
        <w:pStyle w:val="Normal"/>
        <w:jc w:val="both"/>
        <w:rPr>
          <w:rFonts w:ascii="Arial Narrow" w:hAnsi="Arial Narrow" w:cs="Arial Narrow"/>
        </w:rPr>
      </w:pPr>
      <w:r>
        <w:rPr>
          <w:rFonts w:cs="Arial Narrow" w:ascii="Arial Narrow" w:hAnsi="Arial Narrow"/>
        </w:rPr>
        <w:t>Вопрос о заработной плате можно отнести к интимным вопросам. Для кого-то это настолько сокровенное, что они даже стесняются это обсуждать. Впрочем, кто-то выставляет это напоказ, причем независимо от того стоит ли этим гордиться или нет. Ничего не напомина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прос о заработной плате фрилансеров волнует многих. Новичков, что бы узнать стоит ли этим заниматься старичков, что бы сравнить и понять дошли они до своего потолка или еще нет. А просто интересующихся, данный вопрос волнует исключительно из любопытства. Так сколько же получает фрилансер?</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колько зарабатывает плохой адвокат? А хороший? Понимаете? Есть фрилансеры, которые просто подрабатывают. Это могут быть как школьники, зарабатывающие написанием дешевых статей себе на мороженное. А могут быть хорошие специалисты, которые не хотят уходить с постоянного места работы, потому что желают стабильности, соцпакет и другие блага. И зарабатывать достаточно прилично. Есть фрилансеры, для которых удаленная работа является единственным источником дохода. И среди них так же есть высокооплачиваемые и низкооплачиваемые специалисты. Все как в обычной жиз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ер может зарабатывать несколько тысяч рублей в месяц, а может и несколько тысяч долларов. Тоже в месяц. Стремиться есть к чему. Например, востребованный дизайнер, зарабатывает около 100 000 рублей. Это не редкость, но для этого надо создать себе имя, портфолио и репутацию. Есть копирайтеры зарабатывающие больше 50 000 рублей в месяц. И больше 100 000 рублей тоже есть. Есть программисты... В общем, есть, кто умеет работать и те кто не умеет. Хороший фрилансер может позволить себе многое и в отличии от офисного работника он может позволить себе не ездить на работу, а начинать рабочий день, не вставая с постели с ноутбуком в руках. Есть разниц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 меня есть один знакомый копирайтер-фрилансер. Очень талантливый парень. Он ушел с работы и начал зарабатывать в удаленном режиме, всего через 4 месяца, после того как узнал что такое фриланс! Представляете? Не каждый так сможет. За 4 месяца набрать постоянных клиентов, что бы позволить себе делать деньги, не выходя из дома. Вот так. А вы еще спрашиваете, сколько зарабатывает фрилансер! Столько сколько заслуживает! Все зависит от него самого. Все как в жизни, никаких отличий. Он может стать и по настоящему успешным человеком и волочить жалкое существование неудачника. Повторюсь, все зависит от самого фрилансера. А от кого же еще!? Не от господа же бога!</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color w:val="FF0000"/>
          <w:u w:val="single"/>
        </w:rPr>
        <w:t>Сверхэффективное оружие фрилансера: 100% соблюдение сроков!</w:t>
      </w:r>
    </w:p>
    <w:p>
      <w:pPr>
        <w:pStyle w:val="Normal"/>
        <w:jc w:val="both"/>
        <w:rPr>
          <w:rFonts w:ascii="Arial Narrow" w:hAnsi="Arial Narrow" w:cs="Arial Narrow"/>
        </w:rPr>
      </w:pPr>
      <w:r>
        <w:rPr>
          <w:rFonts w:cs="Arial Narrow" w:ascii="Arial Narrow" w:hAnsi="Arial Narrow"/>
        </w:rPr>
        <w:t>Срыв сроков выполнения работы является довольно частым явлением у фрилансеров. Это плохо, товарищи... Очень плох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овольно часто клиенты обращаются к услугам фрилансеров именно из-за сроков. В коммерческих организациях довольно распространены "административные преграды" пока заказ пройдет через все их инстанции потеряется много драгоценного времени. Или есть необходимость быстро сделать небольшую работу, не идти же с этим в какую-нибудь контору. Правда? И вот заказчик обратился к фрилансеру и... Ждал выполнение небольшого заказа несколько дней. Как думаете, он был рад такому стечению обстоятельст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 самом деле в жизни бывают различные случаи из-за которых возможен срыв сроков. Все это понимают, но когда это происходит постоянно или фрилансер не удосужился объяснить заказчику причину, то это уже ни в какие ворота не лезет. Если вы решили добиться на поприще фриланса настоящего успеха, то вам надо очень серьезно относиться к соблюдению сроков.</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Я однажды обратился к фрилансеру для того, что бы он выполнил небольшой заказ. Мы обговорили сроки и я со спокойным сердцем (у фрилансера были только положительные отзывы) принялся ожидать результаты работы. В назначенный срок заказ не был выполнен и на вопрос когда же я смогу его получить мне был дан сногсшибательный ответ: "Я сейчас физически не могу его выполнить у меня очень много работы." Потрясающе, друзья мои! Я был в шоке! Зачем тогда браться за мой заказ? Надо ли говорить, что я поставил данному фрилансеру отрицательный отзы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Лично я всегда обозначаю время выполнения заказа с запасом. На всякий непредвиденный случай. И иногда жертвую личным временем ради соблюдения сроков, что, к сожалению, практикуют не все. Если же я не смог выполнить заказ в установленный отрезок времени (а такое бывает очень редко), то обязательно объясняю причины, а иногда даю небольшую скидку или выполняю небольшую дополнительную работу в качестве бонуса (если срыв сроков произошел исключительно по моей вине). Репутация дороже! Поэтому все рекомендую поступать точно так ж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наете, как стать успешным фрилансером? Сделайте так, что бы у клиента оставались только приятные впечатления от работы с вами! И соблюдение сроков является одним из самых важных элементов данной задачи. Так что сдавайте заказы вовремя и все будет хорошо!</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Мой рабочий день</w:t>
      </w:r>
    </w:p>
    <w:p>
      <w:pPr>
        <w:pStyle w:val="Normal"/>
        <w:jc w:val="both"/>
        <w:rPr>
          <w:rFonts w:ascii="Arial Narrow" w:hAnsi="Arial Narrow" w:cs="Arial Narrow"/>
        </w:rPr>
      </w:pPr>
      <w:r>
        <w:rPr>
          <w:rFonts w:cs="Arial Narrow" w:ascii="Arial Narrow" w:hAnsi="Arial Narrow"/>
        </w:rPr>
        <w:t>В этом посте я бы хотел рассказать вам о своем рабочем дне. Надо сказать, что существуют разные мифы о фрилансерах, которые в основном культивируют люди далекие от мира удаленной работы. Некоторые считают, что фрилансеры практически не вылезают из кровати, другие думают, что фрилансеры это такие забитые жизнью "ботаники", которые практически не выходят на улицу. Я не буду ни подтверждать, ни опровергать данные мнения, а просто поведаю, как это происходит у мен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бычно я встаю поздно, где-то в 10 или 11 часов утра. Это совершенно не означает, что я работаю по ночам, просто по своей натуре я сова. Встав с постели я делаю зарядку, принимаю душ и завтракаю. Никакой спешки, я не несусь включать компьютер, как только проснулся, я делаю все спокойно и размерен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сле того, как я сделал все утренние процедуры я приступаю к работе. Я смотрю план на день, который я составляю каждый вечер и приступаю к выполнению данного плана. Бывает так, что с утра мне необходимо сходить по делам. Отправить заказное письмо с документами заказчику, снять деньги с банковского счета либо решить другие вопросы. В этом случае я сначала делаю все это и только потом, придя домой, включаю свой компьютер.</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начале я проверяю почту и если пришли важные письма, на которые необходимо безотлагательно ответить я, естественно, на них отвечаю. Затем я выполняю все заказы, которые у меня есть. В процессе выполнения работы я отвечаю на письма и звонки, поступающие от потенциальных клиентов, и решаю оперативные вопросы. И только после того, как я закончил выполнения запланированного объема работ по заказам, я принимаюсь за дополнительную работу: поиск новых клиентов, распечатку документов, чтение необходимой литературы и т.д. Ну а вечером я занимаюсь тем, чем занимается любой обычный человек. Я отдыхаю. Перед сном я составляю план на следующий день и со спокойной душой ложусь сп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не все так просто и безоблачно. Бывают дни, когда приходится работать и по ночам, иногда из-за интересного заказа я меняю планы на вечер, но это абсолютно нормально. Издержки производства, так сказ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вы видите фрилансер это обычный человек, который занимается любимым делом, и рабочий день которого проходит в соответствии с его биологическим ритмом. По крайней мере у меня все так и есть, чего и вам жела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курсы для фрилансеров</w:t>
      </w:r>
    </w:p>
    <w:p>
      <w:pPr>
        <w:pStyle w:val="Normal"/>
        <w:jc w:val="both"/>
        <w:rPr/>
      </w:pPr>
      <w:r>
        <w:rPr>
          <w:rFonts w:cs="Arial Narrow" w:ascii="Arial Narrow" w:hAnsi="Arial Narrow"/>
        </w:rPr>
        <w:t>Сейчас существует очень много конкурсов для фрилансеров. Я имею ввиду конкурсы где заказчик публикует задание и выбирает из представленных вариантов самый, по его мнению, лучший. Такие конкурсы есть на биржах фриланса, либо их объявляют на сайтах самих компаний, есть даже отдельные организации, которые специализируются на этом. В этом посте я бы хотел поговорить на тему: а стоит ли в таких конкурсах участвов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езусловно, конкурс конкурсу рознь. Да, бывают крупные тендеры, в которых участвуют сильные профессионалы, но я хочу поговорить о небольших конкурсах, вознаграждение за которые невелик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о моему мнению, участвовать в таких мероприятиях целесообразно только в начале карьеры. Для опыта, так сказать, и наполнения портфолио. Либо если у вас есть свободная минута и условия конкурса вам интересны как профессионалу. Не стоит делать на конкурсы слишком уж большую ставку, как говорится: расслабьтесь и получайте удовольствие. Лично я давным-давно не участвовал ни в каком "интеллектуальном соревновании". Времени как-то нет, да и желания. Я так же не участвую в тендерах, которые иногда проводят для фрилансеров. У меня с заказами все в порядк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о если вы все же участвуете в конкурсах, дам пару небольших советов: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Перед тем, как предложить варианты, сделайте организатору конкурса комплимент. Похвалите его интересное задание и предложите "свои скромные варианты". Заказчик обязательно внимательнее отнесется к рассмотрению ваших работ и даже если не выберет ваш вариант, есть большая вероятность того, что он поставит вам положительный отзыв, конечно если этот конкурс проводится на биржах для фрилансер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Не заваливайте заказчика массой вариантов, в надежде на то, что из всей этой массы он обязательно, что-нибудь выберет. Это в первую очередь относится к копирайтерам. Заказчик дает задание придумать название для фирмы и начинается. Некоторые оригиналы публикуют по 20 названий в посте. Причем среди них большинство вариантов, так скажем, для объема. Лучше выберете самые, на ваш взгляд, достойные названия и опубликуйте и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К предлагаемым вариантам, напишите пояснения. Обоснуйте, почему заказчик должен выбрать именно вашу конкурсную работу. В покажете себя профессионалом и заказчик обязательно обратит более пристальное внимание на ваш вариан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общем вывод здесь простой. Участвовать или не участвовать в конкурсах решаете вы сами. И если уж решили участвовать, то делайте это не спустя рукава, надеясь на авось, подойдите к этому вопросу серьезно и шансы на победу увеличаться!</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Фриланс и общение: как не одичать, став независимым?</w:t>
      </w:r>
    </w:p>
    <w:p>
      <w:pPr>
        <w:pStyle w:val="Normal"/>
        <w:jc w:val="both"/>
        <w:rPr/>
      </w:pPr>
      <w:r>
        <w:rPr>
          <w:rFonts w:cs="Arial Narrow" w:ascii="Arial Narrow" w:hAnsi="Arial Narrow"/>
        </w:rPr>
        <w:t>Итак, Вы стали фрилансером. Поздравляю! Прекрасный выбор! Теперь Вы лишены контроля со стороны начальства, нездоровой атмосферы в коллективе, необходимости посещения корпоративных мероприятий. Теперь Вы – сам себе директор, коллега-сплетница и главный бухгалтер. Теперь только от Вашего желания и работоспособности зависят заработок, продолжительность рабочего дня и его насыщенн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т оно, счастье? Однако и у этой медали существует обратная сторона. Я говорю об общении. Да, у Вас появится больше возможностей для обмена информацией с виртуальными собеседниками, для размещения постов на форумах и "дружбы" в социальных сетях. А как же человеческая речь, тепло взгляда, разнообразие невербальных коммуникаций? Так и одичать недол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ще Аристотель писал, что "человек есть общественное животное". На слово "животное" обижаться не стоит. Смысл выражения в том, что человек как личность может состояться только в социуме, только в обществе себе подобны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давайте вместе подумаем о том, как привнести в жизнь фрилансера это самое благотворное общени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Гуляйте. Ежедневная прогулка, минимум час-полтора. Сделайте обеденный перерыв, потратьте его не на поглощение белков-жиров-углеводов, а на прогулку в парке или просто на улице. Переключите свое внимание с экрана монитора на меняющиеся картинки природы, куда-то спешащих прохожих, копошащихся голубей. Наслаждайтесь. Ведь именно во время таких прогулок Вас, скорее всего, будет посещать вдохновение. (Не помешает носить с собой блокнот и ручку, чтоб сразу же, пока не забылось, записать пришедшую в голову гениальную мысл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Кстати, дождь, снег, ветер и слякоть – не оправдание для отмены променада. Английская поговорка гласит: "Не бывает плохой погоды – бывает неподходящая одежд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Не забывайте друзей. Телефонного общения недостаточно. Просто не забывайте о них. Не отказывайтесь от посещений клубов, театров, боулингов – всего того, куда Вас приглашают друзья-приятели. Ну, конечно, не в ущерб работ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3. Заведите себе активное хобби. Все что угодно, где можно пообщаться с живыми людьми: клуб автолюбителей, спортивное "Что? Где? Когда?", страйкбольные битвы. Там Вы сможете не просто поболтать, а получить удовольствие от общения с единомышленник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нимание! Планируйте все эти мероприятия так, чтоб они не мешали Вашей работе. Фриланс потребует от Вас постоянного контроля, силы воли, нечеловеческой мотиваци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4. Работайте не дома. Кто сказал, что работать можно только дома? С ноутбуком неплохо работается и на природе (когда тепло, солнечно и безветренно – тут поговорка про плохую погоду не подходит: электроника – штука нежная), и в кафе (где, по крайней мере, не придется мыть за собой кофейные чашк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существует еще и коворкинг (англ. co-working – совместно работающие). Модель такой работы заключается в том, что несколько фрилансеров вместе арендуют помещение. Они могут заниматься абсолютно разными направлениями фриланса, никак не пересекаясь в производственном процессе. Но могут стать и партнерами – делиться идеями, вместе искать заказчиков или разрабатывать один проект.</w:t>
      </w:r>
    </w:p>
    <w:p>
      <w:pPr>
        <w:pStyle w:val="Normal"/>
        <w:jc w:val="both"/>
        <w:rPr>
          <w:rFonts w:ascii="Arial Narrow" w:hAnsi="Arial Narrow" w:cs="Arial Narrow"/>
        </w:rPr>
      </w:pPr>
      <w:r>
        <w:rPr>
          <w:rFonts w:cs="Arial Narrow" w:ascii="Arial Narrow" w:hAnsi="Arial Narrow"/>
        </w:rPr>
        <w:t>Когда в 2005 году программист Бред Ньюберг выдвинул идею коворкинга, он хотел совместить, казалось бы, несовместимое – свободу и независимость фриланса со стабильностью офисной работы. Судя по тому, что коворкинг получил повсеместное распространение – ему это удалос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т такие нехитрые советы. А в принципе, как не "одичать" при занятиях фрилансом, каждый может придумать для себя сам. Ведь все мы разные, и универсальных решений не бывает.</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Хотите стать успешным фрилансером? Начните действовать!</w:t>
      </w:r>
    </w:p>
    <w:p>
      <w:pPr>
        <w:pStyle w:val="Normal"/>
        <w:jc w:val="both"/>
        <w:rPr>
          <w:rFonts w:ascii="Arial Narrow" w:hAnsi="Arial Narrow" w:cs="Arial Narrow"/>
        </w:rPr>
      </w:pPr>
      <w:r>
        <w:rPr>
          <w:rFonts w:cs="Arial Narrow" w:ascii="Arial Narrow" w:hAnsi="Arial Narrow"/>
        </w:rPr>
        <w:t>Сейчас очень многие мечтают стать успешными. Очень успешными. И очень многие. Но все ли добиваются успеха? Конечно, нет. По статистике в нашем обществе 80% людей являются посредственностями и только 20% успешными. Так было, есть и буд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ейчас очень много информации о достижении успеха. Можно даже сказать переизбыток. В принципе, данные информационные источники мало, чем отличаются друг от друга. В них содержаться более менее одинаковая информация. И то, что эти советы работают неподдается никакому сомнению. Лично я в работоспособности данных систем не сомневаюсь, поскольку сам применяю их на практике и могу подтвердить их эффективность. Если кто-то считает такие книги чушью и дешевой попсой, то просто пройдите мимо. Каждый имеет право на свое мнени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этом посте я бы хотел поговорить о том, почему даже прочитав одну из таких книг очень трудно начать действовать. Ведь существует огромное количество людей, которые постоянно читают подобные произведения и не пытаются ничего предпринять. Более того, существуют люди, которые все свое свободное время посвящают этому занятию. Я имею в виду чтению, а не применению принципов достижения успеха на практике. И ничего у них не получается. Совсем ничег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очему так происходит? Как перестать изучать теорию и перейти к практике? Вопрос риторический... Давайте немного поразмышляем. Как по вашему, сколько людей хоть один раз в жизни говорили себе: с нового года я начинаю новую жизнь! Здесь не надо быть читателем мыслей, что бы понять, что такие мысли посещали, наверное, любого человека хоть один раз в жизни. И сколько действительно начинали менять свою окружающую действительность? Единицы... Это говорит о том, что подавляющее число людей хотят изменить свою жизнь, но не делают этого. Вот такие пирог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 вот один из таких бездействующих людей берет в руки книгу, посвященную тому, как изменить свою жизнь к лучшему. В его воображении уже рисуются картины безоблачного будущего. Он мечтает о шикарной машине и квартире, о своем бизнесе и идиллии семейного очага. Наш мечтатель с нежным трепетом открывает книгу и начинает читать... Что же он надеется там увидеть? Как обычно... Он надеется прочитать суперзаклинание, произнеся которое, на него сразу свалятся счастье на успех. Ага... Держи карман шире. Оказывается надо еще прилагать усилия к достижению своих целей. Что-то как-то уже и скучненько читать стало. А где суперсекрет достижения желаемого? Про то о чем здесь пишут я уже читал. Ежу понятно, что надо сначала составить план, затем поверить в осуществление своих целей и приступить к их достижению, представляя себе уже достигшим этих самых целей. Но это же надо шевелиться. Намного легче почитать книгу ничего не дела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нига, для таких людей, является только прикрытием. Она создает иллюзию действия. Ну, как же! Я ведь читаю, набираюсь информации, что бы потом удивить весь мир своим потрясающим преображением в успешного человека! Но, к сожалению никакого преображения очень часто не происходит. Им так проще. Спрятаться в выдуманном мире и бездействовать. Ведь если придется действовать, то придется принять на себя ответственность. А это страш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залось бы тупиковая ситуация? Отнюдь... Любой человек может достичь всего, что только пожелает. Абсолютно люб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ужно просто начать действовать. Не сразу, а постепенно. Начните с какого-нибудь небольшого действия. Например, чистите зубы не 2 раза в день, а 3. И повторяйте это действие ежедневно. Ни смотря не на что! Это действительно легко, и это может сделать любой человек. Постепенно это войдет в привычку и произойдет главное... Вы поверите, что можете действовать! Вы поверите, что можете осуществлять задуманное! Затем подключайте все новые и новые действия. И мир начнет меняться! Потому что меняться будете вы! Это настолько потрясающее чувство, что вы захотите испытывать его снова и снова! И соответственно уже в полной мере начнете применять на практике методы достижения успех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применяя данный совет, вы гораздо дольше будете двигаться к своим целям. Так что лучше сразу начать применять специальные техники. Путь к успеху, в таком случае, будет короче... Но если с наличием энергии у вас пока дела обстоят, не самым лучшим образом, то начинайте постепен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так, подведем итоги. Что бы начать менять свою жизнь к лучшему надо действовать. Если на данном этапе вашей жизни вы не можете сразу начать осуществлять задуманное, начните с малого. Введите это действие в привычку, а затем вводите в свою ежедневную практику все новые и новые действия. И ваши мечты осуществятся! Я верю в ва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S. Кстати, советую вам познакомится с видеотренингами И.И. Полонейчика: "Эффективные психотехники. 1-я часть" и "Эффективные психотехники. 2-я часть" Они мне очень помогли!</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фрилансеру найти постоянных клиентов?</w:t>
      </w:r>
    </w:p>
    <w:p>
      <w:pPr>
        <w:pStyle w:val="Normal"/>
        <w:jc w:val="both"/>
        <w:rPr/>
      </w:pPr>
      <w:r>
        <w:rPr>
          <w:rFonts w:cs="Arial Narrow" w:ascii="Arial Narrow" w:hAnsi="Arial Narrow"/>
        </w:rPr>
        <w:t>Постоянные клиенты для фрилансера – это лакомый кусочек. Судите сами: если вы являетесь постоянным исполнителем у фирмы, которая оказывает услуги в той же сфере, что и вы, у вас отпадает необходимость заниматься постоянным поиском клиентов на выполнения разовых заказов. Этим занимается ваш постоянный работодатель. Вам остается лишь качественно выполнять свою работ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идеале таких постоянных заказчиков должно быть 80%. Остальные 20% это клиенты, для которых вы выполнили один заказ, либо несколько, но со значительным промежутком времени между этими заказами. У успешных фрилансеров дела, обычно, обстоят именно так.</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как же все-таки найти таких постоянных клиентов? Клиентов, которые забросают вас заказами, оставив вам время для того, что бы заниматься только своим любимым делом, а не ломать голову над тем, где же мне найти новый заказ?</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Вообще- то постоянные заказчики находятся с течением времени у любого фрилансера. Конечно если это хороший фрилансер. Просто хорошо делайте свою работу и вас обязательно заметят! Но можно ускорить этот процесс следующими способами: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 Если вы зарегистрированы на биржах для фрилансеров, сделайте на своей страничке-резюме пометку: Заинтересован в постоянных заказчиках. Это конечно не даст вам шквальный поток новых клиентов, но все же... В процессе поиска клиентов нельзя пренебрегать никакими мелоч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Размещайте на сайтах о поиске работы и специализированных досках объявлений сообщения соответствующего содержания. Ищу работу в режиме удаленного сотрудничества. Далее расписываете свои таланты, даете ссылку на портфолио и свои контакты. Кстати вы можете заказать рассылку ваших объявлений другим фрилансерам за небольшие деньги. Такие услуги сейчас оказывают многие, так что вые еще и время на это можете практически не тратить. За вас все сделают другие люд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Рассылайте письма с предложением о сотрудничестве в фирмы, которые оказывают услуги аналогичные вашим. Просто вводите в любой поисковик название вашей услуги и собираете контакты всех фирм. А потом рассылаете письма. Здесь вся фишка в содержании письма. Вы должны заинтересовать потенциального работодателя. Подробно описать то, почему ему просто необходимо начать сотрудничество с вами. Если вы копирайтер, то вы знаете, как написать данное сообщение, а если вы не имеете к копирайтингу никакого отношения, то можете заказать написание такого письма у соответствующего специалиста. Либо все же написать сами, но предварительно изучив литературу по продающим текстам. А вы как думали? Если вы хотите стать настоящим фрилансером вы должны уметь предлагать свои услуги клиентам. Без этого никак. Так что придется хорошенько потрудиться, но результат стоит то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Вы так же можете искать постоянных заказчиков, непосредственно контактируя с ними. Посредством телефона, скайпа или аськи. На мой взгляд, через ICQ это делать намного целесообразнее. Просто ищете контакты способом, описанным выше и начинаете стучаться в асю, предлагая свои услуги. Здесь опять же главное как вести переговоры. Как заинтересовать клиента вашими услугами. Лучше предварительно прочитайте книги предназначенные для продажников. Очень помогает. А после этого можете приступать! Я как-нибудь обязательно напишу статью о поиске клиентов посредством Интернет-пейджера (ICQ).</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видите здесь есть, где развернутся. Лучше практиковать все способы сразу. И делать это настойчиво. До тех пор пока не найдете достаточное количество постоянных клиентов. Кто-то может, скажет, что есть и другие способы. Безусловно, но этих вполне достаточно для успеха. Главное не количество, а качество. Согласны? Конечно, мало найти постоянных клиентов. Нужно еще и удержать их. Но это уже тема для другой статьи. Следите за публикация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заказчик выбирает фрилансера</w:t>
      </w:r>
    </w:p>
    <w:p>
      <w:pPr>
        <w:pStyle w:val="Normal"/>
        <w:jc w:val="both"/>
        <w:rPr>
          <w:rFonts w:ascii="Arial Narrow" w:hAnsi="Arial Narrow" w:cs="Arial Narrow"/>
        </w:rPr>
      </w:pPr>
      <w:r>
        <w:rPr>
          <w:rFonts w:cs="Arial Narrow" w:ascii="Arial Narrow" w:hAnsi="Arial Narrow"/>
        </w:rPr>
        <w:t>Я уже упоминал в предыдущих постах блога, что сам нередко обращаюсь к фрилансерам за теми или иными услугами. Это и копирайтеры, и дизайнеры, и программисты. Сегодня я бы хотел проанализировать свой опыт поиска и выбора удаленного работника, что бы дать несколько советов, как сделать так, что бы заказчики обращались именно к вам, а не к конкурент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публикованный прайс-лис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Лично я никогда не трачу время на выяснения цен. Мне необходимо знать хотя бы примерную стоимость работы. Если фрилансер мне не предоставляет такой возможности я просто напросто прохожу мимо. Сейчас много достойных работников с хорошим портфолио, среди которых я могу выбрать исполнителя. Мне могут понравиться работы фрилансера, но могут не устроить цены и сроки. Именно поэтому я обращаюсь только к тем фрилансерам, кто обозначает стоимость услуг заранее (достаточно приблизительных цен). Недавно я написал пост по поводу данного вопроса, который вы можете почитать здес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нформация о схеме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пять же сугубо из-за экономии своего времени я обращаю внимание на информацию о том, как будет происходить процесс сотрудничества. Если фрилансер пусть и не очень подробно, но все же расписал схему нашей с ним работы (будет ли сначала предоставлен предварительный вариант работы, будут ли предоставлены при необходимости официальные документы и т.д.) Если мне одинаково понравилось портфолио двух фрилансеров я выберу того, с кем предварительное обсуждение заказа будет проходить проще. Конечно это будет фрилансер, который подробно описал схему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ртфоли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не совершенно не интересно знакомиться с портфолио, если оно раздуто до невероятных размеров. Иногда фрилансеры стремятся впихнуть в портфолио практически все, что они когда-либо производили на свет. Даже наработки, которые больше вредят имиджу фрилансера. Зачем? На мой взгляд достаточно небольшого количества работ по которым можно судить об уровне исполнител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тзыв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жде всего я смотрю не на количество отзывов, а на их качество. Если заказчик не поленился написать развернутый отзыв, в котором указал все детали проекта и описал все достоинства исполнителя, значит он действительно доволен работой, а не поставил отзыв за "средненькую" работу, потому что его попросили, а ему "совершенно не жалко" это сделать. К сожалению это случается часто. К тому же я смотрю еще и на тех, кто оставил отзывы, какие отзывы ставит он другим работникам и какие отзывы ставят ему. Это тоже очень важно. Иногда и наличие отрицательного отзыва не является сдерживающим фактором, ведь и среди заказчиков попадаются такие "экземпляры", что мама не горюй. К тому же на некоторых биржах фрилансер может высказать свою точку зрения по поводу негативной оценки его работы и опубликовать ее рядом с отрицательным отзыв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Разные способы контактов и опла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умаю здесь и объяснять ничего не стоит. Конечно если мне предоставят выбор способов оплаты это будет большим плюсом. И способы контактирования с фрилансером играют немаловажную роль. Лично я чувствую себя более комфортно, если могу связаться с исполнителем и по скайпу, и по аське, и по телефону и посредством электронной почты. Сервис – важная штука! От этого никуда не де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бщени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 конечно же я смотрю на то, как со мной общаются в процессе предварительных переговоров. Именно на этой стадии принимается окончательное решение о сотрудничестве. Я смотрю на то, как быстро фрилансер ответил на мой запрос и на то как он строит общение. Если с тобой общаются вежливо, подробно отвечают на вопросы, а не отделываются парой строк, то с таким фрилансером хочется иметь дело. А вот есть фрилансеры, которые почему-то считают, что вы отнимаете у них время не нужными вопросами и думают, что портфолио будет достаточно для того, что бы начать работу. Про них даже говорить не хочется. А я и не буд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ественно здесь я описал этапы начала сотрудничества. При постоянной работе с фрилансером я учитываю соблюдение сроков, постоянное высокое качество услуг и даже взаимопонимание, которое необходимо если фрилансер помогает мне в работе над проектом другого заказчика, который заказал услугу у меня. Но это уже тема для другого пост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общем читайте, учитесь, набирайтесь опыта и процветайте! Успехов ва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быстро получить положительные отзывы?</w:t>
      </w:r>
    </w:p>
    <w:p>
      <w:pPr>
        <w:pStyle w:val="Normal"/>
        <w:jc w:val="both"/>
        <w:rPr>
          <w:rFonts w:ascii="Arial Narrow" w:hAnsi="Arial Narrow" w:cs="Arial Narrow"/>
        </w:rPr>
      </w:pPr>
      <w:r>
        <w:rPr>
          <w:rFonts w:cs="Arial Narrow" w:ascii="Arial Narrow" w:hAnsi="Arial Narrow"/>
        </w:rPr>
        <w:t>Биржи фриланса являются важной составляющей в процессе поиска клиентов. Ведь именно на эти сайты заходит большинство заказчиков, что бы найти исполнителя. И от того, как вы там представлены во многом зависит, обратит ли заказчик внимание на вашу кандидатуру или н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 выборе кандидата очень важную роль для работодателя играют отзывы, которые оставили ваши коллеги либо предыдущие заказчики. И естественно отзывы от прошлых заказчиков интересуют потенциальных клиентов больше чем отзывы от таких же фрилансеров, как и вы, хотя и они играют немаловажную рол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чему же так важны отзывы? А вы посудите сами. Потенциальный клиент заинтересовался вашим портфолио, его устраивает стоимость ваших услуг и сроки выполнения работ. Но его все еще терзают сомнения, а справитесь ли вы с работой, не сорвете ли обозначенные вами сроки? Вот тут-то и приходят на помощь отзывы. Именно в них заказчики пишут о положительных моментах в процессе работы с вами. Будущий работодатель читает мнение о вас и принимает окончательное решение о сотрудничестве. Естественно если отзывы положительные. Если мнения о вас имеют негативный оттенок, то конечно это не является для вас положительным моментом. Несколько отрицательных отзывов могут погубить карьеру, как начинающего, так и действующего фрилансера. Поэтому набирайте плюсы и остерегайтесь минус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ем могут быть полезны отзывы от ваших коллег-фрилансеров? Во-первых, если люди, которые занимаются тем же, что и вы, а соответственно неплохо разбирающиеся в деятельности, которую вы осуществляете, ставят вам плюс, значит вы действительно хороший специалист. А во-вторых, наличие положительных отзывов влияет на вашу позицию в рейтинге фрилансеров. Чем больше плюсов, тем вы выше своих конкурентов.</w:t>
      </w:r>
    </w:p>
    <w:p>
      <w:pPr>
        <w:pStyle w:val="Normal"/>
        <w:jc w:val="both"/>
        <w:rPr>
          <w:rFonts w:ascii="Arial Narrow" w:hAnsi="Arial Narrow" w:cs="Arial Narrow"/>
        </w:rPr>
      </w:pPr>
      <w:r>
        <w:rPr>
          <w:rFonts w:cs="Arial Narrow" w:ascii="Arial Narrow" w:hAnsi="Arial Narrow"/>
        </w:rPr>
        <w:t>А теперь давайте посмотрим, как можно набрать положительные отзывы за короткий промежуток време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чнем с отзывов от ваших коллег. Представим, что вы начинающий фрилансер и только зарегистрировались на какой-либо бирже. Сразу начинайте общаться с коллегами! Буквально в первый день! Зайдите на форум биржи и попросите оценить ваше портфолио, комментируйте обсуждаемые темы (но только если вы действительно разбираетесь в данной теме), начинайте свои топики, будьте заметны! Общайтесь со всеми вежливо, будет замечательно, если вы будете писать без грамматических ошибок. Возьмите за правило оставлять хотя бы по несколько комментариев в блоге в день. Вас обязательно заметят и зайдут на вашу страничку. И обязательно оценят ваше портфолио поставив положительный отзы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вот, что категорически не рекомендуется делать так это заходить ко всем подряд на странички и ставить плюсы, с надеждой, что кто-нибудь поставит вам аналогичный отзыв. Это дурной тон. Таких спамеров вычисляют и баня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А теперь перейдем к самому главному. Как быстро получить отзывы от заказчиков. Положительные, естественно. Можно, конечно отвечать на проекты, ждать новых заказов и добросовестно выполнять работу. Это правильно, но долго. Не забывайте про конкурентов. Они тоже не спят. Поэтому сделайте вот что: когда клиент опубликует проект, напишите ему письмо, что выполните работу совершенно бесплатно, в обмен на это заказчик поставит вам положительный отзыв. Причем этот отзыв можете сами написать. Клиент просто опубликует его от своего имени. Конечно, это должны быть проекты с небольшим бюджетом, можно даже сказать с минимальным. Надеюсь не надо объяснять почему? Вы и сами все прекрасно понимае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разу предвижу некоторые возражения. Работать за бесплатно? Ну, уж нет... Дудки! Без проблем, товарищи, без проблем! Не хотите не работайте. Но потом не надо удивляться тому, что заказов у вас нет. Не забывайте про острую конкуренцию. К тому же положительный отзыв стоит больше чем немного потраченного времени на выполнение небольшого заказа. Некоторые отзывы покупают. Да, да... А вы как думали?</w:t>
      </w:r>
    </w:p>
    <w:p>
      <w:pPr>
        <w:pStyle w:val="Normal"/>
        <w:jc w:val="both"/>
        <w:rPr/>
      </w:pPr>
      <w:r>
        <w:rPr>
          <w:rFonts w:cs="Arial Narrow" w:ascii="Arial Narrow" w:hAnsi="Arial Narrow"/>
        </w:rPr>
        <w:t>Так же хочется отметить еще один нюанс. Не выпрашивайте отзыв за уже сделанную и оплаченную работу. Клиент сам поставит его, если посчитает нужным. Если же вы будете канючить: поставьте, пожалуйста, отзыв, ну поставьте. Это принесет вам только вред. Вряд ли клиенты обратятся к вам еще раз и порекомендуют вас своим друзьям. Вместо этого можно ненавязчиво их к этому подталкивать. Напишите в статусе аське, в подписи письма и своем резюме: Если вы довольны моей работой, поделитесь этим с миром! Поставьте отзыв! Или что-то вроде этого. Эффект будет гарантирован! Проверенно на себ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т видите, все не так уж сложно. Если вы будете применять эти рекомендации на практике, то за короткий отрезок времени у вас появятся положительные отзывы! А это еще один выигранный бой в битве за клиент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я стал фрилансером</w:t>
      </w:r>
    </w:p>
    <w:p>
      <w:pPr>
        <w:pStyle w:val="Normal"/>
        <w:jc w:val="both"/>
        <w:rPr>
          <w:rFonts w:ascii="Arial Narrow" w:hAnsi="Arial Narrow" w:cs="Arial Narrow"/>
        </w:rPr>
      </w:pPr>
      <w:r>
        <w:rPr>
          <w:rFonts w:cs="Arial Narrow" w:ascii="Arial Narrow" w:hAnsi="Arial Narrow"/>
        </w:rPr>
        <w:t>Как только я узнал о фрилансе, я тут же загорелся идеей начать работать в удаленном режиме. Это была работа, которая полностью соответствовала моему мироощущению. Судите сами. Я сова. Я люблю поздно ложиться и поздно вставать. Я не очень люблю наставления начальников разных мастей. Знаете, бывают такие люди, которым крайне необходимо испортить вам настроение на целый день. Они и сами не знают зачем, но надо! И среди начальников такие люди встречаются до не приличия часто. Еще я не любил ездить на работу по утрам. Мне было трудно заставить себя вылезти из-под теплого одеяла, одеться и с хмурым выражением лица отправиться в офис. Естественно производительность труда от этого только хромала. Проанализировав ситуацию я пришел к выводу, что надо становиться фрилансером. Кровь из носа как над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приступил к сбору информации. Читал статьи, блоги, обсуждения на форумах. Немного поднаторев в теории, я перешел к практике. Зарегистрировался на биржах для фрилансеров, начал искать прямых работодателей, в общем, поставил себе цель через определенное время уйти из душного офиса и обустроить себе дома уютный кабинетик. Что бы уже там делать своих будущих клиентов счастливыми, посредством качественного выполнения заказ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дним из преимуществ фриланса является то, что на первоначальном этапе можно совмещать удаленную работу с обычной. Если честно подавляющие число фрилансеров так делает постоянно. Фриланс является для них лишь подработкой. Я же хотел стать фрилансером в прямом смысле этого слова. В чистом виде, так сказать... И у меня получилос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гда ставишь перед собой цель и делаешь все ради ее достижения, то она обязательно будет достигнута! Сначала поступали небольшие разовые заказы. Потом стали поступать заказы посерьезнее с соответствующей оплатой. Свою работу я выполнял качественно и в срок. Начали появляться положительные отзывы, меня стали рекомендовать друзьям и я уже просто не успевал совмещать официальную работу и фриланс. И я ушел в свободное плавани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Работа фрилансером – это кайф! Я впервые самостоятельно выбирал ритм работы. Я наслаждался своим образом жизни! Особенно меня радовала реакция окружающих. Надо сказать, что о фрилансе и сейчас мало кто знает, а тогда тем более. Когда я говорил, что работаю дома и получаю при этом очень хорошие деньги, у некоторых это вызывало сильное удивление. Многие даже не верили, что такое вообще возможно. В общем, я повысил свой авторитет, как в глазах окружающих, так и в своих собственны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 все-таки удаленная работа – это сильная штука, как ни крути. Самое главное это поставить перед собой цель стать фрилансером. Надо просто поверить, что зарабатывать хорошие деньги можно и, не выходя из дома. Поверив в это, вы сможете осуществить задуманное. Я смог. И я очень этому рад!</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Как фрилансеру избежать обмана?</w:t>
      </w:r>
    </w:p>
    <w:p>
      <w:pPr>
        <w:pStyle w:val="Normal"/>
        <w:jc w:val="both"/>
        <w:rPr>
          <w:rFonts w:ascii="Arial Narrow" w:hAnsi="Arial Narrow" w:cs="Arial Narrow"/>
        </w:rPr>
      </w:pPr>
      <w:r>
        <w:rPr>
          <w:rFonts w:cs="Arial Narrow" w:ascii="Arial Narrow" w:hAnsi="Arial Narrow"/>
        </w:rPr>
        <w:t>Наиболее острая и до сих пор нерешенная проблема фриланса – это обман со стороны заказчиков. На жаргоне фрилансеры называют это явление, не иначе как "кидалово". К сожалению, не форумах, где общаются фрилансеры чуть ли не каждый день появляются новые сообщения о заказчиках-кидалах. Причем жертвами таких недобросовестных пользователей Всемирной паутины становятся как новички, так и опытные фрилансеры, хотя последние, конечно, гораздо реж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Эффективного решения данной проблемы до сих пор не придумано.Каких только вариантов не предлагают фрилансеры: метить на биржах аватары "кидал" определенным знаком, создавать "черные списки", принудить проходить аттестацию... В общем, вариантов много, но пока ни один из них в полной мере не реализован.</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динственное, что уже не раз пытались создавать фрилансеры – это "черные списки". Они есть на некоторых биржах, но количество "кидал", записанных в них, невелико. Многие фрилансеры предпочитают не тратить свое время. Однако эффективность такой меры невысока. Дело в том, что обманутый работник может максимум оставить ник недобросовестного заказчика, некоторым последний пользуется на форуме или бирже. Но сменить ник для заказчика – минутное дело. Оставление же номеров ICQ или E-mailжестко пресекает модераторами форумов и бирж.</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ходится фрилансерам работать с большей осторожностью. Как же избежать "кидалов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се, что написано ниже пригодится больше новичкам, потому как опытные фрилансеры наверняка пробовали все эти меры, однако ничего нового ни мы, ни другие ресурсы предложить на данном этапе не могу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 Предоплата. Пожалуй, самый распространенный и удобный способ. Недаром существует поговорка: "Ничто не укрепляет веру в человека так, как предоплата". Схема проста: фрилансер берется за выполнение заказа только после того, как заказчик перечислил ему часть от общего бюджета. Обычно та сумма составляет 50%. Даже если заказчик окажется не совсем порядочным и не выплатит оставшуюся сумму, то хоть какие-то деньги фрилансер получит. Намного реже встречаются случаи с полной предоплатой. Однако такие варианты часто не нравятся заказчикам. Ведь, к сожалению, и среди тех, кто называет себя фрилансерами, встречаются неисполнительные и безответственные товарищи, а также просто мошенники. Кроме того, если рассматривать оптимизацию сайтов, то ни один даже опытнейший сеошник не может со стопроцентной уверенностью предсказать результат. Естественно, заказчики не желают платить за невыполненную работу или работу, не доведенную до конц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се-таки в большинстве случаев предоплата – это единственно правильное решение. Фрилансеры оказывают недобросовестными гораздо реже, веем заказчики. Ведь фрилансер зарабатывает свою репутацию годами, а заказчик в любое время может сменить ник на форуме или бирже, взять себе новый номер ICQ и зарегистрировать другой почтовый ящик.</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Сервисы. Большинство бирж фриланса предлагают пользователям воспользоваться специальными сервисами, которые позволяют безопасно расплачиваться за выполненную работу. То есть заказчик сразу перечисляет деньги фрилансеру, но последний получает их лишь после сдачи работы и одобрения ее заказчиком. Это довольно удобно, но не идеаль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первых, биржи предоставляют такие услуги не бесплатно. С каждого платежа взимается комиссия, которая для многих является весьма приличной суммой. С технической точки зрения не совсем удобно переводить деньги с электронного кошелька сначала в условную валюту, которая используется на сервисе, а уже потом расплачиваться этим деньгами с фрилансеро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то два способа, которые на 90% помогают оградить фрилансеров от обмана. Однако используются они крайне редко. В некоторых случаях против заказчики, в других – условия не устраивают фрилансеров. Как бы то ни было обманутыми чаще остаются фрилансеры. Поэтому ниже хотелось бы привести еще несколько способов, которые, возможно, помогут избежать сотрудничества с недобросовестными заказчик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Если вы работаете без предоплаты, то перед началом сотрудничества попросите у заказчика WMID WebMoney. После чего фрилансер имеет возможность проверить заказчика. Сделать это можно по адресу passport.webmoney.ru Причем быть зарегистрированным в системе WebMoney необязательно. Итак, мы можем увидеть есть ли претензии к рассматриваемому человеку, если ли положительные отзывы. Кроме того, если вся информация открыта и проверена, то и доверие к заказчику сразу увеличивается. Особое внимание стоит уделить к строке, где указана деловая активность владельца WMID (BL). Это число показывает, сколько раз человек переводил куда-либо деньги со своего кошелька. Если переводов немало, то можно предположить, что с предыдущими исполнителями заказчик расплачивался.</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 Старайтесь узнать как можно больше о заказчике. Контактные данные не стоит ограничивать номером ICQ. Спросите адрес электронной почты, ники на форумах и даже телефон. В беседе с заказчиком между делом задайте вопросы,: из какого он города и чем занимается (это могут быть и другие вопросы). Если человек сразу ответил вам и ничего не скрывает, то есть вероятность, что он честный заказчик.</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Внимательно ознакомьтесь с профилем заказчика на той или иной бирже фриланса. Отсутствие отрицательных отзывов, долгое время пребывания на бирже, большое количество проектов – условия, при которых также можно рассчитывать на добросовестность заказчика. Но нужно помнить, что даже такие данные не могут гарантировать фрилансеру стопроцентной безопасност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уже говорилось выше, универсального и эффективного средства для борьбы с "кидаловом" еще не придумано. Ни одна из описываемых здесь мер не может гарантировать того, что фрилансер или заказчик не найдут способа обмануть. К сожалению, количество таких обманов становится все больше. В каждой ситуации необходимо действовать по обстоятельствам и решать как можно проверить конкретного заказчика. Надеемся, что приведенные здесь меры помогут некоторым фрилансерам избежать обман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Регистрация ИП и налоги фрилансера</w:t>
      </w:r>
    </w:p>
    <w:p>
      <w:pPr>
        <w:pStyle w:val="Normal"/>
        <w:jc w:val="both"/>
        <w:rPr>
          <w:rFonts w:ascii="Arial Narrow" w:hAnsi="Arial Narrow" w:cs="Arial Narrow"/>
        </w:rPr>
      </w:pPr>
      <w:r>
        <w:rPr>
          <w:rFonts w:cs="Arial Narrow" w:ascii="Arial Narrow" w:hAnsi="Arial Narrow"/>
        </w:rPr>
        <w:t>Работая фрилансером, вы решили стать индивидуальным предпринимателям. Неважно, что вас на это толкнуло, – желание сделать вклад в пенсионную систему; новый заказчик, неспособный работать с физическим лицом; или желание получить кредит, не имея официального места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Регистрац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ля того чтобы зарегистрировать ИП, нужен минимум документов. Узнать их список можно в налоговой инспекции вашего района. Как правило, это паспорт, свидетельство о присвоении идентификационного номера налогоплательщика (ИНН) и заявление на регистрацию. Бланк заявления нужно взять в налоговой, заполнить его, а потом заверить у нотариуса и уже затем нести в налоговую. Стоимость услуги нотариуса составляет от 400 руб. Регистрация ИП в налоговой – полностью бесплатна, если не считать времени, которого с первой очереди и в дальнейшем на ведение ИП вам потребуется немало. Именно поэтому я рекомендую регистрировать ИП только в том случае, если речь идет о большом доходе и о каких-то действительно важных целя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прощенная система налогооблож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прощенная система налогообложения (УСН) – это когда вы платите налог на объем вашего дохода. Размер налоговой ставки при использовании УСН составляет 6%. Это означает, что заработав за год 100 тыс. руб., вы заплатите налог в размере 6 тыс. руб. Если фрилансер несет большие расходы, то, вероятно, имеет смысл работать по стандартной системе налогообложения, когда налог накладывается на разницу между доходом и расходом. Но, честно говоря, я не могу представить себе такую ситуацию в сфере фриланса, так как в основной массе фрилансеры – это люди творческие, продающие свои знания, а не занимающиеся коммерцией. Для того, чтобы у вас была упрощенная система налогообложения, нужно написать дополнительное заявление в налогов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логи фрилансер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так, вы стали индивидуальным предпринимателем с упрощенной системой налогообложения, а штат вашего предприятия состоит только из одного сотрудника – вас самого. Какие налоги вам придется платить? Выше я уже упомянул один из них – это налог на доход. Помимо этого налога, вам придется платить в пенсионный фонд – даже если вы работаете один. В отличие от налога на доход, который перечисляется каждый квартал, в пенсионный фонд нужно направлять два фиксированных платежа один раз в год. В 2009 г. их размер составил 4849,6 руб. – страховая часть пенсии и 2424,8 руб. – накопительная часть пенсии. В сумме – 7274,4 руб. С 2010 г. включительно сумма выросла. Теперь в год в пенсионный фонд нужно направлять аналогичные платежи, но в размере 7274,40 руб. и 3117,60 руб. соответственно – всего 10392 руб. Это все налоги, которые нужно платить фрилансеру, не имеющему сотрудников в шта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ополнительные расход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ля того чтобы получать деньги за выполнение своей работы и для проведения всех расчетов, включая платежи в налоговую и пенсионный фонд, вам нужно открыть расчетный счет. Сделать это можно после получения уведомления о регистрации ИП в любое время. После открытия счета во избежание применения штрафных санкций вам обязательно нужно сообщить об этом в налоговую в течение 5 дней (обязательно уточните этот срок при получении свидетельства о регистрации). В противном случае штраф за несвоевременное уведомление об открытии счета составит 5 тыс. руб. или больше. Для того чтобы открыть счет, вам нужно собрать еще один список документов, который вам предоставить выбранный вами банк. В частности, здесь нужно будет получить коды статистики, которые вы сможете взять бесплатно, обратившись в соответствующее ведомств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ткрытие расчетного счета может быть платным и бесплатным. Ознакомившись с предложениями банков я пришел к выводу, что самые высокие ставки у "Сбербанка". Открытие расчетного счета у них стоило около 2 тыс. руб. При этом вы должны тут же внести неснижаемый остаток в размере 4 тыс. руб. Таким образом, вся процедура обходилась мне в 6 тыс. руб. Плюс 800 руб. в месяц нужно было платить за обслуживание счета. В других банках открытие счета оказалось бесплатным, а стоимость обслуживания начиналась с 500 руб. в месяц.</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тоговые расход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Итак, будучи фрилансером вы решили оформить свою деятельность юридически – создать ИП. Для регистрации ИП вам потребуются: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От 400 руб. на нотариальное заверение заявления в налоговую инспекци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От 0 руб. до 2 тыс. руб. на открытие расчетного счета в банк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Время и нервы, чтобы стоять в очередях в налоговой и нотариальной контор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Вы стали индивидуальным предпринимателем. Вы будете: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Платить 6% со своего дохода (при использовании УСН) ежекварталь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Платить ежегодные фиксированные платежи в пенсионный фонд в сумме 10392 руб.</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Платить 500-800 руб. ежемесячно за обслуживание расчетного счета (при наличии операц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Тратить время на заполнение налоговых деклараций и других документов.</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Рассылка деловых предложений. Поймай клиента на крючок!</w:t>
      </w:r>
    </w:p>
    <w:p>
      <w:pPr>
        <w:pStyle w:val="Normal"/>
        <w:jc w:val="both"/>
        <w:rPr>
          <w:rFonts w:ascii="Arial Narrow" w:hAnsi="Arial Narrow" w:cs="Arial Narrow"/>
        </w:rPr>
      </w:pPr>
      <w:r>
        <w:rPr>
          <w:rFonts w:cs="Arial Narrow" w:ascii="Arial Narrow" w:hAnsi="Arial Narrow"/>
        </w:rPr>
        <w:t>Вы уже освоились в сфере удаленной работы и у вас появились первые клиенты. Вы медленно, но верно идете к осуществлению своей мечты – стать успешным фрилансером. Вы уже готовы к этому, черт возьми! Теперь переходим к поиску постоянных клиентов с помощью рассылки им деловых предложений о сотрудничеств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рассылка писем не является единственным способом поиска клиентов, но ей не стоит пренебрегать. Лично я нашел несколько довольно крупных клиентов именно таким способом, и я очень этому рад! Поэтому не откладывайте это дело в долгий ящик, и вы обязательно найдете несколько хороших заказчиков уже в ближайшее время. Как же происходит рассылка деловых предложен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ервым делом необходимо определить круг организаций, к которым вы обратитесь, дабы предложить свою скромную кандидатуру на должность удаленного работника. Здесь все очень просто. Набираете в поисковике ключевые фразы, связанные с вашей деятельностью и смотрите, кто же расположился на первых ста строчках. Естественно я говорю о фирмах, предлагающих услуги аналогичные вашим, а не о блогах, порталах и т.д. Думаю, вы и так все поняли. Желательно во все разослать письма и тогда у вас гарантированно появится несколько неплохих клиент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аходите на сайт организации, берете контакты и отправляете письмо, о содержании которого речь пойдет ниже, а затем с легким сердцем ждете ответа. Будет отлично, если на сайте есть раздел – вакансии. А еще лучше, если в этом разделе есть вакантная должность именно по вашей специальности, но даже если вы ничего такого не обнаружите, все равно отправляйте письмо, оно того стоит, поверьте мне. Главное правильно написать письмо и заинтересовать будущего работодателя своей кандидатурой.</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Один мой знакомый, руководитель небольшого рекламного агентства, рассказывал, что ему постоянно приходят на электронную почту предложения о сотрудничестве от горе-фрилансеров. Почему от "горе"? Сейчас поясню. Потому что они даже не удосуживаются не то, что бы развернуто описать свои профессиональные навыки, но и приложить к письму портфолио. Представляете!? Попадаются такие интересные экземпляры, которые напишут пару строк: "Здрастье! Хочу предложить свою кандидатуру на роль копирайтера. Работаю в удаленном режиме, если есть заинтересованность, вышлю резюме и портфолио". Какая, к черту, заинтересованность!? Ага... Все всё бросили и побежали строчить письма с просьбой "выслать ваше гениальное портфолио". Мечтать не вред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ело в том, что на самом деле таких писем большинство и естественно все они летят в корзину. Не повторяйте таких ошибок. Вы должны заинтересовать работодателя своей персоной, показать, что вы достойный исполнитель и с вами комфортно сотрудничать. Даже если в данный момент фирма не нуждается в ваших услугах, грамотно составленное письмо могут запомнить и в нужный день к вам обязательно обратятся. У меня были случаи, когда ко мне обращались спустя ровно год, после отправки мной письм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теперь перейдем к самой "вкусной" информации. Я поделюсь с вами секретами составления "цепляющего" делового предложения, которое гарантированно привлечет внимание к вашей персоне, а это значит, что у вас есть все шансы обзавестись новыми клиент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Делайте заголовок, привлекающий внимани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удите сами: сухая фраза: Резюме на должность (вставьте нужное) вряд ли заинтересует потенциального работодателя, особенно если в данный момент исполнитель по вашей специальности им не требуется. Подумайте хорошенько и сочините, что нибудь действительно приковывающее внимание. Например: Дизайнер, который принесет вам много прибыли! Здесь вам лучше почитать соответствующую литератур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Делайте развернутый и цепляющий вступительный текс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пишите, почему вы обратились именно в эту организацию, сделайте комплимент профессионализму ее сотрудников. Пусть у потенциальных заказчиков возникнет чувство, что вы хорошо знаете об их фирме. Если компании на данный момент новые исполнители не требуются (информация о вакансиях отсутствуют) напишите, что возможно ваши услуги пригодятся им в будущем, и ненавязчиво предложите ознакомиться с резюме и портфолио. Опишите все выгоды, которые может получить организация, начав сотрудничество с вами. Обязательно укажите стоимость ваших услуг и сроки исполнения. Если стоимость рассчитывается в зависимости от заказа, то укажите примерные ценовые и временные рамки, пусть будет видна хотя бы примерная стоимость ваших услуг. Сделайте так, что бы будущий клиент, получил максимальное количество ответов на возможные вопрос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Составьте подробное резюм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пишите в нем все! Образование, курсы, которые вы прошли, опишите весь опыт вашей работы, ваше хобби, положительные качества. Резюме должно быть составлено профессионально. Пусть потенциальные клиенты видят, что вы подходите к поиску заказчиков со всей ответственность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Обязательно дайте ссылку на свое портфоли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Фраза, которая отпугнет любого, даже самого лояльного потенциального заказчика: Портфолио вышлю по вашему запросу. Даже звучит как-то уныло. Согласны? Обязательно дайте ссылку на ваши работы. Будет лучше если эта ссылка будет на ваш аккаунт в одной из бирж для фрилансеров, ведь заказчик сможет ознакомится не только с примерами вашей профессиональной деятельности, но и посмотреть отзыв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сле того, как письмо составлено приступайте к рассылке. Определите, по сколько писем в день вы будете отсылать, и неукоснительно следуйте графику. Можете отсылать по 3, 5 или 10 писем в день. Это уже на ваше усмотрение. Естественно, что ответят не сразу и не все, но если вы все сделаете правильно, то обязательно найдете новых клиентов. Я нашел, так почему у вас это не получится?</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Что такое фриланс?</w:t>
      </w:r>
    </w:p>
    <w:p>
      <w:pPr>
        <w:pStyle w:val="Normal"/>
        <w:jc w:val="both"/>
        <w:rPr>
          <w:rFonts w:ascii="Arial Narrow" w:hAnsi="Arial Narrow" w:cs="Arial Narrow"/>
        </w:rPr>
      </w:pPr>
      <w:r>
        <w:rPr>
          <w:rFonts w:cs="Arial Narrow" w:ascii="Arial Narrow" w:hAnsi="Arial Narrow"/>
        </w:rPr>
        <w:t xml:space="preserve">Действительно... А что же это такое? С чем этот самый фриланс кушают? Давайте обратимся к википендии. В этой Интернет-энциклопедии нет определения фриланса, зато там дается разъяснения кто же такой фрилансер. А поскольку фрилансер от фриланса в принципе неотделим, думаю можно смело читать этот всемирный справочник. Итак: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aнсер (англ. freelancer – свободный копьеносец, вольный стрелок; в переносном значении – вольный художник) – человек, выполняющий работу без заключения долговременного договора с работодателем, нанимаемый только для выполнения определённого перечня работ (внештатный работник). Будучи вне постоянного штата какой-либо компании, фрилансер может одновременно выполнять заказы для разных клиентов. Термин фрилансер впервые употребляется Вальтером Скоттом в романе "Айвенго" для описания "средневекового наёмного вои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ер чаще всего сам предлагает свои услуги – через Интернет, газетные объявления или, пользуясь "сарафанным радио", то есть личными связями. Фриланс особенно распространён в таких областях деятельности, как журналистика (и другие формы деятельности, связанные с написанием текстов), компьютерное программирование и дизайн во всех его проявлениях (реклама, веб-дизайн, дизайн интерьера и т. д.), перевод, разного рода консультационная деятельн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у что, прочитали? На этом, я думаю, статью можно закончить... Шутка! Продолжи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видите все достаточно просто. Фриланс – это процесс работы в удаленном режиме. В ходе данного процесса фрилансер выполняет для организации либо разовый заказ, либо он работает на данную организацию постоян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ежду фирмой и работником заключается договор (хотя, конечно же, в реалиях российской действительности договор не заключается, а отношения строятся на, так сказать, честном слове). В этом договоре оговариваются условия выполнения работы, условия оплаты и другие необходимые моменты. Какие именно? Читайте этот блог, и вы найдете ответы на все, интересующие вас вопрос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Фрилансер выполняет заказ, заказчик оплачивает этот шедевр (рекламного текста, дизайна, сайтостроения и т.д. и т.п.) и все рады! Особенно фрилансер.</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дставьте себе обычный день фрилансера. Он встает в 12-00 утра. Еще с полчасика нежится в кровати и идет завтракать. Потом проверяет почту, читает интересные рассылки и смотрит, какие же заказы у него на сегодня? Естественно заказы есть! И все от надежных, проверенных организаций! Фрилансер принимается за работу, быстренько все делает, отправляет заказчику и со спокойной душой отправляется в кафе на встречу с друзьями. Уже в кафе он по своему мобильному телефону проверяет почту и обнаруживает в электронном ящике замечательное письмо. В этом письме заказчик информирует нашего талантливого фрилансера о том, что заказ принят, и деньги уже перечислены. Фрилансер счастлив! Занаве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едставили? А теперь забудьте! Нет, такой день, конечно, имеет право на существование и даже такие дни бывают, но не всегда. Ибо фриланс это работа. Причем весьма тяжелая временами. Со своими плюсами и минусами. Так что если вы думаете что удаленная работа это халява, то это не для вас. Фриланс – это НЕ ХАЛЯВА!!! Я готов повторять это снова и снова. Ну не халява это, не ха-ля-ва!</w:t>
      </w:r>
    </w:p>
    <w:p>
      <w:pPr>
        <w:pStyle w:val="Normal"/>
        <w:jc w:val="both"/>
        <w:rPr>
          <w:rFonts w:ascii="Arial Narrow" w:hAnsi="Arial Narrow" w:cs="Arial Narrow"/>
        </w:rPr>
      </w:pPr>
      <w:r>
        <w:rPr>
          <w:rFonts w:cs="Arial Narrow" w:ascii="Arial Narrow" w:hAnsi="Arial Narrow"/>
        </w:rPr>
        <w:t>Продолжаем разговор...</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так, какие же положительные и отрицательные стороны есть в этом замечательном виде работ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авайте начнем с положительных. Во-первых, вы сами можете планировать свое время. Вы можете подгонять время рабочего процесса под свой собственный ритм. Это, безусловно, положительно скажется и на вашей производительности. Безусловно, человек может сделать гораздо больше, когда он работает во время своей наибольшей работоспособности. Ведь известно, что кто-то лучше работает по утрам, а кто-то ночь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вторых, вы работаете дома. Не надо каждый день ездить в офис, не надо налаживать взаимоотношения с коллективом. Налили себе кофе и вперед! Чувствуете, что надо передохнуть, встали и пошли прогуляться. Либо заглянули к другу или подруге на пару часов. Потом вернулись и продолжили работу. Хотя в последнее время, в крупных городах, появляются специальные офис-центры для фрилансеров. Где удаленные работники арендуют рабочие места. Там они могут поработать в спокойной обстановке, если мешают домашние, а еще пообщаться со своими коллегами. Обменятся опытом, новостями и т.д. и т.п. Так что можно дома и не работать. Ну, это кому как нрави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в-третьих, вы получаете возможность заниматься своим любимым делом. У вас не стоит начальник над душой, и вы можете неплохо зарабатывать. Если конечно вы действительно работаете, а не балду пинаете. Иначе, выполнив пару проектов, вы останетесь без заказчиков. В общем, в фрилансе, как и в жизни. Те, кто работает те и зарабатываю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Из отрицательных моментов выделю следующие: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зможность не получения оплаты за свой труд. Другими словами банальное кидалово. В принципе этот риск можно свести к минимуму, но все-таки от этого не никто застрахован. Любят, знаете ли, у нас в России не платить по счетам. Хотя у этой медали есть обратная сторона. Очень много случаев, когда фрилансер подходит к выполнению работы спустя рукава, а потом когда заказчик возмущается низким качеством представленных материалов, возмущается в ответ – ну я же работал! Заказчик естественно возмущается до глубины души и отказывается платить. Ведь он платит за результат. А фрилансер потом кричит, что его кинули. Хотя конечно бывают заказчики с претензиями, которым ну никак не угодишь. Так что вопрос с оплатой достаточно щекотлив, так что лучше составлять официальный договор и обговаривать все моменты, работая с поэтапной предоплатой. Выполнили одну часть работы, получили за нее деньги и так постепенно шаг за шагом выполняется заказ. Хотя я отвлекся и эта тема для отдельной статьи. Позже я обязательно напишу подробно о некоторых нюансах в работе с заказчик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ще одним отрицательным моментом является отсутствие социальных гарантий. Если вы заболеете, то вам никто не будет оплачивать больничный. Вам не будут оплачивать отпуск и сверхурочные. Хотя и эту проблему можно решить. Как? Например, передачей части функций на аутсорсинг другим фрилансерам. Или даже создание собственной фирмы, оказывающей услуги в удаленном режиме. Естественно в фирме будут наемные работники, которые будут делать часть работы за вас. Конечно, это будет возможно, когда вы станете матерым фрилансером. Читайте блог и вы обязательно узнаете, как это сдел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же минусом, можно считать то, что вам все приходится делать самому. Выполнять заказы, искать клиентов, вести учет расходов и доходов. Фрилансер – это такой универсальный солдат. Он должен уметь все. Но, как вы уже поняли из предыдущего абзаца, выход есть! Да, да, да... Создание собственной фирмы, оказывающей услуги в удаленном режиме. Но для начала надо хорошенько потрудиться. И только потом, через определенное количество времени, набравшись опыта вы встанете во главе собственной компании! Вы сможете! Я верю в ва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т в принципе и все, что можно сказать о фрилансе в двух словах. Это что-то вроде вступительной статьи. Конечно, в удаленной работе много нюансов, но для знакомства с миром фриланса, я думаю этого достаточно. В других статьях мы поговорим о различных аспектах удаленной работы, узнав которые вы сможете стать успешным фрилансером!</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Цель – всему голова!</w:t>
      </w:r>
    </w:p>
    <w:p>
      <w:pPr>
        <w:pStyle w:val="Normal"/>
        <w:jc w:val="both"/>
        <w:rPr/>
      </w:pPr>
      <w:r>
        <w:rPr>
          <w:rFonts w:cs="Arial Narrow" w:ascii="Arial Narrow" w:hAnsi="Arial Narrow"/>
        </w:rPr>
        <w:t>Постановка цели является фундаментом для построения вашей успешной карьеры. Цель – это то, к чему вы двигаетесь. Она является ориентиром, который всегда освещает ваш путь, подобно маяку. Без нее никак нельзя, судите сами: если вы не знаете, чего хотите добиться, вы ничего и не добьетес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чень часто начинающие фрилансеры слабо представляют себе, что именно они хотят получить от удаленной работы. Услышав или прочитав об этом перспективном виде деятельности, новички решают попробовать себя на этом поприще, при этом они слабо представляют конечный результат. Чего бы им хотелось? Уйти с официальной работы и трудится исключительно на себя сидя в своей уютной квартире? Иметь свободный график работы или зарабатывать приличные деньги? А может фриланс для вас это является возможностью организовать свой собственный бизнес с офисом и многочисленными сотрудника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перед вами не будет четкой цели, если вы будете заниматься фрилансом с мыслью о том, что "ну, посмотрим, может быть чего-нибудь и получится", успеха вам не видать, как своих собственных ушей. Вы должны ЧЕТКО ОПРЕДЕЛИТЬ СВОЮ ЦЕЛЬ. Запомните это раз и на всегд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ри этом цель не должна бать "заоблачной". Вы должны верить в ее достижение, и не только вы, но и ваше подсознание. Очень часто многие из нас ставят себе очень большие цели, подсознательно освобождая себя от процесса ее достижения. Действительно, зачем мне что-то предпринимать, если я все равно этого не добьюсь? И хотя все это и не осознается человеком, но данная проблема ставит крест на будущих достижениях. Многие скажут: но ведь очень часто говорится о том, что чем выше ставишь цель, тем большего достигнешь. Это так, но "величина цели" не должна быть нереально большой, иначе ничего не добившись, вас окутают волны депрессии, и вы рискнете утонуть в океане жалости к себе. Достижение цели должно быть для вас реальным событием, и у вас должно захватывать дух от представлений о будущих свершениях, только тогда вы будете продвигаться к успеху.</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Так же существует еще немаловажная деталь, которой вы должны будете уделить пристальное внимание. Тщательнейшим образом проанализируйте, то к чему вы так стремитесь. Прежде чем ставить цель просчитайте все последствия, которые принесет достижение цели, ведь в погоне за успехом, мы очень часто забываем о законе взаимозаменяемости. Дело в том, что во вселенной существуют не только физические но и метафизические законы. Один из них гласит: Все новое приходящее в нашу жизнь, постепенно вытесняет собой старое. Это очень хороший закон для тех, кто нацелен на борьбу, например, с вредными привычками. Человек начинает заниматься физкультурой и спорт, постепенно вытесняет курение из его жизни. Но этот закон имеет и другой эффект. Если вы ставите цель создать фирму с большим коллективом будьте готовы к тому, что у вас будет оставаться мало времени на отдых и на общение с близкими. Подумайте к этому ли вы стремитесь? Не будет ли это слишком большой ценой вашего успех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же выясните для себя, а для чего вам достижение именно этих результатов? Помните, в первой лекции мы говорили о том, что вселенная может дать нам все, о чем мы ее попросим? Она действительно делает это! Я проверил. Но дело в том, что она дает нам только то, чего мы действительно хотим. Бывает, что мы этого даже и не осознаем. Например, вы хотите зарабатывать, что бы хорошо отдыхать и вселенная перекрывает поток заказов, позволяя вам лежать на диване дни на пролет! Понимаете? Она реализовала самое главное ваше желание. Именно поэтому к постановке цели надо подходить очень серьезно. Не совершите ошибку!</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Главный секрет постановки цели заключается в том, что вы формируете свою цель так, как будто вы ее уже достигли. Ни в коем случае не делайте формулировок со словами: хочу, желаю, надеюсь. А так же не формулируйте то, чего вы не хотите. Например, нельзя ставить цель не обанкротиться. Это убьет ваш успех! ЗАПИСЫВАЙТЕ ЦЕЛИ следующим образом: Я зарабатываю 100 000 рублей в месяц. Понимаете? Или, например: Я являюсь владельцем собственного дизайн-бюро, которое работает со всеми регионами России и приносит мне чистую прибыль: 100 000 рублей в месяц. Сумма, конечно же, может быть и больше, все зависит от того, какую цель вы перед собой ставите. Здесь главное не это, главное, что вы даете своему подсознанию команду, которая гласит: Я уже достиг этой цели. Подсознанию ничего не остается и оно начнет работу над процессом, в ходе которого ваша жизнь будет приведена в соответствие с сформулированной целью. Но не надо потирать руки в предвкушении легкого успеха. Подсознание лишь будет заострять ваше внимание на том, что вам необходимо будет сделать. Оно лишь покажет вам возможные пути, а вся ответственность за достижение цели будет лежать исключительно на вас. Хочу еще отметить, что цели надо обязательно записать, это является определенным ритуалом для подсознания. Записав цели вы запускаете процесс осуществления мечты, ведь тем самым вы окончательно заявляете о своем намерении. И намерение начинает работат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Очень важным элементом в постановке цели является определение временного промежутка. Необходимо определить приблизительную дату, достижения вами желаемого. Поместив себя во временные рамки, вы имеете возможность увидеть степень своей успешности, когда подойдет время сказать себе: "Эй, друг (подруга)! А ты достиг того, к чему стремился?" И если нет, то вам будет необходимо произвести корректировку своего поведения и образа мышл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 тому же отмерив себе, определенный промежуток времени на путь к вашей цели, вы заставляете подсознание работать именно в соответствии с вашим планом. Подсознание намного умнее и глубже нашего обычного сознания. ПОВЕРЬТЕ, оно лучше знает, что необходимо предпринять для достижения цели. План подсознания может отличаться от вашего, но он будет учитывать все нюансы, о которых вы даже не подумае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хочу вам рассказать очень интересную историю. Моя знакомая, которую зовут Елена, является дизайнером-фрилансером. Она узнала о фрилансе, работая в небольшом рекламном агентстве и решила попробовать себя на этом поприще. Елена не особо рассчитывала на крупные денежные поступления, а просто искала небольшую подработку. Периодически у нее появлялись небольшие заказы и ими, собственно, дело и ограничивалось. Однажды Елена попросила у меня совета. Она хотела увеличить свой заработок, но не знала как. Я ей посоветовал просто записать цель на бумагу и записать почему она хочет этого добиться. Конечно, Елена скептически отнеслась к этой идее, но все же она записала свою цель на бумаге, дату ее достижения и причину ее желания, не особо представляя как ей этого достичь. К ее большому удивлению, ее доходы начали постепенно расти. Ей начали попадаться на глаза статьи о том, как фрилансеру найти новых клиентов и как развивать свой бизнес. Раньше она просто не обращала на них никакого внимания, а теперь она просто точно определилась с целью и подсознание начало фокусировать ее внимание на том, что ей поможет достичь желаемого! При этом подсознанию были поставлены определенные временные рамки, и оно в точности им следовало! И к задуманной дате ее доходы увеличились вдвое! Когда Елена мне об этом рассказывала, она воспринимала все как чудо, но дело в том, что таких историй много. Это не чудо, это один из элементов достижения успех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кто вам мешает сделать так же? Определите чего вы хотите и вы будете поражены результатами! ПОВЕРЬТЕ обязательно! Конечно, никто не говорит, что результаты свалятся на вас с неба. Нужно будет поработать, ведь, как известно, под лежащий камень вода не течет, но действие в сочетании с точным знанием чего ты хочешь дает сногсшибательный эффект!</w:t>
      </w:r>
    </w:p>
    <w:p>
      <w:pPr>
        <w:pStyle w:val="Normal"/>
        <w:jc w:val="both"/>
        <w:rPr>
          <w:rFonts w:ascii="Arial Narrow" w:hAnsi="Arial Narrow" w:cs="Arial Narrow"/>
        </w:rPr>
      </w:pPr>
      <w:r>
        <w:rPr>
          <w:rFonts w:cs="Arial Narrow" w:ascii="Arial Narrow" w:hAnsi="Arial Narrow"/>
        </w:rPr>
        <w:t>В постановке целей важным элементом является разбивка её на несколько промежуточных этапов. Так ваша цель становится более "осязаемой" и ее легче доби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пример, вы решили организовать свою фирму, оказывающую услуги в удаленном режиме, которая приносит вам определенную сумму чистой прибыли. Открыть вы ее планируете в течении 3 лет. Сначала вам необходимо продумать стратегию, разработать бизнес-план, изучить различные материалы. Вам нужно просчитать финансовую составляющую вопроса и выявить возможные риски. Исходя из этого разделите свою цель на несколько частей. Сначала поставьте цель в течении месяца изучить опыт других фрилансеров в этом вопросе, затем определите время на разработку бизнес-плана и т.д. Небольших целей добиться легче, чем больших, поэтому разбивка цели на несколько составляющих очень помогает. К тому же добиваясь небольших целей, вы формируете сознание победителя, которые помогает вам покорять новые вершин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Лично я всегда разбиваю свои цели, при чем я ставлю цели на день, неделю, месяц и год. Это очень помогает в работе. После того, как я начал использовать данную практику я стал успевать во много раз больше. Я четко представляю, что я буду делать в ближайшее время и чего я достигну в результате сегодняшних действий через год. Это наполняет меня энергией необходимой для движения вперед.</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планирую на месяц не то, сколько я хочу заработать, а то на что я хочу потратить и сколько мне для этого нужно. Я не планирую, сколько заказов мне нужно сделать. Я планирую, что мне надо купить. И порой я даже не представляю где взять деньги, но если точно знаешь на что ты их потратишь, они приходят. Таков закон вселенной, она дает нам то, что нам действительно необходим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 самом деле все не так уж сложно. Нужно знать чего хочешь и не опускать руки в случае неудач. Упорно идите к своей цели и вы достигните успех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сенсация! Фриланс победил неудачников!</w:t>
      </w:r>
    </w:p>
    <w:p>
      <w:pPr>
        <w:pStyle w:val="Normal"/>
        <w:jc w:val="both"/>
        <w:rPr>
          <w:rFonts w:ascii="Arial Narrow" w:hAnsi="Arial Narrow" w:cs="Arial Narrow"/>
        </w:rPr>
      </w:pPr>
      <w:r>
        <w:rPr>
          <w:rFonts w:cs="Arial Narrow" w:ascii="Arial Narrow" w:hAnsi="Arial Narrow"/>
        </w:rPr>
        <w:t>Предупреждаю сразу, пост будет жестким. Потому что фриланс действительно победил неудачников. Неудачники могут нервно покуривать в сторонке и как обычно жаловаться на жизнь, а нытиков я не люблю. Поэтому буду говорить в открыту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ая у нас в стране любимая игра? Нет, не "Поле Чудес" и даже не "Литробол". Наша самая любимая игра "Найди виноватого". И мы ищем. С упоением ищем, при этом ищем причины своих неудач не в себе, а в други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то виноват в моей плохой жизни, маленькой зарплате и отсутствии возможностей отдыхать на курортах? Я!? Что за бред!!! Ведь я такой белый и пушистый! Талантливый, умный, трудолюбивый и добрый! Да мне уготована была успешная жизнь, но какие-то козлы все испортили! Виноваты все кроме меня! Правительство и тупой начальник, неадекватная теща, которая постоянно действует на нервы и коллега Колька, который ведет против меня на работе нечестную игру. Все козлы!!! Все негодяи!!! Все они виноваты в моих неудача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ушь! Полная чушь! Противно смотреть, как здоровые, трудоспособные люди вместо того, что бы анализировать свои ошибки и работать над саморазвитием, поливают грязью весь мир. А в чем, собственно, проблема? Веревка и мыло в чулане. Вперед! Не хочется? А чего хочется, хорошей жизни? Так кто мешает? Думай, работай, создавай такую жизнь, какая нрави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если у жизнь далека от идеала, может дело в нас? Может мы не такие уж умные и талантливые? Ведь, что бы чего-то добиться, надо хорошенько пораскинуть мозгами. Зачем спросите вы? Вон, сын вашего соседа, дуб дубом, а ездит на шикарном авто, из ресторанов не вылезает и при этом сидит в шикарном офисе, куда его посадил преуспевающий отец. Или чиновник наворовал себе на шикарный коттедж и сидит в ус не дует. Без проблем, давайте будем сидеть, завидовать и проклинать судьбу. Ну-ну... От этого наша жизнь преобразится и мы будем жить богато и счастливо! Угу, держи карман шире. Неудачник он и в Африке неудачник...</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теперь давайте поговорим о моем любимом фрилансе. Всё господа, отмазки кончились, появилась возможность удаленной работы. Теперь можно не плакать по поводу того, что работы нет, что живешь в небольшом городе, что начальник полное дерьмо. Подключайся к Интернету осваивай перспективную специальность и приступай к построению своего счастья и благополучия! Все зависит от тебя! Покажи на что ты способен, какой ты гениальный и талантливы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Что? Конкуренция высокая, возраст не тот, школьники демпингуют? Что-то подобное мы уже слышали. Старая песня... Выживает сильнейший, а остальные просто жалуются.</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На самом деле фриланс стер все границы. И в этом его, не побоюсь этого слова, великое предназначение. Теперь действительно все зависит только от вас. Вы можете стать известным специалистом не выезжая из своего маленького города, не имея стартового капиталы вы можете открыть свою фирму, вы можете всем доказать: если есть желание можно добиться все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осто есть те, которые хотят чего-то достичь, а есть люди, которые прикрывают собственную лень и бездарность, обвиняя других в своих бедах. Первые вызывают у меня уважение, а вторые... Вторые есть вторые. Так было, есть и будет. Всегда и везде. А к какой категории относитесь в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ы хотите сказать, что УСПЕШНЫЙ фрилансер неудачник? Не согласен, как раз наоборот. Ведь фрилансеры разные бывают, кто-то зарабатывает мало, а кто-то хорошо. Это все равно сказать, что все предприниматели неудачники. Я знаю предпринимателей которые зарабатывают 10 000 руб. А так же знаю тех кто зарабатывает 200 000 в месяц. Не от вида деятельности зависит, а от человека.</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Для Просто_Я</w:t>
      </w:r>
    </w:p>
    <w:p>
      <w:pPr>
        <w:pStyle w:val="Normal"/>
        <w:jc w:val="both"/>
        <w:rPr>
          <w:rFonts w:ascii="Arial Narrow" w:hAnsi="Arial Narrow" w:cs="Arial Narrow"/>
          <w:b/>
          <w:b/>
          <w:color w:val="FF0000"/>
          <w:u w:val="single"/>
        </w:rPr>
      </w:pPr>
      <w:r>
        <w:rPr>
          <w:rFonts w:cs="Arial Narrow" w:ascii="Arial Narrow" w:hAnsi="Arial Narrow"/>
          <w:b/>
          <w:color w:val="FF0000"/>
          <w:u w:val="single"/>
        </w:rPr>
      </w:r>
    </w:p>
    <w:p>
      <w:pPr>
        <w:pStyle w:val="Normal"/>
        <w:jc w:val="both"/>
        <w:rPr>
          <w:rFonts w:ascii="Arial Narrow" w:hAnsi="Arial Narrow" w:cs="Arial Narrow"/>
        </w:rPr>
      </w:pPr>
      <w:r>
        <w:rPr>
          <w:rFonts w:cs="Arial Narrow" w:ascii="Arial Narrow" w:hAnsi="Arial Narrow"/>
        </w:rPr>
        <w:t>А кто сказал, что будет легко? Главная мысль в том, что никто не придет и не принесет все на блюдечке. Просто есть люди кто что-то делает, а есть кто ничего не делает либо после первых неудачных попыток останавливается . Если есть цель и желание ее достичь, то решение как этого достичь придет. Обязатель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не могу себе позволить комп. В прямом смысле могу остаться голышом. Интересуюсь небольшими сайтами, вернее любительский уровень знаний php. Заказать книжку выйдет в 1.5 раза дороже – растрата Заработать денег в реале также затруднительно. Что дальше? Давайте разберем на мне, если не труд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Хоть это будет и не скромно приведу свой опыт. У меня личный компьютер появился достаточно поздно. В начале я поставил цель работать на себя. Работая в сфере далекой от копирайтинга (а я копирайтер) и фриланса я постепенно накопил на компьютер и на подключения к интернету. Потом несколько месяцев изучал информацию и затем приступил к работе. Работая параллельно на основной работе и в качестве фрилансера, я набирался опыта и приобретал постоянных заказчиков. Потом я ушел в свободное плавание. Да, это все случилось не сразу. Но если шаг за шагом идти к цели обязательно ее добьешься!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 меня есть хороший знакомый, который уволился с работы и стал зарабатывать в удаленном режиме всего через 4 месяца после того как узнал о существовании фриланса! Сейчас он владеет online-агентством, а начинал с нуля. Вам нужно обязательно идти к своей цели и если не опустите руки обязательно достигните желаемого. Начните постепенно копить на компьютер и набирайтесь знаний читая, например, мой блог У вас все получить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га, вы работали, знакомый работал.. А я еще студент. Относительно далеко нахожусь от города, поэтому нет возможности оставаться там после учебы. Да подходящей работы-то не замечал.</w:t>
      </w:r>
    </w:p>
    <w:p>
      <w:pPr>
        <w:pStyle w:val="Normal"/>
        <w:jc w:val="both"/>
        <w:rPr>
          <w:rFonts w:ascii="Arial Narrow" w:hAnsi="Arial Narrow" w:cs="Arial Narrow"/>
        </w:rPr>
      </w:pPr>
      <w:r>
        <w:rPr>
          <w:rFonts w:cs="Arial Narrow" w:ascii="Arial Narrow" w:hAnsi="Arial Narrow"/>
        </w:rPr>
        <w:t>Есть друзья, живущие рядом в нашей дыре. Комп, инет в наличии. Все они школьники. В чем секрет? У них родители. Моя семья лишь мать.</w:t>
      </w:r>
    </w:p>
    <w:p>
      <w:pPr>
        <w:pStyle w:val="Normal"/>
        <w:jc w:val="both"/>
        <w:rPr>
          <w:rFonts w:ascii="Arial Narrow" w:hAnsi="Arial Narrow" w:cs="Arial Narrow"/>
        </w:rPr>
      </w:pPr>
      <w:r>
        <w:rPr>
          <w:rFonts w:cs="Arial Narrow" w:ascii="Arial Narrow" w:hAnsi="Arial Narrow"/>
        </w:rPr>
        <w:t>Вот такие пироги. Даже не знаю с чего нач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ы хотите, что бы я вам дал пошаговую инструкцию? Так не бывает. Надейтесь прежде всего на себя. В этой жизни ничего просто так не бывает. Я уже говорил если поставите цель, то решение придет. Сильный ищет возможности, слабый ищет оправда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 надо думать, что Я слишком туп и надеюсь на какие-либо инструкции) Думал может кто-то подкинет идейку "где выход?". Цель поставлена – компьютер. Но в какую сторону податься не зна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Что бы дать дельный совет надо быть знакомым с вашей обстановкой, а ее кроме вас никто не знает. Можно хоть картошкой торговать, главное оглянитесь по сторонам и идея рано или поздно придет. Всему свое время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Доо.. Только и ее надо немало.</w:t>
      </w:r>
    </w:p>
    <w:p>
      <w:pPr>
        <w:pStyle w:val="Normal"/>
        <w:jc w:val="both"/>
        <w:rPr>
          <w:rFonts w:ascii="Arial Narrow" w:hAnsi="Arial Narrow" w:cs="Arial Narrow"/>
        </w:rPr>
      </w:pPr>
      <w:r>
        <w:rPr>
          <w:rFonts w:cs="Arial Narrow" w:ascii="Arial Narrow" w:hAnsi="Arial Narrow"/>
        </w:rPr>
        <w:t>Ладно, пойду погуглю литературу, блоги поди найду что-либо интересное</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А можете написать пост "Как я написал первую статью?" То есть пример заказа, как ищете информацию или вообще отказываетес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Можете почитать мою статью "Как я стал фрилансером"</w:t>
      </w:r>
      <w:r>
        <w:rPr>
          <w:rFonts w:cs="Arial Narrow" w:ascii="Arial Narrow" w:hAnsi="Arial Narrow"/>
          <w:lang w:val="en-US"/>
        </w:rPr>
        <w:t>.</w:t>
      </w:r>
      <w:r>
        <w:rPr>
          <w:rFonts w:cs="Arial Narrow" w:ascii="Arial Narrow" w:hAnsi="Arial Narrow"/>
        </w:rPr>
        <w:t xml:space="preserve"> Кстати в блоге уже есть статьи о том, как я искал постоянных заказчиков. В будущем я так же буду писать о всех интересующих вас вопросах.</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У Вас не так много постов. Я уже все перечитал, только сейчас это не особо нужно, так как я еще не работа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у тему подал, думаю многим будет интересно. Дело за Вами. К тому же такие ожидания прибавляют посещения Главное оправдались бы</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3 золотых правила успешного фрилансера</w:t>
      </w:r>
    </w:p>
    <w:p>
      <w:pPr>
        <w:pStyle w:val="Normal"/>
        <w:jc w:val="both"/>
        <w:rPr>
          <w:rFonts w:ascii="Arial Narrow" w:hAnsi="Arial Narrow" w:cs="Arial Narrow"/>
        </w:rPr>
      </w:pPr>
      <w:r>
        <w:rPr>
          <w:rFonts w:cs="Arial Narrow" w:ascii="Arial Narrow" w:hAnsi="Arial Narrow"/>
        </w:rPr>
        <w:t>Вы хотите стать успешным фрилансером? Хотите много зарабатывать и самостоятельно принимать решения относительно времени и содержания работы? Хотите, что бы в вашу жизнь пришли свобода и независим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расскажу вам о 3 золотых правилах, которые приведут вас к успеху. Мне понадобилось много времени для того, что бы сначала узнать, а потом осознать и принять данные правила. У вас есть уникальная возможность узнать их здесь и сейчас! Вы должны постараться начать применять их на практике как можно скорее. Может вначале вам и будет нелегко принять данные правила при этом, после того как они станут вашими внутренними ориентирами, результат вас порази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полне возможно, что с некоторыми правилами вы уже знакомы, что-то из того, о чем я буду говорить, вы уже слышали. В мою задачу не входит ошеломить вас новым знанием, в мою задачу входит ошеломить вас новым результатом, который сделает вас фрилансером, знающим, что такое успешная карьера. Но для этого мне нужна ваша помощь. Вы должны претворять в жизнь все то, о чем далее пойдет речь. Только тогда вы сможете стать преуспевающим человеком. Только тогда...</w:t>
      </w:r>
    </w:p>
    <w:p>
      <w:pPr>
        <w:pStyle w:val="Normal"/>
        <w:jc w:val="both"/>
        <w:rPr>
          <w:rFonts w:ascii="Arial Narrow" w:hAnsi="Arial Narrow" w:cs="Arial Narrow"/>
        </w:rPr>
      </w:pPr>
      <w:r>
        <w:rPr>
          <w:rFonts w:cs="Arial Narrow" w:ascii="Arial Narrow" w:hAnsi="Arial Narrow"/>
        </w:rPr>
        <w:t>Итак, начнем...</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е правило: Примите ответственность на себ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часто вы слышите жалобы людей на жизнь? Лично я слышу их постоянно. Иногда складывается впечатление, что людям плевать на хорошую жизнь, ведь если они будут довольны своей жизнью, тогда у них исчезнет повод жалеть себя и постоянно искать тех, кто пожалеет их, таких несчастных и обиженных судьбо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вы когда-нибудь задумывались над тем, что является основой большинства жалоб? Большинство из нас перекладывает ответственность за свою жизнь на других людей. Кто виноват в том, что я мало зарабатываю? Недобросовестные конкуренты, которые готовы работать за еду, тем самым снижая цены, клиенты, которые сами не знают, что хотят и недобросовестные заказчики, которые все время меня кидают. Список можно продолжать бесконечно. Виноваты все кроме на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ерекладывая ответственность на других, мы стремимся отгородить себя от обвинений в том, что мы не такие уж умные, талантливые и трудолюбивые. Наши сегодняшние неудачи обусловлены негативным воздействием внешних обстоятельств и людей, которых хлебом ни корми, дай испортить жизнь окружающим. Обычная инфантильная психолог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 этим пора заканчивать! Необходимо измениться и направить в другую сторону привычное течение своих мыслей! Здесь главное понять одну очень важную вещь. Если мы будем сваливать свои неудачи на других, то мы некогда не сможем адекватно оценить окружающую обстановку и не сможем увидеть тех, возможностей, которые нам преподносит судьб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вы знаете, у человека есть подсознание, и мы не осознаем процессов происходящих в нем. На самом деле именно подсознание управляет нашим вниманием. Если вы убеждены, что в ваших бедах виновата, например, власть, то вы никогда не будете обращать свое внимание на те события, которые помогут вам найти хорошую работу или организовать собственное дело. Понимаете о чем 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вы примете на себя ответственность за свою судьбу, вместо того, что бы часами жаловаться на жизнь вы будете искать возможность изменить существующее положение дел. Ваше внимание будет останавливаться на том, чего раньше вы попросту не замечали. Например, вы обратите внимание на статью, в которой говорится о том, как организовать свой бизнес, либо на книгу, где описан механизм вашего процветания. Раньше вы бы прошли мимо, а сейчас принятая на себя ответственность вынуждает вас искать различные пути достижения желаемого. Что лучше жаловаться или идти вперед и оказаться на коне? Конечно, идти вперед и достигать успех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ак только вы скажете себе, что готовы нести ответственность за свою жизнь, за свои успехи и неудачи вы начнете наблюдать, как судьба сама будет давать вам новые возможности. Вам останется только, ухватиться за ни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ам может прийти идея, как опираясь на свой опыт открыть фриланс-агентство или идея умопомрачительной рекламной акции, которая сделает вас известным фрилансером. Идеи будут, поверьте! Все что вам необходимо – поверить в то что, вы сами хозяин своей жизни и быть отрешенным, не особо сосредотачиваясь на этом.</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Раньше, когда я не знал об этом правиле, я постоянно жаловался на судьбу. Мне было очень обидно, что кто-то с легкостью достигал успеха, кому-то повезло с обеспеченными родителями, кто-то оказывался в нужное время в нужном месте. Не удивительно, что мое положение становилось все хуже и хуже. В то время я еще совмещал фриланс с основной работой. Мало того, что у меня было мало клиентов в удаленном режиме сотрудничества, так еще и на основной работе начались проблемы. Это было тяжелое время, но именно тогда я сказал себе: Я ПРИНИМАЮ ОТВЕТСТВЕННОСТЬ НА СЕБЯ! Я повторял эту фразу не просто про себя, я намеривался донести ее до своего подсознания. И у меня получилось! Судьба стала делать мне один подарок за другим. У меня начали появляться клиенты, я уволился с работы и начал работать на себя. Я осуществил свои мечты благодаря тому, что мне просто надо принять ответственность на себ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Хочу обратить ваше внимание на то, что принять ответственность это не значит, что надо начать обвинять себя во всех смертных грехах. Как раз наоборот. Самообвинение – это та же самая жалость к себе. Просто она завуалирована. Люди, которые обвиняют самих себя во всех неудачах, подсознательно жалеет себя. Ну почему я такой ленивый, невезучий и т.д. Человек, действительно принимающий ответственность на себя, уверен в том, что все будет хорошо. Он уверен в себе, а иначе как бы он смог принять такую ответственность? Неуверенные люди так не делают.</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оэтому скажите прямо сейчас: Я ПРИНИМАЮ ОТВЕТСТВЕННОСТЬ НА СЕБЯ. Скажите это вслух. Громко и уверенно. Никогда не жалуйтесь на свою судьбу, всегда уверенно смотрите в будущее и успех вам обеспечен!</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е правило: Осознайте, что вы достойны достичь успех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Это правило очень важно для достижения целей. Очень часто, делая попытки достичь успеха, мы подсознательно не считаем себя достойными это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чему мы считаем себя не достойными достигать своих целей? Это может быть обусловлено разными причинами. Например, это может быть связано с внутренними убеждениями, которые сформировались у вас в детстве. Возможно, взрослые твердили вам, что вам уготована судьба неудачника, вам постоянно указывали на ошибки, вам говорили, что иметь много денег может только нечестный человек, а поскольку вы должны быть всегда честными, значит вы обречены быть неуспешными. В результате такого психологического воздействия у ребенка начинают развиваться комплексы, которые в последствии занимают руководящие роли в его подсознании, а значит и в его жиз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зможно, что этот комплекс вы получили уже, будучи взрослым. Кто-нибудь усомнился в ваших талантах, вы приняли это близко к сердцу и отрицательные слова засели вам глубоко в душ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ак же бывает так, что вы изначально не верите в свой талант. Например, какой-нибудь начинающий копирайтер решил попробовать свои силы на поприще фриланса. Он еще не уверен в своих способностях, но все-таки решается искать своих первых клиентов. И вот ему улыбнулась удача! Он выполняет свой первый в жизни заказ. Но ему попадается клиент, который не отличается особым воспитанием и просит новоиспеченного копирайтера кое что доработать, при этом бестактно намекает на его низкий профессиональный уровень. И начинающий фрилансер начинает сомневаться, что данная профессия ему по плечу. Он продолжает работать, но уже без особого энтузиазма, в глубине души убедив себя в профнепригодности, и как результат, зарабатывая в удаленном режиме жалкие копейки на карманные расход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чин может быть множество и все они разные. Но именно убеждение в том, что вы не достойны успеха, является одной из самых распространенных причин неудач.</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ь еще такое очень важное чувство как любовь к себе. Многие не любят себя, и это отражается на их реальности. Многие считают себя не очень умными, ленивыми, нелепыми и смешными. И отсутствие благополучия является подтверждением их мнения о себе. В глубине души мы все считаем, что именно наш взгляд на мир правильный. И уж если мы считаем себя неудачниками, то так оно и должно быть. Мы же не можем ошибаться! Мы лучше других знаем, каков мир в действительности! И что бы оправдать данное мнение, мы неосознанно даем команду нашему подсознанию для того, что бы оно воплотило в реальность все наши убеждения. Полюбите себя! Каждый раз, подходя к зеркалу, говорите себе комплименты, даже если вы не верите в то, что говорите. Этот прием работает! Все это действительно работает, я проверил на себ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Лично я искренне верю в то, что каждый из нас обладает талантом, который способен принести успех. Каждый из нас способен привнести в этот мир частичку своей индивидуальности. Мы все достойны успеха, просто не все об этом знают. Верьте в эт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кажите себе: Я ДОСТОИН УСПЕХА! И после того, как вы произнесете эту фразу, вы станете успешным! Отбросьте все страхи, убейте в себе чувство вины, которое говорит вам: успешным быть стыдно, потому что на свете очень много бедных людей. Осознайте, что вы являетесь по настоящему талантливым человеком, и деньги являются не самоцелью, а одним из средств, с помощью которого определяется уровень вашей успешности. Постоянно повторяйте себе, что вы являетесь действительно достойным человеком для того, что бы судьба подарила вам процветание, и вы узнаете, что такое успе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т ничего, что мешает вам стать успешным. Понимаете? Ничего! Вы это уникальное творение вселенной, которое пришло в этот мир, что бы дарить людям пользу! И за это вам полагается щедрое вознаграждение! Стоп! А вот здесь мы вплотную подошли к 3-му правилу.</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3-е правило: Приносите людям польз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кажите, для кого и для чего вы работаете? Для того, что бы заработать денег на еду, одежду, на оплату кредитов, коммунальных услуг, мобильной связи, развлечений? Продолжите этот список, включите в него то, что я забыл упомянуть. Продолжили? Зр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Я, например, работаю для того, что бы приносить людям пользу. Для того, что бы они, обращаясь ко мне, решали свои задачи. Мне нравится это делать. И мои заказчики чувствуют это. Они чувствуют, что я думаю не о том, как их обмануть и взять деньги за некачественную работу, а о том, как выполнить заказ с максимальной пользой не для себя, а для клиента. Я не знаю почему, но они чувствуют это! На время выполнения заказа мы с моим клиентом являемся одной командой. Передо мной ставится определенная задача, и я ее выполня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гда вы настраиваетесь на то, что бы приносить людям пользу, вы посылаете энергетическая сигнал тем, кто ищет себе исполнителя. И он выбирает вас! Я повторюсь, я не знаю, как и почему, но большинство заказчиков чувствуют, что если они обратятся к вам, то они получат профессионально оказанную услуг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ть очень много фрилансеров, которые не любят клиентов. Они видят в них исключительно источник денег. Сама услуга, которую фрилансеры предоставляют, отодвигается, при этом на задний план. Это не правильно. Такие горе-работники, как правило долго не задерживаются на рынке удаленной работы. У них мало заказчиков, потому что человек, который не любит своих клиентов, не может выполнять работу профессиональ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ам наверняка встречались люди, у которых мало друзей. Они постоянно чем-то недовольны и с презрением относятся к окружающим, видя в них одни лишь недостатки. Иногда с такими людьми даже рядом находиться физически сложно. Они буквально излучают отрицательную энергетику. Вы, конечно же, понимаете, почему с ними стараются не общаться. Еще есть люди, которые постоянно озабочены исключительно собственной персоной. Они говорят только о себе и о своих проблемах, а на ваши интересы им просто наплевать. Вам интересно с ними общаться? Вы захотите обратится к ним за какой-нибудь услугой? Так вот и во фрилансе все тоже самое. Абсолютн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ногие думают, что монитор компьютера отгораживает их от реального мира. Они считает, что если ты общаешься с человеком через ICQ, то он не чувствует твои мысли и твои эмоции. Еще как чувствует! Проверенно на себ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лиент чувствует или по крайней мере догадывается, что вы не очень то и хотите сейчас браться за работу, но деньги вам не помешают. Клиент чувствует, что вы уже прикидываете, на что бы потратить гонорар, хотя еще даже и не принялись за выполнение заказа. Он может и не осознанно, но понимает, стоит иметь с вами дело или нет. Поэтому любите своих клиентов и вам воздас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скренне намеревайтесь помочь клиенту! Старайтесь решать, прежде всего, задачи клиента, а не свои, потому что если вы будете, в первую очередь, думать о клиенте, тогда это будет работать на вас! На вашу репутацию и соответственно на ваши доходы, ведь репутация в мире фриланса очень важн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же, не стоит потакать всем прихотям клиента, а то вы рискуете посадить заказчика к себе на шею и он уже оттуда никуда не слезет. Все-таки сотрудничество должно быть взаимовыгодным, поэтому о соблюдении определенной грани забывать не стои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Теперь вы узнали 3 золотых правила успешного фрилансера. Их соблюдение очень помогло мне в свое время. Они помогут и вам. Главное строго их соблюд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мите ответственность на себ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сознайте, что вы достойны достичь успех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носите людям пользу!</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Замечаю, что успех или просто рост популярности проекта прямопропорционален количеству времени, потраченному на проект. Так что 1ое и самое важно – это работать над своим сайтом всё время и успех придёт!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Чтобы стать успешным фрилансером, еще очень важно уметь продавать свои услуги, достойно воспринимать критику и никого не слушать – выбрать собственный путь и постепенно стремиться к успеху.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Другими словами принять ответственность на себя. Ведь сделав это начинаешь искать причины неудач в себе и постепенно учишься исправлять свои ошибки. Например учишься продавать свои услуги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u w:val="single"/>
        </w:rPr>
      </w:pPr>
      <w:r>
        <w:rPr>
          <w:rFonts w:cs="Arial Narrow" w:ascii="Arial Narrow" w:hAnsi="Arial Narrow"/>
          <w:b/>
          <w:color w:val="FF0000"/>
          <w:u w:val="single"/>
        </w:rPr>
        <w:t>Фриланс. Как стать победителем</w:t>
      </w:r>
    </w:p>
    <w:p>
      <w:pPr>
        <w:pStyle w:val="Normal"/>
        <w:jc w:val="both"/>
        <w:rPr>
          <w:rFonts w:ascii="Arial Narrow" w:hAnsi="Arial Narrow" w:cs="Arial Narrow"/>
        </w:rPr>
      </w:pPr>
      <w:r>
        <w:rPr>
          <w:rFonts w:cs="Arial Narrow" w:ascii="Arial Narrow" w:hAnsi="Arial Narrow"/>
        </w:rPr>
        <w:t>Что такое фриланс? Я уверен, что вам не надо раскрывать смысл этого понятия. Раз вы читаете эту статью, значит вы либо уже опытный фрилансер, либо начинающий, но в любом случае вы уже знакомы с азами удаленной работы. Но я думаю, вам будет интересно узнать другое определение этого слова. Фриланс – это средство для вашего успеха! Это так! В этом нет никакого сомнен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чему именно фриланс? Все очень просто! Именно фриланс позволяет работать в комфортном для вас режиме. У вас нет необходимости тратить время на общение с людьми, которые вам не интересны, а ведь в трудовом коллективе таких личностей не мало. Не правда ли? Вам не зачем терпеть выходки начальника-самодура, ведь теперь вы сами себе начальник. Именно поэтому фриланс способен раскрыть все ваши таланты, предоставив вам возможность обрести настоящую Финансовую независимос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есть люди, которые совмещают основную работу и работу в удаленном режиме. Это происходит по разным причинам. Кто-то не хочет отказываться от социального пакета, кто-то не любит работать в одиночестве, но чаще всего люди боятся неизвестности свободного режима работы, хотя с удовольствием бы навсегда оставили работу в офис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данный момент фриланс не так сильно распространен у нас в России. В западном мире уже давно поняли выгоду, приносимую удаленной работой. Не надо затрачивать денег на предоставления работнику рабочего места, не надо платить налогов и т.д. В США, например фрилансерами являются 25% трудоспособного населения. В России меньше 1%. Чувствуете разницу? Нет никаких сомнений в том, что фриланс будет завоевывать новые позиции на просторах нашей необъятной родины, потому что это выгодно всем. И работодателям, и работникам. И именно фриланс является одним из самых перспективных видов трудовой деятельности. Не важно в какой сфере вы трудитесь. Вы можете быть дизайнером, копирайтером, программистом или фотографом, вы можете себя поздравить! Вы в игр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ри этом остается один маленький нюанс. Быть просто фрилансером и успешным фрилансером – это две большие разницы. Стать обычным фрилансером может каждый, а вот успешными и процветающими становятся далеко не все. Почему так происходи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ногие исследователи теории успеха отмечают, что основной отличительной особенностью преуспевающих людей является уверенность в своих силах, уверенность в том, что они непременно добьются успеха. И я с ними полностью согласен, так как проверил все это на практике. Вам действительно необходимо поверить в свои силы. Без этого никуд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Успешный фрилансер знает, что его труд ценится клиентами, он понимает, что талант, которым он обладает, сможет его всегда прокормить. Всегда! Это очень важно! Важно искренне верить, что у вас всегда будут заказы, и что вы никогда не будете сидеть без дела.</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Фрилансеры, которые давно работают в удаленном режиме, могут здесь возразить: Разве не бывает так, что есть дни, когда ты загружен под завязку, а бывает так, что сидишь вообще без заказ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езусловно, так бывает. Но не у всех. У многих фрилансеров вообще бывает по одному небольшому заказу один раз в три месяца. И что? Они сидят в душных офисах, общаются с людьми, с которыми общаться им совершенно не хочется и лишь мечтают о свободном графике работы. А есть фрилансеры, у которых всегда есть заказы. И вот здесь-то и проявляется различие между ними. Успешные люди всегда знают, что заказы будут. Будут и точка! Их непоколебимая уверенность в собственных силах способна свернуть горы.</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ерьте! Верьте, что поток заказов никогда не прекратится, и вы всегда будете заняты делом! И это осуществится! Я понимаю, что не просто поверить в то о чем я здесь говорю, но это действительно так! И слово "поверить" здесь является ключевым.</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ет необходимости раскладывать все по полочкам, рассматривать все в микроскоп. Надо действовать! Если есть такая необходимость надо верить не веря. Вы начинаете верить, и вселенная дает вам то, во что вы верите. Вы можете называть это вселенной, высшим разумом, богом. Это не имеет большого значение. Называйте как вам удобно. Правда в том, что в вашу жизнь приходит то, во что вы больше всего вери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 этом легко убедится. Посмотрите вокруг. Те, кому не хватает денег, постоянно жалуются на их отсутствие. Они говорят о том, что никогда не смогут вырваться из прочных оков нужды. Они верят в это! И нет ничего удивительного в том, что они продолжают остро нуждаться в деньгах. Они получают то, во что так свято верят. Те, кто верит в то, что жизнь сложна и несправедлива, постоянно сталкиваются с различными проблемами. Те, кто верит, что простому человеку никогда не добиться успеха, никогда не станут успешными. Помните, как сказано в Библии? Каждому воздастся по вере ег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что же воздастся вам? Я думаю, вы наверняка достигнете успех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знаете, почему вы достигнете успеха? Потому что вы ПОБЕДИТЕЛЬ!!! Запиши это слово на листке бумаги, заключите в рамочку и повесьте ее над своим столом, что бы она постоянно была перед вашими глазами. Поверьте в то, что вы являетесь ПОБЕДИТЕЛЕМ в любой ситуации, и это действительно будет так! В этом нет никаких сомнен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верьте в это! Поверьте в то, что фриланс действительно является средством для вашего успеха! И это будет так! Вы станете успешными, потому что вы будете верить в эт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десь надо обозначить один очень важный момент. Очень многие не верят в то, что работая в удаленном режиме можно заработать приличные деньги. И как раз неверие в это блокирует возможность фрилансера много зарабатывать. Это будет удерживать вас от успеха. Вы можете работать как проклятый, сидеть за компьютером ночи на пролет, но ни на сантиметр не продвинетесь вперед. Вы даже можете говорить всем, что верите в будущую победу над небольшим заработком и серыми буднями, но в глубине души, липкие щупальца неуверенности будут сковывать ваше движение на пути к заветной це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ейчас я вам хочу на примере показать как вера в свои силы, помогла добиться успеха моему хорошему другу. Его зовут Дмитрий, так же как и меня. Раньше Дмитрий работал менеджером по продажам. Хотя он был отличным работником и всегда оказывался в числе лучших менеджеров, удовлетворение эта работа ему не приносила. Дмитрий давно хотел работать в рекламе, но не знал, как это можно сдел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днажды ему на глаза попался блог, в котором рассказывалось о фрилансе. Это был 2007 год и об удаленной работе знали далеко не все. И Дмитрий загорелся желанием стать копирайтером-фрилансером. Причем настоящим копирайтером, который разрабатывает слоганы, пишет продающие рекламные тексты и придумывает сценарии рекламных роликов, а не является непрофессиональным интернет-журналистом, который пишет статьи на разные темы, для сайтов с небольшой посещаемостью.</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Он начал собирать информацию об удаленной работе и вскоре зарегистрировался на одной из бирж в качестве копирайтера. У него не было абсолютно никакого опыта. Специально для портфолио он сочинил слоганы, тексты и сценарии рекламных роликов. А уже через несколько месяцев, после того как он узнал, что существует такое понятие как фриланс, Дмитрий уволился с основного места работы и ушел в свободное плавание. Еще через некоторое время он стал владельцем креативного on-line-агентства, которое предоставляет услуги по разработке креатива, дизайна, производству аудио и видеороликов. Агентство сотрудничает с организациями находящимися на всей территории России. И даже СНГ! Это невероятно! Не прошло и года с того момента как не имеющий никакого опыта ни в рекламе, ни в фрилансе человек становится владельцем собственного успешного бизнес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наете, что принесло ему успех? Он рассказал мне об этом, и я прямо сейчас поделюсь с вами этой информацией. Дело в том, что рекламой он мечтал заниматься еще с детства. Он помнил самые первые ролики, которые появились в начале 90-х. Будучи ребенком с богатой фантазией, Дмитрий сочинял в своем воображении рекламные ролики для известных брендов. И не только ролики, но и целые рекламные компании! Шли годы. Постепенно это увлечение уступило место другим, чисто подростковым увлечениям и Дмитрий на некоторое время забыл о рекламе. Он окончил школу и собирался поступать в институт. Поскольку рекламному искусству в его городе тогда еще не обучали, Дмитрий стал учиться на другую специальность. Окончив институт, он стал работать менеджером по продажам. И во время учебы в институте и во время работы менеджером он с интересом наблюдал за творчеством рекламщиков. Дмитрий анализировал рекламные ролики, коллекционировал удачные слоганы, названия фирм, услуг и товаров. И как вы уже знаете, однажды ему на глаза попался блог о фрилансе. Буквально в течении нескольких он прошел невероятный путь от начинающего фрилансера до владельца собственного бизнес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Дело в том, что Дмитрий знал, что он классный рекламщик! Не имея ни теоретического, ни практического опыта, он искренне верил в то, что является отличным копирайтером! Ведь он так долго придумывал рекламу просто для себя, в качестве хобби, что поверил в свой талант! А когда веришь, то это обязательно случаетс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Понимаете о чем я? Верьте в то, что ВЫ ПЕРВОКЛАСНЫЙ СПЕЦИАЛИСТ В СВОЕМ ДЕЛЕ! Искренне верьте в это! Верьте, что у вас всегда будут заказы. Вы умеете и можете зарабатыват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Конечно, не надо грубить своим клиентам, если они выскажут вам определенные претензии по поводу качества выполненной работы. Просто доработайте задание. Если у вас разыграется звездная болезнь, тем более без причины, то ни к чему хорошему это не приведет. Будьте скромными, но не забывайте о том, что ВЫ ПЕРВОКЛАСНЫЙ СПЕЦИАЛИСТ В СВОЕМ ДЕЛ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Вы заметили, как выглядят успешные люди? Как они держаться? Их успешность чувствуется. От них исходит энергетика успеха. Станьте такими же! Излучайте успех! Скажите себе: Я УСПЕШНЫЙ ФРИЛАНСЕР! Я ПОБЕДИТЕЛ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Здесь вот в чем, дело. В этой жизни возможно все. Абсолютно все. Главное в это поверить. У нас существуют определенные убеждения. Эти убеждения формируются у нас еще с детства. С самого начала нашей жизни у нас появляются учителя, которые конструируют наше мировоззрение. Это наши родители, родственники, соседи, друзья. По сути это любой человек, с которым мы вступаем в контакт. Они говорят нам: мир такой-то и такой-то. И мы повторяем: мир такой-то и такой-т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Было бы замечательно, если бы нам говорили, что в этом мире любой человек может стать успешным. Но нам говорят несколько иное. Потоки негатива и пессимизма обрушиваются на нас, убивая любой росток положительного настроя на успех. Нам говорят, что успешным можно стать только нечестным путем либо если у тебя богатые родители, или тебе должно очень сильно повезт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топ! Вот здесь пришла пора остановиться! Выбросите эту чушь из своей головы! Пора меняться! Надо начать с осознания того, что вы можете стать процветающим фрилансером. И ничто не сможет этому помешать! Сейчас я скажу вам мысль, которую будет трудно сразу принять: Все, что вы сейчас имеете, все чего вы достигли – это все результат ваших внутренних убеждений.</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Именно внутренние убеждения создают реальность, которая нас окружает. Что такое убеждение? Убеждение – это различные идеи и внутренние установки, которые мы считаем верными и используем в качестве основы для повседневной жиз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Здесь важно отметить, что настоящие убеждения существуют у нас на уровне подсознания. Вы можете всем говорить, что вы верите в свой успех, вы даже внутренне можете это ощущать, но на самом деле, в глубине души, вы будете не верить в свои силы. Что бы по настоящему изменить убеждения необходимо воздействовать на свое подсознание.</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Главным методом воздействия на подсознание является самовнушение. Вам надо постоянно внушать себе: Я УСПЕШНЫЙ! Постоянно говорите себе: Я ПОБЕДИТЕЛЬ! Конечно, все получится не сразу. При этом, если вы постоянно будете воздействовать на подсознание самовнушением, то постепенно ваше подсознание начнет формировать правильные убеждения, которые сделают вас успешны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амым важным моментом, который может затормозить ваше стремления к изменению, является убеждение в том, что человек не способен меняться. Для перепрограммирования подсознания есть простая и при этом очень эффективная техник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Начните делать то, что является для вас непривычным. Это может быть, что угодно. Чем абсурднее будет данное действие, тем лучше. Например, начните завязывать шнурки не двойным бантиком, а одинарным. Проходя по коридору, всегда касайтесь мизинцем правой стены. Всегда поднимайтесь по лестнице через одну ступеньку. Делайте то, чего раньше у вас и в мыслях не было.</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Это упражнение даст сигнал вашему подсознанию: ваше поведение может меняться, а если можно изменить поведение, значит можно изменить и убеждения, какими бы устоявшимися они не были. А если уж и убеждения можно изменить, то можно изменить все что угодно в своей жизн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Естественно, что одной этой техникой дело не ограничится. Более сильные техники воздействия на подсознание вы узнаете в следующих постах. Не все сразу, ведь в этом блоге я пишу главным образом о практической стороне вопроса, но и ментальную сторону мы забывать не будем. А пока запомните одно: Вы можете измениться и достигнуть успеха! А знаете почему? Правильно! Потому что вы уже наверняка повесили табличку над своим столом с надписью: Я ПОБЕДИТЕЛЬ!</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Мое прошлое пожелание не опишите? На счет первых заказов и каким образом идет сбор информации</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На счет первых заказов я уже писал: о том, как составить портфолио, как зарегистрироваться на бирже и как отвечать на проекты, как искать клиентов по аське и рассылая письма. Даже в этой статье я писал о том, как начинал работу фрилансером мой знакомый. Фриланс – это бизнес и если кто-то скажет вам, что даст вам пошаговую инструкцию следуя, которой вы гарантированно добьетесь успеха – не верьте! В бизнесе самое главное – это ВЫ!!! Успех зависит исключительно от вас, не ищите волшебных формул. Повторюсь о том, как начать работать фрилансером в этом блоге уже много информации. Конечно есть еще нераскрытые темы, но постепенно я их раскрою (у вас ведь еще не появился компьютер, так что время есть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По второй части: про сбор какой информации вы хотите узнат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ейчас на душе как-то спокойно насчёт куда податься после, найти заказчиков... Какой сбор? Ну вот задали Вам тему о космосе, а Вы не очень в этом направлении. Ваши действия: принять/отказать, отрерайтить статьи/где-либо вычитать достоверную информацию... То есть интересны первые шаги.</w:t>
      </w:r>
    </w:p>
    <w:p>
      <w:pPr>
        <w:pStyle w:val="Normal"/>
        <w:jc w:val="both"/>
        <w:rPr>
          <w:rFonts w:ascii="Arial Narrow" w:hAnsi="Arial Narrow" w:cs="Arial Narrow"/>
        </w:rPr>
      </w:pPr>
      <w:r>
        <w:rPr>
          <w:rFonts w:cs="Arial Narrow" w:ascii="Arial Narrow" w:hAnsi="Arial Narrow"/>
        </w:rPr>
        <w:t>Извините за навязчивость</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Сейчас на душе как-то спокойно насчёт куда податься после, найти заказчиков... Какой сбор? Ну вот задали Вам тему о космосе, а Вы не очень в этом направлении. Ваши действия: принять/отказать, отрерайтить статьи/где-либо вычитать достоверную информацию... То есть интересны первые шаг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Ну-у-у-у... Это вы про интернет-журналистику, а я копирайтер (у нас в стране почему-то считают, что это одно и тоже). Никогда не занимался ни рерайтом, ни написанием нерекламных статей на заказ. Реклама – это да, это мое. Но блог не о копирайтинге, а о фрилансе, поэтому я пишу посты, которые будут интересны и копирайтерам, и дизайнерам, и программистам.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А специально, для тех кто хочет освоить ту или иную профессию я сделал рубрику Обучени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колько ни говори "сахар, сахар" во рту слаще не будет.</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Слишком просто получается. Самовнушение – это, конечно, хорошо. Но, к сожалению, не работает.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Вообще "уверенность в себе" это очень большая тема. Но если говорить в двух словах, то для успеха в этом деле нужно не столько внушать себе что-либо, сколько постоянно достигать результат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Если правильно организовать свою деятельность, то добиться этого не сложно. К сожалению, подобную работу очень трудно выполнять в одиночку. Поэтому, хорошо бы найти группу единомышленников.</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Самовнушение не работает? Это не так. Оно не будет работать, если заниматься только им. Фишка в том, что еще нужно предпринимать различные действия для достижения целей. Сочетание действия с самовнушением, это сильная вещь!</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t>Содержание</w:t>
      </w:r>
    </w:p>
    <w:p>
      <w:pPr>
        <w:pStyle w:val="Normal"/>
        <w:jc w:val="both"/>
        <w:rPr>
          <w:rFonts w:ascii="Arial Narrow" w:hAnsi="Arial Narrow" w:cs="Arial Narrow"/>
        </w:rPr>
      </w:pPr>
      <w:r>
        <w:rPr>
          <w:rFonts w:cs="Arial Narrow" w:ascii="Arial Narrow" w:hAnsi="Arial Narrow"/>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both"/>
        <w:rPr>
          <w:rFonts w:ascii="Arial Narrow" w:hAnsi="Arial Narrow" w:cs="Arial Narrow"/>
          <w:sz w:val="24"/>
          <w:szCs w:val="24"/>
        </w:rPr>
      </w:pPr>
      <w:r>
        <w:rPr>
          <w:rFonts w:cs="Arial Narrow" w:ascii="Arial Narrow" w:hAnsi="Arial Narrow"/>
          <w:sz w:val="24"/>
          <w:szCs w:val="24"/>
        </w:rPr>
        <w:t>Зачем компании прибегают к услугам фрилансеров?</w:t>
      </w:r>
    </w:p>
    <w:p>
      <w:pPr>
        <w:pStyle w:val="Normal"/>
        <w:jc w:val="both"/>
        <w:rPr>
          <w:rFonts w:ascii="Arial Narrow" w:hAnsi="Arial Narrow" w:cs="Arial Narrow"/>
          <w:sz w:val="24"/>
          <w:szCs w:val="24"/>
        </w:rPr>
      </w:pPr>
      <w:r>
        <w:rPr>
          <w:rFonts w:cs="Arial Narrow" w:ascii="Arial Narrow" w:hAnsi="Arial Narrow"/>
          <w:sz w:val="24"/>
          <w:szCs w:val="24"/>
        </w:rPr>
        <w:t>Удаленная мечта</w:t>
      </w:r>
    </w:p>
    <w:p>
      <w:pPr>
        <w:pStyle w:val="Normal"/>
        <w:jc w:val="both"/>
        <w:rPr>
          <w:rFonts w:ascii="Arial Narrow" w:hAnsi="Arial Narrow" w:cs="Arial Narrow"/>
          <w:sz w:val="24"/>
          <w:szCs w:val="24"/>
        </w:rPr>
      </w:pPr>
      <w:r>
        <w:rPr>
          <w:rFonts w:cs="Arial Narrow" w:ascii="Arial Narrow" w:hAnsi="Arial Narrow"/>
          <w:sz w:val="24"/>
          <w:szCs w:val="24"/>
        </w:rPr>
        <w:t>Фриланс-ликбез</w:t>
      </w:r>
    </w:p>
    <w:p>
      <w:pPr>
        <w:pStyle w:val="Normal"/>
        <w:jc w:val="both"/>
        <w:rPr>
          <w:rFonts w:ascii="Arial Narrow" w:hAnsi="Arial Narrow" w:cs="Arial Narrow"/>
          <w:sz w:val="24"/>
          <w:szCs w:val="24"/>
        </w:rPr>
      </w:pPr>
      <w:r>
        <w:rPr>
          <w:rFonts w:cs="Arial Narrow" w:ascii="Arial Narrow" w:hAnsi="Arial Narrow"/>
          <w:sz w:val="24"/>
          <w:szCs w:val="24"/>
        </w:rPr>
        <w:t>Создать Работника 2.0</w:t>
      </w:r>
    </w:p>
    <w:p>
      <w:pPr>
        <w:pStyle w:val="Normal"/>
        <w:jc w:val="both"/>
        <w:rPr>
          <w:rFonts w:ascii="Arial Narrow" w:hAnsi="Arial Narrow" w:cs="Arial Narrow"/>
          <w:sz w:val="24"/>
          <w:szCs w:val="24"/>
        </w:rPr>
      </w:pPr>
      <w:r>
        <w:rPr>
          <w:rFonts w:cs="Arial Narrow" w:ascii="Arial Narrow" w:hAnsi="Arial Narrow"/>
          <w:sz w:val="24"/>
          <w:szCs w:val="24"/>
        </w:rPr>
        <w:t>Homo Co-worker – новая ступень эволюции фрилансера</w:t>
      </w:r>
    </w:p>
    <w:p>
      <w:pPr>
        <w:pStyle w:val="Normal"/>
        <w:jc w:val="both"/>
        <w:rPr>
          <w:rFonts w:ascii="Arial Narrow" w:hAnsi="Arial Narrow" w:cs="Arial Narrow"/>
          <w:sz w:val="24"/>
          <w:szCs w:val="24"/>
        </w:rPr>
      </w:pPr>
      <w:r>
        <w:rPr>
          <w:rFonts w:cs="Arial Narrow" w:ascii="Arial Narrow" w:hAnsi="Arial Narrow"/>
          <w:sz w:val="24"/>
          <w:szCs w:val="24"/>
        </w:rPr>
        <w:t>Клиентооборона</w:t>
      </w:r>
    </w:p>
    <w:p>
      <w:pPr>
        <w:pStyle w:val="Normal"/>
        <w:jc w:val="both"/>
        <w:rPr/>
      </w:pPr>
      <w:r>
        <w:rPr>
          <w:rFonts w:cs="Arial Narrow" w:ascii="Arial Narrow" w:hAnsi="Arial Narrow"/>
          <w:sz w:val="24"/>
          <w:szCs w:val="24"/>
        </w:rPr>
        <w:t>Фриланс: работа с заказчиком. Учитесь быть менеджером.</w:t>
      </w:r>
    </w:p>
    <w:p>
      <w:pPr>
        <w:pStyle w:val="Normal"/>
        <w:jc w:val="both"/>
        <w:rPr/>
      </w:pPr>
      <w:r>
        <w:rPr>
          <w:rFonts w:cs="Arial Narrow" w:ascii="Arial Narrow" w:hAnsi="Arial Narrow"/>
          <w:sz w:val="24"/>
          <w:szCs w:val="24"/>
        </w:rPr>
        <w:t>Тамбовский волк: как не терять связь с внешним миром, работая во фрилансе</w:t>
      </w:r>
    </w:p>
    <w:p>
      <w:pPr>
        <w:pStyle w:val="Normal"/>
        <w:jc w:val="both"/>
        <w:rPr/>
      </w:pPr>
      <w:r>
        <w:rPr>
          <w:rFonts w:cs="Arial Narrow" w:ascii="Arial Narrow" w:hAnsi="Arial Narrow"/>
          <w:sz w:val="24"/>
          <w:szCs w:val="24"/>
        </w:rPr>
        <w:t>FL.ru – работа через интернет. Ищу работу в Москве, СПб. Работа в сети интернет...</w:t>
      </w:r>
    </w:p>
    <w:p>
      <w:pPr>
        <w:pStyle w:val="Normal"/>
        <w:jc w:val="both"/>
        <w:rPr/>
      </w:pPr>
      <w:r>
        <w:rPr>
          <w:rFonts w:cs="Arial Narrow" w:ascii="Arial Narrow" w:hAnsi="Arial Narrow"/>
          <w:sz w:val="24"/>
          <w:szCs w:val="24"/>
        </w:rPr>
        <w:t>Фриланс: стадия предварительных переговоров. Учитесь быть менеджером.</w:t>
      </w:r>
    </w:p>
    <w:p>
      <w:pPr>
        <w:pStyle w:val="Normal"/>
        <w:jc w:val="both"/>
        <w:rPr>
          <w:rFonts w:ascii="Arial Narrow" w:hAnsi="Arial Narrow" w:cs="Arial Narrow"/>
          <w:sz w:val="24"/>
          <w:szCs w:val="24"/>
        </w:rPr>
      </w:pPr>
      <w:r>
        <w:rPr>
          <w:rFonts w:cs="Arial Narrow" w:ascii="Arial Narrow" w:hAnsi="Arial Narrow"/>
          <w:sz w:val="24"/>
          <w:szCs w:val="24"/>
        </w:rPr>
        <w:t>Тайная жизнь писателей</w:t>
      </w:r>
    </w:p>
    <w:p>
      <w:pPr>
        <w:pStyle w:val="Normal"/>
        <w:jc w:val="both"/>
        <w:rPr>
          <w:rFonts w:ascii="Arial Narrow" w:hAnsi="Arial Narrow" w:cs="Arial Narrow"/>
          <w:sz w:val="24"/>
          <w:szCs w:val="24"/>
        </w:rPr>
      </w:pPr>
      <w:r>
        <w:rPr>
          <w:rFonts w:cs="Arial Narrow" w:ascii="Arial Narrow" w:hAnsi="Arial Narrow"/>
          <w:sz w:val="24"/>
          <w:szCs w:val="24"/>
        </w:rPr>
        <w:t>10 мифов о работе на себя</w:t>
      </w:r>
    </w:p>
    <w:p>
      <w:pPr>
        <w:pStyle w:val="Normal"/>
        <w:jc w:val="both"/>
        <w:rPr>
          <w:rFonts w:ascii="Arial Narrow" w:hAnsi="Arial Narrow" w:cs="Arial Narrow"/>
          <w:sz w:val="24"/>
          <w:szCs w:val="24"/>
        </w:rPr>
      </w:pPr>
      <w:r>
        <w:rPr>
          <w:rFonts w:cs="Arial Narrow" w:ascii="Arial Narrow" w:hAnsi="Arial Narrow"/>
          <w:sz w:val="24"/>
          <w:szCs w:val="24"/>
        </w:rPr>
        <w:t>23 совета по фрилансу.</w:t>
      </w:r>
    </w:p>
    <w:p>
      <w:pPr>
        <w:pStyle w:val="Normal"/>
        <w:jc w:val="both"/>
        <w:rPr>
          <w:rFonts w:ascii="Arial Narrow" w:hAnsi="Arial Narrow" w:cs="Arial Narrow"/>
          <w:sz w:val="24"/>
          <w:szCs w:val="24"/>
        </w:rPr>
      </w:pPr>
      <w:r>
        <w:rPr>
          <w:rFonts w:cs="Arial Narrow" w:ascii="Arial Narrow" w:hAnsi="Arial Narrow"/>
          <w:sz w:val="24"/>
          <w:szCs w:val="24"/>
        </w:rPr>
        <w:t>Как получить работу на freelance-сайте</w:t>
      </w:r>
    </w:p>
    <w:p>
      <w:pPr>
        <w:pStyle w:val="Normal"/>
        <w:jc w:val="both"/>
        <w:rPr>
          <w:rFonts w:ascii="Arial Narrow" w:hAnsi="Arial Narrow" w:cs="Arial Narrow"/>
          <w:sz w:val="24"/>
          <w:szCs w:val="24"/>
        </w:rPr>
      </w:pPr>
      <w:r>
        <w:rPr>
          <w:rFonts w:cs="Arial Narrow" w:ascii="Arial Narrow" w:hAnsi="Arial Narrow"/>
          <w:sz w:val="24"/>
          <w:szCs w:val="24"/>
        </w:rPr>
        <w:t>Интернет – мир немых машин</w:t>
      </w:r>
    </w:p>
    <w:p>
      <w:pPr>
        <w:pStyle w:val="Normal"/>
        <w:jc w:val="both"/>
        <w:rPr>
          <w:rFonts w:ascii="Arial Narrow" w:hAnsi="Arial Narrow" w:cs="Arial Narrow"/>
          <w:sz w:val="24"/>
          <w:szCs w:val="24"/>
        </w:rPr>
      </w:pPr>
      <w:r>
        <w:rPr>
          <w:rFonts w:cs="Arial Narrow" w:ascii="Arial Narrow" w:hAnsi="Arial Narrow"/>
          <w:sz w:val="24"/>
          <w:szCs w:val="24"/>
        </w:rPr>
        <w:t>Цена или качество?</w:t>
      </w:r>
    </w:p>
    <w:p>
      <w:pPr>
        <w:pStyle w:val="Normal"/>
        <w:jc w:val="both"/>
        <w:rPr>
          <w:rFonts w:ascii="Arial Narrow" w:hAnsi="Arial Narrow" w:cs="Arial Narrow"/>
          <w:sz w:val="24"/>
          <w:szCs w:val="24"/>
        </w:rPr>
      </w:pPr>
      <w:r>
        <w:rPr>
          <w:rFonts w:cs="Arial Narrow" w:ascii="Arial Narrow" w:hAnsi="Arial Narrow"/>
          <w:sz w:val="24"/>
          <w:szCs w:val="24"/>
        </w:rPr>
        <w:t>Free-lance'ru посвящается, или Кто должен платить, а кто получать?</w:t>
      </w:r>
    </w:p>
    <w:p>
      <w:pPr>
        <w:pStyle w:val="Normal"/>
        <w:jc w:val="both"/>
        <w:rPr>
          <w:rFonts w:ascii="Arial Narrow" w:hAnsi="Arial Narrow" w:cs="Arial Narrow"/>
          <w:sz w:val="24"/>
          <w:szCs w:val="24"/>
        </w:rPr>
      </w:pPr>
      <w:r>
        <w:rPr>
          <w:rFonts w:cs="Arial Narrow" w:ascii="Arial Narrow" w:hAnsi="Arial Narrow"/>
          <w:sz w:val="24"/>
          <w:szCs w:val="24"/>
        </w:rPr>
        <w:t>Фрилансер – работа в режиме non stop</w:t>
      </w:r>
    </w:p>
    <w:p>
      <w:pPr>
        <w:pStyle w:val="Normal"/>
        <w:jc w:val="both"/>
        <w:rPr>
          <w:rFonts w:ascii="Arial Narrow" w:hAnsi="Arial Narrow" w:cs="Arial Narrow"/>
          <w:sz w:val="24"/>
          <w:szCs w:val="24"/>
        </w:rPr>
      </w:pPr>
      <w:r>
        <w:rPr>
          <w:rFonts w:cs="Arial Narrow" w:ascii="Arial Narrow" w:hAnsi="Arial Narrow"/>
          <w:sz w:val="24"/>
          <w:szCs w:val="24"/>
        </w:rPr>
        <w:t>Копирайтер? богатый человек</w:t>
      </w:r>
    </w:p>
    <w:p>
      <w:pPr>
        <w:pStyle w:val="Normal"/>
        <w:jc w:val="both"/>
        <w:rPr>
          <w:rFonts w:ascii="Arial Narrow" w:hAnsi="Arial Narrow" w:cs="Arial Narrow"/>
          <w:sz w:val="24"/>
          <w:szCs w:val="24"/>
        </w:rPr>
      </w:pPr>
      <w:r>
        <w:rPr>
          <w:rFonts w:cs="Arial Narrow" w:ascii="Arial Narrow" w:hAnsi="Arial Narrow"/>
          <w:sz w:val="24"/>
          <w:szCs w:val="24"/>
        </w:rPr>
        <w:t>Копирайтер на BMW X5? Легко.</w:t>
      </w:r>
    </w:p>
    <w:p>
      <w:pPr>
        <w:pStyle w:val="Normal"/>
        <w:jc w:val="both"/>
        <w:rPr>
          <w:rFonts w:ascii="Arial Narrow" w:hAnsi="Arial Narrow" w:cs="Arial Narrow"/>
          <w:sz w:val="24"/>
          <w:szCs w:val="24"/>
        </w:rPr>
      </w:pPr>
      <w:r>
        <w:rPr>
          <w:rFonts w:cs="Arial Narrow" w:ascii="Arial Narrow" w:hAnsi="Arial Narrow"/>
          <w:sz w:val="24"/>
          <w:szCs w:val="24"/>
        </w:rPr>
        <w:t>Как работать с фрилансерами?</w:t>
      </w:r>
    </w:p>
    <w:p>
      <w:pPr>
        <w:pStyle w:val="Normal"/>
        <w:jc w:val="both"/>
        <w:rPr>
          <w:rFonts w:ascii="Arial Narrow" w:hAnsi="Arial Narrow" w:cs="Arial Narrow"/>
          <w:sz w:val="24"/>
          <w:szCs w:val="24"/>
        </w:rPr>
      </w:pPr>
      <w:r>
        <w:rPr>
          <w:rFonts w:cs="Arial Narrow" w:ascii="Arial Narrow" w:hAnsi="Arial Narrow"/>
          <w:sz w:val="24"/>
          <w:szCs w:val="24"/>
        </w:rPr>
        <w:t>Фриланс. Как стать победителем</w:t>
      </w:r>
    </w:p>
    <w:p>
      <w:pPr>
        <w:pStyle w:val="Normal"/>
        <w:jc w:val="both"/>
        <w:rPr>
          <w:rFonts w:ascii="Arial Narrow" w:hAnsi="Arial Narrow" w:cs="Arial Narrow"/>
          <w:sz w:val="24"/>
          <w:szCs w:val="24"/>
        </w:rPr>
      </w:pPr>
      <w:r>
        <w:rPr>
          <w:rFonts w:cs="Arial Narrow" w:ascii="Arial Narrow" w:hAnsi="Arial Narrow"/>
          <w:sz w:val="24"/>
          <w:szCs w:val="24"/>
        </w:rPr>
        <w:t>История одного копирайтера</w:t>
      </w:r>
    </w:p>
    <w:p>
      <w:pPr>
        <w:pStyle w:val="Normal"/>
        <w:jc w:val="both"/>
        <w:rPr>
          <w:rFonts w:ascii="Arial Narrow" w:hAnsi="Arial Narrow" w:cs="Arial Narrow"/>
          <w:sz w:val="24"/>
          <w:szCs w:val="24"/>
        </w:rPr>
      </w:pPr>
      <w:r>
        <w:rPr>
          <w:rFonts w:cs="Arial Narrow" w:ascii="Arial Narrow" w:hAnsi="Arial Narrow"/>
          <w:sz w:val="24"/>
          <w:szCs w:val="24"/>
        </w:rPr>
        <w:t>Удаленная работа и кидалово. Как кинуть фрилансера.</w:t>
      </w:r>
    </w:p>
    <w:p>
      <w:pPr>
        <w:pStyle w:val="Normal"/>
        <w:jc w:val="both"/>
        <w:rPr>
          <w:rFonts w:ascii="Arial Narrow" w:hAnsi="Arial Narrow" w:cs="Arial Narrow"/>
          <w:sz w:val="24"/>
          <w:szCs w:val="24"/>
        </w:rPr>
      </w:pPr>
      <w:r>
        <w:rPr>
          <w:rFonts w:cs="Arial Narrow" w:ascii="Arial Narrow" w:hAnsi="Arial Narrow"/>
          <w:sz w:val="24"/>
          <w:szCs w:val="24"/>
        </w:rPr>
        <w:t>Кто на новенького?</w:t>
      </w:r>
    </w:p>
    <w:p>
      <w:pPr>
        <w:pStyle w:val="Normal"/>
        <w:jc w:val="both"/>
        <w:rPr>
          <w:rFonts w:ascii="Arial Narrow" w:hAnsi="Arial Narrow" w:cs="Arial Narrow"/>
          <w:sz w:val="24"/>
          <w:szCs w:val="24"/>
        </w:rPr>
      </w:pPr>
      <w:r>
        <w:rPr>
          <w:rFonts w:cs="Arial Narrow" w:ascii="Arial Narrow" w:hAnsi="Arial Narrow"/>
          <w:sz w:val="24"/>
          <w:szCs w:val="24"/>
        </w:rPr>
        <w:t>О фрилансерах. Фрилансерские сайты, заказчики, типажи.</w:t>
      </w:r>
    </w:p>
    <w:p>
      <w:pPr>
        <w:pStyle w:val="Normal"/>
        <w:jc w:val="both"/>
        <w:rPr/>
      </w:pPr>
      <w:r>
        <w:rPr>
          <w:rFonts w:cs="Arial Narrow" w:ascii="Arial Narrow" w:hAnsi="Arial Narrow"/>
          <w:sz w:val="24"/>
          <w:szCs w:val="24"/>
        </w:rPr>
        <w:t>Реклама: Здравый смысл vs Богатый внутренний мир</w:t>
      </w:r>
    </w:p>
    <w:p>
      <w:pPr>
        <w:pStyle w:val="Normal"/>
        <w:jc w:val="both"/>
        <w:rPr>
          <w:rFonts w:ascii="Arial Narrow" w:hAnsi="Arial Narrow" w:cs="Arial Narrow"/>
          <w:sz w:val="24"/>
          <w:szCs w:val="24"/>
        </w:rPr>
      </w:pPr>
      <w:r>
        <w:rPr>
          <w:rFonts w:cs="Arial Narrow" w:ascii="Arial Narrow" w:hAnsi="Arial Narrow"/>
          <w:sz w:val="24"/>
          <w:szCs w:val="24"/>
        </w:rPr>
        <w:t>Наставления начинающим фрилансерам или что-то</w:t>
      </w:r>
    </w:p>
    <w:p>
      <w:pPr>
        <w:pStyle w:val="Normal"/>
        <w:jc w:val="both"/>
        <w:rPr>
          <w:rFonts w:ascii="Arial Narrow" w:hAnsi="Arial Narrow" w:cs="Arial Narrow"/>
          <w:sz w:val="24"/>
          <w:szCs w:val="24"/>
        </w:rPr>
      </w:pPr>
      <w:r>
        <w:rPr>
          <w:rFonts w:cs="Arial Narrow" w:ascii="Arial Narrow" w:hAnsi="Arial Narrow"/>
          <w:sz w:val="24"/>
          <w:szCs w:val="24"/>
        </w:rPr>
        <w:t>Работа фрилансером. Позавидовать или посочувствовать?</w:t>
      </w:r>
    </w:p>
    <w:p>
      <w:pPr>
        <w:pStyle w:val="Normal"/>
        <w:jc w:val="both"/>
        <w:rPr>
          <w:rFonts w:ascii="Arial Narrow" w:hAnsi="Arial Narrow" w:cs="Arial Narrow"/>
          <w:sz w:val="24"/>
          <w:szCs w:val="24"/>
        </w:rPr>
      </w:pPr>
      <w:r>
        <w:rPr>
          <w:rFonts w:cs="Arial Narrow" w:ascii="Arial Narrow" w:hAnsi="Arial Narrow"/>
          <w:sz w:val="24"/>
          <w:szCs w:val="24"/>
        </w:rPr>
        <w:t>Жизненный цикл успешного заказа</w:t>
      </w:r>
    </w:p>
    <w:p>
      <w:pPr>
        <w:pStyle w:val="Normal"/>
        <w:jc w:val="both"/>
        <w:rPr>
          <w:rFonts w:ascii="Arial Narrow" w:hAnsi="Arial Narrow" w:cs="Arial Narrow"/>
          <w:sz w:val="24"/>
          <w:szCs w:val="24"/>
        </w:rPr>
      </w:pPr>
      <w:r>
        <w:rPr>
          <w:rFonts w:cs="Arial Narrow" w:ascii="Arial Narrow" w:hAnsi="Arial Narrow"/>
          <w:sz w:val="24"/>
          <w:szCs w:val="24"/>
        </w:rPr>
        <w:t>Хотите узнать непного о буднях фрилансера?</w:t>
      </w:r>
    </w:p>
    <w:p>
      <w:pPr>
        <w:pStyle w:val="Normal"/>
        <w:jc w:val="both"/>
        <w:rPr>
          <w:rFonts w:ascii="Arial Narrow" w:hAnsi="Arial Narrow" w:cs="Arial Narrow"/>
          <w:sz w:val="24"/>
          <w:szCs w:val="24"/>
        </w:rPr>
      </w:pPr>
      <w:r>
        <w:rPr>
          <w:rFonts w:cs="Arial Narrow" w:ascii="Arial Narrow" w:hAnsi="Arial Narrow"/>
          <w:sz w:val="24"/>
          <w:szCs w:val="24"/>
        </w:rPr>
        <w:t>Уроки фрилансера</w:t>
      </w:r>
    </w:p>
    <w:p>
      <w:pPr>
        <w:pStyle w:val="Normal"/>
        <w:jc w:val="both"/>
        <w:rPr>
          <w:rFonts w:ascii="Arial Narrow" w:hAnsi="Arial Narrow" w:cs="Arial Narrow"/>
          <w:sz w:val="24"/>
          <w:szCs w:val="24"/>
        </w:rPr>
      </w:pPr>
      <w:r>
        <w:rPr>
          <w:rFonts w:cs="Arial Narrow" w:ascii="Arial Narrow" w:hAnsi="Arial Narrow"/>
          <w:sz w:val="24"/>
          <w:szCs w:val="24"/>
        </w:rPr>
        <w:t xml:space="preserve">Дневник дизайнера </w:t>
      </w:r>
    </w:p>
    <w:p>
      <w:pPr>
        <w:pStyle w:val="Normal"/>
        <w:jc w:val="both"/>
        <w:rPr>
          <w:rFonts w:ascii="Arial Narrow" w:hAnsi="Arial Narrow" w:cs="Arial Narrow"/>
          <w:sz w:val="24"/>
          <w:szCs w:val="24"/>
        </w:rPr>
      </w:pPr>
      <w:r>
        <w:rPr>
          <w:rFonts w:cs="Arial Narrow" w:ascii="Arial Narrow" w:hAnsi="Arial Narrow"/>
          <w:sz w:val="24"/>
          <w:szCs w:val="24"/>
        </w:rPr>
        <w:t>Лишние детали – главный враг понимания. Рекомендации заказчику.</w:t>
      </w:r>
    </w:p>
    <w:p>
      <w:pPr>
        <w:pStyle w:val="Normal"/>
        <w:jc w:val="both"/>
        <w:rPr>
          <w:rFonts w:ascii="Arial Narrow" w:hAnsi="Arial Narrow" w:cs="Arial Narrow"/>
          <w:sz w:val="24"/>
          <w:szCs w:val="24"/>
        </w:rPr>
      </w:pPr>
      <w:r>
        <w:rPr>
          <w:rFonts w:cs="Arial Narrow" w:ascii="Arial Narrow" w:hAnsi="Arial Narrow"/>
          <w:sz w:val="24"/>
          <w:szCs w:val="24"/>
        </w:rPr>
        <w:t>Я б в фрилансеры пошел!</w:t>
      </w:r>
    </w:p>
    <w:p>
      <w:pPr>
        <w:pStyle w:val="Normal"/>
        <w:jc w:val="both"/>
        <w:rPr>
          <w:rFonts w:ascii="Arial Narrow" w:hAnsi="Arial Narrow" w:cs="Arial Narrow"/>
          <w:sz w:val="24"/>
          <w:szCs w:val="24"/>
        </w:rPr>
      </w:pPr>
      <w:r>
        <w:rPr>
          <w:rFonts w:cs="Arial Narrow" w:ascii="Arial Narrow" w:hAnsi="Arial Narrow"/>
          <w:sz w:val="24"/>
          <w:szCs w:val="24"/>
        </w:rPr>
        <w:t>Записки старого копьеносца</w:t>
      </w:r>
    </w:p>
    <w:p>
      <w:pPr>
        <w:pStyle w:val="Normal"/>
        <w:jc w:val="both"/>
        <w:rPr>
          <w:rFonts w:ascii="Arial Narrow" w:hAnsi="Arial Narrow" w:cs="Arial Narrow"/>
          <w:sz w:val="24"/>
          <w:szCs w:val="24"/>
        </w:rPr>
      </w:pPr>
      <w:r>
        <w:rPr>
          <w:rFonts w:cs="Arial Narrow" w:ascii="Arial Narrow" w:hAnsi="Arial Narrow"/>
          <w:sz w:val="24"/>
          <w:szCs w:val="24"/>
        </w:rPr>
        <w:t>давать отчеты, никому на свете.</w:t>
      </w:r>
    </w:p>
    <w:p>
      <w:pPr>
        <w:pStyle w:val="Normal"/>
        <w:jc w:val="both"/>
        <w:rPr>
          <w:rFonts w:ascii="Arial Narrow" w:hAnsi="Arial Narrow" w:cs="Arial Narrow"/>
          <w:sz w:val="24"/>
          <w:szCs w:val="24"/>
        </w:rPr>
      </w:pPr>
      <w:r>
        <w:rPr>
          <w:rFonts w:cs="Arial Narrow" w:ascii="Arial Narrow" w:hAnsi="Arial Narrow"/>
          <w:sz w:val="24"/>
          <w:szCs w:val="24"/>
        </w:rPr>
        <w:t>10 причин, по которым никогда не надо устраиваться на работу</w:t>
      </w:r>
    </w:p>
    <w:p>
      <w:pPr>
        <w:pStyle w:val="Normal"/>
        <w:jc w:val="both"/>
        <w:rPr>
          <w:rFonts w:ascii="Arial Narrow" w:hAnsi="Arial Narrow" w:cs="Arial Narrow"/>
          <w:sz w:val="24"/>
          <w:szCs w:val="24"/>
        </w:rPr>
      </w:pPr>
      <w:r>
        <w:rPr>
          <w:rFonts w:cs="Arial Narrow" w:ascii="Arial Narrow" w:hAnsi="Arial Narrow"/>
          <w:sz w:val="24"/>
          <w:szCs w:val="24"/>
        </w:rPr>
        <w:t>Счастливый безработный</w:t>
      </w:r>
    </w:p>
    <w:p>
      <w:pPr>
        <w:pStyle w:val="Normal"/>
        <w:jc w:val="both"/>
        <w:rPr>
          <w:rFonts w:ascii="Arial Narrow" w:hAnsi="Arial Narrow" w:cs="Arial Narrow"/>
          <w:sz w:val="24"/>
          <w:szCs w:val="24"/>
        </w:rPr>
      </w:pPr>
      <w:r>
        <w:rPr>
          <w:rFonts w:cs="Arial Narrow" w:ascii="Arial Narrow" w:hAnsi="Arial Narrow"/>
          <w:sz w:val="24"/>
          <w:szCs w:val="24"/>
        </w:rPr>
        <w:t>Вектор свободы</w:t>
      </w:r>
    </w:p>
    <w:p>
      <w:pPr>
        <w:pStyle w:val="Normal"/>
        <w:jc w:val="both"/>
        <w:rPr>
          <w:rFonts w:ascii="Arial Narrow" w:hAnsi="Arial Narrow" w:cs="Arial Narrow"/>
          <w:sz w:val="24"/>
          <w:szCs w:val="24"/>
        </w:rPr>
      </w:pPr>
      <w:r>
        <w:rPr>
          <w:rFonts w:cs="Arial Narrow" w:ascii="Arial Narrow" w:hAnsi="Arial Narrow"/>
          <w:sz w:val="24"/>
          <w:szCs w:val="24"/>
        </w:rPr>
        <w:t>Начинающему фрилансеру.</w:t>
      </w:r>
    </w:p>
    <w:p>
      <w:pPr>
        <w:pStyle w:val="Normal"/>
        <w:jc w:val="both"/>
        <w:rPr>
          <w:rFonts w:ascii="Arial Narrow" w:hAnsi="Arial Narrow" w:cs="Arial Narrow"/>
          <w:sz w:val="24"/>
          <w:szCs w:val="24"/>
        </w:rPr>
      </w:pPr>
      <w:r>
        <w:rPr>
          <w:rFonts w:cs="Arial Narrow" w:ascii="Arial Narrow" w:hAnsi="Arial Narrow"/>
          <w:sz w:val="24"/>
          <w:szCs w:val="24"/>
        </w:rPr>
        <w:t>Вольные художники и Закон</w:t>
      </w:r>
    </w:p>
    <w:p>
      <w:pPr>
        <w:pStyle w:val="Normal"/>
        <w:jc w:val="both"/>
        <w:rPr/>
      </w:pPr>
      <w:r>
        <w:rPr>
          <w:rFonts w:cs="Arial Narrow" w:ascii="Arial Narrow" w:hAnsi="Arial Narrow"/>
          <w:sz w:val="24"/>
          <w:szCs w:val="24"/>
        </w:rPr>
        <w:t>Фриланс: как заработать в провинции</w:t>
      </w:r>
    </w:p>
    <w:p>
      <w:pPr>
        <w:pStyle w:val="Normal"/>
        <w:jc w:val="both"/>
        <w:rPr>
          <w:rFonts w:ascii="Arial Narrow" w:hAnsi="Arial Narrow" w:cs="Arial Narrow"/>
          <w:sz w:val="24"/>
          <w:szCs w:val="24"/>
        </w:rPr>
      </w:pPr>
      <w:r>
        <w:rPr>
          <w:rFonts w:cs="Arial Narrow" w:ascii="Arial Narrow" w:hAnsi="Arial Narrow"/>
          <w:sz w:val="24"/>
          <w:szCs w:val="24"/>
        </w:rPr>
        <w:t>"Быть или не быть..." фрилансу.</w:t>
      </w:r>
    </w:p>
    <w:p>
      <w:pPr>
        <w:pStyle w:val="Normal"/>
        <w:jc w:val="both"/>
        <w:rPr>
          <w:rFonts w:ascii="Arial Narrow" w:hAnsi="Arial Narrow" w:cs="Arial Narrow"/>
          <w:sz w:val="24"/>
          <w:szCs w:val="24"/>
        </w:rPr>
      </w:pPr>
      <w:r>
        <w:rPr>
          <w:rFonts w:cs="Arial Narrow" w:ascii="Arial Narrow" w:hAnsi="Arial Narrow"/>
          <w:sz w:val="24"/>
          <w:szCs w:val="24"/>
        </w:rPr>
        <w:t>Десять рекомендаций успешному фрилансеру</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21.</w:t>
      </w:r>
    </w:p>
    <w:p>
      <w:pPr>
        <w:pStyle w:val="Normal"/>
        <w:jc w:val="both"/>
        <w:rPr>
          <w:rFonts w:ascii="Arial Narrow" w:hAnsi="Arial Narrow" w:cs="Arial Narrow"/>
          <w:sz w:val="24"/>
          <w:szCs w:val="24"/>
        </w:rPr>
      </w:pPr>
      <w:r>
        <w:rPr>
          <w:rFonts w:cs="Arial Narrow" w:ascii="Arial Narrow" w:hAnsi="Arial Narrow"/>
          <w:sz w:val="24"/>
          <w:szCs w:val="24"/>
        </w:rPr>
        <w:t>А письма летят...</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22.</w:t>
      </w:r>
    </w:p>
    <w:p>
      <w:pPr>
        <w:pStyle w:val="Normal"/>
        <w:jc w:val="both"/>
        <w:rPr>
          <w:rFonts w:ascii="Arial Narrow" w:hAnsi="Arial Narrow" w:cs="Arial Narrow"/>
          <w:sz w:val="24"/>
          <w:szCs w:val="24"/>
        </w:rPr>
      </w:pPr>
      <w:r>
        <w:rPr>
          <w:rFonts w:cs="Arial Narrow" w:ascii="Arial Narrow" w:hAnsi="Arial Narrow"/>
          <w:sz w:val="24"/>
          <w:szCs w:val="24"/>
        </w:rPr>
        <w:t>Фриланс ру на распутье</w:t>
      </w:r>
    </w:p>
    <w:p>
      <w:pPr>
        <w:pStyle w:val="Normal"/>
        <w:jc w:val="both"/>
        <w:rPr>
          <w:rFonts w:ascii="Arial Narrow" w:hAnsi="Arial Narrow" w:cs="Arial Narrow"/>
          <w:sz w:val="24"/>
          <w:szCs w:val="24"/>
        </w:rPr>
      </w:pPr>
      <w:r>
        <w:rPr>
          <w:rFonts w:cs="Arial Narrow" w:ascii="Arial Narrow" w:hAnsi="Arial Narrow"/>
          <w:sz w:val="24"/>
          <w:szCs w:val="24"/>
        </w:rPr>
        <w:t xml:space="preserve">Вот такой вот ВЕБДВАНОЛЬ </w:t>
      </w:r>
    </w:p>
    <w:p>
      <w:pPr>
        <w:pStyle w:val="Normal"/>
        <w:jc w:val="both"/>
        <w:rPr>
          <w:rFonts w:ascii="Arial Narrow" w:hAnsi="Arial Narrow" w:cs="Arial Narrow"/>
          <w:sz w:val="24"/>
          <w:szCs w:val="24"/>
        </w:rPr>
      </w:pPr>
      <w:r>
        <w:rPr>
          <w:rFonts w:cs="Arial Narrow" w:ascii="Arial Narrow" w:hAnsi="Arial Narrow"/>
          <w:sz w:val="24"/>
          <w:szCs w:val="24"/>
        </w:rPr>
        <w:t>Будет ли дефолт или нет? Мнение фрилансера.</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Часть 20.</w:t>
      </w:r>
    </w:p>
    <w:p>
      <w:pPr>
        <w:pStyle w:val="Normal"/>
        <w:jc w:val="both"/>
        <w:rPr>
          <w:rFonts w:ascii="Arial Narrow" w:hAnsi="Arial Narrow" w:cs="Arial Narrow"/>
          <w:sz w:val="24"/>
          <w:szCs w:val="24"/>
        </w:rPr>
      </w:pPr>
      <w:r>
        <w:rPr>
          <w:rFonts w:cs="Arial Narrow" w:ascii="Arial Narrow" w:hAnsi="Arial Narrow"/>
          <w:sz w:val="24"/>
          <w:szCs w:val="24"/>
        </w:rPr>
        <w:t>Методы раскрутки на фрилансе. Начинаем палить темы.</w:t>
      </w:r>
    </w:p>
    <w:p>
      <w:pPr>
        <w:pStyle w:val="Normal"/>
        <w:jc w:val="both"/>
        <w:rPr>
          <w:rFonts w:ascii="Arial Narrow" w:hAnsi="Arial Narrow" w:cs="Arial Narrow"/>
          <w:sz w:val="24"/>
          <w:szCs w:val="24"/>
        </w:rPr>
      </w:pPr>
      <w:r>
        <w:rPr>
          <w:rFonts w:cs="Arial Narrow" w:ascii="Arial Narrow" w:hAnsi="Arial Narrow"/>
          <w:sz w:val="24"/>
          <w:szCs w:val="24"/>
        </w:rPr>
        <w:t>Тема для копирайтеров. Метод тысячи символов.</w:t>
      </w:r>
    </w:p>
    <w:p>
      <w:pPr>
        <w:pStyle w:val="Normal"/>
        <w:jc w:val="both"/>
        <w:rPr>
          <w:rFonts w:ascii="Arial Narrow" w:hAnsi="Arial Narrow" w:cs="Arial Narrow"/>
          <w:sz w:val="24"/>
          <w:szCs w:val="24"/>
        </w:rPr>
      </w:pPr>
      <w:r>
        <w:rPr>
          <w:rFonts w:cs="Arial Narrow" w:ascii="Arial Narrow" w:hAnsi="Arial Narrow"/>
          <w:sz w:val="24"/>
          <w:szCs w:val="24"/>
        </w:rPr>
        <w:t>Вопрос-ответ. Общение с заказчиком.</w:t>
      </w:r>
    </w:p>
    <w:p>
      <w:pPr>
        <w:pStyle w:val="Normal"/>
        <w:jc w:val="both"/>
        <w:rPr>
          <w:rFonts w:ascii="Arial Narrow" w:hAnsi="Arial Narrow" w:cs="Arial Narrow"/>
          <w:sz w:val="24"/>
          <w:szCs w:val="24"/>
        </w:rPr>
      </w:pPr>
      <w:r>
        <w:rPr>
          <w:rFonts w:cs="Arial Narrow" w:ascii="Arial Narrow" w:hAnsi="Arial Narrow"/>
          <w:sz w:val="24"/>
          <w:szCs w:val="24"/>
        </w:rPr>
        <w:t>Пять фриланс законов или как не стать удалённой марионеткой.</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Продолжение...</w:t>
      </w:r>
    </w:p>
    <w:p>
      <w:pPr>
        <w:pStyle w:val="Normal"/>
        <w:jc w:val="both"/>
        <w:rPr>
          <w:rFonts w:ascii="Arial Narrow" w:hAnsi="Arial Narrow" w:cs="Arial Narrow"/>
          <w:sz w:val="24"/>
          <w:szCs w:val="24"/>
        </w:rPr>
      </w:pPr>
      <w:r>
        <w:rPr>
          <w:rFonts w:cs="Arial Narrow" w:ascii="Arial Narrow" w:hAnsi="Arial Narrow"/>
          <w:sz w:val="24"/>
          <w:szCs w:val="24"/>
        </w:rPr>
        <w:t>Группы и классы в блогах фриланса</w:t>
      </w:r>
    </w:p>
    <w:p>
      <w:pPr>
        <w:pStyle w:val="Normal"/>
        <w:jc w:val="both"/>
        <w:rPr>
          <w:rFonts w:ascii="Arial Narrow" w:hAnsi="Arial Narrow" w:cs="Arial Narrow"/>
          <w:sz w:val="24"/>
          <w:szCs w:val="24"/>
        </w:rPr>
      </w:pPr>
      <w:r>
        <w:rPr>
          <w:rFonts w:cs="Arial Narrow" w:ascii="Arial Narrow" w:hAnsi="Arial Narrow"/>
          <w:sz w:val="24"/>
          <w:szCs w:val="24"/>
        </w:rPr>
        <w:t>Дневник фрилансера, часть 25.</w:t>
      </w:r>
    </w:p>
    <w:p>
      <w:pPr>
        <w:pStyle w:val="Normal"/>
        <w:jc w:val="both"/>
        <w:rPr>
          <w:rFonts w:ascii="Arial Narrow" w:hAnsi="Arial Narrow" w:cs="Arial Narrow"/>
          <w:sz w:val="24"/>
          <w:szCs w:val="24"/>
        </w:rPr>
      </w:pPr>
      <w:r>
        <w:rPr>
          <w:rFonts w:cs="Arial Narrow" w:ascii="Arial Narrow" w:hAnsi="Arial Narrow"/>
          <w:sz w:val="24"/>
          <w:szCs w:val="24"/>
        </w:rPr>
        <w:t>Фриланс – работа для тех, кому за пятьдесят.</w:t>
      </w:r>
    </w:p>
    <w:p>
      <w:pPr>
        <w:pStyle w:val="Normal"/>
        <w:jc w:val="both"/>
        <w:rPr>
          <w:rFonts w:ascii="Arial Narrow" w:hAnsi="Arial Narrow" w:cs="Arial Narrow"/>
          <w:sz w:val="24"/>
          <w:szCs w:val="24"/>
        </w:rPr>
      </w:pPr>
      <w:r>
        <w:rPr>
          <w:rFonts w:cs="Arial Narrow" w:ascii="Arial Narrow" w:hAnsi="Arial Narrow"/>
          <w:sz w:val="24"/>
          <w:szCs w:val="24"/>
        </w:rPr>
        <w:t>Где найти удалённую работу?</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5.</w:t>
      </w:r>
    </w:p>
    <w:p>
      <w:pPr>
        <w:pStyle w:val="Normal"/>
        <w:jc w:val="both"/>
        <w:rPr>
          <w:rFonts w:ascii="Arial Narrow" w:hAnsi="Arial Narrow" w:cs="Arial Narrow"/>
          <w:sz w:val="24"/>
          <w:szCs w:val="24"/>
        </w:rPr>
      </w:pPr>
      <w:r>
        <w:rPr>
          <w:rFonts w:cs="Arial Narrow" w:ascii="Arial Narrow" w:hAnsi="Arial Narrow"/>
          <w:sz w:val="24"/>
          <w:szCs w:val="24"/>
        </w:rPr>
        <w:t>Организация работы с фрилансерами.</w:t>
      </w:r>
    </w:p>
    <w:p>
      <w:pPr>
        <w:pStyle w:val="Normal"/>
        <w:jc w:val="both"/>
        <w:rPr>
          <w:rFonts w:ascii="Arial Narrow" w:hAnsi="Arial Narrow" w:cs="Arial Narrow"/>
          <w:sz w:val="24"/>
          <w:szCs w:val="24"/>
        </w:rPr>
      </w:pPr>
      <w:r>
        <w:rPr>
          <w:rFonts w:cs="Arial Narrow" w:ascii="Arial Narrow" w:hAnsi="Arial Narrow"/>
          <w:sz w:val="24"/>
          <w:szCs w:val="24"/>
        </w:rPr>
        <w:t>Что делать, если Вам поставили отрицательный отзыв?</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4.</w:t>
      </w:r>
    </w:p>
    <w:p>
      <w:pPr>
        <w:pStyle w:val="Normal"/>
        <w:jc w:val="both"/>
        <w:rPr>
          <w:rFonts w:ascii="Arial Narrow" w:hAnsi="Arial Narrow" w:cs="Arial Narrow"/>
          <w:sz w:val="24"/>
          <w:szCs w:val="24"/>
        </w:rPr>
      </w:pPr>
      <w:r>
        <w:rPr>
          <w:rFonts w:cs="Arial Narrow" w:ascii="Arial Narrow" w:hAnsi="Arial Narrow"/>
          <w:sz w:val="24"/>
          <w:szCs w:val="24"/>
        </w:rPr>
        <w:t>Оплата фрилансеру за его работу.</w:t>
      </w:r>
    </w:p>
    <w:p>
      <w:pPr>
        <w:pStyle w:val="Normal"/>
        <w:jc w:val="both"/>
        <w:rPr>
          <w:rFonts w:ascii="Arial Narrow" w:hAnsi="Arial Narrow" w:cs="Arial Narrow"/>
          <w:sz w:val="24"/>
          <w:szCs w:val="24"/>
        </w:rPr>
      </w:pPr>
      <w:r>
        <w:rPr>
          <w:rFonts w:cs="Arial Narrow" w:ascii="Arial Narrow" w:hAnsi="Arial Narrow"/>
          <w:sz w:val="24"/>
          <w:szCs w:val="24"/>
        </w:rPr>
        <w:t>Брать или не брать. О предоплате и не только.</w:t>
      </w:r>
    </w:p>
    <w:p>
      <w:pPr>
        <w:pStyle w:val="Normal"/>
        <w:jc w:val="both"/>
        <w:rPr>
          <w:rFonts w:ascii="Arial Narrow" w:hAnsi="Arial Narrow" w:cs="Arial Narrow"/>
          <w:sz w:val="24"/>
          <w:szCs w:val="24"/>
        </w:rPr>
      </w:pPr>
      <w:r>
        <w:rPr>
          <w:rFonts w:cs="Arial Narrow" w:ascii="Arial Narrow" w:hAnsi="Arial Narrow"/>
          <w:sz w:val="24"/>
          <w:szCs w:val="24"/>
        </w:rPr>
        <w:t>Предоплата как способ кинуть фрилансера.</w:t>
      </w:r>
    </w:p>
    <w:p>
      <w:pPr>
        <w:pStyle w:val="Normal"/>
        <w:jc w:val="both"/>
        <w:rPr>
          <w:rFonts w:ascii="Arial Narrow" w:hAnsi="Arial Narrow" w:cs="Arial Narrow"/>
          <w:sz w:val="24"/>
          <w:szCs w:val="24"/>
        </w:rPr>
      </w:pPr>
      <w:r>
        <w:rPr>
          <w:rFonts w:cs="Arial Narrow" w:ascii="Arial Narrow" w:hAnsi="Arial Narrow"/>
          <w:sz w:val="24"/>
          <w:szCs w:val="24"/>
        </w:rPr>
        <w:t>Кредитный тупик фриланса.</w:t>
      </w:r>
    </w:p>
    <w:p>
      <w:pPr>
        <w:pStyle w:val="Normal"/>
        <w:jc w:val="both"/>
        <w:rPr>
          <w:rFonts w:ascii="Arial Narrow" w:hAnsi="Arial Narrow" w:cs="Arial Narrow"/>
          <w:sz w:val="24"/>
          <w:szCs w:val="24"/>
        </w:rPr>
      </w:pPr>
      <w:r>
        <w:rPr>
          <w:rFonts w:cs="Arial Narrow" w:ascii="Arial Narrow" w:hAnsi="Arial Narrow"/>
          <w:sz w:val="24"/>
          <w:szCs w:val="24"/>
        </w:rPr>
        <w:t>Пять простых правил как не получить отрицательный отзыв.</w:t>
      </w:r>
    </w:p>
    <w:p>
      <w:pPr>
        <w:pStyle w:val="Normal"/>
        <w:jc w:val="both"/>
        <w:rPr>
          <w:rFonts w:ascii="Arial Narrow" w:hAnsi="Arial Narrow" w:cs="Arial Narrow"/>
          <w:sz w:val="24"/>
          <w:szCs w:val="24"/>
        </w:rPr>
      </w:pPr>
      <w:r>
        <w:rPr>
          <w:rFonts w:cs="Arial Narrow" w:ascii="Arial Narrow" w:hAnsi="Arial Narrow"/>
          <w:sz w:val="24"/>
          <w:szCs w:val="24"/>
        </w:rPr>
        <w:t>Портфолио – лицо фрилансера.</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24.</w:t>
      </w:r>
    </w:p>
    <w:p>
      <w:pPr>
        <w:pStyle w:val="Normal"/>
        <w:jc w:val="both"/>
        <w:rPr>
          <w:rFonts w:ascii="Arial Narrow" w:hAnsi="Arial Narrow" w:cs="Arial Narrow"/>
          <w:sz w:val="24"/>
          <w:szCs w:val="24"/>
        </w:rPr>
      </w:pPr>
      <w:r>
        <w:rPr>
          <w:rFonts w:cs="Arial Narrow" w:ascii="Arial Narrow" w:hAnsi="Arial Narrow"/>
          <w:sz w:val="24"/>
          <w:szCs w:val="24"/>
        </w:rPr>
        <w:t>Демперы</w:t>
      </w:r>
    </w:p>
    <w:p>
      <w:pPr>
        <w:pStyle w:val="Normal"/>
        <w:jc w:val="both"/>
        <w:rPr>
          <w:rFonts w:ascii="Arial Narrow" w:hAnsi="Arial Narrow" w:cs="Arial Narrow"/>
          <w:sz w:val="24"/>
          <w:szCs w:val="24"/>
        </w:rPr>
      </w:pPr>
      <w:r>
        <w:rPr>
          <w:rFonts w:cs="Arial Narrow" w:ascii="Arial Narrow" w:hAnsi="Arial Narrow"/>
          <w:sz w:val="24"/>
          <w:szCs w:val="24"/>
        </w:rPr>
        <w:t>Этот таинственный, но такой желанный мир фриланса.</w:t>
      </w:r>
    </w:p>
    <w:p>
      <w:pPr>
        <w:pStyle w:val="Normal"/>
        <w:jc w:val="both"/>
        <w:rPr>
          <w:rFonts w:ascii="Arial Narrow" w:hAnsi="Arial Narrow" w:cs="Arial Narrow"/>
          <w:sz w:val="24"/>
          <w:szCs w:val="24"/>
        </w:rPr>
      </w:pPr>
      <w:r>
        <w:rPr>
          <w:rFonts w:cs="Arial Narrow" w:ascii="Arial Narrow" w:hAnsi="Arial Narrow"/>
          <w:sz w:val="24"/>
          <w:szCs w:val="24"/>
        </w:rPr>
        <w:t>Убьют ли биржи контента фриланс?</w:t>
      </w:r>
    </w:p>
    <w:p>
      <w:pPr>
        <w:pStyle w:val="Normal"/>
        <w:jc w:val="both"/>
        <w:rPr>
          <w:rFonts w:ascii="Arial Narrow" w:hAnsi="Arial Narrow" w:cs="Arial Narrow"/>
          <w:sz w:val="24"/>
          <w:szCs w:val="24"/>
        </w:rPr>
      </w:pPr>
      <w:r>
        <w:rPr>
          <w:rFonts w:cs="Arial Narrow" w:ascii="Arial Narrow" w:hAnsi="Arial Narrow"/>
          <w:sz w:val="24"/>
          <w:szCs w:val="24"/>
        </w:rPr>
        <w:t>О трудоголиках.</w:t>
      </w:r>
    </w:p>
    <w:p>
      <w:pPr>
        <w:pStyle w:val="Normal"/>
        <w:jc w:val="both"/>
        <w:rPr/>
      </w:pPr>
      <w:r>
        <w:rPr>
          <w:rFonts w:cs="Arial Narrow" w:ascii="Arial Narrow" w:hAnsi="Arial Narrow"/>
          <w:sz w:val="24"/>
          <w:szCs w:val="24"/>
        </w:rPr>
        <w:t>Фриланс работа: за или против.</w:t>
      </w:r>
    </w:p>
    <w:p>
      <w:pPr>
        <w:pStyle w:val="Normal"/>
        <w:jc w:val="both"/>
        <w:rPr>
          <w:rFonts w:ascii="Arial Narrow" w:hAnsi="Arial Narrow" w:cs="Arial Narrow"/>
          <w:sz w:val="24"/>
          <w:szCs w:val="24"/>
        </w:rPr>
      </w:pPr>
      <w:r>
        <w:rPr>
          <w:rFonts w:cs="Arial Narrow" w:ascii="Arial Narrow" w:hAnsi="Arial Narrow"/>
          <w:sz w:val="24"/>
          <w:szCs w:val="24"/>
        </w:rPr>
        <w:t>Про блоггинг. Советы и рекомендации.</w:t>
      </w:r>
    </w:p>
    <w:p>
      <w:pPr>
        <w:pStyle w:val="Normal"/>
        <w:jc w:val="both"/>
        <w:rPr>
          <w:rFonts w:ascii="Arial Narrow" w:hAnsi="Arial Narrow" w:cs="Arial Narrow"/>
          <w:sz w:val="24"/>
          <w:szCs w:val="24"/>
        </w:rPr>
      </w:pPr>
      <w:r>
        <w:rPr>
          <w:rFonts w:cs="Arial Narrow" w:ascii="Arial Narrow" w:hAnsi="Arial Narrow"/>
          <w:sz w:val="24"/>
          <w:szCs w:val="24"/>
        </w:rPr>
        <w:t>Правила поведения для фрилансера или чего не стоит делать.</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8.</w:t>
      </w:r>
    </w:p>
    <w:p>
      <w:pPr>
        <w:pStyle w:val="Normal"/>
        <w:jc w:val="both"/>
        <w:rPr>
          <w:rFonts w:ascii="Arial Narrow" w:hAnsi="Arial Narrow" w:cs="Arial Narrow"/>
          <w:sz w:val="24"/>
          <w:szCs w:val="24"/>
        </w:rPr>
      </w:pPr>
      <w:r>
        <w:rPr>
          <w:rFonts w:cs="Arial Narrow" w:ascii="Arial Narrow" w:hAnsi="Arial Narrow"/>
          <w:sz w:val="24"/>
          <w:szCs w:val="24"/>
        </w:rPr>
        <w:t>Бытовые трудности фриланса.</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23.</w:t>
      </w:r>
    </w:p>
    <w:p>
      <w:pPr>
        <w:pStyle w:val="Normal"/>
        <w:jc w:val="both"/>
        <w:rPr/>
      </w:pPr>
      <w:r>
        <w:rPr>
          <w:rFonts w:cs="Arial Narrow" w:ascii="Arial Narrow" w:hAnsi="Arial Narrow"/>
          <w:sz w:val="24"/>
          <w:szCs w:val="24"/>
        </w:rPr>
        <w:t>Фриланс дизайн: что такое хорошо и плохо</w:t>
      </w:r>
    </w:p>
    <w:p>
      <w:pPr>
        <w:pStyle w:val="Normal"/>
        <w:jc w:val="both"/>
        <w:rPr>
          <w:rFonts w:ascii="Arial Narrow" w:hAnsi="Arial Narrow" w:cs="Arial Narrow"/>
          <w:sz w:val="24"/>
          <w:szCs w:val="24"/>
        </w:rPr>
      </w:pPr>
      <w:r>
        <w:rPr>
          <w:rFonts w:cs="Arial Narrow" w:ascii="Arial Narrow" w:hAnsi="Arial Narrow"/>
          <w:sz w:val="24"/>
          <w:szCs w:val="24"/>
        </w:rPr>
        <w:t>О чем молчат фрилансеры</w:t>
      </w:r>
    </w:p>
    <w:p>
      <w:pPr>
        <w:pStyle w:val="Normal"/>
        <w:jc w:val="both"/>
        <w:rPr/>
      </w:pPr>
      <w:r>
        <w:rPr>
          <w:rFonts w:cs="Arial Narrow" w:ascii="Arial Narrow" w:hAnsi="Arial Narrow"/>
          <w:sz w:val="24"/>
          <w:szCs w:val="24"/>
        </w:rPr>
        <w:t>Фриланс менеджмент: успешная карьера или путь в никуда</w:t>
      </w:r>
    </w:p>
    <w:p>
      <w:pPr>
        <w:pStyle w:val="Normal"/>
        <w:jc w:val="both"/>
        <w:rPr/>
      </w:pPr>
      <w:r>
        <w:rPr>
          <w:rFonts w:cs="Arial Narrow" w:ascii="Arial Narrow" w:hAnsi="Arial Narrow"/>
          <w:sz w:val="24"/>
          <w:szCs w:val="24"/>
        </w:rPr>
        <w:t>Удаленная работа: правда жизни.</w:t>
      </w:r>
    </w:p>
    <w:p>
      <w:pPr>
        <w:pStyle w:val="Normal"/>
        <w:jc w:val="both"/>
        <w:rPr>
          <w:rFonts w:ascii="Arial Narrow" w:hAnsi="Arial Narrow" w:cs="Arial Narrow"/>
          <w:sz w:val="24"/>
          <w:szCs w:val="24"/>
        </w:rPr>
      </w:pPr>
      <w:r>
        <w:rPr>
          <w:rFonts w:cs="Arial Narrow" w:ascii="Arial Narrow" w:hAnsi="Arial Narrow"/>
          <w:sz w:val="24"/>
          <w:szCs w:val="24"/>
        </w:rPr>
        <w:t>До свидания, заказчик.</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9.</w:t>
      </w:r>
    </w:p>
    <w:p>
      <w:pPr>
        <w:pStyle w:val="Normal"/>
        <w:jc w:val="both"/>
        <w:rPr>
          <w:rFonts w:ascii="Arial Narrow" w:hAnsi="Arial Narrow" w:cs="Arial Narrow"/>
          <w:sz w:val="24"/>
          <w:szCs w:val="24"/>
        </w:rPr>
      </w:pPr>
      <w:r>
        <w:rPr>
          <w:rFonts w:cs="Arial Narrow" w:ascii="Arial Narrow" w:hAnsi="Arial Narrow"/>
          <w:sz w:val="24"/>
          <w:szCs w:val="24"/>
        </w:rPr>
        <w:t>Три правила для портфолио фрилансера</w:t>
      </w:r>
    </w:p>
    <w:p>
      <w:pPr>
        <w:pStyle w:val="Normal"/>
        <w:jc w:val="both"/>
        <w:rPr>
          <w:rFonts w:ascii="Arial Narrow" w:hAnsi="Arial Narrow" w:cs="Arial Narrow"/>
          <w:sz w:val="24"/>
          <w:szCs w:val="24"/>
        </w:rPr>
      </w:pPr>
      <w:r>
        <w:rPr>
          <w:rFonts w:cs="Arial Narrow" w:ascii="Arial Narrow" w:hAnsi="Arial Narrow"/>
          <w:sz w:val="24"/>
          <w:szCs w:val="24"/>
        </w:rPr>
        <w:t>Фрилансу все возрасты покорны.</w:t>
      </w:r>
    </w:p>
    <w:p>
      <w:pPr>
        <w:pStyle w:val="Normal"/>
        <w:jc w:val="both"/>
        <w:rPr>
          <w:rFonts w:ascii="Arial Narrow" w:hAnsi="Arial Narrow" w:cs="Arial Narrow"/>
          <w:sz w:val="24"/>
          <w:szCs w:val="24"/>
        </w:rPr>
      </w:pPr>
      <w:r>
        <w:rPr>
          <w:rFonts w:cs="Arial Narrow" w:ascii="Arial Narrow" w:hAnsi="Arial Narrow"/>
          <w:sz w:val="24"/>
          <w:szCs w:val="24"/>
        </w:rPr>
        <w:t>Поиск удаленной работы вне фриланс бирж.</w:t>
      </w:r>
    </w:p>
    <w:p>
      <w:pPr>
        <w:pStyle w:val="Normal"/>
        <w:jc w:val="both"/>
        <w:rPr>
          <w:rFonts w:ascii="Arial Narrow" w:hAnsi="Arial Narrow" w:cs="Arial Narrow"/>
          <w:sz w:val="24"/>
          <w:szCs w:val="24"/>
        </w:rPr>
      </w:pPr>
      <w:r>
        <w:rPr>
          <w:rFonts w:cs="Arial Narrow" w:ascii="Arial Narrow" w:hAnsi="Arial Narrow"/>
          <w:sz w:val="24"/>
          <w:szCs w:val="24"/>
        </w:rPr>
        <w:t>Ошибки фрилансеров</w:t>
      </w:r>
    </w:p>
    <w:p>
      <w:pPr>
        <w:pStyle w:val="Normal"/>
        <w:jc w:val="both"/>
        <w:rPr>
          <w:rFonts w:ascii="Arial Narrow" w:hAnsi="Arial Narrow" w:cs="Arial Narrow"/>
          <w:sz w:val="24"/>
          <w:szCs w:val="24"/>
        </w:rPr>
      </w:pPr>
      <w:r>
        <w:rPr>
          <w:rFonts w:cs="Arial Narrow" w:ascii="Arial Narrow" w:hAnsi="Arial Narrow"/>
          <w:sz w:val="24"/>
          <w:szCs w:val="24"/>
        </w:rPr>
        <w:t>Образование для фрилансера. А кто нас учит?</w:t>
      </w:r>
    </w:p>
    <w:p>
      <w:pPr>
        <w:pStyle w:val="Normal"/>
        <w:jc w:val="both"/>
        <w:rPr>
          <w:rFonts w:ascii="Arial Narrow" w:hAnsi="Arial Narrow" w:cs="Arial Narrow"/>
          <w:sz w:val="24"/>
          <w:szCs w:val="24"/>
        </w:rPr>
      </w:pPr>
      <w:r>
        <w:rPr>
          <w:rFonts w:cs="Arial Narrow" w:ascii="Arial Narrow" w:hAnsi="Arial Narrow"/>
          <w:sz w:val="24"/>
          <w:szCs w:val="24"/>
        </w:rPr>
        <w:t>Становление и развитие удалённой работы.</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1.</w:t>
      </w:r>
    </w:p>
    <w:p>
      <w:pPr>
        <w:pStyle w:val="Normal"/>
        <w:jc w:val="both"/>
        <w:rPr>
          <w:rFonts w:ascii="Arial Narrow" w:hAnsi="Arial Narrow" w:cs="Arial Narrow"/>
          <w:sz w:val="24"/>
          <w:szCs w:val="24"/>
        </w:rPr>
      </w:pPr>
      <w:r>
        <w:rPr>
          <w:rFonts w:cs="Arial Narrow" w:ascii="Arial Narrow" w:hAnsi="Arial Narrow"/>
          <w:sz w:val="24"/>
          <w:szCs w:val="24"/>
        </w:rPr>
        <w:t>Азбука фрилансера.</w:t>
      </w:r>
    </w:p>
    <w:p>
      <w:pPr>
        <w:pStyle w:val="Normal"/>
        <w:jc w:val="both"/>
        <w:rPr>
          <w:rFonts w:ascii="Arial Narrow" w:hAnsi="Arial Narrow" w:cs="Arial Narrow"/>
          <w:sz w:val="24"/>
          <w:szCs w:val="24"/>
        </w:rPr>
      </w:pPr>
      <w:r>
        <w:rPr>
          <w:rFonts w:cs="Arial Narrow" w:ascii="Arial Narrow" w:hAnsi="Arial Narrow"/>
          <w:sz w:val="24"/>
          <w:szCs w:val="24"/>
        </w:rPr>
        <w:t>Биржа удалённой работы трудоустроит фрилансеров.</w:t>
      </w:r>
    </w:p>
    <w:p>
      <w:pPr>
        <w:pStyle w:val="Normal"/>
        <w:jc w:val="both"/>
        <w:rPr>
          <w:rFonts w:ascii="Arial Narrow" w:hAnsi="Arial Narrow" w:cs="Arial Narrow"/>
          <w:sz w:val="24"/>
          <w:szCs w:val="24"/>
        </w:rPr>
      </w:pPr>
      <w:r>
        <w:rPr>
          <w:rFonts w:cs="Arial Narrow" w:ascii="Arial Narrow" w:hAnsi="Arial Narrow"/>
          <w:sz w:val="24"/>
          <w:szCs w:val="24"/>
        </w:rPr>
        <w:t>Кризис увеличил число фрилансеров.</w:t>
      </w:r>
    </w:p>
    <w:p>
      <w:pPr>
        <w:pStyle w:val="Normal"/>
        <w:jc w:val="both"/>
        <w:rPr>
          <w:rFonts w:ascii="Arial Narrow" w:hAnsi="Arial Narrow" w:cs="Arial Narrow"/>
          <w:sz w:val="24"/>
          <w:szCs w:val="24"/>
        </w:rPr>
      </w:pPr>
      <w:r>
        <w:rPr>
          <w:rFonts w:cs="Arial Narrow" w:ascii="Arial Narrow" w:hAnsi="Arial Narrow"/>
          <w:sz w:val="24"/>
          <w:szCs w:val="24"/>
        </w:rPr>
        <w:t>Необходимо ли образование фрилансеру?</w:t>
      </w:r>
    </w:p>
    <w:p>
      <w:pPr>
        <w:pStyle w:val="Normal"/>
        <w:jc w:val="both"/>
        <w:rPr/>
      </w:pPr>
      <w:r>
        <w:rPr>
          <w:rFonts w:cs="Arial Narrow" w:ascii="Arial Narrow" w:hAnsi="Arial Narrow"/>
          <w:sz w:val="24"/>
          <w:szCs w:val="24"/>
        </w:rPr>
        <w:t>Стать фрилансером: цель оправдывает средства?</w:t>
      </w:r>
    </w:p>
    <w:p>
      <w:pPr>
        <w:pStyle w:val="Normal"/>
        <w:jc w:val="both"/>
        <w:rPr>
          <w:rFonts w:ascii="Arial Narrow" w:hAnsi="Arial Narrow" w:cs="Arial Narrow"/>
          <w:sz w:val="24"/>
          <w:szCs w:val="24"/>
        </w:rPr>
      </w:pPr>
      <w:r>
        <w:rPr>
          <w:rFonts w:cs="Arial Narrow" w:ascii="Arial Narrow" w:hAnsi="Arial Narrow"/>
          <w:sz w:val="24"/>
          <w:szCs w:val="24"/>
        </w:rPr>
        <w:t>Правовая сторона фриланса</w:t>
      </w:r>
    </w:p>
    <w:p>
      <w:pPr>
        <w:pStyle w:val="Normal"/>
        <w:jc w:val="both"/>
        <w:rPr>
          <w:rFonts w:ascii="Arial Narrow" w:hAnsi="Arial Narrow" w:cs="Arial Narrow"/>
          <w:sz w:val="24"/>
          <w:szCs w:val="24"/>
        </w:rPr>
      </w:pPr>
      <w:r>
        <w:rPr>
          <w:rFonts w:cs="Arial Narrow" w:ascii="Arial Narrow" w:hAnsi="Arial Narrow"/>
          <w:sz w:val="24"/>
          <w:szCs w:val="24"/>
        </w:rPr>
        <w:t>Работа фрилансером как она есть.</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9.</w:t>
      </w:r>
    </w:p>
    <w:p>
      <w:pPr>
        <w:pStyle w:val="Normal"/>
        <w:jc w:val="both"/>
        <w:rPr>
          <w:rFonts w:ascii="Arial Narrow" w:hAnsi="Arial Narrow" w:cs="Arial Narrow"/>
          <w:sz w:val="24"/>
          <w:szCs w:val="24"/>
        </w:rPr>
      </w:pPr>
      <w:r>
        <w:rPr>
          <w:rFonts w:cs="Arial Narrow" w:ascii="Arial Narrow" w:hAnsi="Arial Narrow"/>
          <w:sz w:val="24"/>
          <w:szCs w:val="24"/>
        </w:rPr>
        <w:t>Большие деньги против социального благополучия</w:t>
      </w:r>
    </w:p>
    <w:p>
      <w:pPr>
        <w:pStyle w:val="Normal"/>
        <w:jc w:val="both"/>
        <w:rPr>
          <w:rFonts w:ascii="Arial Narrow" w:hAnsi="Arial Narrow" w:cs="Arial Narrow"/>
          <w:sz w:val="24"/>
          <w:szCs w:val="24"/>
        </w:rPr>
      </w:pPr>
      <w:r>
        <w:rPr>
          <w:rFonts w:cs="Arial Narrow" w:ascii="Arial Narrow" w:hAnsi="Arial Narrow"/>
          <w:sz w:val="24"/>
          <w:szCs w:val="24"/>
        </w:rPr>
        <w:t>Фриланс хедхантер – кто он?</w:t>
      </w:r>
    </w:p>
    <w:p>
      <w:pPr>
        <w:pStyle w:val="Normal"/>
        <w:jc w:val="both"/>
        <w:rPr>
          <w:rFonts w:ascii="Arial Narrow" w:hAnsi="Arial Narrow" w:cs="Arial Narrow"/>
          <w:sz w:val="24"/>
          <w:szCs w:val="24"/>
        </w:rPr>
      </w:pPr>
      <w:r>
        <w:rPr>
          <w:rFonts w:cs="Arial Narrow" w:ascii="Arial Narrow" w:hAnsi="Arial Narrow"/>
          <w:sz w:val="24"/>
          <w:szCs w:val="24"/>
        </w:rPr>
        <w:t>Где найти удаленную работу.</w:t>
      </w:r>
    </w:p>
    <w:p>
      <w:pPr>
        <w:pStyle w:val="Normal"/>
        <w:jc w:val="both"/>
        <w:rPr>
          <w:rFonts w:ascii="Arial Narrow" w:hAnsi="Arial Narrow" w:cs="Arial Narrow"/>
          <w:sz w:val="24"/>
          <w:szCs w:val="24"/>
        </w:rPr>
      </w:pPr>
      <w:r>
        <w:rPr>
          <w:rFonts w:cs="Arial Narrow" w:ascii="Arial Narrow" w:hAnsi="Arial Narrow"/>
          <w:sz w:val="24"/>
          <w:szCs w:val="24"/>
        </w:rPr>
        <w:t>Живу в деревне, а получаю как в Москве!</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7.</w:t>
      </w:r>
    </w:p>
    <w:p>
      <w:pPr>
        <w:pStyle w:val="Normal"/>
        <w:jc w:val="both"/>
        <w:rPr>
          <w:rFonts w:ascii="Arial Narrow" w:hAnsi="Arial Narrow" w:cs="Arial Narrow"/>
          <w:sz w:val="24"/>
          <w:szCs w:val="24"/>
        </w:rPr>
      </w:pPr>
      <w:r>
        <w:rPr>
          <w:rFonts w:cs="Arial Narrow" w:ascii="Arial Narrow" w:hAnsi="Arial Narrow"/>
          <w:sz w:val="24"/>
          <w:szCs w:val="24"/>
        </w:rPr>
        <w:t>Отличное резюме – сильное начало карьеры.</w:t>
      </w:r>
    </w:p>
    <w:p>
      <w:pPr>
        <w:pStyle w:val="Normal"/>
        <w:jc w:val="both"/>
        <w:rPr>
          <w:rFonts w:ascii="Arial Narrow" w:hAnsi="Arial Narrow" w:cs="Arial Narrow"/>
          <w:sz w:val="24"/>
          <w:szCs w:val="24"/>
        </w:rPr>
      </w:pPr>
      <w:r>
        <w:rPr>
          <w:rFonts w:cs="Arial Narrow" w:ascii="Arial Narrow" w:hAnsi="Arial Narrow"/>
          <w:sz w:val="24"/>
          <w:szCs w:val="24"/>
        </w:rPr>
        <w:t>Выпуск 2. Отрицательный отзыв.</w:t>
      </w:r>
    </w:p>
    <w:p>
      <w:pPr>
        <w:pStyle w:val="Normal"/>
        <w:jc w:val="both"/>
        <w:rPr>
          <w:rFonts w:ascii="Arial Narrow" w:hAnsi="Arial Narrow" w:cs="Arial Narrow"/>
          <w:sz w:val="24"/>
          <w:szCs w:val="24"/>
        </w:rPr>
      </w:pPr>
      <w:r>
        <w:rPr>
          <w:rFonts w:cs="Arial Narrow" w:ascii="Arial Narrow" w:hAnsi="Arial Narrow"/>
          <w:sz w:val="24"/>
          <w:szCs w:val="24"/>
        </w:rPr>
        <w:t>А не обман ли это.</w:t>
      </w:r>
    </w:p>
    <w:p>
      <w:pPr>
        <w:pStyle w:val="Normal"/>
        <w:jc w:val="both"/>
        <w:rPr/>
      </w:pPr>
      <w:r>
        <w:rPr>
          <w:rFonts w:cs="Arial Narrow" w:ascii="Arial Narrow" w:hAnsi="Arial Narrow"/>
          <w:sz w:val="24"/>
          <w:szCs w:val="24"/>
        </w:rPr>
        <w:t>Фрилансинг: сижу в деревне, а получаю как в Москве.</w:t>
      </w:r>
    </w:p>
    <w:p>
      <w:pPr>
        <w:pStyle w:val="Normal"/>
        <w:jc w:val="both"/>
        <w:rPr>
          <w:rFonts w:ascii="Arial Narrow" w:hAnsi="Arial Narrow" w:cs="Arial Narrow"/>
          <w:sz w:val="24"/>
          <w:szCs w:val="24"/>
        </w:rPr>
      </w:pPr>
      <w:r>
        <w:rPr>
          <w:rFonts w:cs="Arial Narrow" w:ascii="Arial Narrow" w:hAnsi="Arial Narrow"/>
          <w:sz w:val="24"/>
          <w:szCs w:val="24"/>
        </w:rPr>
        <w:t>Письма фрилансеров.</w:t>
      </w:r>
    </w:p>
    <w:p>
      <w:pPr>
        <w:pStyle w:val="Normal"/>
        <w:jc w:val="both"/>
        <w:rPr>
          <w:rFonts w:ascii="Arial Narrow" w:hAnsi="Arial Narrow" w:cs="Arial Narrow"/>
          <w:sz w:val="24"/>
          <w:szCs w:val="24"/>
        </w:rPr>
      </w:pPr>
      <w:r>
        <w:rPr>
          <w:rFonts w:cs="Arial Narrow" w:ascii="Arial Narrow" w:hAnsi="Arial Narrow"/>
          <w:sz w:val="24"/>
          <w:szCs w:val="24"/>
        </w:rPr>
        <w:t>Я – сантехник, я – фрилансер.</w:t>
      </w:r>
    </w:p>
    <w:p>
      <w:pPr>
        <w:pStyle w:val="Normal"/>
        <w:jc w:val="both"/>
        <w:rPr>
          <w:rFonts w:ascii="Arial Narrow" w:hAnsi="Arial Narrow" w:cs="Arial Narrow"/>
          <w:sz w:val="24"/>
          <w:szCs w:val="24"/>
        </w:rPr>
      </w:pPr>
      <w:r>
        <w:rPr>
          <w:rFonts w:cs="Arial Narrow" w:ascii="Arial Narrow" w:hAnsi="Arial Narrow"/>
          <w:sz w:val="24"/>
          <w:szCs w:val="24"/>
        </w:rPr>
        <w:t>Антикризисный фриланс.</w:t>
      </w:r>
    </w:p>
    <w:p>
      <w:pPr>
        <w:pStyle w:val="Normal"/>
        <w:jc w:val="both"/>
        <w:rPr>
          <w:rFonts w:ascii="Arial Narrow" w:hAnsi="Arial Narrow" w:cs="Arial Narrow"/>
          <w:sz w:val="24"/>
          <w:szCs w:val="24"/>
        </w:rPr>
      </w:pPr>
      <w:r>
        <w:rPr>
          <w:rFonts w:cs="Arial Narrow" w:ascii="Arial Narrow" w:hAnsi="Arial Narrow"/>
          <w:sz w:val="24"/>
          <w:szCs w:val="24"/>
        </w:rPr>
        <w:t>Опасность работы фрилансером.</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5.</w:t>
      </w:r>
    </w:p>
    <w:p>
      <w:pPr>
        <w:pStyle w:val="Normal"/>
        <w:jc w:val="both"/>
        <w:rPr/>
      </w:pPr>
      <w:r>
        <w:rPr>
          <w:rFonts w:cs="Arial Narrow" w:ascii="Arial Narrow" w:hAnsi="Arial Narrow"/>
          <w:sz w:val="24"/>
          <w:szCs w:val="24"/>
        </w:rPr>
        <w:t>Выпуск 1: Деньги фрилансеров.</w:t>
      </w:r>
    </w:p>
    <w:p>
      <w:pPr>
        <w:pStyle w:val="Normal"/>
        <w:jc w:val="both"/>
        <w:rPr>
          <w:rFonts w:ascii="Arial Narrow" w:hAnsi="Arial Narrow" w:cs="Arial Narrow"/>
          <w:sz w:val="24"/>
          <w:szCs w:val="24"/>
        </w:rPr>
      </w:pPr>
      <w:r>
        <w:rPr>
          <w:rFonts w:cs="Arial Narrow" w:ascii="Arial Narrow" w:hAnsi="Arial Narrow"/>
          <w:sz w:val="24"/>
          <w:szCs w:val="24"/>
        </w:rPr>
        <w:t>Откуда ноги у фриланса.</w:t>
      </w:r>
    </w:p>
    <w:p>
      <w:pPr>
        <w:pStyle w:val="Normal"/>
        <w:jc w:val="both"/>
        <w:rPr>
          <w:rFonts w:ascii="Arial Narrow" w:hAnsi="Arial Narrow" w:cs="Arial Narrow"/>
          <w:sz w:val="24"/>
          <w:szCs w:val="24"/>
        </w:rPr>
      </w:pPr>
      <w:r>
        <w:rPr>
          <w:rFonts w:cs="Arial Narrow" w:ascii="Arial Narrow" w:hAnsi="Arial Narrow"/>
          <w:sz w:val="24"/>
          <w:szCs w:val="24"/>
        </w:rPr>
        <w:t>Фриланс как современное средство заработка.</w:t>
      </w:r>
    </w:p>
    <w:p>
      <w:pPr>
        <w:pStyle w:val="Normal"/>
        <w:jc w:val="both"/>
        <w:rPr>
          <w:rFonts w:ascii="Arial Narrow" w:hAnsi="Arial Narrow" w:cs="Arial Narrow"/>
          <w:sz w:val="24"/>
          <w:szCs w:val="24"/>
        </w:rPr>
      </w:pPr>
      <w:r>
        <w:rPr>
          <w:rFonts w:cs="Arial Narrow" w:ascii="Arial Narrow" w:hAnsi="Arial Narrow"/>
          <w:sz w:val="24"/>
          <w:szCs w:val="24"/>
        </w:rPr>
        <w:t>Как увеличить доход фрилансеру.</w:t>
      </w:r>
    </w:p>
    <w:p>
      <w:pPr>
        <w:pStyle w:val="Normal"/>
        <w:jc w:val="both"/>
        <w:rPr>
          <w:rFonts w:ascii="Arial Narrow" w:hAnsi="Arial Narrow" w:cs="Arial Narrow"/>
          <w:sz w:val="24"/>
          <w:szCs w:val="24"/>
        </w:rPr>
      </w:pPr>
      <w:r>
        <w:rPr>
          <w:rFonts w:cs="Arial Narrow" w:ascii="Arial Narrow" w:hAnsi="Arial Narrow"/>
          <w:sz w:val="24"/>
          <w:szCs w:val="24"/>
        </w:rPr>
        <w:t>Фриланс против всех.</w:t>
      </w:r>
    </w:p>
    <w:p>
      <w:pPr>
        <w:pStyle w:val="Normal"/>
        <w:jc w:val="both"/>
        <w:rPr>
          <w:rFonts w:ascii="Arial Narrow" w:hAnsi="Arial Narrow" w:cs="Arial Narrow"/>
          <w:sz w:val="24"/>
          <w:szCs w:val="24"/>
        </w:rPr>
      </w:pPr>
      <w:r>
        <w:rPr>
          <w:rFonts w:cs="Arial Narrow" w:ascii="Arial Narrow" w:hAnsi="Arial Narrow"/>
          <w:sz w:val="24"/>
          <w:szCs w:val="24"/>
        </w:rPr>
        <w:t>Почему быть фрилансером модно?</w:t>
      </w:r>
    </w:p>
    <w:p>
      <w:pPr>
        <w:pStyle w:val="Normal"/>
        <w:jc w:val="both"/>
        <w:rPr>
          <w:rFonts w:ascii="Arial Narrow" w:hAnsi="Arial Narrow" w:cs="Arial Narrow"/>
          <w:sz w:val="24"/>
          <w:szCs w:val="24"/>
        </w:rPr>
      </w:pPr>
      <w:r>
        <w:rPr>
          <w:rFonts w:cs="Arial Narrow" w:ascii="Arial Narrow" w:hAnsi="Arial Narrow"/>
          <w:sz w:val="24"/>
          <w:szCs w:val="24"/>
        </w:rPr>
        <w:t>Стоит ли платить налоги фрилансеру?</w:t>
      </w:r>
    </w:p>
    <w:p>
      <w:pPr>
        <w:pStyle w:val="Normal"/>
        <w:jc w:val="both"/>
        <w:rPr>
          <w:rFonts w:ascii="Arial Narrow" w:hAnsi="Arial Narrow" w:cs="Arial Narrow"/>
          <w:sz w:val="24"/>
          <w:szCs w:val="24"/>
        </w:rPr>
      </w:pPr>
      <w:r>
        <w:rPr>
          <w:rFonts w:cs="Arial Narrow" w:ascii="Arial Narrow" w:hAnsi="Arial Narrow"/>
          <w:sz w:val="24"/>
          <w:szCs w:val="24"/>
        </w:rPr>
        <w:t>Фриланс для каждого, но не для всех.</w:t>
      </w:r>
    </w:p>
    <w:p>
      <w:pPr>
        <w:pStyle w:val="Normal"/>
        <w:jc w:val="both"/>
        <w:rPr>
          <w:rFonts w:ascii="Arial Narrow" w:hAnsi="Arial Narrow" w:cs="Arial Narrow"/>
          <w:sz w:val="24"/>
          <w:szCs w:val="24"/>
        </w:rPr>
      </w:pPr>
      <w:r>
        <w:rPr>
          <w:rFonts w:cs="Arial Narrow" w:ascii="Arial Narrow" w:hAnsi="Arial Narrow"/>
          <w:sz w:val="24"/>
          <w:szCs w:val="24"/>
        </w:rPr>
        <w:t>Вымыслы и фриланс.</w:t>
      </w:r>
    </w:p>
    <w:p>
      <w:pPr>
        <w:pStyle w:val="Normal"/>
        <w:jc w:val="both"/>
        <w:rPr>
          <w:rFonts w:ascii="Arial Narrow" w:hAnsi="Arial Narrow" w:cs="Arial Narrow"/>
          <w:sz w:val="24"/>
          <w:szCs w:val="24"/>
        </w:rPr>
      </w:pPr>
      <w:r>
        <w:rPr>
          <w:rFonts w:cs="Arial Narrow" w:ascii="Arial Narrow" w:hAnsi="Arial Narrow"/>
          <w:sz w:val="24"/>
          <w:szCs w:val="24"/>
        </w:rPr>
        <w:t>Фриланс – путь к успеху или пустая трата времени.</w:t>
      </w:r>
    </w:p>
    <w:p>
      <w:pPr>
        <w:pStyle w:val="Normal"/>
        <w:jc w:val="both"/>
        <w:rPr>
          <w:rFonts w:ascii="Arial Narrow" w:hAnsi="Arial Narrow" w:cs="Arial Narrow"/>
          <w:sz w:val="24"/>
          <w:szCs w:val="24"/>
        </w:rPr>
      </w:pPr>
      <w:r>
        <w:rPr>
          <w:rFonts w:cs="Arial Narrow" w:ascii="Arial Narrow" w:hAnsi="Arial Narrow"/>
          <w:sz w:val="24"/>
          <w:szCs w:val="24"/>
        </w:rPr>
        <w:t>Новая биржа по неймингу для фрилансеров.</w:t>
      </w:r>
    </w:p>
    <w:p>
      <w:pPr>
        <w:pStyle w:val="Normal"/>
        <w:jc w:val="both"/>
        <w:rPr>
          <w:rFonts w:ascii="Arial Narrow" w:hAnsi="Arial Narrow" w:cs="Arial Narrow"/>
          <w:sz w:val="24"/>
          <w:szCs w:val="24"/>
        </w:rPr>
      </w:pPr>
      <w:r>
        <w:rPr>
          <w:rFonts w:cs="Arial Narrow" w:ascii="Arial Narrow" w:hAnsi="Arial Narrow"/>
          <w:sz w:val="24"/>
          <w:szCs w:val="24"/>
        </w:rPr>
        <w:t>Вопрос-ответ. История фриланса.</w:t>
      </w:r>
    </w:p>
    <w:p>
      <w:pPr>
        <w:pStyle w:val="Normal"/>
        <w:jc w:val="both"/>
        <w:rPr>
          <w:rFonts w:ascii="Arial Narrow" w:hAnsi="Arial Narrow" w:cs="Arial Narrow"/>
          <w:sz w:val="24"/>
          <w:szCs w:val="24"/>
        </w:rPr>
      </w:pPr>
      <w:r>
        <w:rPr>
          <w:rFonts w:cs="Arial Narrow" w:ascii="Arial Narrow" w:hAnsi="Arial Narrow"/>
          <w:sz w:val="24"/>
          <w:szCs w:val="24"/>
        </w:rPr>
        <w:t>Психологический фактор фриланса.</w:t>
      </w:r>
    </w:p>
    <w:p>
      <w:pPr>
        <w:pStyle w:val="Normal"/>
        <w:jc w:val="both"/>
        <w:rPr/>
      </w:pPr>
      <w:r>
        <w:rPr>
          <w:rFonts w:cs="Arial Narrow" w:ascii="Arial Narrow" w:hAnsi="Arial Narrow"/>
          <w:sz w:val="24"/>
          <w:szCs w:val="24"/>
        </w:rPr>
        <w:t>Фрилансер: профессия, хобби или образ жизни?</w:t>
      </w:r>
    </w:p>
    <w:p>
      <w:pPr>
        <w:pStyle w:val="Normal"/>
        <w:jc w:val="both"/>
        <w:rPr>
          <w:rFonts w:ascii="Arial Narrow" w:hAnsi="Arial Narrow" w:cs="Arial Narrow"/>
          <w:sz w:val="24"/>
          <w:szCs w:val="24"/>
        </w:rPr>
      </w:pPr>
      <w:r>
        <w:rPr>
          <w:rFonts w:cs="Arial Narrow" w:ascii="Arial Narrow" w:hAnsi="Arial Narrow"/>
          <w:sz w:val="24"/>
          <w:szCs w:val="24"/>
        </w:rPr>
        <w:t>Удаленная работа. Вкратце.</w:t>
      </w:r>
    </w:p>
    <w:p>
      <w:pPr>
        <w:pStyle w:val="Normal"/>
        <w:jc w:val="both"/>
        <w:rPr>
          <w:rFonts w:ascii="Arial Narrow" w:hAnsi="Arial Narrow" w:cs="Arial Narrow"/>
          <w:sz w:val="24"/>
          <w:szCs w:val="24"/>
        </w:rPr>
      </w:pPr>
      <w:r>
        <w:rPr>
          <w:rFonts w:cs="Arial Narrow" w:ascii="Arial Narrow" w:hAnsi="Arial Narrow"/>
          <w:sz w:val="24"/>
          <w:szCs w:val="24"/>
        </w:rPr>
        <w:t>Фриланс – авантюра или грамотный расчёт?</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2.</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7.</w:t>
      </w:r>
    </w:p>
    <w:p>
      <w:pPr>
        <w:pStyle w:val="Normal"/>
        <w:jc w:val="both"/>
        <w:rPr>
          <w:rFonts w:ascii="Arial Narrow" w:hAnsi="Arial Narrow" w:cs="Arial Narrow"/>
          <w:sz w:val="24"/>
          <w:szCs w:val="24"/>
        </w:rPr>
      </w:pPr>
      <w:r>
        <w:rPr>
          <w:rFonts w:cs="Arial Narrow" w:ascii="Arial Narrow" w:hAnsi="Arial Narrow"/>
          <w:sz w:val="24"/>
          <w:szCs w:val="24"/>
        </w:rPr>
        <w:t>Копилка фрилансера. Основные правила сбережения.</w:t>
      </w:r>
    </w:p>
    <w:p>
      <w:pPr>
        <w:pStyle w:val="Normal"/>
        <w:jc w:val="both"/>
        <w:rPr>
          <w:rFonts w:ascii="Arial Narrow" w:hAnsi="Arial Narrow" w:cs="Arial Narrow"/>
          <w:sz w:val="24"/>
          <w:szCs w:val="24"/>
        </w:rPr>
      </w:pPr>
      <w:r>
        <w:rPr>
          <w:rFonts w:cs="Arial Narrow" w:ascii="Arial Narrow" w:hAnsi="Arial Narrow"/>
          <w:sz w:val="24"/>
          <w:szCs w:val="24"/>
        </w:rPr>
        <w:t>Когда надо говорить НЕТ 2.</w:t>
      </w:r>
    </w:p>
    <w:p>
      <w:pPr>
        <w:pStyle w:val="Normal"/>
        <w:jc w:val="both"/>
        <w:rPr>
          <w:rFonts w:ascii="Arial Narrow" w:hAnsi="Arial Narrow" w:cs="Arial Narrow"/>
          <w:sz w:val="24"/>
          <w:szCs w:val="24"/>
        </w:rPr>
      </w:pPr>
      <w:r>
        <w:rPr>
          <w:rFonts w:cs="Arial Narrow" w:ascii="Arial Narrow" w:hAnsi="Arial Narrow"/>
          <w:sz w:val="24"/>
          <w:szCs w:val="24"/>
        </w:rPr>
        <w:t>Фриланс. Вводный курс.</w:t>
      </w:r>
    </w:p>
    <w:p>
      <w:pPr>
        <w:pStyle w:val="Normal"/>
        <w:jc w:val="both"/>
        <w:rPr>
          <w:rFonts w:ascii="Arial Narrow" w:hAnsi="Arial Narrow" w:cs="Arial Narrow"/>
          <w:sz w:val="24"/>
          <w:szCs w:val="24"/>
        </w:rPr>
      </w:pPr>
      <w:r>
        <w:rPr>
          <w:rFonts w:cs="Arial Narrow" w:ascii="Arial Narrow" w:hAnsi="Arial Narrow"/>
          <w:sz w:val="24"/>
          <w:szCs w:val="24"/>
        </w:rPr>
        <w:t>Кризис – прямой путь на фриланс.</w:t>
      </w:r>
    </w:p>
    <w:p>
      <w:pPr>
        <w:pStyle w:val="Normal"/>
        <w:jc w:val="both"/>
        <w:rPr>
          <w:rFonts w:ascii="Arial Narrow" w:hAnsi="Arial Narrow" w:cs="Arial Narrow"/>
          <w:sz w:val="24"/>
          <w:szCs w:val="24"/>
        </w:rPr>
      </w:pPr>
      <w:r>
        <w:rPr>
          <w:rFonts w:cs="Arial Narrow" w:ascii="Arial Narrow" w:hAnsi="Arial Narrow"/>
          <w:sz w:val="24"/>
          <w:szCs w:val="24"/>
        </w:rPr>
        <w:t>Фриланс – новое слово в кадровом составе.</w:t>
      </w:r>
    </w:p>
    <w:p>
      <w:pPr>
        <w:pStyle w:val="Normal"/>
        <w:jc w:val="both"/>
        <w:rPr>
          <w:rFonts w:ascii="Arial Narrow" w:hAnsi="Arial Narrow" w:cs="Arial Narrow"/>
          <w:sz w:val="24"/>
          <w:szCs w:val="24"/>
        </w:rPr>
      </w:pPr>
      <w:r>
        <w:rPr>
          <w:rFonts w:cs="Arial Narrow" w:ascii="Arial Narrow" w:hAnsi="Arial Narrow"/>
          <w:sz w:val="24"/>
          <w:szCs w:val="24"/>
        </w:rPr>
        <w:t>О фрилансе вкратце</w:t>
      </w:r>
    </w:p>
    <w:p>
      <w:pPr>
        <w:pStyle w:val="Normal"/>
        <w:jc w:val="both"/>
        <w:rPr>
          <w:rFonts w:ascii="Arial Narrow" w:hAnsi="Arial Narrow" w:cs="Arial Narrow"/>
          <w:sz w:val="24"/>
          <w:szCs w:val="24"/>
        </w:rPr>
      </w:pPr>
      <w:r>
        <w:rPr>
          <w:rFonts w:cs="Arial Narrow" w:ascii="Arial Narrow" w:hAnsi="Arial Narrow"/>
          <w:sz w:val="24"/>
          <w:szCs w:val="24"/>
        </w:rPr>
        <w:t>Фриланс – работа по совместительству.</w:t>
      </w:r>
    </w:p>
    <w:p>
      <w:pPr>
        <w:pStyle w:val="Normal"/>
        <w:jc w:val="both"/>
        <w:rPr>
          <w:rFonts w:ascii="Arial Narrow" w:hAnsi="Arial Narrow" w:cs="Arial Narrow"/>
          <w:sz w:val="24"/>
          <w:szCs w:val="24"/>
        </w:rPr>
      </w:pPr>
      <w:r>
        <w:rPr>
          <w:rFonts w:cs="Arial Narrow" w:ascii="Arial Narrow" w:hAnsi="Arial Narrow"/>
          <w:sz w:val="24"/>
          <w:szCs w:val="24"/>
        </w:rPr>
        <w:t>Еще раз о фрилансе и подходит ли он вам.</w:t>
      </w:r>
    </w:p>
    <w:p>
      <w:pPr>
        <w:pStyle w:val="Normal"/>
        <w:jc w:val="both"/>
        <w:rPr>
          <w:rFonts w:ascii="Arial Narrow" w:hAnsi="Arial Narrow" w:cs="Arial Narrow"/>
          <w:sz w:val="24"/>
          <w:szCs w:val="24"/>
        </w:rPr>
      </w:pPr>
      <w:r>
        <w:rPr>
          <w:rFonts w:cs="Arial Narrow" w:ascii="Arial Narrow" w:hAnsi="Arial Narrow"/>
          <w:sz w:val="24"/>
          <w:szCs w:val="24"/>
        </w:rPr>
        <w:t>Эксперимент фрилансера. Виды удаленной работы.</w:t>
      </w:r>
    </w:p>
    <w:p>
      <w:pPr>
        <w:pStyle w:val="Normal"/>
        <w:jc w:val="both"/>
        <w:rPr>
          <w:rFonts w:ascii="Arial Narrow" w:hAnsi="Arial Narrow" w:cs="Arial Narrow"/>
          <w:sz w:val="24"/>
          <w:szCs w:val="24"/>
        </w:rPr>
      </w:pPr>
      <w:r>
        <w:rPr>
          <w:rFonts w:cs="Arial Narrow" w:ascii="Arial Narrow" w:hAnsi="Arial Narrow"/>
          <w:sz w:val="24"/>
          <w:szCs w:val="24"/>
        </w:rPr>
        <w:t>Качества успешного фрилансера.</w:t>
      </w:r>
    </w:p>
    <w:p>
      <w:pPr>
        <w:pStyle w:val="Normal"/>
        <w:jc w:val="both"/>
        <w:rPr>
          <w:rFonts w:ascii="Arial Narrow" w:hAnsi="Arial Narrow" w:cs="Arial Narrow"/>
          <w:sz w:val="24"/>
          <w:szCs w:val="24"/>
        </w:rPr>
      </w:pPr>
      <w:r>
        <w:rPr>
          <w:rFonts w:cs="Arial Narrow" w:ascii="Arial Narrow" w:hAnsi="Arial Narrow"/>
          <w:sz w:val="24"/>
          <w:szCs w:val="24"/>
        </w:rPr>
        <w:t>Как давно появился фриланс?</w:t>
      </w:r>
    </w:p>
    <w:p>
      <w:pPr>
        <w:pStyle w:val="Normal"/>
        <w:jc w:val="both"/>
        <w:rPr>
          <w:rFonts w:ascii="Arial Narrow" w:hAnsi="Arial Narrow" w:cs="Arial Narrow"/>
          <w:sz w:val="24"/>
          <w:szCs w:val="24"/>
        </w:rPr>
      </w:pPr>
      <w:r>
        <w:rPr>
          <w:rFonts w:cs="Arial Narrow" w:ascii="Arial Narrow" w:hAnsi="Arial Narrow"/>
          <w:sz w:val="24"/>
          <w:szCs w:val="24"/>
        </w:rPr>
        <w:t>А могу ли я стать фрилансером?</w:t>
      </w:r>
    </w:p>
    <w:p>
      <w:pPr>
        <w:pStyle w:val="Normal"/>
        <w:jc w:val="both"/>
        <w:rPr>
          <w:rFonts w:ascii="Arial Narrow" w:hAnsi="Arial Narrow" w:cs="Arial Narrow"/>
          <w:sz w:val="24"/>
          <w:szCs w:val="24"/>
        </w:rPr>
      </w:pPr>
      <w:r>
        <w:rPr>
          <w:rFonts w:cs="Arial Narrow" w:ascii="Arial Narrow" w:hAnsi="Arial Narrow"/>
          <w:sz w:val="24"/>
          <w:szCs w:val="24"/>
        </w:rPr>
        <w:t>Фриланс – выход из кризиса.</w:t>
      </w:r>
    </w:p>
    <w:p>
      <w:pPr>
        <w:pStyle w:val="Normal"/>
        <w:jc w:val="both"/>
        <w:rPr>
          <w:rFonts w:ascii="Arial Narrow" w:hAnsi="Arial Narrow" w:cs="Arial Narrow"/>
          <w:sz w:val="24"/>
          <w:szCs w:val="24"/>
        </w:rPr>
      </w:pPr>
      <w:r>
        <w:rPr>
          <w:rFonts w:cs="Arial Narrow" w:ascii="Arial Narrow" w:hAnsi="Arial Narrow"/>
          <w:sz w:val="24"/>
          <w:szCs w:val="24"/>
        </w:rPr>
        <w:t>Кресло для фрилансера.</w:t>
      </w:r>
    </w:p>
    <w:p>
      <w:pPr>
        <w:pStyle w:val="Normal"/>
        <w:jc w:val="both"/>
        <w:rPr>
          <w:rFonts w:ascii="Arial Narrow" w:hAnsi="Arial Narrow" w:cs="Arial Narrow"/>
          <w:sz w:val="24"/>
          <w:szCs w:val="24"/>
        </w:rPr>
      </w:pPr>
      <w:r>
        <w:rPr>
          <w:rFonts w:cs="Arial Narrow" w:ascii="Arial Narrow" w:hAnsi="Arial Narrow"/>
          <w:sz w:val="24"/>
          <w:szCs w:val="24"/>
        </w:rPr>
        <w:t>Предоплата – надежность работодателя и гарантии фрилансера.</w:t>
      </w:r>
    </w:p>
    <w:p>
      <w:pPr>
        <w:pStyle w:val="Normal"/>
        <w:jc w:val="both"/>
        <w:rPr>
          <w:rFonts w:ascii="Arial Narrow" w:hAnsi="Arial Narrow" w:cs="Arial Narrow"/>
          <w:sz w:val="24"/>
          <w:szCs w:val="24"/>
        </w:rPr>
      </w:pPr>
      <w:r>
        <w:rPr>
          <w:rFonts w:cs="Arial Narrow" w:ascii="Arial Narrow" w:hAnsi="Arial Narrow"/>
          <w:sz w:val="24"/>
          <w:szCs w:val="24"/>
        </w:rPr>
        <w:t>Удаленная работа. А есть ли перспективы?</w:t>
      </w:r>
    </w:p>
    <w:p>
      <w:pPr>
        <w:pStyle w:val="Normal"/>
        <w:jc w:val="both"/>
        <w:rPr/>
      </w:pPr>
      <w:r>
        <w:rPr>
          <w:rFonts w:cs="Arial Narrow" w:ascii="Arial Narrow" w:hAnsi="Arial Narrow"/>
          <w:sz w:val="24"/>
          <w:szCs w:val="24"/>
        </w:rPr>
        <w:t>Накрутка отзывов: как не попасть в бан.</w:t>
      </w:r>
    </w:p>
    <w:p>
      <w:pPr>
        <w:pStyle w:val="Normal"/>
        <w:jc w:val="both"/>
        <w:rPr>
          <w:rFonts w:ascii="Arial Narrow" w:hAnsi="Arial Narrow" w:cs="Arial Narrow"/>
          <w:sz w:val="24"/>
          <w:szCs w:val="24"/>
        </w:rPr>
      </w:pPr>
      <w:r>
        <w:rPr>
          <w:rFonts w:cs="Arial Narrow" w:ascii="Arial Narrow" w:hAnsi="Arial Narrow"/>
          <w:sz w:val="24"/>
          <w:szCs w:val="24"/>
        </w:rPr>
        <w:t>Фриланс. Страхуемся от кризиса</w:t>
      </w:r>
    </w:p>
    <w:p>
      <w:pPr>
        <w:pStyle w:val="Normal"/>
        <w:jc w:val="both"/>
        <w:rPr>
          <w:rFonts w:ascii="Arial Narrow" w:hAnsi="Arial Narrow" w:cs="Arial Narrow"/>
          <w:sz w:val="24"/>
          <w:szCs w:val="24"/>
        </w:rPr>
      </w:pPr>
      <w:r>
        <w:rPr>
          <w:rFonts w:cs="Arial Narrow" w:ascii="Arial Narrow" w:hAnsi="Arial Narrow"/>
          <w:sz w:val="24"/>
          <w:szCs w:val="24"/>
        </w:rPr>
        <w:t>Почтальон принёс письмо.</w:t>
      </w:r>
    </w:p>
    <w:p>
      <w:pPr>
        <w:pStyle w:val="Normal"/>
        <w:jc w:val="both"/>
        <w:rPr>
          <w:rFonts w:ascii="Arial Narrow" w:hAnsi="Arial Narrow" w:cs="Arial Narrow"/>
          <w:sz w:val="24"/>
          <w:szCs w:val="24"/>
        </w:rPr>
      </w:pPr>
      <w:r>
        <w:rPr>
          <w:rFonts w:cs="Arial Narrow" w:ascii="Arial Narrow" w:hAnsi="Arial Narrow"/>
          <w:sz w:val="24"/>
          <w:szCs w:val="24"/>
        </w:rPr>
        <w:t>Психологический фактор фрилансера.</w:t>
      </w:r>
    </w:p>
    <w:p>
      <w:pPr>
        <w:pStyle w:val="Normal"/>
        <w:jc w:val="both"/>
        <w:rPr/>
      </w:pPr>
      <w:r>
        <w:rPr>
          <w:rFonts w:cs="Arial Narrow" w:ascii="Arial Narrow" w:hAnsi="Arial Narrow"/>
          <w:sz w:val="24"/>
          <w:szCs w:val="24"/>
        </w:rPr>
        <w:t>Удаленная работа: регресс или прогресс.</w:t>
      </w:r>
    </w:p>
    <w:p>
      <w:pPr>
        <w:pStyle w:val="Normal"/>
        <w:jc w:val="both"/>
        <w:rPr>
          <w:rFonts w:ascii="Arial Narrow" w:hAnsi="Arial Narrow" w:cs="Arial Narrow"/>
          <w:sz w:val="24"/>
          <w:szCs w:val="24"/>
        </w:rPr>
      </w:pPr>
      <w:r>
        <w:rPr>
          <w:rFonts w:cs="Arial Narrow" w:ascii="Arial Narrow" w:hAnsi="Arial Narrow"/>
          <w:sz w:val="24"/>
          <w:szCs w:val="24"/>
        </w:rPr>
        <w:t>Фриланс. Одиночество.</w:t>
      </w:r>
    </w:p>
    <w:p>
      <w:pPr>
        <w:pStyle w:val="Normal"/>
        <w:jc w:val="both"/>
        <w:rPr>
          <w:rFonts w:ascii="Arial Narrow" w:hAnsi="Arial Narrow" w:cs="Arial Narrow"/>
          <w:sz w:val="24"/>
          <w:szCs w:val="24"/>
        </w:rPr>
      </w:pPr>
      <w:r>
        <w:rPr>
          <w:rFonts w:cs="Arial Narrow" w:ascii="Arial Narrow" w:hAnsi="Arial Narrow"/>
          <w:sz w:val="24"/>
          <w:szCs w:val="24"/>
        </w:rPr>
        <w:t>Хороший демпер, умный демпер.</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4.</w:t>
      </w:r>
    </w:p>
    <w:p>
      <w:pPr>
        <w:pStyle w:val="Normal"/>
        <w:jc w:val="both"/>
        <w:rPr/>
      </w:pPr>
      <w:r>
        <w:rPr>
          <w:rFonts w:cs="Arial Narrow" w:ascii="Arial Narrow" w:hAnsi="Arial Narrow"/>
          <w:sz w:val="24"/>
          <w:szCs w:val="24"/>
        </w:rPr>
        <w:t>Фриланс демпинг: работа за копейки.</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3.</w:t>
      </w:r>
    </w:p>
    <w:p>
      <w:pPr>
        <w:pStyle w:val="Normal"/>
        <w:jc w:val="both"/>
        <w:rPr>
          <w:rFonts w:ascii="Arial Narrow" w:hAnsi="Arial Narrow" w:cs="Arial Narrow"/>
          <w:sz w:val="24"/>
          <w:szCs w:val="24"/>
        </w:rPr>
      </w:pPr>
      <w:r>
        <w:rPr>
          <w:rFonts w:cs="Arial Narrow" w:ascii="Arial Narrow" w:hAnsi="Arial Narrow"/>
          <w:sz w:val="24"/>
          <w:szCs w:val="24"/>
        </w:rPr>
        <w:t>Когда надо говорить нет.</w:t>
      </w:r>
    </w:p>
    <w:p>
      <w:pPr>
        <w:pStyle w:val="Normal"/>
        <w:jc w:val="both"/>
        <w:rPr>
          <w:rFonts w:ascii="Arial Narrow" w:hAnsi="Arial Narrow" w:cs="Arial Narrow"/>
          <w:sz w:val="24"/>
          <w:szCs w:val="24"/>
        </w:rPr>
      </w:pPr>
      <w:r>
        <w:rPr>
          <w:rFonts w:cs="Arial Narrow" w:ascii="Arial Narrow" w:hAnsi="Arial Narrow"/>
          <w:sz w:val="24"/>
          <w:szCs w:val="24"/>
        </w:rPr>
        <w:t>Фриланс – бизнес, хобби или работа?</w:t>
      </w:r>
    </w:p>
    <w:p>
      <w:pPr>
        <w:pStyle w:val="Normal"/>
        <w:jc w:val="both"/>
        <w:rPr>
          <w:rFonts w:ascii="Arial Narrow" w:hAnsi="Arial Narrow" w:cs="Arial Narrow"/>
          <w:sz w:val="24"/>
          <w:szCs w:val="24"/>
        </w:rPr>
      </w:pPr>
      <w:r>
        <w:rPr>
          <w:rFonts w:cs="Arial Narrow" w:ascii="Arial Narrow" w:hAnsi="Arial Narrow"/>
          <w:sz w:val="24"/>
          <w:szCs w:val="24"/>
        </w:rPr>
        <w:t>Столичный фриланс против региональной удалёнщины.</w:t>
      </w:r>
    </w:p>
    <w:p>
      <w:pPr>
        <w:pStyle w:val="Normal"/>
        <w:jc w:val="both"/>
        <w:rPr>
          <w:rFonts w:ascii="Arial Narrow" w:hAnsi="Arial Narrow" w:cs="Arial Narrow"/>
          <w:sz w:val="24"/>
          <w:szCs w:val="24"/>
        </w:rPr>
      </w:pPr>
      <w:r>
        <w:rPr>
          <w:rFonts w:cs="Arial Narrow" w:ascii="Arial Narrow" w:hAnsi="Arial Narrow"/>
          <w:sz w:val="24"/>
          <w:szCs w:val="24"/>
        </w:rPr>
        <w:t>4 ошибки фрилансера</w:t>
      </w:r>
    </w:p>
    <w:p>
      <w:pPr>
        <w:pStyle w:val="Normal"/>
        <w:jc w:val="both"/>
        <w:rPr>
          <w:rFonts w:ascii="Arial Narrow" w:hAnsi="Arial Narrow" w:cs="Arial Narrow"/>
          <w:sz w:val="24"/>
          <w:szCs w:val="24"/>
        </w:rPr>
      </w:pPr>
      <w:r>
        <w:rPr>
          <w:rFonts w:cs="Arial Narrow" w:ascii="Arial Narrow" w:hAnsi="Arial Narrow"/>
          <w:sz w:val="24"/>
          <w:szCs w:val="24"/>
        </w:rPr>
        <w:t>Фриланс и хобби.</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3.</w:t>
      </w:r>
    </w:p>
    <w:p>
      <w:pPr>
        <w:pStyle w:val="Normal"/>
        <w:jc w:val="both"/>
        <w:rPr>
          <w:rFonts w:ascii="Arial Narrow" w:hAnsi="Arial Narrow" w:cs="Arial Narrow"/>
          <w:sz w:val="24"/>
          <w:szCs w:val="24"/>
        </w:rPr>
      </w:pPr>
      <w:r>
        <w:rPr>
          <w:rFonts w:cs="Arial Narrow" w:ascii="Arial Narrow" w:hAnsi="Arial Narrow"/>
          <w:sz w:val="24"/>
          <w:szCs w:val="24"/>
        </w:rPr>
        <w:t>Как стать фрилансером.</w:t>
      </w:r>
    </w:p>
    <w:p>
      <w:pPr>
        <w:pStyle w:val="Normal"/>
        <w:jc w:val="both"/>
        <w:rPr>
          <w:rFonts w:ascii="Arial Narrow" w:hAnsi="Arial Narrow" w:cs="Arial Narrow"/>
          <w:sz w:val="24"/>
          <w:szCs w:val="24"/>
        </w:rPr>
      </w:pPr>
      <w:r>
        <w:rPr>
          <w:rFonts w:cs="Arial Narrow" w:ascii="Arial Narrow" w:hAnsi="Arial Narrow"/>
          <w:sz w:val="24"/>
          <w:szCs w:val="24"/>
        </w:rPr>
        <w:t>Перспективы фриланса или твоя удалённая карьера.</w:t>
      </w:r>
    </w:p>
    <w:p>
      <w:pPr>
        <w:pStyle w:val="Normal"/>
        <w:jc w:val="both"/>
        <w:rPr>
          <w:rFonts w:ascii="Arial Narrow" w:hAnsi="Arial Narrow" w:cs="Arial Narrow"/>
          <w:sz w:val="24"/>
          <w:szCs w:val="24"/>
        </w:rPr>
      </w:pPr>
      <w:r>
        <w:rPr>
          <w:rFonts w:cs="Arial Narrow" w:ascii="Arial Narrow" w:hAnsi="Arial Narrow"/>
          <w:sz w:val="24"/>
          <w:szCs w:val="24"/>
        </w:rPr>
        <w:t>Эксперимент фрилансера – часть первая – почтовые спонсоры.</w:t>
      </w:r>
    </w:p>
    <w:p>
      <w:pPr>
        <w:pStyle w:val="Normal"/>
        <w:jc w:val="both"/>
        <w:rPr>
          <w:rFonts w:ascii="Arial Narrow" w:hAnsi="Arial Narrow" w:cs="Arial Narrow"/>
          <w:sz w:val="24"/>
          <w:szCs w:val="24"/>
        </w:rPr>
      </w:pPr>
      <w:r>
        <w:rPr>
          <w:rFonts w:cs="Arial Narrow" w:ascii="Arial Narrow" w:hAnsi="Arial Narrow"/>
          <w:sz w:val="24"/>
          <w:szCs w:val="24"/>
        </w:rPr>
        <w:t>оКРИЗИСизация или кризис фриланса.</w:t>
      </w:r>
    </w:p>
    <w:p>
      <w:pPr>
        <w:pStyle w:val="Normal"/>
        <w:jc w:val="both"/>
        <w:rPr>
          <w:rFonts w:ascii="Arial Narrow" w:hAnsi="Arial Narrow" w:cs="Arial Narrow"/>
          <w:sz w:val="24"/>
          <w:szCs w:val="24"/>
        </w:rPr>
      </w:pPr>
      <w:r>
        <w:rPr>
          <w:rFonts w:cs="Arial Narrow" w:ascii="Arial Narrow" w:hAnsi="Arial Narrow"/>
          <w:sz w:val="24"/>
          <w:szCs w:val="24"/>
        </w:rPr>
        <w:t>Как добиться успехов во фрилансе.</w:t>
      </w:r>
    </w:p>
    <w:p>
      <w:pPr>
        <w:pStyle w:val="Normal"/>
        <w:jc w:val="both"/>
        <w:rPr>
          <w:rFonts w:ascii="Arial Narrow" w:hAnsi="Arial Narrow" w:cs="Arial Narrow"/>
          <w:sz w:val="24"/>
          <w:szCs w:val="24"/>
        </w:rPr>
      </w:pPr>
      <w:r>
        <w:rPr>
          <w:rFonts w:cs="Arial Narrow" w:ascii="Arial Narrow" w:hAnsi="Arial Narrow"/>
          <w:sz w:val="24"/>
          <w:szCs w:val="24"/>
        </w:rPr>
        <w:t>Фриланс работа – выход из кризисного положения.</w:t>
      </w:r>
    </w:p>
    <w:p>
      <w:pPr>
        <w:pStyle w:val="Normal"/>
        <w:jc w:val="both"/>
        <w:rPr>
          <w:rFonts w:ascii="Arial Narrow" w:hAnsi="Arial Narrow" w:cs="Arial Narrow"/>
          <w:sz w:val="24"/>
          <w:szCs w:val="24"/>
        </w:rPr>
      </w:pPr>
      <w:r>
        <w:rPr>
          <w:rFonts w:cs="Arial Narrow" w:ascii="Arial Narrow" w:hAnsi="Arial Narrow"/>
          <w:sz w:val="24"/>
          <w:szCs w:val="24"/>
        </w:rPr>
        <w:t>Стоимость, скорость или качество.</w:t>
      </w:r>
    </w:p>
    <w:p>
      <w:pPr>
        <w:pStyle w:val="Normal"/>
        <w:jc w:val="both"/>
        <w:rPr>
          <w:rFonts w:ascii="Arial Narrow" w:hAnsi="Arial Narrow" w:cs="Arial Narrow"/>
          <w:sz w:val="24"/>
          <w:szCs w:val="24"/>
        </w:rPr>
      </w:pPr>
      <w:r>
        <w:rPr>
          <w:rFonts w:cs="Arial Narrow" w:ascii="Arial Narrow" w:hAnsi="Arial Narrow"/>
          <w:sz w:val="24"/>
          <w:szCs w:val="24"/>
        </w:rPr>
        <w:t>Как добиться успехов во фрилансе.</w:t>
      </w:r>
    </w:p>
    <w:p>
      <w:pPr>
        <w:pStyle w:val="Normal"/>
        <w:jc w:val="both"/>
        <w:rPr>
          <w:rFonts w:ascii="Arial Narrow" w:hAnsi="Arial Narrow" w:cs="Arial Narrow"/>
          <w:sz w:val="24"/>
          <w:szCs w:val="24"/>
        </w:rPr>
      </w:pPr>
      <w:r>
        <w:rPr>
          <w:rFonts w:cs="Arial Narrow" w:ascii="Arial Narrow" w:hAnsi="Arial Narrow"/>
          <w:sz w:val="24"/>
          <w:szCs w:val="24"/>
        </w:rPr>
        <w:t>Фриланс работа – выход из кризисного положения.</w:t>
      </w:r>
    </w:p>
    <w:p>
      <w:pPr>
        <w:pStyle w:val="Normal"/>
        <w:jc w:val="both"/>
        <w:rPr>
          <w:rFonts w:ascii="Arial Narrow" w:hAnsi="Arial Narrow" w:cs="Arial Narrow"/>
          <w:sz w:val="24"/>
          <w:szCs w:val="24"/>
        </w:rPr>
      </w:pPr>
      <w:r>
        <w:rPr>
          <w:rFonts w:cs="Arial Narrow" w:ascii="Arial Narrow" w:hAnsi="Arial Narrow"/>
          <w:sz w:val="24"/>
          <w:szCs w:val="24"/>
        </w:rPr>
        <w:t>Хватит фрилансить, айда в офис!</w:t>
      </w:r>
    </w:p>
    <w:p>
      <w:pPr>
        <w:pStyle w:val="Normal"/>
        <w:jc w:val="both"/>
        <w:rPr>
          <w:rFonts w:ascii="Arial Narrow" w:hAnsi="Arial Narrow" w:cs="Arial Narrow"/>
          <w:sz w:val="24"/>
          <w:szCs w:val="24"/>
        </w:rPr>
      </w:pPr>
      <w:r>
        <w:rPr>
          <w:rFonts w:cs="Arial Narrow" w:ascii="Arial Narrow" w:hAnsi="Arial Narrow"/>
          <w:sz w:val="24"/>
          <w:szCs w:val="24"/>
        </w:rPr>
        <w:t>Адаптация фрилансера. Часть 1.</w:t>
      </w:r>
    </w:p>
    <w:p>
      <w:pPr>
        <w:pStyle w:val="Normal"/>
        <w:jc w:val="both"/>
        <w:rPr>
          <w:rFonts w:ascii="Arial Narrow" w:hAnsi="Arial Narrow" w:cs="Arial Narrow"/>
          <w:sz w:val="24"/>
          <w:szCs w:val="24"/>
        </w:rPr>
      </w:pPr>
      <w:r>
        <w:rPr>
          <w:rFonts w:cs="Arial Narrow" w:ascii="Arial Narrow" w:hAnsi="Arial Narrow"/>
          <w:sz w:val="24"/>
          <w:szCs w:val="24"/>
        </w:rPr>
        <w:t>Как тяжело быть фрилансером...</w:t>
      </w:r>
    </w:p>
    <w:p>
      <w:pPr>
        <w:pStyle w:val="Normal"/>
        <w:jc w:val="both"/>
        <w:rPr>
          <w:rFonts w:ascii="Arial Narrow" w:hAnsi="Arial Narrow" w:cs="Arial Narrow"/>
          <w:sz w:val="24"/>
          <w:szCs w:val="24"/>
        </w:rPr>
      </w:pPr>
      <w:r>
        <w:rPr>
          <w:rFonts w:cs="Arial Narrow" w:ascii="Arial Narrow" w:hAnsi="Arial Narrow"/>
          <w:sz w:val="24"/>
          <w:szCs w:val="24"/>
        </w:rPr>
        <w:t>Фриланс профессии.</w:t>
      </w:r>
    </w:p>
    <w:p>
      <w:pPr>
        <w:pStyle w:val="Normal"/>
        <w:jc w:val="both"/>
        <w:rPr>
          <w:rFonts w:ascii="Arial Narrow" w:hAnsi="Arial Narrow" w:cs="Arial Narrow"/>
          <w:sz w:val="24"/>
          <w:szCs w:val="24"/>
        </w:rPr>
      </w:pPr>
      <w:r>
        <w:rPr>
          <w:rFonts w:cs="Arial Narrow" w:ascii="Arial Narrow" w:hAnsi="Arial Narrow"/>
          <w:sz w:val="24"/>
          <w:szCs w:val="24"/>
        </w:rPr>
        <w:t>Питание фрилансера – успех удаленной работы.</w:t>
      </w:r>
    </w:p>
    <w:p>
      <w:pPr>
        <w:pStyle w:val="Normal"/>
        <w:jc w:val="both"/>
        <w:rPr>
          <w:rFonts w:ascii="Arial Narrow" w:hAnsi="Arial Narrow" w:cs="Arial Narrow"/>
          <w:sz w:val="24"/>
          <w:szCs w:val="24"/>
        </w:rPr>
      </w:pPr>
      <w:r>
        <w:rPr>
          <w:rFonts w:cs="Arial Narrow" w:ascii="Arial Narrow" w:hAnsi="Arial Narrow"/>
          <w:sz w:val="24"/>
          <w:szCs w:val="24"/>
        </w:rPr>
        <w:t>Профессионализм против эффективности.</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0.</w:t>
      </w:r>
    </w:p>
    <w:p>
      <w:pPr>
        <w:pStyle w:val="Normal"/>
        <w:jc w:val="both"/>
        <w:rPr>
          <w:rFonts w:ascii="Arial Narrow" w:hAnsi="Arial Narrow" w:cs="Arial Narrow"/>
          <w:sz w:val="24"/>
          <w:szCs w:val="24"/>
        </w:rPr>
      </w:pPr>
      <w:r>
        <w:rPr>
          <w:rFonts w:cs="Arial Narrow" w:ascii="Arial Narrow" w:hAnsi="Arial Narrow"/>
          <w:sz w:val="24"/>
          <w:szCs w:val="24"/>
        </w:rPr>
        <w:t>Причины лени фрилансера.</w:t>
      </w:r>
    </w:p>
    <w:p>
      <w:pPr>
        <w:pStyle w:val="Normal"/>
        <w:jc w:val="both"/>
        <w:rPr>
          <w:rFonts w:ascii="Arial Narrow" w:hAnsi="Arial Narrow" w:cs="Arial Narrow"/>
          <w:sz w:val="24"/>
          <w:szCs w:val="24"/>
        </w:rPr>
      </w:pPr>
      <w:r>
        <w:rPr>
          <w:rFonts w:cs="Arial Narrow" w:ascii="Arial Narrow" w:hAnsi="Arial Narrow"/>
          <w:sz w:val="24"/>
          <w:szCs w:val="24"/>
        </w:rPr>
        <w:t>Фрилансеры, работодатель, удаленная работа...</w:t>
      </w:r>
    </w:p>
    <w:p>
      <w:pPr>
        <w:pStyle w:val="Normal"/>
        <w:jc w:val="both"/>
        <w:rPr>
          <w:rFonts w:ascii="Arial Narrow" w:hAnsi="Arial Narrow" w:cs="Arial Narrow"/>
          <w:sz w:val="24"/>
          <w:szCs w:val="24"/>
        </w:rPr>
      </w:pPr>
      <w:r>
        <w:rPr>
          <w:rFonts w:cs="Arial Narrow" w:ascii="Arial Narrow" w:hAnsi="Arial Narrow"/>
          <w:sz w:val="24"/>
          <w:szCs w:val="24"/>
        </w:rPr>
        <w:t>Фриланс – хитрости работодателя</w:t>
      </w:r>
    </w:p>
    <w:p>
      <w:pPr>
        <w:pStyle w:val="Normal"/>
        <w:jc w:val="both"/>
        <w:rPr/>
      </w:pPr>
      <w:r>
        <w:rPr>
          <w:rFonts w:cs="Arial Narrow" w:ascii="Arial Narrow" w:hAnsi="Arial Narrow"/>
          <w:sz w:val="24"/>
          <w:szCs w:val="24"/>
        </w:rPr>
        <w:t>Фриланс кризис: плакать или радоваться.</w:t>
      </w:r>
    </w:p>
    <w:p>
      <w:pPr>
        <w:pStyle w:val="Normal"/>
        <w:jc w:val="both"/>
        <w:rPr>
          <w:rFonts w:ascii="Arial Narrow" w:hAnsi="Arial Narrow" w:cs="Arial Narrow"/>
          <w:sz w:val="24"/>
          <w:szCs w:val="24"/>
        </w:rPr>
      </w:pPr>
      <w:r>
        <w:rPr>
          <w:rFonts w:cs="Arial Narrow" w:ascii="Arial Narrow" w:hAnsi="Arial Narrow"/>
          <w:sz w:val="24"/>
          <w:szCs w:val="24"/>
        </w:rPr>
        <w:t>Как выбрать фрилансера? Советы заказчику.</w:t>
      </w:r>
    </w:p>
    <w:p>
      <w:pPr>
        <w:pStyle w:val="Normal"/>
        <w:jc w:val="both"/>
        <w:rPr>
          <w:rFonts w:ascii="Arial Narrow" w:hAnsi="Arial Narrow" w:cs="Arial Narrow"/>
          <w:sz w:val="24"/>
          <w:szCs w:val="24"/>
        </w:rPr>
      </w:pPr>
      <w:r>
        <w:rPr>
          <w:rFonts w:cs="Arial Narrow" w:ascii="Arial Narrow" w:hAnsi="Arial Narrow"/>
          <w:sz w:val="24"/>
          <w:szCs w:val="24"/>
        </w:rPr>
        <w:t>Минусы фриланс коворкинга.</w:t>
      </w:r>
    </w:p>
    <w:p>
      <w:pPr>
        <w:pStyle w:val="Normal"/>
        <w:jc w:val="both"/>
        <w:rPr/>
      </w:pPr>
      <w:r>
        <w:rPr>
          <w:rFonts w:cs="Arial Narrow" w:ascii="Arial Narrow" w:hAnsi="Arial Narrow"/>
          <w:sz w:val="24"/>
          <w:szCs w:val="24"/>
        </w:rPr>
        <w:t>Финансовый кризис для фрилансера: как быть, что делать?</w:t>
      </w:r>
    </w:p>
    <w:p>
      <w:pPr>
        <w:pStyle w:val="Normal"/>
        <w:jc w:val="both"/>
        <w:rPr/>
      </w:pPr>
      <w:r>
        <w:rPr>
          <w:rFonts w:cs="Arial Narrow" w:ascii="Arial Narrow" w:hAnsi="Arial Narrow"/>
          <w:sz w:val="24"/>
          <w:szCs w:val="24"/>
        </w:rPr>
        <w:t>Фриланс и налоги: нужно ли отдавать то, чего нет.</w:t>
      </w:r>
    </w:p>
    <w:p>
      <w:pPr>
        <w:pStyle w:val="Normal"/>
        <w:jc w:val="both"/>
        <w:rPr>
          <w:rFonts w:ascii="Arial Narrow" w:hAnsi="Arial Narrow" w:cs="Arial Narrow"/>
          <w:sz w:val="24"/>
          <w:szCs w:val="24"/>
        </w:rPr>
      </w:pPr>
      <w:r>
        <w:rPr>
          <w:rFonts w:cs="Arial Narrow" w:ascii="Arial Narrow" w:hAnsi="Arial Narrow"/>
          <w:sz w:val="24"/>
          <w:szCs w:val="24"/>
        </w:rPr>
        <w:t>Фрилансер, который платит налоги...</w:t>
      </w:r>
    </w:p>
    <w:p>
      <w:pPr>
        <w:pStyle w:val="Normal"/>
        <w:jc w:val="both"/>
        <w:rPr>
          <w:rFonts w:ascii="Arial Narrow" w:hAnsi="Arial Narrow" w:cs="Arial Narrow"/>
          <w:sz w:val="24"/>
          <w:szCs w:val="24"/>
        </w:rPr>
      </w:pPr>
      <w:r>
        <w:rPr>
          <w:rFonts w:cs="Arial Narrow" w:ascii="Arial Narrow" w:hAnsi="Arial Narrow"/>
          <w:sz w:val="24"/>
          <w:szCs w:val="24"/>
        </w:rPr>
        <w:t>Фриланс – дефицит доверия</w:t>
      </w:r>
    </w:p>
    <w:p>
      <w:pPr>
        <w:pStyle w:val="Normal"/>
        <w:jc w:val="both"/>
        <w:rPr>
          <w:rFonts w:ascii="Arial Narrow" w:hAnsi="Arial Narrow" w:cs="Arial Narrow"/>
          <w:sz w:val="24"/>
          <w:szCs w:val="24"/>
        </w:rPr>
      </w:pPr>
      <w:r>
        <w:rPr>
          <w:rFonts w:cs="Arial Narrow" w:ascii="Arial Narrow" w:hAnsi="Arial Narrow"/>
          <w:sz w:val="24"/>
          <w:szCs w:val="24"/>
        </w:rPr>
        <w:t>Как найти удалённую работу или 6 правил успеха фрилансера.</w:t>
      </w:r>
    </w:p>
    <w:p>
      <w:pPr>
        <w:pStyle w:val="Normal"/>
        <w:jc w:val="both"/>
        <w:rPr>
          <w:rFonts w:ascii="Arial Narrow" w:hAnsi="Arial Narrow" w:cs="Arial Narrow"/>
          <w:sz w:val="24"/>
          <w:szCs w:val="24"/>
        </w:rPr>
      </w:pPr>
      <w:r>
        <w:rPr>
          <w:rFonts w:cs="Arial Narrow" w:ascii="Arial Narrow" w:hAnsi="Arial Narrow"/>
          <w:sz w:val="24"/>
          <w:szCs w:val="24"/>
        </w:rPr>
        <w:t>Мифы о фрилансе.</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6.</w:t>
      </w:r>
    </w:p>
    <w:p>
      <w:pPr>
        <w:pStyle w:val="Normal"/>
        <w:jc w:val="both"/>
        <w:rPr>
          <w:rFonts w:ascii="Arial Narrow" w:hAnsi="Arial Narrow" w:cs="Arial Narrow"/>
          <w:sz w:val="24"/>
          <w:szCs w:val="24"/>
        </w:rPr>
      </w:pPr>
      <w:r>
        <w:rPr>
          <w:rFonts w:cs="Arial Narrow" w:ascii="Arial Narrow" w:hAnsi="Arial Narrow"/>
          <w:sz w:val="24"/>
          <w:szCs w:val="24"/>
        </w:rPr>
        <w:t>Удаленная работа в перспективе.</w:t>
      </w:r>
    </w:p>
    <w:p>
      <w:pPr>
        <w:pStyle w:val="Normal"/>
        <w:jc w:val="both"/>
        <w:rPr/>
      </w:pPr>
      <w:r>
        <w:rPr>
          <w:rFonts w:cs="Arial Narrow" w:ascii="Arial Narrow" w:hAnsi="Arial Narrow"/>
          <w:sz w:val="24"/>
          <w:szCs w:val="24"/>
        </w:rPr>
        <w:t>Фриланс: вчера, сегодня, завтра.</w:t>
      </w:r>
    </w:p>
    <w:p>
      <w:pPr>
        <w:pStyle w:val="Normal"/>
        <w:jc w:val="both"/>
        <w:rPr>
          <w:rFonts w:ascii="Arial Narrow" w:hAnsi="Arial Narrow" w:cs="Arial Narrow"/>
          <w:sz w:val="24"/>
          <w:szCs w:val="24"/>
        </w:rPr>
      </w:pPr>
      <w:r>
        <w:rPr>
          <w:rFonts w:cs="Arial Narrow" w:ascii="Arial Narrow" w:hAnsi="Arial Narrow"/>
          <w:sz w:val="24"/>
          <w:szCs w:val="24"/>
        </w:rPr>
        <w:t>Первый рабочий день фрилансера</w:t>
      </w:r>
    </w:p>
    <w:p>
      <w:pPr>
        <w:pStyle w:val="Normal"/>
        <w:jc w:val="both"/>
        <w:rPr>
          <w:rFonts w:ascii="Arial Narrow" w:hAnsi="Arial Narrow" w:cs="Arial Narrow"/>
          <w:sz w:val="24"/>
          <w:szCs w:val="24"/>
        </w:rPr>
      </w:pPr>
      <w:r>
        <w:rPr>
          <w:rFonts w:cs="Arial Narrow" w:ascii="Arial Narrow" w:hAnsi="Arial Narrow"/>
          <w:sz w:val="24"/>
          <w:szCs w:val="24"/>
        </w:rPr>
        <w:t>Фриланс. Аргументы "за" и "против"</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16.</w:t>
      </w:r>
    </w:p>
    <w:p>
      <w:pPr>
        <w:pStyle w:val="Normal"/>
        <w:jc w:val="both"/>
        <w:rPr/>
      </w:pPr>
      <w:r>
        <w:rPr>
          <w:rFonts w:cs="Arial Narrow" w:ascii="Arial Narrow" w:hAnsi="Arial Narrow"/>
          <w:sz w:val="24"/>
          <w:szCs w:val="24"/>
        </w:rPr>
        <w:t>Обучение фрилансеров: куда идти, к кому податься</w:t>
      </w:r>
    </w:p>
    <w:p>
      <w:pPr>
        <w:pStyle w:val="Normal"/>
        <w:jc w:val="both"/>
        <w:rPr>
          <w:rFonts w:ascii="Arial Narrow" w:hAnsi="Arial Narrow" w:cs="Arial Narrow"/>
          <w:sz w:val="24"/>
          <w:szCs w:val="24"/>
        </w:rPr>
      </w:pPr>
      <w:r>
        <w:rPr>
          <w:rFonts w:cs="Arial Narrow" w:ascii="Arial Narrow" w:hAnsi="Arial Narrow"/>
          <w:sz w:val="24"/>
          <w:szCs w:val="24"/>
        </w:rPr>
        <w:t>Выбор фрилансера.</w:t>
      </w:r>
    </w:p>
    <w:p>
      <w:pPr>
        <w:pStyle w:val="Normal"/>
        <w:jc w:val="both"/>
        <w:rPr>
          <w:rFonts w:ascii="Arial Narrow" w:hAnsi="Arial Narrow" w:cs="Arial Narrow"/>
          <w:sz w:val="24"/>
          <w:szCs w:val="24"/>
        </w:rPr>
      </w:pPr>
      <w:r>
        <w:rPr>
          <w:rFonts w:cs="Arial Narrow" w:ascii="Arial Narrow" w:hAnsi="Arial Narrow"/>
          <w:sz w:val="24"/>
          <w:szCs w:val="24"/>
        </w:rPr>
        <w:t>Удалённая работа. Взгляд со стороны.</w:t>
      </w:r>
    </w:p>
    <w:p>
      <w:pPr>
        <w:pStyle w:val="Normal"/>
        <w:jc w:val="both"/>
        <w:rPr>
          <w:rFonts w:ascii="Arial Narrow" w:hAnsi="Arial Narrow" w:cs="Arial Narrow"/>
          <w:sz w:val="24"/>
          <w:szCs w:val="24"/>
        </w:rPr>
      </w:pPr>
      <w:r>
        <w:rPr>
          <w:rFonts w:cs="Arial Narrow" w:ascii="Arial Narrow" w:hAnsi="Arial Narrow"/>
          <w:sz w:val="24"/>
          <w:szCs w:val="24"/>
        </w:rPr>
        <w:t>Псевдофриланс или чего стоит остерегаться.</w:t>
      </w:r>
    </w:p>
    <w:p>
      <w:pPr>
        <w:pStyle w:val="Normal"/>
        <w:jc w:val="both"/>
        <w:rPr>
          <w:rFonts w:ascii="Arial Narrow" w:hAnsi="Arial Narrow" w:cs="Arial Narrow"/>
          <w:sz w:val="24"/>
          <w:szCs w:val="24"/>
        </w:rPr>
      </w:pPr>
      <w:r>
        <w:rPr>
          <w:rFonts w:cs="Arial Narrow" w:ascii="Arial Narrow" w:hAnsi="Arial Narrow"/>
          <w:sz w:val="24"/>
          <w:szCs w:val="24"/>
        </w:rPr>
        <w:t>Большие ли деньги.</w:t>
      </w:r>
    </w:p>
    <w:p>
      <w:pPr>
        <w:pStyle w:val="Normal"/>
        <w:jc w:val="both"/>
        <w:rPr>
          <w:rFonts w:ascii="Arial Narrow" w:hAnsi="Arial Narrow" w:cs="Arial Narrow"/>
          <w:sz w:val="24"/>
          <w:szCs w:val="24"/>
        </w:rPr>
      </w:pPr>
      <w:r>
        <w:rPr>
          <w:rFonts w:cs="Arial Narrow" w:ascii="Arial Narrow" w:hAnsi="Arial Narrow"/>
          <w:sz w:val="24"/>
          <w:szCs w:val="24"/>
        </w:rPr>
        <w:t>Письма читателей</w:t>
      </w:r>
    </w:p>
    <w:p>
      <w:pPr>
        <w:pStyle w:val="Normal"/>
        <w:jc w:val="both"/>
        <w:rPr>
          <w:rFonts w:ascii="Arial Narrow" w:hAnsi="Arial Narrow" w:cs="Arial Narrow"/>
          <w:sz w:val="24"/>
          <w:szCs w:val="24"/>
        </w:rPr>
      </w:pPr>
      <w:r>
        <w:rPr>
          <w:rFonts w:cs="Arial Narrow" w:ascii="Arial Narrow" w:hAnsi="Arial Narrow"/>
          <w:sz w:val="24"/>
          <w:szCs w:val="24"/>
        </w:rPr>
        <w:t>Дневник начинающего фрилансера 4.</w:t>
      </w:r>
    </w:p>
    <w:p>
      <w:pPr>
        <w:pStyle w:val="Normal"/>
        <w:jc w:val="both"/>
        <w:rPr>
          <w:rFonts w:ascii="Arial Narrow" w:hAnsi="Arial Narrow" w:cs="Arial Narrow"/>
          <w:sz w:val="24"/>
          <w:szCs w:val="24"/>
        </w:rPr>
      </w:pPr>
      <w:r>
        <w:rPr>
          <w:rFonts w:cs="Arial Narrow" w:ascii="Arial Narrow" w:hAnsi="Arial Narrow"/>
          <w:sz w:val="24"/>
          <w:szCs w:val="24"/>
        </w:rPr>
        <w:t>Фриланс и дауншифтинг – две стороны одной монеты?</w:t>
      </w:r>
    </w:p>
    <w:p>
      <w:pPr>
        <w:pStyle w:val="Normal"/>
        <w:jc w:val="both"/>
        <w:rPr>
          <w:rFonts w:ascii="Arial Narrow" w:hAnsi="Arial Narrow" w:cs="Arial Narrow"/>
          <w:sz w:val="24"/>
          <w:szCs w:val="24"/>
        </w:rPr>
      </w:pPr>
      <w:r>
        <w:rPr>
          <w:rFonts w:cs="Arial Narrow" w:ascii="Arial Narrow" w:hAnsi="Arial Narrow"/>
          <w:sz w:val="24"/>
          <w:szCs w:val="24"/>
        </w:rPr>
        <w:t>Создаём эффективное портфолио фрилансера.</w:t>
      </w:r>
    </w:p>
    <w:p>
      <w:pPr>
        <w:pStyle w:val="Normal"/>
        <w:jc w:val="both"/>
        <w:rPr>
          <w:rFonts w:ascii="Arial Narrow" w:hAnsi="Arial Narrow" w:cs="Arial Narrow"/>
          <w:sz w:val="24"/>
          <w:szCs w:val="24"/>
        </w:rPr>
      </w:pPr>
      <w:r>
        <w:rPr>
          <w:rFonts w:cs="Arial Narrow" w:ascii="Arial Narrow" w:hAnsi="Arial Narrow"/>
          <w:sz w:val="24"/>
          <w:szCs w:val="24"/>
        </w:rPr>
        <w:t>Юридическая сторона фриланса</w:t>
      </w:r>
    </w:p>
    <w:p>
      <w:pPr>
        <w:pStyle w:val="Normal"/>
        <w:jc w:val="both"/>
        <w:rPr>
          <w:rFonts w:ascii="Arial Narrow" w:hAnsi="Arial Narrow" w:cs="Arial Narrow"/>
          <w:sz w:val="24"/>
          <w:szCs w:val="24"/>
        </w:rPr>
      </w:pPr>
      <w:r>
        <w:rPr>
          <w:rFonts w:cs="Arial Narrow" w:ascii="Arial Narrow" w:hAnsi="Arial Narrow"/>
          <w:sz w:val="24"/>
          <w:szCs w:val="24"/>
        </w:rPr>
        <w:t>Как оформить портфолио и резюме?</w:t>
      </w:r>
    </w:p>
    <w:p>
      <w:pPr>
        <w:pStyle w:val="Normal"/>
        <w:jc w:val="both"/>
        <w:rPr>
          <w:rFonts w:ascii="Arial Narrow" w:hAnsi="Arial Narrow" w:cs="Arial Narrow"/>
          <w:sz w:val="24"/>
          <w:szCs w:val="24"/>
        </w:rPr>
      </w:pPr>
      <w:r>
        <w:rPr>
          <w:rFonts w:cs="Arial Narrow" w:ascii="Arial Narrow" w:hAnsi="Arial Narrow"/>
          <w:sz w:val="24"/>
          <w:szCs w:val="24"/>
        </w:rPr>
        <w:t>Организация трудового процесса</w:t>
      </w:r>
    </w:p>
    <w:p>
      <w:pPr>
        <w:pStyle w:val="Normal"/>
        <w:jc w:val="both"/>
        <w:rPr>
          <w:rFonts w:ascii="Arial Narrow" w:hAnsi="Arial Narrow" w:cs="Arial Narrow"/>
          <w:sz w:val="24"/>
          <w:szCs w:val="24"/>
        </w:rPr>
      </w:pPr>
      <w:r>
        <w:rPr>
          <w:rFonts w:cs="Arial Narrow" w:ascii="Arial Narrow" w:hAnsi="Arial Narrow"/>
          <w:sz w:val="24"/>
          <w:szCs w:val="24"/>
        </w:rPr>
        <w:t>Как определить цену на свои услуги?</w:t>
      </w:r>
    </w:p>
    <w:p>
      <w:pPr>
        <w:pStyle w:val="Normal"/>
        <w:jc w:val="both"/>
        <w:rPr>
          <w:rFonts w:ascii="Arial Narrow" w:hAnsi="Arial Narrow" w:cs="Arial Narrow"/>
          <w:sz w:val="24"/>
          <w:szCs w:val="24"/>
        </w:rPr>
      </w:pPr>
      <w:r>
        <w:rPr>
          <w:rFonts w:cs="Arial Narrow" w:ascii="Arial Narrow" w:hAnsi="Arial Narrow"/>
          <w:sz w:val="24"/>
          <w:szCs w:val="24"/>
        </w:rPr>
        <w:t>Как общаться с заказчиками и защитить себя от кидалова?</w:t>
      </w:r>
    </w:p>
    <w:p>
      <w:pPr>
        <w:pStyle w:val="Normal"/>
        <w:jc w:val="both"/>
        <w:rPr>
          <w:rFonts w:ascii="Arial Narrow" w:hAnsi="Arial Narrow" w:cs="Arial Narrow"/>
          <w:sz w:val="24"/>
          <w:szCs w:val="24"/>
        </w:rPr>
      </w:pPr>
      <w:r>
        <w:rPr>
          <w:rFonts w:cs="Arial Narrow" w:ascii="Arial Narrow" w:hAnsi="Arial Narrow"/>
          <w:sz w:val="24"/>
          <w:szCs w:val="24"/>
        </w:rPr>
        <w:t>Как подготовиться к работе?</w:t>
      </w:r>
    </w:p>
    <w:p>
      <w:pPr>
        <w:pStyle w:val="Normal"/>
        <w:jc w:val="both"/>
        <w:rPr>
          <w:rFonts w:ascii="Arial Narrow" w:hAnsi="Arial Narrow" w:cs="Arial Narrow"/>
          <w:sz w:val="24"/>
          <w:szCs w:val="24"/>
        </w:rPr>
      </w:pPr>
      <w:r>
        <w:rPr>
          <w:rFonts w:cs="Arial Narrow" w:ascii="Arial Narrow" w:hAnsi="Arial Narrow"/>
          <w:sz w:val="24"/>
          <w:szCs w:val="24"/>
        </w:rPr>
        <w:t>Раскрутка личного бренда</w:t>
      </w:r>
    </w:p>
    <w:p>
      <w:pPr>
        <w:pStyle w:val="Normal"/>
        <w:jc w:val="both"/>
        <w:rPr>
          <w:rFonts w:ascii="Arial Narrow" w:hAnsi="Arial Narrow" w:cs="Arial Narrow"/>
          <w:sz w:val="24"/>
          <w:szCs w:val="24"/>
        </w:rPr>
      </w:pPr>
      <w:r>
        <w:rPr>
          <w:rFonts w:cs="Arial Narrow" w:ascii="Arial Narrow" w:hAnsi="Arial Narrow"/>
          <w:sz w:val="24"/>
          <w:szCs w:val="24"/>
        </w:rPr>
        <w:t>Способы удаленных коммуникаций</w:t>
      </w:r>
    </w:p>
    <w:p>
      <w:pPr>
        <w:pStyle w:val="Normal"/>
        <w:jc w:val="both"/>
        <w:rPr>
          <w:rFonts w:ascii="Arial Narrow" w:hAnsi="Arial Narrow" w:cs="Arial Narrow"/>
          <w:sz w:val="24"/>
          <w:szCs w:val="24"/>
        </w:rPr>
      </w:pPr>
      <w:r>
        <w:rPr>
          <w:rFonts w:cs="Arial Narrow" w:ascii="Arial Narrow" w:hAnsi="Arial Narrow"/>
          <w:sz w:val="24"/>
          <w:szCs w:val="24"/>
        </w:rPr>
        <w:t>Как выстроить систему профессиональных контактов?</w:t>
      </w:r>
    </w:p>
    <w:p>
      <w:pPr>
        <w:pStyle w:val="Normal"/>
        <w:jc w:val="both"/>
        <w:rPr>
          <w:rFonts w:ascii="Arial Narrow" w:hAnsi="Arial Narrow" w:cs="Arial Narrow"/>
          <w:sz w:val="24"/>
          <w:szCs w:val="24"/>
        </w:rPr>
      </w:pPr>
      <w:r>
        <w:rPr>
          <w:rFonts w:cs="Arial Narrow" w:ascii="Arial Narrow" w:hAnsi="Arial Narrow"/>
          <w:sz w:val="24"/>
          <w:szCs w:val="24"/>
        </w:rPr>
        <w:t>Как искать и находить заказы?</w:t>
      </w:r>
    </w:p>
    <w:p>
      <w:pPr>
        <w:pStyle w:val="Normal"/>
        <w:jc w:val="both"/>
        <w:rPr>
          <w:rFonts w:ascii="Arial Narrow" w:hAnsi="Arial Narrow" w:cs="Arial Narrow"/>
          <w:sz w:val="24"/>
          <w:szCs w:val="24"/>
        </w:rPr>
      </w:pPr>
      <w:r>
        <w:rPr>
          <w:rFonts w:cs="Arial Narrow" w:ascii="Arial Narrow" w:hAnsi="Arial Narrow"/>
          <w:sz w:val="24"/>
          <w:szCs w:val="24"/>
        </w:rPr>
        <w:t>Выход на зарубежный рынок</w:t>
      </w:r>
    </w:p>
    <w:p>
      <w:pPr>
        <w:pStyle w:val="Normal"/>
        <w:jc w:val="both"/>
        <w:rPr>
          <w:rFonts w:ascii="Arial Narrow" w:hAnsi="Arial Narrow" w:cs="Arial Narrow"/>
          <w:sz w:val="24"/>
          <w:szCs w:val="24"/>
        </w:rPr>
      </w:pPr>
      <w:r>
        <w:rPr>
          <w:rFonts w:cs="Arial Narrow" w:ascii="Arial Narrow" w:hAnsi="Arial Narrow"/>
          <w:sz w:val="24"/>
          <w:szCs w:val="24"/>
        </w:rPr>
        <w:t>Шесть простых способов увеличить производительность фрилансера</w:t>
      </w:r>
    </w:p>
    <w:p>
      <w:pPr>
        <w:pStyle w:val="Normal"/>
        <w:jc w:val="both"/>
        <w:rPr>
          <w:rFonts w:ascii="Arial Narrow" w:hAnsi="Arial Narrow" w:cs="Arial Narrow"/>
          <w:sz w:val="24"/>
          <w:szCs w:val="24"/>
        </w:rPr>
      </w:pPr>
      <w:r>
        <w:rPr>
          <w:rFonts w:cs="Arial Narrow" w:ascii="Arial Narrow" w:hAnsi="Arial Narrow"/>
          <w:sz w:val="24"/>
          <w:szCs w:val="24"/>
        </w:rPr>
        <w:t>Фриланс взглядом профессионалов</w:t>
      </w:r>
    </w:p>
    <w:p>
      <w:pPr>
        <w:pStyle w:val="Normal"/>
        <w:jc w:val="both"/>
        <w:rPr>
          <w:rFonts w:ascii="Arial Narrow" w:hAnsi="Arial Narrow" w:cs="Arial Narrow"/>
          <w:sz w:val="24"/>
          <w:szCs w:val="24"/>
        </w:rPr>
      </w:pPr>
      <w:r>
        <w:rPr>
          <w:rFonts w:cs="Arial Narrow" w:ascii="Arial Narrow" w:hAnsi="Arial Narrow"/>
          <w:sz w:val="24"/>
          <w:szCs w:val="24"/>
        </w:rPr>
        <w:t>Работа с возражениями клиентов</w:t>
      </w:r>
    </w:p>
    <w:p>
      <w:pPr>
        <w:pStyle w:val="Normal"/>
        <w:jc w:val="both"/>
        <w:rPr>
          <w:rFonts w:ascii="Arial Narrow" w:hAnsi="Arial Narrow" w:cs="Arial Narrow"/>
          <w:sz w:val="24"/>
          <w:szCs w:val="24"/>
        </w:rPr>
      </w:pPr>
      <w:r>
        <w:rPr>
          <w:rFonts w:cs="Arial Narrow" w:ascii="Arial Narrow" w:hAnsi="Arial Narrow"/>
          <w:sz w:val="24"/>
          <w:szCs w:val="24"/>
        </w:rPr>
        <w:t>Цена или качество? Или как фрилансеру привлечь заказчика</w:t>
      </w:r>
    </w:p>
    <w:p>
      <w:pPr>
        <w:pStyle w:val="Normal"/>
        <w:jc w:val="both"/>
        <w:rPr>
          <w:rFonts w:ascii="Arial Narrow" w:hAnsi="Arial Narrow" w:cs="Arial Narrow"/>
          <w:sz w:val="24"/>
          <w:szCs w:val="24"/>
        </w:rPr>
      </w:pPr>
      <w:r>
        <w:rPr>
          <w:rFonts w:cs="Arial Narrow" w:ascii="Arial Narrow" w:hAnsi="Arial Narrow"/>
          <w:sz w:val="24"/>
          <w:szCs w:val="24"/>
        </w:rPr>
        <w:t>Каким будет следующий шаг в карьере фрилансера?</w:t>
      </w:r>
    </w:p>
    <w:p>
      <w:pPr>
        <w:pStyle w:val="Normal"/>
        <w:jc w:val="both"/>
        <w:rPr/>
      </w:pPr>
      <w:r>
        <w:rPr>
          <w:rFonts w:cs="Arial Narrow" w:ascii="Arial Narrow" w:hAnsi="Arial Narrow"/>
          <w:sz w:val="24"/>
          <w:szCs w:val="24"/>
        </w:rPr>
        <w:t>Изучаем портфолио: несколько подсказок по выбору фрилансера</w:t>
      </w:r>
    </w:p>
    <w:p>
      <w:pPr>
        <w:pStyle w:val="Normal"/>
        <w:jc w:val="both"/>
        <w:rPr>
          <w:rFonts w:ascii="Arial Narrow" w:hAnsi="Arial Narrow" w:cs="Arial Narrow"/>
          <w:sz w:val="24"/>
          <w:szCs w:val="24"/>
        </w:rPr>
      </w:pPr>
      <w:r>
        <w:rPr>
          <w:rFonts w:cs="Arial Narrow" w:ascii="Arial Narrow" w:hAnsi="Arial Narrow"/>
          <w:sz w:val="24"/>
          <w:szCs w:val="24"/>
        </w:rPr>
        <w:t>Не говорите клиенту номер мобильного телефона!</w:t>
      </w:r>
    </w:p>
    <w:p>
      <w:pPr>
        <w:pStyle w:val="Normal"/>
        <w:jc w:val="both"/>
        <w:rPr>
          <w:rFonts w:ascii="Arial Narrow" w:hAnsi="Arial Narrow" w:cs="Arial Narrow"/>
          <w:sz w:val="24"/>
          <w:szCs w:val="24"/>
        </w:rPr>
      </w:pPr>
      <w:r>
        <w:rPr>
          <w:rFonts w:cs="Arial Narrow" w:ascii="Arial Narrow" w:hAnsi="Arial Narrow"/>
          <w:sz w:val="24"/>
          <w:szCs w:val="24"/>
        </w:rPr>
        <w:t>Главные преимущества работы в Интернет</w:t>
      </w:r>
    </w:p>
    <w:p>
      <w:pPr>
        <w:pStyle w:val="Normal"/>
        <w:jc w:val="both"/>
        <w:rPr>
          <w:rFonts w:ascii="Arial Narrow" w:hAnsi="Arial Narrow" w:cs="Arial Narrow"/>
          <w:sz w:val="24"/>
          <w:szCs w:val="24"/>
        </w:rPr>
      </w:pPr>
      <w:r>
        <w:rPr>
          <w:rFonts w:cs="Arial Narrow" w:ascii="Arial Narrow" w:hAnsi="Arial Narrow"/>
          <w:sz w:val="24"/>
          <w:szCs w:val="24"/>
        </w:rPr>
        <w:t>Как и зачем писать продающие тексты (часть 2)</w:t>
      </w:r>
    </w:p>
    <w:p>
      <w:pPr>
        <w:pStyle w:val="Normal"/>
        <w:jc w:val="both"/>
        <w:rPr>
          <w:rFonts w:ascii="Arial Narrow" w:hAnsi="Arial Narrow" w:cs="Arial Narrow"/>
          <w:sz w:val="24"/>
          <w:szCs w:val="24"/>
        </w:rPr>
      </w:pPr>
      <w:r>
        <w:rPr>
          <w:rFonts w:cs="Arial Narrow" w:ascii="Arial Narrow" w:hAnsi="Arial Narrow"/>
          <w:sz w:val="24"/>
          <w:szCs w:val="24"/>
        </w:rPr>
        <w:t>Как и чем заполнить портфолио начинающему фрилансеру?</w:t>
      </w:r>
    </w:p>
    <w:p>
      <w:pPr>
        <w:pStyle w:val="Normal"/>
        <w:jc w:val="both"/>
        <w:rPr>
          <w:rFonts w:ascii="Arial Narrow" w:hAnsi="Arial Narrow" w:cs="Arial Narrow"/>
          <w:sz w:val="24"/>
          <w:szCs w:val="24"/>
        </w:rPr>
      </w:pPr>
      <w:r>
        <w:rPr>
          <w:rFonts w:cs="Arial Narrow" w:ascii="Arial Narrow" w:hAnsi="Arial Narrow"/>
          <w:sz w:val="24"/>
          <w:szCs w:val="24"/>
        </w:rPr>
        <w:t>Пунктуальность – вежливость королей фриланса</w:t>
      </w:r>
    </w:p>
    <w:p>
      <w:pPr>
        <w:pStyle w:val="Normal"/>
        <w:jc w:val="both"/>
        <w:rPr>
          <w:rFonts w:ascii="Arial Narrow" w:hAnsi="Arial Narrow" w:cs="Arial Narrow"/>
          <w:sz w:val="24"/>
          <w:szCs w:val="24"/>
        </w:rPr>
      </w:pPr>
      <w:r>
        <w:rPr>
          <w:rFonts w:cs="Arial Narrow" w:ascii="Arial Narrow" w:hAnsi="Arial Narrow"/>
          <w:sz w:val="24"/>
          <w:szCs w:val="24"/>
        </w:rPr>
        <w:t>Журналисты и копирайтеры</w:t>
      </w:r>
    </w:p>
    <w:p>
      <w:pPr>
        <w:pStyle w:val="Normal"/>
        <w:jc w:val="both"/>
        <w:rPr>
          <w:rFonts w:ascii="Arial Narrow" w:hAnsi="Arial Narrow" w:cs="Arial Narrow"/>
          <w:sz w:val="24"/>
          <w:szCs w:val="24"/>
        </w:rPr>
      </w:pPr>
      <w:r>
        <w:rPr>
          <w:rFonts w:cs="Arial Narrow" w:ascii="Arial Narrow" w:hAnsi="Arial Narrow"/>
          <w:sz w:val="24"/>
          <w:szCs w:val="24"/>
        </w:rPr>
        <w:t>Пять способов вернуть себе творческий настрой</w:t>
      </w:r>
    </w:p>
    <w:p>
      <w:pPr>
        <w:pStyle w:val="Normal"/>
        <w:jc w:val="both"/>
        <w:rPr>
          <w:rFonts w:ascii="Arial Narrow" w:hAnsi="Arial Narrow" w:cs="Arial Narrow"/>
          <w:sz w:val="24"/>
          <w:szCs w:val="24"/>
        </w:rPr>
      </w:pPr>
      <w:r>
        <w:rPr>
          <w:rFonts w:cs="Arial Narrow" w:ascii="Arial Narrow" w:hAnsi="Arial Narrow"/>
          <w:sz w:val="24"/>
          <w:szCs w:val="24"/>
        </w:rPr>
        <w:t>Как получить "деньги вперед" за разработку софта?</w:t>
      </w:r>
    </w:p>
    <w:p>
      <w:pPr>
        <w:pStyle w:val="Normal"/>
        <w:jc w:val="both"/>
        <w:rPr>
          <w:rFonts w:ascii="Arial Narrow" w:hAnsi="Arial Narrow" w:cs="Arial Narrow"/>
          <w:sz w:val="24"/>
          <w:szCs w:val="24"/>
        </w:rPr>
      </w:pPr>
      <w:r>
        <w:rPr>
          <w:rFonts w:cs="Arial Narrow" w:ascii="Arial Narrow" w:hAnsi="Arial Narrow"/>
          <w:sz w:val="24"/>
          <w:szCs w:val="24"/>
        </w:rPr>
        <w:t>Грамотный копирайтер – каприз заказчика или необходимость?</w:t>
      </w:r>
    </w:p>
    <w:p>
      <w:pPr>
        <w:pStyle w:val="Normal"/>
        <w:jc w:val="both"/>
        <w:rPr>
          <w:rFonts w:ascii="Arial Narrow" w:hAnsi="Arial Narrow" w:cs="Arial Narrow"/>
          <w:sz w:val="24"/>
          <w:szCs w:val="24"/>
        </w:rPr>
      </w:pPr>
      <w:r>
        <w:rPr>
          <w:rFonts w:cs="Arial Narrow" w:ascii="Arial Narrow" w:hAnsi="Arial Narrow"/>
          <w:sz w:val="24"/>
          <w:szCs w:val="24"/>
        </w:rPr>
        <w:t>Перспективы развития фриланса в России</w:t>
      </w:r>
    </w:p>
    <w:p>
      <w:pPr>
        <w:pStyle w:val="Normal"/>
        <w:jc w:val="both"/>
        <w:rPr>
          <w:rFonts w:ascii="Arial Narrow" w:hAnsi="Arial Narrow" w:cs="Arial Narrow"/>
          <w:sz w:val="24"/>
          <w:szCs w:val="24"/>
        </w:rPr>
      </w:pPr>
      <w:r>
        <w:rPr>
          <w:rFonts w:cs="Arial Narrow" w:ascii="Arial Narrow" w:hAnsi="Arial Narrow"/>
          <w:sz w:val="24"/>
          <w:szCs w:val="24"/>
        </w:rPr>
        <w:t>Стиль вашей работы – как сделать его безупречным</w:t>
      </w:r>
    </w:p>
    <w:p>
      <w:pPr>
        <w:pStyle w:val="Normal"/>
        <w:jc w:val="both"/>
        <w:rPr>
          <w:rFonts w:ascii="Arial Narrow" w:hAnsi="Arial Narrow" w:cs="Arial Narrow"/>
          <w:sz w:val="24"/>
          <w:szCs w:val="24"/>
        </w:rPr>
      </w:pPr>
      <w:r>
        <w:rPr>
          <w:rFonts w:cs="Arial Narrow" w:ascii="Arial Narrow" w:hAnsi="Arial Narrow"/>
          <w:sz w:val="24"/>
          <w:szCs w:val="24"/>
        </w:rPr>
        <w:t>Профессия, которая дарит свободу</w:t>
      </w:r>
    </w:p>
    <w:p>
      <w:pPr>
        <w:pStyle w:val="Normal"/>
        <w:jc w:val="both"/>
        <w:rPr>
          <w:rFonts w:ascii="Arial Narrow" w:hAnsi="Arial Narrow" w:cs="Arial Narrow"/>
          <w:sz w:val="24"/>
          <w:szCs w:val="24"/>
        </w:rPr>
      </w:pPr>
      <w:r>
        <w:rPr>
          <w:rFonts w:cs="Arial Narrow" w:ascii="Arial Narrow" w:hAnsi="Arial Narrow"/>
          <w:sz w:val="24"/>
          <w:szCs w:val="24"/>
        </w:rPr>
        <w:t>Фриланс по 1С</w:t>
      </w:r>
    </w:p>
    <w:p>
      <w:pPr>
        <w:pStyle w:val="Normal"/>
        <w:jc w:val="both"/>
        <w:rPr>
          <w:rFonts w:ascii="Arial Narrow" w:hAnsi="Arial Narrow" w:cs="Arial Narrow"/>
          <w:sz w:val="24"/>
          <w:szCs w:val="24"/>
        </w:rPr>
      </w:pPr>
      <w:r>
        <w:rPr>
          <w:rFonts w:cs="Arial Narrow" w:ascii="Arial Narrow" w:hAnsi="Arial Narrow"/>
          <w:sz w:val="24"/>
          <w:szCs w:val="24"/>
        </w:rPr>
        <w:t>Когда с заказчиком надо прощаться</w:t>
      </w:r>
    </w:p>
    <w:p>
      <w:pPr>
        <w:pStyle w:val="Normal"/>
        <w:jc w:val="both"/>
        <w:rPr>
          <w:rFonts w:ascii="Arial Narrow" w:hAnsi="Arial Narrow" w:cs="Arial Narrow"/>
          <w:sz w:val="24"/>
          <w:szCs w:val="24"/>
        </w:rPr>
      </w:pPr>
      <w:r>
        <w:rPr>
          <w:rFonts w:cs="Arial Narrow" w:ascii="Arial Narrow" w:hAnsi="Arial Narrow"/>
          <w:sz w:val="24"/>
          <w:szCs w:val="24"/>
        </w:rPr>
        <w:t>Женский взгляд на фриланс или чего хотят женщины от удаленной работы?</w:t>
      </w:r>
    </w:p>
    <w:p>
      <w:pPr>
        <w:pStyle w:val="Normal"/>
        <w:jc w:val="both"/>
        <w:rPr>
          <w:rFonts w:ascii="Arial Narrow" w:hAnsi="Arial Narrow" w:cs="Arial Narrow"/>
          <w:sz w:val="24"/>
          <w:szCs w:val="24"/>
        </w:rPr>
      </w:pPr>
      <w:r>
        <w:rPr>
          <w:rFonts w:cs="Arial Narrow" w:ascii="Arial Narrow" w:hAnsi="Arial Narrow"/>
          <w:sz w:val="24"/>
          <w:szCs w:val="24"/>
        </w:rPr>
        <w:t>Как сделать портфолио более привлекательным?</w:t>
      </w:r>
    </w:p>
    <w:p>
      <w:pPr>
        <w:pStyle w:val="Normal"/>
        <w:jc w:val="both"/>
        <w:rPr/>
      </w:pPr>
      <w:r>
        <w:rPr>
          <w:rFonts w:cs="Arial Narrow" w:ascii="Arial Narrow" w:hAnsi="Arial Narrow"/>
          <w:sz w:val="24"/>
          <w:szCs w:val="24"/>
        </w:rPr>
        <w:t>Ценообразование и работа фрилансера: вы – товар?</w:t>
      </w:r>
    </w:p>
    <w:p>
      <w:pPr>
        <w:pStyle w:val="Normal"/>
        <w:jc w:val="both"/>
        <w:rPr>
          <w:rFonts w:ascii="Arial Narrow" w:hAnsi="Arial Narrow" w:cs="Arial Narrow"/>
          <w:sz w:val="24"/>
          <w:szCs w:val="24"/>
        </w:rPr>
      </w:pPr>
      <w:r>
        <w:rPr>
          <w:rFonts w:cs="Arial Narrow" w:ascii="Arial Narrow" w:hAnsi="Arial Narrow"/>
          <w:sz w:val="24"/>
          <w:szCs w:val="24"/>
        </w:rPr>
        <w:t>История начинающего журналиста</w:t>
      </w:r>
    </w:p>
    <w:p>
      <w:pPr>
        <w:pStyle w:val="Normal"/>
        <w:jc w:val="both"/>
        <w:rPr>
          <w:rFonts w:ascii="Arial Narrow" w:hAnsi="Arial Narrow" w:cs="Arial Narrow"/>
          <w:sz w:val="24"/>
          <w:szCs w:val="24"/>
        </w:rPr>
      </w:pPr>
      <w:r>
        <w:rPr>
          <w:rFonts w:cs="Arial Narrow" w:ascii="Arial Narrow" w:hAnsi="Arial Narrow"/>
          <w:sz w:val="24"/>
          <w:szCs w:val="24"/>
        </w:rPr>
        <w:t>Как эффективно выделить себя из толпы фрилансеров?</w:t>
      </w:r>
    </w:p>
    <w:p>
      <w:pPr>
        <w:pStyle w:val="Normal"/>
        <w:jc w:val="both"/>
        <w:rPr>
          <w:rFonts w:ascii="Arial Narrow" w:hAnsi="Arial Narrow" w:cs="Arial Narrow"/>
          <w:sz w:val="24"/>
          <w:szCs w:val="24"/>
        </w:rPr>
      </w:pPr>
      <w:r>
        <w:rPr>
          <w:rFonts w:cs="Arial Narrow" w:ascii="Arial Narrow" w:hAnsi="Arial Narrow"/>
          <w:sz w:val="24"/>
          <w:szCs w:val="24"/>
        </w:rPr>
        <w:t>Необходимость отдыха на природе для фрилансера</w:t>
      </w:r>
    </w:p>
    <w:p>
      <w:pPr>
        <w:pStyle w:val="Normal"/>
        <w:jc w:val="both"/>
        <w:rPr>
          <w:rFonts w:ascii="Arial Narrow" w:hAnsi="Arial Narrow" w:cs="Arial Narrow"/>
          <w:sz w:val="24"/>
          <w:szCs w:val="24"/>
        </w:rPr>
      </w:pPr>
      <w:r>
        <w:rPr>
          <w:rFonts w:cs="Arial Narrow" w:ascii="Arial Narrow" w:hAnsi="Arial Narrow"/>
          <w:sz w:val="24"/>
          <w:szCs w:val="24"/>
        </w:rPr>
        <w:t>Планируйте время для работы правильно</w:t>
      </w:r>
    </w:p>
    <w:p>
      <w:pPr>
        <w:pStyle w:val="Normal"/>
        <w:jc w:val="both"/>
        <w:rPr>
          <w:rFonts w:ascii="Arial Narrow" w:hAnsi="Arial Narrow" w:cs="Arial Narrow"/>
          <w:sz w:val="24"/>
          <w:szCs w:val="24"/>
        </w:rPr>
      </w:pPr>
      <w:r>
        <w:rPr>
          <w:rFonts w:cs="Arial Narrow" w:ascii="Arial Narrow" w:hAnsi="Arial Narrow"/>
          <w:sz w:val="24"/>
          <w:szCs w:val="24"/>
        </w:rPr>
        <w:t>Преимущества фриланса с позиции работодателя</w:t>
      </w:r>
    </w:p>
    <w:p>
      <w:pPr>
        <w:pStyle w:val="Normal"/>
        <w:jc w:val="both"/>
        <w:rPr>
          <w:rFonts w:ascii="Arial Narrow" w:hAnsi="Arial Narrow" w:cs="Arial Narrow"/>
          <w:sz w:val="24"/>
          <w:szCs w:val="24"/>
        </w:rPr>
      </w:pPr>
      <w:r>
        <w:rPr>
          <w:rFonts w:cs="Arial Narrow" w:ascii="Arial Narrow" w:hAnsi="Arial Narrow"/>
          <w:sz w:val="24"/>
          <w:szCs w:val="24"/>
        </w:rPr>
        <w:t>Что такое фриланс?</w:t>
      </w:r>
    </w:p>
    <w:p>
      <w:pPr>
        <w:pStyle w:val="Normal"/>
        <w:jc w:val="both"/>
        <w:rPr>
          <w:rFonts w:ascii="Arial Narrow" w:hAnsi="Arial Narrow" w:cs="Arial Narrow"/>
          <w:sz w:val="24"/>
          <w:szCs w:val="24"/>
        </w:rPr>
      </w:pPr>
      <w:r>
        <w:rPr>
          <w:rFonts w:cs="Arial Narrow" w:ascii="Arial Narrow" w:hAnsi="Arial Narrow"/>
          <w:sz w:val="24"/>
          <w:szCs w:val="24"/>
        </w:rPr>
        <w:t>Переводчик как индивидуальный предприниматель. Быть или не быть?</w:t>
      </w:r>
    </w:p>
    <w:p>
      <w:pPr>
        <w:pStyle w:val="Normal"/>
        <w:jc w:val="both"/>
        <w:rPr>
          <w:rFonts w:ascii="Arial Narrow" w:hAnsi="Arial Narrow" w:cs="Arial Narrow"/>
          <w:sz w:val="24"/>
          <w:szCs w:val="24"/>
        </w:rPr>
      </w:pPr>
      <w:r>
        <w:rPr>
          <w:rFonts w:cs="Arial Narrow" w:ascii="Arial Narrow" w:hAnsi="Arial Narrow"/>
          <w:sz w:val="24"/>
          <w:szCs w:val="24"/>
        </w:rPr>
        <w:t>Компетентность во фрилансе – что подразумевает это понятие</w:t>
      </w:r>
    </w:p>
    <w:p>
      <w:pPr>
        <w:pStyle w:val="Normal"/>
        <w:jc w:val="both"/>
        <w:rPr>
          <w:rFonts w:ascii="Arial Narrow" w:hAnsi="Arial Narrow" w:cs="Arial Narrow"/>
          <w:sz w:val="24"/>
          <w:szCs w:val="24"/>
        </w:rPr>
      </w:pPr>
      <w:r>
        <w:rPr>
          <w:rFonts w:cs="Arial Narrow" w:ascii="Arial Narrow" w:hAnsi="Arial Narrow"/>
          <w:sz w:val="24"/>
          <w:szCs w:val="24"/>
        </w:rPr>
        <w:t>Как и зачем писать продающие тексты (часть 1)</w:t>
      </w:r>
    </w:p>
    <w:p>
      <w:pPr>
        <w:pStyle w:val="Normal"/>
        <w:jc w:val="both"/>
        <w:rPr>
          <w:rFonts w:ascii="Arial Narrow" w:hAnsi="Arial Narrow" w:cs="Arial Narrow"/>
          <w:sz w:val="24"/>
          <w:szCs w:val="24"/>
        </w:rPr>
      </w:pPr>
      <w:r>
        <w:rPr>
          <w:rFonts w:cs="Arial Narrow" w:ascii="Arial Narrow" w:hAnsi="Arial Narrow"/>
          <w:sz w:val="24"/>
          <w:szCs w:val="24"/>
        </w:rPr>
        <w:t>Сапожник без сапог, или как фрилансеру создать свой успешный сайт</w:t>
      </w:r>
    </w:p>
    <w:p>
      <w:pPr>
        <w:pStyle w:val="Normal"/>
        <w:jc w:val="both"/>
        <w:rPr>
          <w:rFonts w:ascii="Arial Narrow" w:hAnsi="Arial Narrow" w:cs="Arial Narrow"/>
          <w:sz w:val="24"/>
          <w:szCs w:val="24"/>
        </w:rPr>
      </w:pPr>
      <w:r>
        <w:rPr>
          <w:rFonts w:cs="Arial Narrow" w:ascii="Arial Narrow" w:hAnsi="Arial Narrow"/>
          <w:sz w:val="24"/>
          <w:szCs w:val="24"/>
        </w:rPr>
        <w:t>Должен ли фрилансер быть психологом? Как правильно общаться с заказчиком</w:t>
      </w:r>
    </w:p>
    <w:p>
      <w:pPr>
        <w:pStyle w:val="Normal"/>
        <w:jc w:val="both"/>
        <w:rPr/>
      </w:pPr>
      <w:r>
        <w:rPr>
          <w:rFonts w:cs="Arial Narrow" w:ascii="Arial Narrow" w:hAnsi="Arial Narrow"/>
          <w:sz w:val="24"/>
          <w:szCs w:val="24"/>
        </w:rPr>
        <w:t>Раскрутка сайта: интернет-агентство или фрилансер</w:t>
      </w:r>
    </w:p>
    <w:p>
      <w:pPr>
        <w:pStyle w:val="Normal"/>
        <w:jc w:val="both"/>
        <w:rPr>
          <w:rFonts w:ascii="Arial Narrow" w:hAnsi="Arial Narrow" w:cs="Arial Narrow"/>
          <w:sz w:val="24"/>
          <w:szCs w:val="24"/>
        </w:rPr>
      </w:pPr>
      <w:r>
        <w:rPr>
          <w:rFonts w:cs="Arial Narrow" w:ascii="Arial Narrow" w:hAnsi="Arial Narrow"/>
          <w:sz w:val="24"/>
          <w:szCs w:val="24"/>
        </w:rPr>
        <w:t>Когда пора повышать расценки?</w:t>
      </w:r>
    </w:p>
    <w:p>
      <w:pPr>
        <w:pStyle w:val="Normal"/>
        <w:jc w:val="both"/>
        <w:rPr>
          <w:rFonts w:ascii="Arial Narrow" w:hAnsi="Arial Narrow" w:cs="Arial Narrow"/>
          <w:sz w:val="24"/>
          <w:szCs w:val="24"/>
        </w:rPr>
      </w:pPr>
      <w:r>
        <w:rPr>
          <w:rFonts w:cs="Arial Narrow" w:ascii="Arial Narrow" w:hAnsi="Arial Narrow"/>
          <w:sz w:val="24"/>
          <w:szCs w:val="24"/>
        </w:rPr>
        <w:t>Секрет успешной работы с фрилансерами</w:t>
      </w:r>
    </w:p>
    <w:p>
      <w:pPr>
        <w:pStyle w:val="Normal"/>
        <w:jc w:val="both"/>
        <w:rPr>
          <w:rFonts w:ascii="Arial Narrow" w:hAnsi="Arial Narrow" w:cs="Arial Narrow"/>
          <w:sz w:val="24"/>
          <w:szCs w:val="24"/>
        </w:rPr>
      </w:pPr>
      <w:r>
        <w:rPr>
          <w:rFonts w:cs="Arial Narrow" w:ascii="Arial Narrow" w:hAnsi="Arial Narrow"/>
          <w:sz w:val="24"/>
          <w:szCs w:val="24"/>
        </w:rPr>
        <w:t>В каком случае вам не стоит становиться фрилансером</w:t>
      </w:r>
    </w:p>
    <w:p>
      <w:pPr>
        <w:pStyle w:val="Normal"/>
        <w:jc w:val="both"/>
        <w:rPr/>
      </w:pPr>
      <w:r>
        <w:rPr>
          <w:rFonts w:cs="Arial Narrow" w:ascii="Arial Narrow" w:hAnsi="Arial Narrow"/>
          <w:sz w:val="24"/>
          <w:szCs w:val="24"/>
        </w:rPr>
        <w:t>Конкурсы для фрилансеров: за и против</w:t>
      </w:r>
    </w:p>
    <w:p>
      <w:pPr>
        <w:pStyle w:val="Normal"/>
        <w:jc w:val="both"/>
        <w:rPr/>
      </w:pPr>
      <w:r>
        <w:rPr>
          <w:rFonts w:cs="Arial Narrow" w:ascii="Arial Narrow" w:hAnsi="Arial Narrow"/>
          <w:sz w:val="24"/>
          <w:szCs w:val="24"/>
        </w:rPr>
        <w:t>Пиар в блогах: клиент созрел</w:t>
      </w:r>
    </w:p>
    <w:p>
      <w:pPr>
        <w:pStyle w:val="Normal"/>
        <w:jc w:val="both"/>
        <w:rPr>
          <w:rFonts w:ascii="Arial Narrow" w:hAnsi="Arial Narrow" w:cs="Arial Narrow"/>
          <w:sz w:val="24"/>
          <w:szCs w:val="24"/>
        </w:rPr>
      </w:pPr>
      <w:r>
        <w:rPr>
          <w:rFonts w:cs="Arial Narrow" w:ascii="Arial Narrow" w:hAnsi="Arial Narrow"/>
          <w:sz w:val="24"/>
          <w:szCs w:val="24"/>
        </w:rPr>
        <w:t>Мои первые шаги во фриланс</w:t>
      </w:r>
    </w:p>
    <w:p>
      <w:pPr>
        <w:pStyle w:val="Normal"/>
        <w:jc w:val="both"/>
        <w:rPr>
          <w:rFonts w:ascii="Arial Narrow" w:hAnsi="Arial Narrow" w:cs="Arial Narrow"/>
          <w:sz w:val="24"/>
          <w:szCs w:val="24"/>
        </w:rPr>
      </w:pPr>
      <w:r>
        <w:rPr>
          <w:rFonts w:cs="Arial Narrow" w:ascii="Arial Narrow" w:hAnsi="Arial Narrow"/>
          <w:sz w:val="24"/>
          <w:szCs w:val="24"/>
        </w:rPr>
        <w:t>Почему большие компании нанимают на работу фрилансеров</w:t>
      </w:r>
    </w:p>
    <w:p>
      <w:pPr>
        <w:pStyle w:val="Normal"/>
        <w:jc w:val="both"/>
        <w:rPr>
          <w:rFonts w:ascii="Arial Narrow" w:hAnsi="Arial Narrow" w:cs="Arial Narrow"/>
          <w:sz w:val="24"/>
          <w:szCs w:val="24"/>
        </w:rPr>
      </w:pPr>
      <w:r>
        <w:rPr>
          <w:rFonts w:cs="Arial Narrow" w:ascii="Arial Narrow" w:hAnsi="Arial Narrow"/>
          <w:sz w:val="24"/>
          <w:szCs w:val="24"/>
        </w:rPr>
        <w:t>Ноутбук в работе фрилансера</w:t>
      </w:r>
    </w:p>
    <w:p>
      <w:pPr>
        <w:pStyle w:val="Normal"/>
        <w:jc w:val="both"/>
        <w:rPr>
          <w:rFonts w:ascii="Arial Narrow" w:hAnsi="Arial Narrow" w:cs="Arial Narrow"/>
          <w:sz w:val="24"/>
          <w:szCs w:val="24"/>
        </w:rPr>
      </w:pPr>
      <w:r>
        <w:rPr>
          <w:rFonts w:cs="Arial Narrow" w:ascii="Arial Narrow" w:hAnsi="Arial Narrow"/>
          <w:sz w:val="24"/>
          <w:szCs w:val="24"/>
        </w:rPr>
        <w:t>Где прибиться фрилансеру?</w:t>
      </w:r>
    </w:p>
    <w:p>
      <w:pPr>
        <w:pStyle w:val="Normal"/>
        <w:jc w:val="both"/>
        <w:rPr>
          <w:rFonts w:ascii="Arial Narrow" w:hAnsi="Arial Narrow" w:cs="Arial Narrow"/>
          <w:sz w:val="24"/>
          <w:szCs w:val="24"/>
        </w:rPr>
      </w:pPr>
      <w:r>
        <w:rPr>
          <w:rFonts w:cs="Arial Narrow" w:ascii="Arial Narrow" w:hAnsi="Arial Narrow"/>
          <w:sz w:val="24"/>
          <w:szCs w:val="24"/>
        </w:rPr>
        <w:t>Что почитать о фрилансе?</w:t>
      </w:r>
    </w:p>
    <w:p>
      <w:pPr>
        <w:pStyle w:val="Normal"/>
        <w:jc w:val="both"/>
        <w:rPr>
          <w:rFonts w:ascii="Arial Narrow" w:hAnsi="Arial Narrow" w:cs="Arial Narrow"/>
          <w:sz w:val="24"/>
          <w:szCs w:val="24"/>
        </w:rPr>
      </w:pPr>
      <w:r>
        <w:rPr>
          <w:rFonts w:cs="Arial Narrow" w:ascii="Arial Narrow" w:hAnsi="Arial Narrow"/>
          <w:sz w:val="24"/>
          <w:szCs w:val="24"/>
        </w:rPr>
        <w:t>Психологические проблемы фриланса</w:t>
      </w:r>
    </w:p>
    <w:p>
      <w:pPr>
        <w:pStyle w:val="Normal"/>
        <w:jc w:val="both"/>
        <w:rPr>
          <w:rFonts w:ascii="Arial Narrow" w:hAnsi="Arial Narrow" w:cs="Arial Narrow"/>
          <w:sz w:val="24"/>
          <w:szCs w:val="24"/>
        </w:rPr>
      </w:pPr>
      <w:r>
        <w:rPr>
          <w:rFonts w:cs="Arial Narrow" w:ascii="Arial Narrow" w:hAnsi="Arial Narrow"/>
          <w:sz w:val="24"/>
          <w:szCs w:val="24"/>
        </w:rPr>
        <w:t>Как успешно совмещать основную работу с фрилансом</w:t>
      </w:r>
    </w:p>
    <w:p>
      <w:pPr>
        <w:pStyle w:val="Normal"/>
        <w:jc w:val="both"/>
        <w:rPr>
          <w:rFonts w:ascii="Arial Narrow" w:hAnsi="Arial Narrow" w:cs="Arial Narrow"/>
          <w:sz w:val="24"/>
          <w:szCs w:val="24"/>
        </w:rPr>
      </w:pPr>
      <w:r>
        <w:rPr>
          <w:rFonts w:cs="Arial Narrow" w:ascii="Arial Narrow" w:hAnsi="Arial Narrow"/>
          <w:sz w:val="24"/>
          <w:szCs w:val="24"/>
        </w:rPr>
        <w:t>Будущее за фрилансом?</w:t>
      </w:r>
    </w:p>
    <w:p>
      <w:pPr>
        <w:pStyle w:val="Normal"/>
        <w:jc w:val="both"/>
        <w:rPr>
          <w:rFonts w:ascii="Arial Narrow" w:hAnsi="Arial Narrow" w:cs="Arial Narrow"/>
          <w:sz w:val="24"/>
          <w:szCs w:val="24"/>
        </w:rPr>
      </w:pPr>
      <w:r>
        <w:rPr>
          <w:rFonts w:cs="Arial Narrow" w:ascii="Arial Narrow" w:hAnsi="Arial Narrow"/>
          <w:sz w:val="24"/>
          <w:szCs w:val="24"/>
        </w:rPr>
        <w:t>Копилка фрилансера. Основные правила сбережения</w:t>
      </w:r>
    </w:p>
    <w:p>
      <w:pPr>
        <w:pStyle w:val="Normal"/>
        <w:jc w:val="both"/>
        <w:rPr>
          <w:rFonts w:ascii="Arial Narrow" w:hAnsi="Arial Narrow" w:cs="Arial Narrow"/>
          <w:sz w:val="24"/>
          <w:szCs w:val="24"/>
        </w:rPr>
      </w:pPr>
      <w:r>
        <w:rPr>
          <w:rFonts w:cs="Arial Narrow" w:ascii="Arial Narrow" w:hAnsi="Arial Narrow"/>
          <w:sz w:val="24"/>
          <w:szCs w:val="24"/>
        </w:rPr>
        <w:t>Небольшие города. Фриланс – это выход?</w:t>
      </w:r>
    </w:p>
    <w:p>
      <w:pPr>
        <w:pStyle w:val="Normal"/>
        <w:jc w:val="both"/>
        <w:rPr>
          <w:rFonts w:ascii="Arial Narrow" w:hAnsi="Arial Narrow" w:cs="Arial Narrow"/>
          <w:sz w:val="24"/>
          <w:szCs w:val="24"/>
        </w:rPr>
      </w:pPr>
      <w:r>
        <w:rPr>
          <w:rFonts w:cs="Arial Narrow" w:ascii="Arial Narrow" w:hAnsi="Arial Narrow"/>
          <w:sz w:val="24"/>
          <w:szCs w:val="24"/>
        </w:rPr>
        <w:t>Фрилансер и его рабочее место.</w:t>
      </w:r>
    </w:p>
    <w:p>
      <w:pPr>
        <w:pStyle w:val="Normal"/>
        <w:jc w:val="both"/>
        <w:rPr>
          <w:rFonts w:ascii="Arial Narrow" w:hAnsi="Arial Narrow" w:cs="Arial Narrow"/>
          <w:sz w:val="24"/>
          <w:szCs w:val="24"/>
        </w:rPr>
      </w:pPr>
      <w:r>
        <w:rPr>
          <w:rFonts w:cs="Arial Narrow" w:ascii="Arial Narrow" w:hAnsi="Arial Narrow"/>
          <w:sz w:val="24"/>
          <w:szCs w:val="24"/>
        </w:rPr>
        <w:t>Сколько зарабатывают фрилансеры?</w:t>
      </w:r>
    </w:p>
    <w:p>
      <w:pPr>
        <w:pStyle w:val="Normal"/>
        <w:jc w:val="both"/>
        <w:rPr/>
      </w:pPr>
      <w:r>
        <w:rPr>
          <w:rFonts w:cs="Arial Narrow" w:ascii="Arial Narrow" w:hAnsi="Arial Narrow"/>
          <w:sz w:val="24"/>
          <w:szCs w:val="24"/>
        </w:rPr>
        <w:t>Сверхэффективное оружие фрилансера: 100% соблюдение сроков!</w:t>
      </w:r>
    </w:p>
    <w:p>
      <w:pPr>
        <w:pStyle w:val="Normal"/>
        <w:jc w:val="both"/>
        <w:rPr>
          <w:rFonts w:ascii="Arial Narrow" w:hAnsi="Arial Narrow" w:cs="Arial Narrow"/>
          <w:sz w:val="24"/>
          <w:szCs w:val="24"/>
        </w:rPr>
      </w:pPr>
      <w:r>
        <w:rPr>
          <w:rFonts w:cs="Arial Narrow" w:ascii="Arial Narrow" w:hAnsi="Arial Narrow"/>
          <w:sz w:val="24"/>
          <w:szCs w:val="24"/>
        </w:rPr>
        <w:t>Мой рабочий день</w:t>
      </w:r>
    </w:p>
    <w:p>
      <w:pPr>
        <w:pStyle w:val="Normal"/>
        <w:jc w:val="both"/>
        <w:rPr>
          <w:rFonts w:ascii="Arial Narrow" w:hAnsi="Arial Narrow" w:cs="Arial Narrow"/>
          <w:sz w:val="24"/>
          <w:szCs w:val="24"/>
        </w:rPr>
      </w:pPr>
      <w:r>
        <w:rPr>
          <w:rFonts w:cs="Arial Narrow" w:ascii="Arial Narrow" w:hAnsi="Arial Narrow"/>
          <w:sz w:val="24"/>
          <w:szCs w:val="24"/>
        </w:rPr>
        <w:t>Хотите стать успешным фрилансером? Начните действовать!</w:t>
      </w:r>
    </w:p>
    <w:p>
      <w:pPr>
        <w:pStyle w:val="Normal"/>
        <w:jc w:val="both"/>
        <w:rPr>
          <w:rFonts w:ascii="Arial Narrow" w:hAnsi="Arial Narrow" w:cs="Arial Narrow"/>
          <w:sz w:val="24"/>
          <w:szCs w:val="24"/>
        </w:rPr>
      </w:pPr>
      <w:r>
        <w:rPr>
          <w:rFonts w:cs="Arial Narrow" w:ascii="Arial Narrow" w:hAnsi="Arial Narrow"/>
          <w:sz w:val="24"/>
          <w:szCs w:val="24"/>
        </w:rPr>
        <w:t>Как фрилансеру найти постоянных клиентов?</w:t>
      </w:r>
    </w:p>
    <w:p>
      <w:pPr>
        <w:pStyle w:val="Normal"/>
        <w:jc w:val="both"/>
        <w:rPr>
          <w:rFonts w:ascii="Arial Narrow" w:hAnsi="Arial Narrow" w:cs="Arial Narrow"/>
          <w:sz w:val="24"/>
          <w:szCs w:val="24"/>
        </w:rPr>
      </w:pPr>
      <w:r>
        <w:rPr>
          <w:rFonts w:cs="Arial Narrow" w:ascii="Arial Narrow" w:hAnsi="Arial Narrow"/>
          <w:sz w:val="24"/>
          <w:szCs w:val="24"/>
        </w:rPr>
        <w:t>Как я стал фрилансером</w:t>
      </w:r>
    </w:p>
    <w:p>
      <w:pPr>
        <w:pStyle w:val="Normal"/>
        <w:jc w:val="both"/>
        <w:rPr>
          <w:rFonts w:ascii="Arial Narrow" w:hAnsi="Arial Narrow" w:cs="Arial Narrow"/>
          <w:sz w:val="24"/>
          <w:szCs w:val="24"/>
        </w:rPr>
      </w:pPr>
      <w:r>
        <w:rPr>
          <w:rFonts w:cs="Arial Narrow" w:ascii="Arial Narrow" w:hAnsi="Arial Narrow"/>
          <w:sz w:val="24"/>
          <w:szCs w:val="24"/>
        </w:rPr>
        <w:t>Как фрилансеру избежать обмана?</w:t>
      </w:r>
    </w:p>
    <w:p>
      <w:pPr>
        <w:pStyle w:val="Normal"/>
        <w:jc w:val="both"/>
        <w:rPr>
          <w:rFonts w:ascii="Arial Narrow" w:hAnsi="Arial Narrow" w:cs="Arial Narrow"/>
          <w:sz w:val="24"/>
          <w:szCs w:val="24"/>
        </w:rPr>
      </w:pPr>
      <w:r>
        <w:rPr>
          <w:rFonts w:cs="Arial Narrow" w:ascii="Arial Narrow" w:hAnsi="Arial Narrow"/>
          <w:sz w:val="24"/>
          <w:szCs w:val="24"/>
        </w:rPr>
        <w:t>Регистрация ИП и налоги фрилансера</w:t>
      </w:r>
    </w:p>
    <w:p>
      <w:pPr>
        <w:pStyle w:val="Normal"/>
        <w:jc w:val="both"/>
        <w:rPr>
          <w:rFonts w:ascii="Arial Narrow" w:hAnsi="Arial Narrow" w:cs="Arial Narrow"/>
          <w:sz w:val="24"/>
          <w:szCs w:val="24"/>
        </w:rPr>
      </w:pPr>
      <w:r>
        <w:rPr>
          <w:rFonts w:cs="Arial Narrow" w:ascii="Arial Narrow" w:hAnsi="Arial Narrow"/>
          <w:sz w:val="24"/>
          <w:szCs w:val="24"/>
        </w:rPr>
        <w:t>Рассылка деловых предложений. Поймай клиента на крючок!</w:t>
      </w:r>
    </w:p>
    <w:p>
      <w:pPr>
        <w:pStyle w:val="Normal"/>
        <w:jc w:val="both"/>
        <w:rPr>
          <w:rFonts w:ascii="Arial Narrow" w:hAnsi="Arial Narrow" w:cs="Arial Narrow"/>
          <w:sz w:val="24"/>
          <w:szCs w:val="24"/>
        </w:rPr>
      </w:pPr>
      <w:r>
        <w:rPr>
          <w:rFonts w:cs="Arial Narrow" w:ascii="Arial Narrow" w:hAnsi="Arial Narrow"/>
          <w:sz w:val="24"/>
          <w:szCs w:val="24"/>
        </w:rPr>
        <w:t>Что такое фриланс?</w:t>
      </w:r>
    </w:p>
    <w:p>
      <w:pPr>
        <w:pStyle w:val="Normal"/>
        <w:jc w:val="both"/>
        <w:rPr>
          <w:rFonts w:ascii="Arial Narrow" w:hAnsi="Arial Narrow" w:cs="Arial Narrow"/>
          <w:sz w:val="24"/>
          <w:szCs w:val="24"/>
        </w:rPr>
      </w:pPr>
      <w:r>
        <w:rPr>
          <w:rFonts w:cs="Arial Narrow" w:ascii="Arial Narrow" w:hAnsi="Arial Narrow"/>
          <w:sz w:val="24"/>
          <w:szCs w:val="24"/>
        </w:rPr>
        <w:t>Цель – всему голова!</w:t>
      </w:r>
    </w:p>
    <w:p>
      <w:pPr>
        <w:pStyle w:val="Normal"/>
        <w:jc w:val="both"/>
        <w:rPr>
          <w:rFonts w:ascii="Arial Narrow" w:hAnsi="Arial Narrow" w:cs="Arial Narrow"/>
          <w:sz w:val="24"/>
          <w:szCs w:val="24"/>
        </w:rPr>
      </w:pPr>
      <w:r>
        <w:rPr>
          <w:rFonts w:cs="Arial Narrow" w:ascii="Arial Narrow" w:hAnsi="Arial Narrow"/>
          <w:sz w:val="24"/>
          <w:szCs w:val="24"/>
        </w:rPr>
        <w:t>сенсация! Фриланс победил неудачников!</w:t>
      </w:r>
    </w:p>
    <w:p>
      <w:pPr>
        <w:pStyle w:val="Normal"/>
        <w:jc w:val="both"/>
        <w:rPr>
          <w:rFonts w:ascii="Arial Narrow" w:hAnsi="Arial Narrow" w:cs="Arial Narrow"/>
          <w:sz w:val="24"/>
          <w:szCs w:val="24"/>
        </w:rPr>
      </w:pPr>
      <w:r>
        <w:rPr>
          <w:rFonts w:cs="Arial Narrow" w:ascii="Arial Narrow" w:hAnsi="Arial Narrow"/>
          <w:sz w:val="24"/>
          <w:szCs w:val="24"/>
        </w:rPr>
        <w:t xml:space="preserve">Для Просто_Я </w:t>
      </w:r>
    </w:p>
    <w:p>
      <w:pPr>
        <w:pStyle w:val="Normal"/>
        <w:jc w:val="both"/>
        <w:rPr>
          <w:rFonts w:ascii="Arial Narrow" w:hAnsi="Arial Narrow" w:cs="Arial Narrow"/>
          <w:sz w:val="24"/>
          <w:szCs w:val="24"/>
        </w:rPr>
      </w:pPr>
      <w:r>
        <w:rPr>
          <w:rFonts w:cs="Arial Narrow" w:ascii="Arial Narrow" w:hAnsi="Arial Narrow"/>
          <w:sz w:val="24"/>
          <w:szCs w:val="24"/>
        </w:rPr>
        <w:t>3 золотых правила успешного фрилансера</w:t>
      </w:r>
    </w:p>
    <w:p>
      <w:pPr>
        <w:pStyle w:val="Normal"/>
        <w:jc w:val="both"/>
        <w:rPr>
          <w:rFonts w:ascii="Arial Narrow" w:hAnsi="Arial Narrow" w:cs="Arial Narrow"/>
          <w:sz w:val="24"/>
          <w:szCs w:val="24"/>
        </w:rPr>
      </w:pPr>
      <w:r>
        <w:rPr>
          <w:rFonts w:cs="Arial Narrow" w:ascii="Arial Narrow" w:hAnsi="Arial Narrow"/>
          <w:sz w:val="24"/>
          <w:szCs w:val="24"/>
        </w:rPr>
        <w:t>Начинаем работать на себя</w:t>
      </w:r>
    </w:p>
    <w:p>
      <w:pPr>
        <w:pStyle w:val="Normal"/>
        <w:jc w:val="both"/>
        <w:rPr>
          <w:rFonts w:ascii="Arial Narrow" w:hAnsi="Arial Narrow" w:cs="Arial Narrow"/>
          <w:sz w:val="24"/>
          <w:szCs w:val="24"/>
        </w:rPr>
      </w:pPr>
      <w:r>
        <w:rPr>
          <w:rFonts w:cs="Arial Narrow" w:ascii="Arial Narrow" w:hAnsi="Arial Narrow"/>
          <w:sz w:val="24"/>
          <w:szCs w:val="24"/>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jc w:val="both"/>
        <w:rPr>
          <w:rFonts w:ascii="Arial Narrow" w:hAnsi="Arial Narrow" w:cs="Arial Narrow"/>
          <w:sz w:val="24"/>
          <w:szCs w:val="24"/>
        </w:rPr>
      </w:pPr>
      <w:r>
        <w:rPr>
          <w:rFonts w:cs="Arial Narrow" w:ascii="Arial Narrow" w:hAnsi="Arial Narrow"/>
          <w:sz w:val="24"/>
          <w:szCs w:val="24"/>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1:47:00Z</dcterms:created>
  <dc:creator>DANILIN</dc:creator>
  <dc:description/>
  <cp:keywords/>
  <dc:language>en-US</dc:language>
  <cp:lastModifiedBy>User</cp:lastModifiedBy>
  <cp:lastPrinted>2017-08-10T07:57:00Z</cp:lastPrinted>
  <dcterms:modified xsi:type="dcterms:W3CDTF">2024-12-11T01:49:00Z</dcterms:modified>
  <cp:revision>4</cp:revision>
  <dc:subject/>
  <dc:title>ФРИЛАНС</dc:title>
</cp:coreProperties>
</file>